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36"/>
          <w:szCs w:val="36"/>
        </w:rPr>
      </w:pPr>
      <w:r>
        <w:rPr>
          <w:rFonts w:cs="Tahoma" w:ascii="Tahoma" w:hAnsi="Tahoma"/>
          <w:b/>
          <w:bCs/>
          <w:color w:val="000000"/>
          <w:sz w:val="36"/>
          <w:szCs w:val="36"/>
        </w:rPr>
        <w:t>REGLAMENTO DE LA VÍA RECREACTIVA DEL MUNICIPIO DE OCOSINGO, CHIAPAS</w:t>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eriódico Oficial Número: </w:t>
      </w:r>
      <w:r>
        <w:rPr>
          <w:rStyle w:val="StrongEmphasis"/>
          <w:rFonts w:cs="Tahoma" w:ascii="Monotype Corsiva" w:hAnsi="Monotype Corsiva"/>
          <w:b w:val="false"/>
          <w:sz w:val="20"/>
          <w:szCs w:val="20"/>
        </w:rPr>
        <w:t>157,  de fecha 31 de diciembre de 2014.</w:t>
      </w:r>
    </w:p>
    <w:p>
      <w:pPr>
        <w:pStyle w:val="Normal"/>
        <w:spacing w:lineRule="auto" w:line="240" w:before="0" w:after="0"/>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ublicación Número: </w:t>
      </w:r>
      <w:r>
        <w:rPr>
          <w:rStyle w:val="StrongEmphasis"/>
          <w:rFonts w:cs="Tahoma" w:ascii="Monotype Corsiva" w:hAnsi="Monotype Corsiva"/>
          <w:b w:val="false"/>
          <w:sz w:val="20"/>
          <w:szCs w:val="20"/>
        </w:rPr>
        <w:t>220-C-2014</w:t>
      </w:r>
    </w:p>
    <w:p>
      <w:pPr>
        <w:pStyle w:val="Pa2"/>
        <w:spacing w:lineRule="auto" w:line="240"/>
        <w:rPr>
          <w:rFonts w:ascii="Monotype Corsiva" w:hAnsi="Monotype Corsiva" w:cs="Tahoma"/>
          <w:color w:val="000000"/>
          <w:sz w:val="20"/>
          <w:szCs w:val="20"/>
        </w:rPr>
      </w:pPr>
      <w:r>
        <w:rPr>
          <w:rStyle w:val="StrongEmphasis"/>
          <w:rFonts w:cs="Tahoma" w:ascii="Monotype Corsiva" w:hAnsi="Monotype Corsiva"/>
          <w:sz w:val="20"/>
          <w:szCs w:val="20"/>
        </w:rPr>
        <w:t xml:space="preserve">Documento: </w:t>
      </w:r>
      <w:r>
        <w:rPr>
          <w:rFonts w:cs="Tahoma" w:ascii="Monotype Corsiva" w:hAnsi="Monotype Corsiva"/>
          <w:bCs/>
          <w:color w:val="000000"/>
          <w:sz w:val="20"/>
          <w:szCs w:val="20"/>
        </w:rPr>
        <w:t xml:space="preserve">Reglamento de la Vía RecreActiva del Municipio de Ocosingo, Chiapas </w:t>
      </w:r>
    </w:p>
    <w:p>
      <w:pPr>
        <w:pStyle w:val="Pa2"/>
        <w:spacing w:lineRule="auto" w:line="240"/>
        <w:jc w:val="both"/>
        <w:rPr/>
      </w:pPr>
      <w:r>
        <w:rPr>
          <w:rStyle w:val="StrongEmphasis"/>
          <w:rFonts w:cs="Tahoma" w:ascii="Monotype Corsiva" w:hAnsi="Monotype Corsiva"/>
          <w:b w:val="false"/>
          <w:sz w:val="20"/>
          <w:szCs w:val="20"/>
        </w:rPr>
        <w:t>______________________________________________________________________________________________</w:t>
      </w:r>
    </w:p>
    <w:p>
      <w:pPr>
        <w:pStyle w:val="Normal"/>
        <w:spacing w:lineRule="auto" w:line="240" w:before="0" w:after="0"/>
        <w:jc w:val="both"/>
        <w:rPr>
          <w:rStyle w:val="StrongEmphasis"/>
          <w:rFonts w:ascii="Monotype Corsiva" w:hAnsi="Monotype Corsiva" w:cs="Tahoma"/>
          <w:b w:val="false"/>
          <w:b w:val="false"/>
          <w:sz w:val="20"/>
          <w:szCs w:val="20"/>
        </w:rPr>
      </w:pPr>
      <w:r>
        <w:rPr/>
      </w:r>
    </w:p>
    <w:p>
      <w:pPr>
        <w:pStyle w:val="Normal"/>
        <w:spacing w:lineRule="auto" w:line="240" w:before="0" w:after="0"/>
        <w:rPr/>
      </w:pPr>
      <w:r>
        <w:rPr>
          <w:rStyle w:val="StrongEmphasis"/>
          <w:rFonts w:cs="Tahoma" w:ascii="Tahoma" w:hAnsi="Tahoma"/>
          <w:sz w:val="24"/>
          <w:szCs w:val="24"/>
        </w:rPr>
        <w:t>Considerando</w:t>
      </w:r>
    </w:p>
    <w:p>
      <w:pPr>
        <w:pStyle w:val="Pa6"/>
        <w:spacing w:lineRule="auto" w:line="240"/>
        <w:jc w:val="both"/>
        <w:rPr>
          <w:rStyle w:val="StrongEmphasis"/>
          <w:rFonts w:ascii="Tahoma" w:hAnsi="Tahoma" w:cs="Tahoma"/>
          <w:color w:val="000000"/>
          <w:sz w:val="20"/>
          <w:szCs w:val="20"/>
        </w:rPr>
      </w:pPr>
      <w:r>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Que la Constitución Política de los Estados Unidos Mexicanos, en su artículo 115 establece la voluntad política constitucional de que sea el H. Ayuntamiento que sea responsable de la eficaz prestación de servicios vinculados estrechamente con la sociedad.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Que este ordenamiento consignado también en la Constitución Política y soberano de Chiapas y la Ley Orgánica Municipal, impone a los ayuntamientos la obligación de administrar en los términos más idóneos para la sociedad, los servicios públicos fundamentales con base a esta norma constitucional.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s disposiciones de este reglamento son de orden e interés público y tienen por objet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t>Promover el desarrollo de la Vía RecreActiva en el Municipio como medio de cohesión social y fomento de las actividades deportivas y recreativas en la sociedad; y establecer las normas referentes a las formas, medios y procedimientos para la utilización de las vialidades del Municipio como ejes de la Vía RecreActiva, así como para su adecuado desarrollo y utilización por parte de los habitantes del Municipio.</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Que por lo anterior es evidente que debe de reglamentarle el reglamento de la Vía RecreActiva del municipio de Ocosingo, Chiapas desarrollando las disposiciones legales que la instituyen, precisando su competencia y facultades e imponiendo la obligación de que se observen y cumplan las disposiciones que expida en el ejercicio a sus facultades, por lo anterior se tiene a bien expedir el siguiente: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Reglamento de la Vía RecreActiva del Municipio de Ocosingo, Chiapas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Disposiciones Generales</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pPr>
      <w:r>
        <w:rPr>
          <w:rFonts w:cs="Tahoma" w:ascii="Tahoma" w:hAnsi="Tahoma"/>
          <w:b/>
          <w:bCs/>
          <w:color w:val="000000"/>
          <w:sz w:val="20"/>
          <w:szCs w:val="20"/>
        </w:rPr>
        <w:t xml:space="preserve">Artículo 1°. </w:t>
      </w:r>
      <w:r>
        <w:rPr>
          <w:rFonts w:cs="Tahoma" w:ascii="Tahoma" w:hAnsi="Tahoma"/>
          <w:color w:val="000000"/>
          <w:sz w:val="20"/>
          <w:szCs w:val="20"/>
        </w:rPr>
        <w:t xml:space="preserve">Las disposiciones de este reglamento son de orden e interés público y tienen por obje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Promover el desarrollo de la Vía RecreActiva en el Municipio como medio decohesión social y fomento de las actividades deportivas y recreativas en la sociedad;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Establecer las normas referentes a las formas, medios y procedimientos para lautilización de las vialidades del Municipio como ejes de la Vía RecreActiva, así como para su adecuado desarrollo y utilización por parte de los habitantes del Municipi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 </w:t>
      </w:r>
      <w:r>
        <w:rPr>
          <w:rFonts w:cs="Tahoma" w:ascii="Tahoma" w:hAnsi="Tahoma"/>
          <w:color w:val="000000"/>
          <w:sz w:val="20"/>
          <w:szCs w:val="20"/>
        </w:rPr>
        <w:t xml:space="preserve">El presente reglamento se expide de conformidad con lo dispuesto en el artículo115 de la Constitución Política de los Estados Unidos Mexican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 </w:t>
      </w:r>
      <w:r>
        <w:rPr>
          <w:rFonts w:cs="Tahoma" w:ascii="Tahoma" w:hAnsi="Tahoma"/>
          <w:color w:val="000000"/>
          <w:sz w:val="20"/>
          <w:szCs w:val="20"/>
        </w:rPr>
        <w:t xml:space="preserve">Constituyen objetivos del presente reglamento y son criterios orientadores para su aplica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Fomentar la creación de espacios que faciliten la recreación como hábito de salud y mejoramiento de la calidad de vida, y el bienestar soci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Velar por el cumplimiento de los lineamientos establecidos para la seguridad de los participantes y espectadores en las actividades recreativas y de tiempo libr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Velar porque la práctica recreativa esté exenta de violencia y de toda acción o manifestación que pueda alterar su desarroll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Planificar la adecuación de espacios públicos municipales como vías, parques, centros recreativos, plazas, camellones, jardines y glorietas con los equipamientos necesarios, para el adecuado desarrollo de la Vía RecreActiva;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Contribuir al descanso, desarrollo y diversión de los habitantes del Municipio, como elementos fundamentales en el proceso de formación integral tanto en lo personal como en lo comunitari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4°. </w:t>
      </w:r>
      <w:r>
        <w:rPr>
          <w:rFonts w:cs="Tahoma" w:ascii="Tahoma" w:hAnsi="Tahoma"/>
          <w:color w:val="000000"/>
          <w:sz w:val="20"/>
          <w:szCs w:val="20"/>
        </w:rPr>
        <w:t xml:space="preserve">La Vía RecreActiva es el conjunto de ejes y vialidades del Municipio que de forma temporal, en los días y horas así establecidos, se transforman en espacios para ser usados por la población para la práctica de actividades recreativas, en los términos del presente reglamento.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I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sarrollo de la Vía RecreActiva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 </w:t>
      </w:r>
      <w:r>
        <w:rPr>
          <w:rFonts w:cs="Tahoma" w:ascii="Tahoma" w:hAnsi="Tahoma"/>
          <w:color w:val="000000"/>
          <w:sz w:val="20"/>
          <w:szCs w:val="20"/>
        </w:rPr>
        <w:t xml:space="preserve">Corresponde al Pleno del Ayuntamiento, a propuesta del Presidente Municipal, determinar las vialidades que son utilizadas como VíaRecreActiva, previa la realización de los estudios de viabilidad y factibilidad por parte del Coordinación Municipal del Deporte de Ocosingo, Chiapa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El Consejo Municipal del Deporte de Ocosingo, Chiapas, es la entidad encargada de realizar las gestiones y presentar la documentación pertinente para la coordinación con las autoridades involucradas para su implementación.</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 autoridad municipal debe exhortar de manera permanente a los usuarios y residentes de las vialidades que conforman la Vía RecreActiva, a no estacionar sus vehículos durante el desarrollo de la misma. En caso de hacerlo, se procederá a reportar a la autoridad correspondiente.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s dependencias municipales cuyas atribuciones tengan que ver con el funcionamiento de la Vía RecreActiva podrán coordinarse para tal efecto con el Consejo Municipal del Deporte de Ocosingo, Chiapas, con el fin de asegurar el normal y ordenado desarrollo de dicho evento. Entre las dependencias que podrán participar se encuentra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Secretaría municip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Secretaría de Seguridad Pública municip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Las demás dependencias municipales cuyas funciones, en los términos de la reglamentación municipal, tengan relación con el desarrollo de la Vía RecreActiv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 </w:t>
      </w:r>
      <w:r>
        <w:rPr>
          <w:rFonts w:cs="Tahoma" w:ascii="Tahoma" w:hAnsi="Tahoma"/>
          <w:color w:val="000000"/>
          <w:sz w:val="20"/>
          <w:szCs w:val="20"/>
        </w:rPr>
        <w:t xml:space="preserve">Previo a la conformación de las vialidades a utilizarse como Vía RecreActiva, el Consejo Municipal del Deporte de Ocosingo,Chiapas, en coordinación con la Secretaría municipal, debe solicitar la opinión de los vecinos colindantes a las vías públicas en las que se desarrolla la citada actividad, sin que aquélla sea vinculante para la autoridad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 </w:t>
      </w:r>
      <w:r>
        <w:rPr>
          <w:rFonts w:cs="Tahoma" w:ascii="Tahoma" w:hAnsi="Tahoma"/>
          <w:color w:val="000000"/>
          <w:sz w:val="20"/>
          <w:szCs w:val="20"/>
        </w:rPr>
        <w:t xml:space="preserve">La Vía RecreActiva funciona ordinariamente los días domingo, en el horario que determine el Consejo Municipal del Deporte de </w:t>
      </w:r>
      <w:r>
        <w:rPr>
          <w:rFonts w:cs="Tahoma" w:ascii="Tahoma" w:hAnsi="Tahoma"/>
          <w:b/>
          <w:bCs/>
          <w:color w:val="000000"/>
          <w:sz w:val="20"/>
          <w:szCs w:val="20"/>
        </w:rPr>
        <w:t>Ocosingo, Chiapas</w:t>
      </w:r>
      <w:r>
        <w:rPr>
          <w:rFonts w:cs="Tahoma" w:ascii="Tahoma" w:hAnsi="Tahoma"/>
          <w:color w:val="000000"/>
          <w:sz w:val="20"/>
          <w:szCs w:val="20"/>
        </w:rPr>
        <w:t xml:space="preserve">, con una duración de siete horas como máximo, pudiendo ser habilitada por el Presidente Municipal en fechas de especial relevancia para la ciudad, previo estudio de factibilidad y consulta con la población Ocosinguense.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 Vía RecreActiva puede ser suspendida temporalmente, en su totalidad o en alguno de los ejes que la conforman por situaciones que por su naturaleza así lo requiera o porque ponga en peligro la integridad de sus participantes de acuerdo a los términos de reglamentación de Protección Civil para el Municipio de Ocosingo, Chiapas, mediante comunicado emitido por el Presidente Municipal y en su ausencia por el Director Municipal del Deporte de Ocosingo,Chiap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 </w:t>
      </w:r>
      <w:r>
        <w:rPr>
          <w:rFonts w:cs="Tahoma" w:ascii="Tahoma" w:hAnsi="Tahoma"/>
          <w:color w:val="000000"/>
          <w:sz w:val="20"/>
          <w:szCs w:val="20"/>
        </w:rPr>
        <w:t xml:space="preserve">A lo largo de la Vía RecreActiva pueden instalarse exposiciones de carácter cultural, académico, social o deportivo. Dichos eventos son realizados por las dependencias en coordinación con el Consejo Municipal del Deporte de Ocosingo, Chiapas, en los términos de las disposiciones aplicables que se determinen para su desarroll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 </w:t>
      </w:r>
      <w:r>
        <w:rPr>
          <w:rFonts w:cs="Tahoma" w:ascii="Tahoma" w:hAnsi="Tahoma"/>
          <w:color w:val="000000"/>
          <w:sz w:val="20"/>
          <w:szCs w:val="20"/>
        </w:rPr>
        <w:t xml:space="preserve">La coordinación del Deporte de Ocosingo, Chiapas está obligado a capacitar, instruir y proporcionar los aditamentos necesarios a las personas que realicen funciones especiales de tránsito de usuarios en la VíaRecreActiva, a fin de garantizar el ejercicio de sus funciones de forma eficiente.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La coordinación del Deporte de Ocosingo, Chiapas se debe coordinar con distintas organizaciones educativas en la canalización de prestadores deservicio social, para que apoyen en la operación y desarrollo de la Vía RecreActiva.</w:t>
      </w:r>
    </w:p>
    <w:p>
      <w:pPr>
        <w:pStyle w:val="Pa6"/>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center"/>
        <w:rPr>
          <w:rFonts w:ascii="Tahoma" w:hAnsi="Tahoma" w:cs="Tahoma"/>
          <w:b/>
          <w:b/>
          <w:bCs/>
          <w:color w:val="000000"/>
          <w:sz w:val="20"/>
          <w:szCs w:val="20"/>
        </w:rPr>
      </w:pPr>
      <w:r>
        <w:rPr>
          <w:rFonts w:cs="Tahoma" w:ascii="Tahoma" w:hAnsi="Tahoma"/>
          <w:b/>
          <w:bCs/>
          <w:color w:val="000000"/>
          <w:sz w:val="20"/>
          <w:szCs w:val="20"/>
        </w:rPr>
        <w:t>De las restricciones</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0. </w:t>
      </w:r>
      <w:r>
        <w:rPr>
          <w:rFonts w:cs="Tahoma" w:ascii="Tahoma" w:hAnsi="Tahoma"/>
          <w:color w:val="000000"/>
          <w:sz w:val="20"/>
          <w:szCs w:val="20"/>
        </w:rPr>
        <w:t xml:space="preserve">Dentro de las vialidades destinadas para la realización de la VíaRecreActiva se prohíbe el tránsito de motocicletas, automotores y cualquier clase de vehículo de tracción motora, así como queda prohibido que todo funcionario de cualquier dependencia incluida en los tres niveles de gobierno, obstruya banquetas, parques, plazas, plazoletas, camellones, jardines y calles que la conformen, a excepción de una situación de emergencia que lo justifiqu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1. </w:t>
      </w:r>
      <w:r>
        <w:rPr>
          <w:rFonts w:cs="Tahoma" w:ascii="Tahoma" w:hAnsi="Tahoma"/>
          <w:color w:val="000000"/>
          <w:sz w:val="20"/>
          <w:szCs w:val="20"/>
        </w:rPr>
        <w:t xml:space="preserve">Los usuarios de la Vía RecreActiva deben acatar los lineamientos y medidas que para su seguridad establezcan la Secretaría de Seguridad Ciudadana y La coordinación del Deporte de Ocosingo, Chiapas, debiendo este último, publicitar y hacer del conocimiento de los participantes las citadas medidas, así como las señales que se emplearán en el funcionamiento de la Vía RecreActiva, respetando en todo momento los carriles asignados para cada sentido vial, los específicos para el uso de vehículos no motorizados, no utilizando las zonas peatonales, banquetas, plazas, jardines y quedando prohibido exceder los límites de velocidad.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2. </w:t>
      </w:r>
      <w:r>
        <w:rPr>
          <w:rFonts w:cs="Tahoma" w:ascii="Tahoma" w:hAnsi="Tahoma"/>
          <w:color w:val="000000"/>
          <w:sz w:val="20"/>
          <w:szCs w:val="20"/>
        </w:rPr>
        <w:t xml:space="preserve">Los usuarios de la Vía RecreActiva pueden asistir con mascotas, siempre que éstas no sean peligrosas, porten los aditamentos necesarios y cumplan las medidas de seguridad y limpieza que se establecen en el reglamento municipal de la materi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3. </w:t>
      </w:r>
      <w:r>
        <w:rPr>
          <w:rFonts w:cs="Tahoma" w:ascii="Tahoma" w:hAnsi="Tahoma"/>
          <w:color w:val="000000"/>
          <w:sz w:val="20"/>
          <w:szCs w:val="20"/>
        </w:rPr>
        <w:t xml:space="preserve">Las exposiciones y actividades que se realicen por las dependencias competentes e instituciones públicas o privadas, deben asegurar en todo momento el normal desarrollo de la Vía RecreActiva, así como la seguridad de sus usuario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Quedan prohibidas las actividades como marchas, caminatas, carreras deportivas, exhibiciones y cualquier otra actividad, cuyo desarrollo implique la suspensión parcial o total de la Vía RecreActiva alterando el orden y en incumplimiento de los lineamientos establecidos para la realización de actividades de carácter recreativo, cultural y deportivo, con la excepción de Juegos Panamericanos, Juegos Olímpicos y eventos de carácter internacional que se desarrollen en el Municipio de Ocosingo, Chiapa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os eventos realizados por instituciones privadas deberán de cumplir con los lineamientos que establezca La coordinación del Deporte de Ocosingo, Chiapas por convenir así las reglas de operación, además d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Realizar actividades que originen la sana convivencia, el deporte y la recreación, respetando las áreas delimitadas, horarios y fechas asignadas, mobiliario y disposiciones aplicables en los términos del régimen municipal; </w:t>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Promover en todo momento la cohesión social, respetando edades, religiones, situaciones sociales o sexualidad;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Queda prohibida toda actividad con fin lucrativo;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No presentar publicidad impresa, salvo en equipamiento operativo de VíaRecreActiva y de desarrollo de la actividad determinado por el Consejo Municipal del Deporte de Ocosingo, Chiapas.</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pPr>
      <w:r>
        <w:rPr>
          <w:rFonts w:cs="Tahoma" w:ascii="Tahoma" w:hAnsi="Tahoma"/>
          <w:b/>
          <w:bCs/>
          <w:color w:val="000000"/>
          <w:sz w:val="20"/>
          <w:szCs w:val="20"/>
        </w:rPr>
        <w:t xml:space="preserve">Artículo 14. </w:t>
      </w:r>
      <w:r>
        <w:rPr>
          <w:rFonts w:cs="Tahoma" w:ascii="Tahoma" w:hAnsi="Tahoma"/>
          <w:color w:val="000000"/>
          <w:sz w:val="20"/>
          <w:szCs w:val="20"/>
        </w:rPr>
        <w:t xml:space="preserve">La Secretaría General en coordinación con el Instituto de Elecciones y de Participación Ciudadana del Estado de Chiapas deberá exhortar a los partidos y agrupaciones políticas, respetando las disposiciones legales y reglamentarias aplicables, abstenerse de instalar, entregar y realizar, en cualquiera de los ejes que conforman la Vía RecreActiva incluyendo parques, plazas, plazoletas y jardines aledaños, todo tipo de propaganda con fines proselitistas teniendo como mínimo una distancia mayor a 100 cien metros de apartado para su ubicación, al mismo tiempo que promueva la firma de convenios en este sentid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Asimismo queda prohibida la distribución de todo tipo de publicidad impresa, por cuestiones de orden, limpieza y bienestar general para los usuarios de la Vía RecreActiva, observando las disposiciones legales y reglamentarias de la materia.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 Coordinación del Deporte de Ocosingo, Chiapas en coordinación con la Secretaría General, deberán velar porque no se realice ninguna actividad de comercio ambulante incluyendo parques, plazas, plazoletas y jardines aledaño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 Coordinación del Deporte de Ocosingo, Chiapas, se encargará de notificar a las autoridades competentes, de los incidentes que se presenten con motivo del incumplimiento a lo preceptuado por este reglamento, a efectos de que procedan a ejecutar lo que haya lugar de conformidad con los ordenamientos aplicable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Artículos Transitori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Primero. </w:t>
      </w:r>
      <w:r>
        <w:rPr>
          <w:rFonts w:cs="Tahoma" w:ascii="Tahoma" w:hAnsi="Tahoma"/>
          <w:color w:val="000000"/>
          <w:sz w:val="20"/>
          <w:szCs w:val="20"/>
        </w:rPr>
        <w:t xml:space="preserve">Publíquese el presente ordenamiento en la </w:t>
      </w:r>
      <w:r>
        <w:rPr>
          <w:rFonts w:cs="Tahoma" w:ascii="Tahoma" w:hAnsi="Tahoma"/>
          <w:iCs/>
          <w:color w:val="000000"/>
          <w:sz w:val="20"/>
          <w:szCs w:val="20"/>
        </w:rPr>
        <w:t xml:space="preserve">Gaceta Municipal </w:t>
      </w:r>
      <w:r>
        <w:rPr>
          <w:rFonts w:cs="Tahoma" w:ascii="Tahoma" w:hAnsi="Tahoma"/>
          <w:color w:val="000000"/>
          <w:sz w:val="20"/>
          <w:szCs w:val="20"/>
        </w:rPr>
        <w:t xml:space="preserve">de Ocosingo, Chiap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Segundo. </w:t>
      </w:r>
      <w:r>
        <w:rPr>
          <w:rFonts w:cs="Tahoma" w:ascii="Tahoma" w:hAnsi="Tahoma"/>
          <w:color w:val="000000"/>
          <w:sz w:val="20"/>
          <w:szCs w:val="20"/>
        </w:rPr>
        <w:t xml:space="preserve">El presente ordenamiento entrará en vigor al día siguiente de su publicación en la </w:t>
      </w:r>
      <w:r>
        <w:rPr>
          <w:rFonts w:cs="Tahoma" w:ascii="Tahoma" w:hAnsi="Tahoma"/>
          <w:iCs/>
          <w:color w:val="000000"/>
          <w:sz w:val="20"/>
          <w:szCs w:val="20"/>
        </w:rPr>
        <w:t xml:space="preserve">Gaceta Municipal </w:t>
      </w:r>
      <w:r>
        <w:rPr>
          <w:rFonts w:cs="Tahoma" w:ascii="Tahoma" w:hAnsi="Tahoma"/>
          <w:color w:val="000000"/>
          <w:sz w:val="20"/>
          <w:szCs w:val="20"/>
        </w:rPr>
        <w:t xml:space="preserve">de Ocosingo, Chiap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Tercero. </w:t>
      </w:r>
      <w:r>
        <w:rPr>
          <w:rFonts w:cs="Tahoma" w:ascii="Tahoma" w:hAnsi="Tahoma"/>
          <w:color w:val="000000"/>
          <w:sz w:val="20"/>
          <w:szCs w:val="20"/>
        </w:rPr>
        <w:t xml:space="preserve">Quedan derogadas las disposiciones de orden municipal que se opongan al presente ordena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Cuarto. </w:t>
      </w:r>
      <w:r>
        <w:rPr>
          <w:rFonts w:cs="Tahoma" w:ascii="Tahoma" w:hAnsi="Tahoma"/>
          <w:color w:val="000000"/>
          <w:sz w:val="20"/>
          <w:szCs w:val="20"/>
        </w:rPr>
        <w:t xml:space="preserve">Se faculta a los ciudadanos Presidente Municipal, Secretario General y Síndico, todos de este Ayuntamiento, a suscribir la documentación necesaria para el cumplimiento del presente ordena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Dado </w:t>
      </w:r>
      <w:r>
        <w:rPr>
          <w:rFonts w:cs="Tahoma" w:ascii="Tahoma" w:hAnsi="Tahoma"/>
          <w:color w:val="000000"/>
          <w:sz w:val="20"/>
          <w:szCs w:val="20"/>
        </w:rPr>
        <w:t xml:space="preserve">en la Sala de Cabildo de la Presidencia Municipal de Ocosingo, Chiapas; a los 04 días del mes de diciembre del año en curso. En cumplimiento al acuerdo de sesión de Cabildo extraordinaria No.69/2014 Punto número 05, siendo Presidente Municipal Constitucional, el profesor Octavio Elías Albores Cruz, Síndico Municipal, el C. Mariano Díaz Arcos. </w:t>
      </w:r>
    </w:p>
    <w:p>
      <w:pPr>
        <w:pStyle w:val="Pa2"/>
        <w:spacing w:lineRule="auto" w:line="240"/>
        <w:jc w:val="center"/>
        <w:rPr>
          <w:rFonts w:ascii="Tahoma" w:hAnsi="Tahoma" w:cs="Tahoma"/>
          <w:color w:val="000000"/>
          <w:sz w:val="20"/>
          <w:szCs w:val="20"/>
        </w:rPr>
      </w:pPr>
      <w:r>
        <w:rPr>
          <w:rFonts w:cs="Tahoma" w:ascii="Tahoma" w:hAnsi="Tahoma"/>
          <w:color w:val="000000"/>
          <w:sz w:val="20"/>
          <w:szCs w:val="20"/>
        </w:rPr>
      </w:r>
    </w:p>
    <w:p>
      <w:pPr>
        <w:pStyle w:val="Pa2"/>
        <w:spacing w:lineRule="auto" w:line="240"/>
        <w:jc w:val="center"/>
        <w:rPr>
          <w:rFonts w:ascii="Tahoma" w:hAnsi="Tahoma" w:cs="Tahoma"/>
          <w:color w:val="000000"/>
          <w:sz w:val="20"/>
          <w:szCs w:val="20"/>
        </w:rPr>
      </w:pPr>
      <w:r>
        <w:rPr>
          <w:rFonts w:cs="Tahoma" w:ascii="Tahoma" w:hAnsi="Tahoma"/>
          <w:color w:val="000000"/>
          <w:sz w:val="20"/>
          <w:szCs w:val="20"/>
        </w:rPr>
        <w:t xml:space="preserve">A t e n t a m e n t e </w:t>
      </w:r>
    </w:p>
    <w:p>
      <w:pPr>
        <w:pStyle w:val="Pa7"/>
        <w:spacing w:lineRule="auto" w:line="240"/>
        <w:jc w:val="both"/>
        <w:rPr>
          <w:rFonts w:ascii="Tahoma" w:hAnsi="Tahoma" w:cs="Tahoma"/>
          <w:color w:val="000000"/>
          <w:sz w:val="20"/>
          <w:szCs w:val="20"/>
        </w:rPr>
      </w:pPr>
      <w:r>
        <w:rPr>
          <w:rFonts w:cs="Tahoma" w:ascii="Tahoma" w:hAnsi="Tahoma"/>
          <w:color w:val="000000"/>
          <w:sz w:val="20"/>
          <w:szCs w:val="20"/>
        </w:rPr>
      </w:r>
    </w:p>
    <w:p>
      <w:pPr>
        <w:pStyle w:val="Pa7"/>
        <w:spacing w:lineRule="auto" w:line="240"/>
        <w:jc w:val="both"/>
        <w:rPr>
          <w:rFonts w:ascii="Tahoma" w:hAnsi="Tahoma" w:cs="Tahoma"/>
          <w:color w:val="000000"/>
          <w:sz w:val="20"/>
          <w:szCs w:val="20"/>
        </w:rPr>
      </w:pPr>
      <w:r>
        <w:rPr>
          <w:rFonts w:cs="Tahoma" w:ascii="Tahoma" w:hAnsi="Tahoma"/>
          <w:color w:val="000000"/>
          <w:sz w:val="20"/>
          <w:szCs w:val="20"/>
        </w:rPr>
        <w:t>C. Octavio Elías Albores Cruz, Presidente Municipal Constitucional.- C. Mariano Díaz Arcos, Síndico Municipal.- C. Pedro Antonio López Cruz, Primer Regidor.- C. Guadalupe del Rosario Torres Hernández, Segundo Regidor.- C. Julio Toledo Hernández, Tercer Regidor.- C. Herlindo López Pérez, Cuarto Regidor.- C. Alonso Pérez Sánchez, Quinto Regidor.- C. Manuel Hernández Guzmán, Sexto Regidor.- C. Francisco López Sántiz, Séptimo Regidor.- C. Hermelindo Encino Sánchez, Octavo Regidor.- Regidores Plurinominales: C. Humberto Jiménez Pérez, C. Andrés Rustrián Herrera, C. Gilberto Rodríguez de los Santos.- C. Francisco Argüello Martínez, C. Marco Antonio Zúñiga Cordero, C. Alicia Molina Moreno, C. Ofelia Yesenia Cruz López, Secretaria Municipal.- Rúbricas.</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H. Ayuntamiento Municipal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Secretaría del Ayuntamiento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rFonts w:ascii="Tahoma" w:hAnsi="Tahoma" w:cs="Tahoma"/>
          <w:color w:val="000000"/>
          <w:sz w:val="20"/>
          <w:szCs w:val="20"/>
        </w:rPr>
      </w:pPr>
      <w:r>
        <w:rPr>
          <w:rFonts w:cs="Tahoma" w:ascii="Tahoma" w:hAnsi="Tahoma"/>
          <w:color w:val="000000"/>
          <w:sz w:val="20"/>
          <w:szCs w:val="20"/>
        </w:rPr>
        <w:t xml:space="preserve">La suscrita Secretaria Municipal, con fundamento en el artículo 11 de la Ley Orgánica Municipal del Estado de Chiapa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Certifica y Hace Constar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color w:val="000000"/>
          <w:sz w:val="20"/>
          <w:szCs w:val="20"/>
        </w:rPr>
        <w:t xml:space="preserve">Que el presente Reglamento es copia fotostática fiel y exacta sacada de su original. </w:t>
      </w:r>
    </w:p>
    <w:p>
      <w:pPr>
        <w:pStyle w:val="Pa2"/>
        <w:spacing w:lineRule="auto" w:line="240"/>
        <w:jc w:val="center"/>
        <w:rPr>
          <w:rFonts w:ascii="Tahoma" w:hAnsi="Tahoma" w:cs="Tahoma"/>
          <w:color w:val="000000"/>
          <w:sz w:val="20"/>
          <w:szCs w:val="20"/>
        </w:rPr>
      </w:pPr>
      <w:r>
        <w:rPr>
          <w:rFonts w:cs="Tahoma" w:ascii="Tahoma" w:hAnsi="Tahoma"/>
          <w:color w:val="000000"/>
          <w:sz w:val="20"/>
          <w:szCs w:val="20"/>
        </w:rPr>
        <w:t xml:space="preserve">Ocosingo, Chiapas; a dieciséis de diciembre de 2014.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center"/>
        <w:rPr>
          <w:rFonts w:ascii="Tahoma" w:hAnsi="Tahoma" w:cs="Tahoma"/>
          <w:color w:val="000000"/>
          <w:sz w:val="20"/>
          <w:szCs w:val="20"/>
        </w:rPr>
      </w:pPr>
      <w:r>
        <w:rPr>
          <w:rFonts w:cs="Tahoma" w:ascii="Tahoma" w:hAnsi="Tahoma"/>
          <w:color w:val="000000"/>
          <w:sz w:val="20"/>
          <w:szCs w:val="20"/>
        </w:rPr>
        <w:t xml:space="preserve">Atentamente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center"/>
        <w:rPr>
          <w:rFonts w:ascii="Tahoma" w:hAnsi="Tahoma" w:cs="Tahoma"/>
          <w:color w:val="000000"/>
          <w:sz w:val="20"/>
          <w:szCs w:val="20"/>
        </w:rPr>
      </w:pPr>
      <w:r>
        <w:rPr>
          <w:rFonts w:cs="Tahoma" w:ascii="Tahoma" w:hAnsi="Tahoma"/>
          <w:color w:val="000000"/>
          <w:sz w:val="20"/>
          <w:szCs w:val="20"/>
        </w:rPr>
        <w:t xml:space="preserve">Lic. Ofelia Yesenia Cruz López.- Rúbrica. </w:t>
      </w:r>
    </w:p>
    <w:p>
      <w:pPr>
        <w:pStyle w:val="Normal"/>
        <w:spacing w:before="0" w:after="200"/>
        <w:rPr>
          <w:rFonts w:ascii="Tahoma" w:hAnsi="Tahoma" w:cs="Tahoma"/>
          <w:color w:val="000000"/>
          <w:sz w:val="20"/>
          <w:szCs w:val="20"/>
        </w:rPr>
      </w:pPr>
      <w:r>
        <w:rPr>
          <w:rFonts w:cs="Tahoma" w:ascii="Tahoma" w:hAnsi="Tahoma"/>
          <w:color w:val="000000"/>
          <w:sz w:val="20"/>
          <w:szCs w:val="20"/>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Footer"/>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StrongEmphasis">
    <w:name w:val="Strong"/>
    <w:basedOn w:val="Fuentedeprrafopredeter"/>
    <w:qFormat/>
    <w:rPr>
      <w:b/>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Helvetica" w:hAnsi="Helvetica" w:eastAsia="Calibri" w:cs="Helvetica"/>
      <w:color w:val="000000"/>
      <w:sz w:val="24"/>
      <w:szCs w:val="24"/>
      <w:lang w:val="es-MX" w:bidi="ar-SA" w:eastAsia="zh-CN"/>
    </w:rPr>
  </w:style>
  <w:style w:type="paragraph" w:styleId="Pa2">
    <w:name w:val="Pa2"/>
    <w:basedOn w:val="Default"/>
    <w:next w:val="Default"/>
    <w:qFormat/>
    <w:pPr>
      <w:spacing w:lineRule="atLeast" w:line="221"/>
    </w:pPr>
    <w:rPr>
      <w:color w:val="000000"/>
    </w:rPr>
  </w:style>
  <w:style w:type="paragraph" w:styleId="Pa7">
    <w:name w:val="Pa7"/>
    <w:basedOn w:val="Default"/>
    <w:next w:val="Default"/>
    <w:qFormat/>
    <w:pPr>
      <w:spacing w:lineRule="atLeast" w:line="221"/>
    </w:pPr>
    <w:rPr>
      <w:color w:val="000000"/>
    </w:rPr>
  </w:style>
  <w:style w:type="paragraph" w:styleId="Pa6">
    <w:name w:val="Pa6"/>
    <w:basedOn w:val="Default"/>
    <w:next w:val="Default"/>
    <w:qFormat/>
    <w:pPr>
      <w:spacing w:lineRule="atLeast" w:line="221"/>
    </w:pPr>
    <w:rPr>
      <w:color w:val="000000"/>
    </w:rPr>
  </w:style>
  <w:style w:type="paragraph" w:styleId="Pa9">
    <w:name w:val="Pa9"/>
    <w:basedOn w:val="Default"/>
    <w:next w:val="Default"/>
    <w:qFormat/>
    <w:pPr>
      <w:spacing w:lineRule="atLeast" w:line="221"/>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15:59:00Z</dcterms:created>
  <dc:creator>UAJ-SLAT; cgarciah</dc:creator>
  <dc:description/>
  <cp:keywords/>
  <dc:language>en-US</dc:language>
  <cp:lastModifiedBy>cgarciah</cp:lastModifiedBy>
  <dcterms:modified xsi:type="dcterms:W3CDTF">2015-10-19T20:13:00Z</dcterms:modified>
  <cp:revision>2</cp:revision>
  <dc:subject/>
  <dc:title>CD 2018</dc:title>
</cp:coreProperties>
</file>