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t xml:space="preserve">REGLAMENTO DE RASTROS DEL MUNICIPIO </w:t>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t xml:space="preserve">DE OCOSINGO, CHIAPAS </w:t>
      </w:r>
    </w:p>
    <w:p>
      <w:pPr>
        <w:pStyle w:val="Default"/>
        <w:rPr>
          <w:rFonts w:ascii="Tahoma" w:hAnsi="Tahoma" w:cs="Tahoma"/>
          <w:b/>
          <w:b/>
          <w:bCs/>
          <w:color w:val="000000"/>
          <w:sz w:val="36"/>
          <w:szCs w:val="36"/>
        </w:rPr>
      </w:pPr>
      <w:r>
        <w:rPr>
          <w:rFonts w:cs="Tahoma" w:ascii="Tahoma" w:hAnsi="Tahoma"/>
          <w:b/>
          <w:bCs/>
          <w:color w:val="000000"/>
          <w:sz w:val="36"/>
          <w:szCs w:val="36"/>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57,  de fecha 31 de diciembre de 2014.</w:t>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229-C-2014</w:t>
      </w:r>
    </w:p>
    <w:p>
      <w:pPr>
        <w:pStyle w:val="Pa2"/>
        <w:spacing w:lineRule="auto" w:line="240"/>
        <w:jc w:val="both"/>
        <w:rPr>
          <w:rFonts w:ascii="Monotype Corsiva" w:hAnsi="Monotype Corsiva" w:cs="Tahoma"/>
          <w:color w:val="000000"/>
          <w:sz w:val="20"/>
          <w:szCs w:val="20"/>
        </w:rPr>
      </w:pPr>
      <w:r>
        <w:rPr>
          <w:rStyle w:val="StrongEmphasis"/>
          <w:rFonts w:cs="Tahoma" w:ascii="Monotype Corsiva" w:hAnsi="Monotype Corsiva"/>
          <w:sz w:val="20"/>
          <w:szCs w:val="20"/>
        </w:rPr>
        <w:t xml:space="preserve">Documento: </w:t>
      </w:r>
      <w:r>
        <w:rPr>
          <w:rFonts w:cs="Tahoma" w:ascii="Monotype Corsiva" w:hAnsi="Monotype Corsiva"/>
          <w:bCs/>
          <w:color w:val="000000"/>
          <w:sz w:val="20"/>
          <w:szCs w:val="20"/>
        </w:rPr>
        <w:t xml:space="preserve">Reglamento de Rastros del Municipio de Ocosingo, Chiapas </w:t>
      </w:r>
    </w:p>
    <w:p>
      <w:pPr>
        <w:pStyle w:val="Pa2"/>
        <w:spacing w:lineRule="auto" w:line="240"/>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spacing w:lineRule="auto" w:line="240" w:before="0" w:after="0"/>
        <w:jc w:val="both"/>
        <w:rPr>
          <w:rStyle w:val="StrongEmphasis"/>
          <w:rFonts w:ascii="Monotype Corsiva" w:hAnsi="Monotype Corsiva" w:cs="Tahoma"/>
          <w:b w:val="false"/>
          <w:b w:val="false"/>
          <w:sz w:val="20"/>
          <w:szCs w:val="20"/>
        </w:rPr>
      </w:pPr>
      <w:r>
        <w:rPr/>
      </w:r>
    </w:p>
    <w:p>
      <w:pPr>
        <w:pStyle w:val="Normal"/>
        <w:spacing w:lineRule="auto" w:line="240" w:before="0" w:after="0"/>
        <w:rPr/>
      </w:pPr>
      <w:r>
        <w:rPr>
          <w:rStyle w:val="StrongEmphasis"/>
          <w:rFonts w:cs="Tahoma" w:ascii="Tahoma" w:hAnsi="Tahoma"/>
          <w:sz w:val="24"/>
          <w:szCs w:val="20"/>
        </w:rPr>
        <w:t>Considerando</w:t>
      </w:r>
    </w:p>
    <w:p>
      <w:pPr>
        <w:pStyle w:val="Pa6"/>
        <w:spacing w:lineRule="auto" w:line="240"/>
        <w:jc w:val="both"/>
        <w:rPr>
          <w:rStyle w:val="StrongEmphasis"/>
          <w:rFonts w:ascii="Monotype Corsiva" w:hAnsi="Monotype Corsiva" w:cs="Tahoma"/>
          <w:color w:val="000000"/>
          <w:sz w:val="20"/>
          <w:szCs w:val="20"/>
        </w:rPr>
      </w:pPr>
      <w:r>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la Constitución Política de los Estados Unidos Mexicanos, en su artículo 115 establece la voluntad política constitucional de que sea el H. Ayuntamiento que sea responsable de la eficaz prestación de servicios vinculados estrechamente con la sociedad.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este ordenamiento consignado también en la Constitución Política y soberano de Chiapas y la Ley Orgánica Municipal, impone a los ayuntamientos la obligación de administrar en los términos más idóneos para la sociedad, los servicios públicos fundamentales con base a esta norma constitucion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Que con apego a la referida ley, el presente reglamento regula los aspectos relacionados al rastro municipal, de la prestación de servicios públicos que puedan ofrecer buscando la preservación de la función social que corresponde a un buen servicio público.</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presente reglamento tiene por objeto regular el sacrificio de animales de abasto en rastros municipales o concesionados, cuya carne sea apta para consumo humano, a fin de garantizar las condiciones óptimas de sanidad, inocuidad e higiene aplicables a esta materia, así como la vigilancia y supervisión respecto de las provenientes de fuera del municipi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por lo anterior es evidente que debe de reglamentarse la prestación de servicios del rastro municipal, desarrollando las disposiciones legales que la instituyen, precisando su competencia y facultades e imponiendo la obligación de que se observen y cumplan las disposiciones que expida en el ejercicio a sus facultades; es por ello que se tiene a bien expedir el presente reglamen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Reglamento de Rastros del Municipio de Ocosingo,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isposiciones general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 </w:t>
      </w:r>
      <w:r>
        <w:rPr>
          <w:rFonts w:cs="Tahoma" w:ascii="Tahoma" w:hAnsi="Tahoma"/>
          <w:color w:val="000000"/>
          <w:sz w:val="20"/>
          <w:szCs w:val="20"/>
        </w:rPr>
        <w:t xml:space="preserve">El presente reglamento tiene por objeto regular el sacrificio de animales de abasto en rastros municipales o concesionados, cuya carne sea apta para consumo humano, a fin de garantizar las condiciones óptimas de sanidad, inocuidad e higiene aplicables a esta materia, así como la vigilancia y supervisión respecto de las provenientes de fuera del municip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 </w:t>
      </w:r>
      <w:r>
        <w:rPr>
          <w:rFonts w:cs="Tahoma" w:ascii="Tahoma" w:hAnsi="Tahoma"/>
          <w:color w:val="000000"/>
          <w:sz w:val="20"/>
          <w:szCs w:val="20"/>
        </w:rPr>
        <w:t xml:space="preserve">Son aplicables en esta materia, lo dispuesto en la Constitución Federal en su artículo 115 fracción III inciso f), la Ley Federal de Sanidad Animal, las Normas Oficiales Mexicanas, la Constitución Estatal, la Ley Estatal de Salud, en lo relativo a la materia en cuest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 </w:t>
      </w:r>
      <w:r>
        <w:rPr>
          <w:rFonts w:cs="Tahoma" w:ascii="Tahoma" w:hAnsi="Tahoma"/>
          <w:color w:val="000000"/>
          <w:sz w:val="20"/>
          <w:szCs w:val="20"/>
        </w:rPr>
        <w:t xml:space="preserve">La aplicación del presente reglamento le compe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l Presidente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l Secretario Gener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l Sínd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Al Secretario de Servicios Municip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Al Director del Rastr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A los Médicos Veterinarios autorizados por la SAGARP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A los demás servidores públicos en los que las autoridades municipales referidas en las fracciones anteriores deleguen sus facultades, para el eficaz cumplimiento de los objetivos de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4°.- </w:t>
      </w:r>
      <w:r>
        <w:rPr>
          <w:rFonts w:cs="Tahoma" w:ascii="Tahoma" w:hAnsi="Tahoma"/>
          <w:color w:val="000000"/>
          <w:sz w:val="20"/>
          <w:szCs w:val="20"/>
        </w:rPr>
        <w:t>Las autoridades municipales correspondientes, en los casos necesarios, se coordinarán con otras autoridades competentes, a fin de lograr una mejor prestación del servicio público de rastro, cumpliendo al efecto con las obligaciones que señala la reglamentación respectiva.</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5°.- </w:t>
      </w:r>
      <w:r>
        <w:rPr>
          <w:rFonts w:cs="Tahoma" w:ascii="Tahoma" w:hAnsi="Tahoma"/>
          <w:color w:val="000000"/>
          <w:sz w:val="20"/>
          <w:szCs w:val="20"/>
        </w:rPr>
        <w:t xml:space="preserve">Los rastros deberán ubicarse solamente en aquellos lugares previamente autorizados por las autoridades correspondi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 </w:t>
      </w:r>
      <w:r>
        <w:rPr>
          <w:rFonts w:cs="Tahoma" w:ascii="Tahoma" w:hAnsi="Tahoma"/>
          <w:color w:val="000000"/>
          <w:sz w:val="20"/>
          <w:szCs w:val="20"/>
        </w:rPr>
        <w:t xml:space="preserve">Es facultad del Ayuntamiento concesionar el servicio público de rastro a particulares, condicionando la concesión al cumplimiento de todos y cada uno de los requisitos que prevean las diversas normas aplicables en la materia. Dichos concesionarios deberán cubrir los derechos establecidos en la Ley de Ingres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 </w:t>
      </w:r>
      <w:r>
        <w:rPr>
          <w:rFonts w:cs="Tahoma" w:ascii="Tahoma" w:hAnsi="Tahoma"/>
          <w:color w:val="000000"/>
          <w:sz w:val="20"/>
          <w:szCs w:val="20"/>
        </w:rPr>
        <w:t xml:space="preserve">El manual operativo de inspección, sanidad, matanza, seguridad, higiene y transporte que sirva como normatividad para el personal que labora en los rastros, será elaborado por los Directores del Rastro y el Jefe de la Unidad Departamental de Inspección a Alimentos e Higiene Municipal conforme al presente reglamento, remitiendo el mismo al Presidente Municipal para su expedición y publicación en la </w:t>
      </w:r>
      <w:r>
        <w:rPr>
          <w:rFonts w:cs="Tahoma" w:ascii="Tahoma" w:hAnsi="Tahoma"/>
          <w:i/>
          <w:iCs/>
          <w:color w:val="000000"/>
          <w:sz w:val="20"/>
          <w:szCs w:val="20"/>
        </w:rPr>
        <w:t xml:space="preserve">Gaceta Municipal </w:t>
      </w:r>
      <w:r>
        <w:rPr>
          <w:rFonts w:cs="Tahoma" w:ascii="Tahoma" w:hAnsi="Tahoma"/>
          <w:color w:val="000000"/>
          <w:sz w:val="20"/>
          <w:szCs w:val="20"/>
        </w:rPr>
        <w:t xml:space="preserve">de Ocosingo, Chiap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Respecto de los rastros municipales concesionados, el titular de la concesión deberá expedir el manual operativo de sanidad, matanza, seguridad, higiene y transporte que sirva como normatividad para el personal que labora dentro de los mismos, debiendo sujetarse en lo conducente a lo dispuesto por la legislación aplicable en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 </w:t>
      </w:r>
      <w:r>
        <w:rPr>
          <w:rFonts w:cs="Tahoma" w:ascii="Tahoma" w:hAnsi="Tahoma"/>
          <w:color w:val="000000"/>
          <w:sz w:val="20"/>
          <w:szCs w:val="20"/>
        </w:rPr>
        <w:t xml:space="preserve">Queda prohibido comercializar dentro del municipio con carnes para consumo humano que no provengan de rastros municipales o concesionados a particulares debidamente autoriza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 </w:t>
      </w:r>
      <w:r>
        <w:rPr>
          <w:rFonts w:cs="Tahoma" w:ascii="Tahoma" w:hAnsi="Tahoma"/>
          <w:color w:val="000000"/>
          <w:sz w:val="20"/>
          <w:szCs w:val="20"/>
        </w:rPr>
        <w:t xml:space="preserve">Solamente tendrán acceso a las diferentes instalaciones de los rastros municipales o concesionados las personas relacionadas con la actividad, estando prohibido el ingreso a menores de edad y a personas ajenas a las diversas áreas y a servicio, salvo autorización previa de la autori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 </w:t>
      </w:r>
      <w:r>
        <w:rPr>
          <w:rFonts w:cs="Tahoma" w:ascii="Tahoma" w:hAnsi="Tahoma"/>
          <w:color w:val="000000"/>
          <w:sz w:val="20"/>
          <w:szCs w:val="20"/>
        </w:rPr>
        <w:t xml:space="preserve">Cualquier persona que tuviese conocimiento de que se cometan irregularidades dentro de los rastros municipales o concesionados, tiene la obligación de hacerlo del conocimiento de la autoridad municipal para los efectos legales correspondi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 </w:t>
      </w:r>
      <w:r>
        <w:rPr>
          <w:rFonts w:cs="Tahoma" w:ascii="Tahoma" w:hAnsi="Tahoma"/>
          <w:color w:val="000000"/>
          <w:sz w:val="20"/>
          <w:szCs w:val="20"/>
        </w:rPr>
        <w:t xml:space="preserve">Para los efectos de este reglamento se entiende por autoridad sanitaria, aquella autoridad competente que realice la inspección sanitaria de los animales que se introduzcan al rastro para su sacrificio, así como las que revisen sus productos y subproduct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disposiciones técnica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 </w:t>
      </w:r>
      <w:r>
        <w:rPr>
          <w:rFonts w:cs="Tahoma" w:ascii="Tahoma" w:hAnsi="Tahoma"/>
          <w:color w:val="000000"/>
          <w:sz w:val="20"/>
          <w:szCs w:val="20"/>
        </w:rPr>
        <w:t xml:space="preserve">Los materiales que se utilicen para la construcción de los rastros, instalaciones, herramientas y equipo deberán ser resistentes a la corrosión, a las roturas y al desgaste, impermeables, de fácil limpieza, incombustibles y a prueba de fauna nociva, conforme a las normas oficiales mexican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3.- </w:t>
      </w:r>
      <w:r>
        <w:rPr>
          <w:rFonts w:cs="Tahoma" w:ascii="Tahoma" w:hAnsi="Tahoma"/>
          <w:color w:val="000000"/>
          <w:sz w:val="20"/>
          <w:szCs w:val="20"/>
        </w:rPr>
        <w:t>Respecto de las medidas que se refieren a la seguridad, higiene en el procesamiento de productos cárnicos, así como la adecuación de instalaciones conforme a medidas tecnológicas eficaces y actualizadas, se atenderá a lo dispuesto por las normas oficiales mexicanas respecto de aquellas que regulen en materia de procesos, actividades e instalaciones de un rastro y sus productos y a las circulares que se expidan en materia de seguridad e higiene.</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14.- </w:t>
      </w:r>
      <w:r>
        <w:rPr>
          <w:rFonts w:cs="Tahoma" w:ascii="Tahoma" w:hAnsi="Tahoma"/>
          <w:color w:val="000000"/>
          <w:sz w:val="20"/>
          <w:szCs w:val="20"/>
        </w:rPr>
        <w:t xml:space="preserve">Todas las salas de los rastros, a excepción de las que se destinen para oficinas o vestidores de trabajadores y personal sanitario, en lo que respecta a sus techos, paredes y pisos, deberán contar con las especificaciones que disponen las normas oficiales mexicanas al respec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 </w:t>
      </w:r>
      <w:r>
        <w:rPr>
          <w:rFonts w:cs="Tahoma" w:ascii="Tahoma" w:hAnsi="Tahoma"/>
          <w:color w:val="000000"/>
          <w:sz w:val="20"/>
          <w:szCs w:val="20"/>
        </w:rPr>
        <w:t xml:space="preserve">Las instalaciones y servicios para el personal de inspección y demás empleados, deberán estar separadas de las áreas de trabajo y contarán con vestidores, mingitorios, escusados, regaderas, lavabos y recipientes para depositar los desechos, con las especificaciones que se señalen en el Manual Operativo y de Procedimien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 </w:t>
      </w:r>
      <w:r>
        <w:rPr>
          <w:rFonts w:cs="Tahoma" w:ascii="Tahoma" w:hAnsi="Tahoma"/>
          <w:color w:val="000000"/>
          <w:sz w:val="20"/>
          <w:szCs w:val="20"/>
        </w:rPr>
        <w:t xml:space="preserve">Los lugares a que se refiere el artículo anterior, no deberán estar comunicados directamente con las áreas donde se manipulen productos comesti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 </w:t>
      </w:r>
      <w:r>
        <w:rPr>
          <w:rFonts w:cs="Tahoma" w:ascii="Tahoma" w:hAnsi="Tahoma"/>
          <w:color w:val="000000"/>
          <w:sz w:val="20"/>
          <w:szCs w:val="20"/>
        </w:rPr>
        <w:t xml:space="preserve">Cuando en un rastro se sacrifiquen diferentes especies animales, los corrales e instalaciones deberán estar separados de manera que se evite el tránsito cruzado de dichas especies, así como sus carnes. Si lo hiciera el mismo personal, deberá cambiarse de ropa entre el sacrificio de una especie y otr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 </w:t>
      </w:r>
      <w:r>
        <w:rPr>
          <w:rFonts w:cs="Tahoma" w:ascii="Tahoma" w:hAnsi="Tahoma"/>
          <w:color w:val="000000"/>
          <w:sz w:val="20"/>
          <w:szCs w:val="20"/>
        </w:rPr>
        <w:t xml:space="preserve">El área de almacenamiento o refrigeración deberá sólo albergar productos aptos al consumo humano, evitando el contacto entre canales de las diferentes especies, así como vísceras y canal de la misma especi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 </w:t>
      </w:r>
      <w:r>
        <w:rPr>
          <w:rFonts w:cs="Tahoma" w:ascii="Tahoma" w:hAnsi="Tahoma"/>
          <w:color w:val="000000"/>
          <w:sz w:val="20"/>
          <w:szCs w:val="20"/>
        </w:rPr>
        <w:t xml:space="preserve">Los rastros deberán contar con las instalaciones y bebederos suficientes que permitan el desembarco, estancia y acarreo de los animales sin maltrato; a fin de que no sufran dolor ni pérdidas, por lo qu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Deben evitarse las rampas de desembarque y de acarreo hacia el área de sacrifici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diseño del rastro debe propiciar el traslado de los animales por medios natur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0.- </w:t>
      </w:r>
      <w:r>
        <w:rPr>
          <w:rFonts w:cs="Tahoma" w:ascii="Tahoma" w:hAnsi="Tahoma"/>
          <w:color w:val="000000"/>
          <w:sz w:val="20"/>
          <w:szCs w:val="20"/>
        </w:rPr>
        <w:t xml:space="preserve">Los rastros deberán contar con lugares destinados para la guarda de los animales que se pretenda sacrificar que cumplan con las especificaciones que disponen las normas oficiales mexicanas, y un corral debidamente identificado para retener animales sospechosos de padecer alguna enfermedad, a fin de que puedan ser adecuadamente inspecciona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1.- </w:t>
      </w:r>
      <w:r>
        <w:rPr>
          <w:rFonts w:cs="Tahoma" w:ascii="Tahoma" w:hAnsi="Tahoma"/>
          <w:color w:val="000000"/>
          <w:sz w:val="20"/>
          <w:szCs w:val="20"/>
        </w:rPr>
        <w:t xml:space="preserve">Los rastros deberán contar con un laboratorio, el cual servirá para auxiliar en las funciones de control sanitario de los animales o sus carn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Unidad Departamental de Inspección a Alimentos e Higiene Municipal, será responsable del manejo operativo y logístico; asimismo, realizará el correspondiente análisis de laboratorio para la detección de beta-agonistas y/o clembuterol u otras sustancias no aptas para el consumo humano, mediante la prueba de Elisa, el cual se aplicará de forma aleatoria en al menos uno de los animales por cada lote que tengan un mismo origen y cuyo sacrificio sea solicitado en los rastros municipales. No podrá sacrificarse animal alguno si previamente no se ha realizado el análisis mencionado en el párrafo anterior.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Cuando resultado del análisis de laboratorio el animal indique positivo a beta-agonistas y/o clembuterol u otros contaminantes patógenos, se deberá retirar el total del lote de referencia e informar a las autoridades competentes.</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uando se presente una reincidencia, además de las acciones definidas por la legislación federal y estatal, le será prohibida al responsable la introducción de ganado en forma definitiva a los rastros municipales. La Unidad Departamental de Inspección a Alimentos e Higiene Municipal realizará las acciones conducentes para monitorear y examinar las carnes que ingresan al municipio de otros municipios, estados o países, así como las canales y subproductos originados por el sacrificio de los animales, a efecto de garantizar que son aptas para el consumo humano y libres de beta-agonistas y/o clembuterol u otros contaminantes patógen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2.</w:t>
      </w:r>
      <w:r>
        <w:rPr>
          <w:rFonts w:cs="Tahoma" w:ascii="Tahoma" w:hAnsi="Tahoma"/>
          <w:color w:val="000000"/>
          <w:sz w:val="20"/>
          <w:szCs w:val="20"/>
        </w:rPr>
        <w:t xml:space="preserve">- Los rastros deberán contar con las siguientes áreas y servic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boratorio en análisis físico, químico y microbiológ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boratorio de triquinoscopí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Área de necropcia o anfiteatr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Horno cremator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Oficinas para autoridades sanitari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Sanitarios, regaderas y vestidores para los trabajador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Área para carne no apta para el consumo humano, derivada del decomiso y destinada a la desnaturaliz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Fosas sépticas o contenedore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Planta de tratamiento de aguas residuales, así como trampas de sólidos y gras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3.</w:t>
      </w:r>
      <w:r>
        <w:rPr>
          <w:rFonts w:cs="Tahoma" w:ascii="Tahoma" w:hAnsi="Tahoma"/>
          <w:color w:val="000000"/>
          <w:sz w:val="20"/>
          <w:szCs w:val="20"/>
        </w:rPr>
        <w:t xml:space="preserve">- Los rastros bovinos, ovicaprinos o equinos, estarán constituidos por las siguientes áre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orrales de desembarqu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orrales de marcado y peaj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orrales de reposo y examen de revis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orrales de depósi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Área de higienización y lav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Área de insensibilid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Área de desangrado, escurrimiento y recolec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Área de desollado y recolección de pie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X. </w:t>
      </w:r>
      <w:r>
        <w:rPr>
          <w:rFonts w:cs="Tahoma" w:ascii="Tahoma" w:hAnsi="Tahoma"/>
          <w:color w:val="000000"/>
          <w:sz w:val="20"/>
          <w:szCs w:val="20"/>
        </w:rPr>
        <w:t>Área de separación de extremidades e identificación.</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Área de evisceración, visceración e identificación de vísceras y can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Área de inspección sanitaria de cabez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Área de sección de canales y recolección de médul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Área de lav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Área de enmant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Área de refriger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Área de comercializ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Área de inspección e identificación de carnes provenientes de rastros autorizados por otros municip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Área de manejo e inspección de cabezas y el descorne;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X. </w:t>
      </w:r>
      <w:r>
        <w:rPr>
          <w:rFonts w:cs="Tahoma" w:ascii="Tahoma" w:hAnsi="Tahoma"/>
          <w:color w:val="000000"/>
          <w:sz w:val="20"/>
          <w:szCs w:val="20"/>
        </w:rPr>
        <w:t xml:space="preserve">Las demás que se consideren necesarias a juicio de las autoridades municipales correspondi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4.- </w:t>
      </w:r>
      <w:r>
        <w:rPr>
          <w:rFonts w:cs="Tahoma" w:ascii="Tahoma" w:hAnsi="Tahoma"/>
          <w:color w:val="000000"/>
          <w:sz w:val="20"/>
          <w:szCs w:val="20"/>
        </w:rPr>
        <w:t xml:space="preserve">Tratándose de rastros con sacrificio de porcinos, además de las áreas que correspondan conforme al artículo anterior, deberán contar con la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Área de escald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Área de flame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Área de muestreo para estudio triquinoscóp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Área de saponificación de las gras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Área de depilad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Las demás que se consideren necesarias a juicio de las autoridades municipales correspondi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 </w:t>
      </w:r>
      <w:r>
        <w:rPr>
          <w:rFonts w:cs="Tahoma" w:ascii="Tahoma" w:hAnsi="Tahoma"/>
          <w:color w:val="000000"/>
          <w:sz w:val="20"/>
          <w:szCs w:val="20"/>
        </w:rPr>
        <w:t xml:space="preserve">Tratándose del rastro con sacrifico de aves, además de contar con las áreas que les corresponda, conforme a lo antes expuesto, tendrán la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Área de reposo y examen de revis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Área de escald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Área de desplumad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Las demás que se consideren necesarias a juicio de las autoridades municipales correspondientes.</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pPr>
      <w:r>
        <w:rPr>
          <w:rFonts w:cs="Tahoma" w:ascii="Tahoma" w:hAnsi="Tahoma"/>
          <w:b/>
          <w:bCs/>
          <w:color w:val="000000"/>
          <w:sz w:val="20"/>
          <w:szCs w:val="20"/>
        </w:rPr>
        <w:t xml:space="preserve">Artículo 26.- </w:t>
      </w:r>
      <w:r>
        <w:rPr>
          <w:rFonts w:cs="Tahoma" w:ascii="Tahoma" w:hAnsi="Tahoma"/>
          <w:color w:val="000000"/>
          <w:sz w:val="20"/>
          <w:szCs w:val="20"/>
        </w:rPr>
        <w:t xml:space="preserve">Contarán los rastros con un área independiente para la preparación de grasa comestible; por lo que se refiere al procesamiento y almacenamiento de pieles, de cuernos, de pezuñas y de grasa no comestible esto se llevará a cabo atendiendo a lo dispuesto por las normas oficiales mexicanas que corresponda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7.- </w:t>
      </w:r>
      <w:r>
        <w:rPr>
          <w:rFonts w:cs="Tahoma" w:ascii="Tahoma" w:hAnsi="Tahoma"/>
          <w:color w:val="000000"/>
          <w:sz w:val="20"/>
          <w:szCs w:val="20"/>
        </w:rPr>
        <w:t xml:space="preserve">Podrán adicionarse áreas y servicios que se estimen necesarios a juicio de las autoridades municipales correspondientes debiendo apegarse a lo dispuesto por las normas oficiales mexicanas en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8.- </w:t>
      </w:r>
      <w:r>
        <w:rPr>
          <w:rFonts w:cs="Tahoma" w:ascii="Tahoma" w:hAnsi="Tahoma"/>
          <w:color w:val="000000"/>
          <w:sz w:val="20"/>
          <w:szCs w:val="20"/>
        </w:rPr>
        <w:t xml:space="preserve">Atendiendo a la especie animal que se sacrifique, se contará con un área independiente para el vaciado, limpieza y preparación posterior de los órganos digestivos. La manipulación de carnes y vísceras se realizará de conformidad con las especificaciones del Manual Operativo y de Procedimien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9.- </w:t>
      </w:r>
      <w:r>
        <w:rPr>
          <w:rFonts w:cs="Tahoma" w:ascii="Tahoma" w:hAnsi="Tahoma"/>
          <w:color w:val="000000"/>
          <w:sz w:val="20"/>
          <w:szCs w:val="20"/>
        </w:rPr>
        <w:t xml:space="preserve">Las áreas de sacrificio y faenado tendrán las dimensiones mediante las cuales, cumpliendo con las normas oficiales mexicanas, permitan que se ejecuten los trabajos de manera satisfactoria. Si se sacrifican diferentes especies animales, cada una de estas áreas deberá contar con locales separados físicamente unos de otr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0.- </w:t>
      </w:r>
      <w:r>
        <w:rPr>
          <w:rFonts w:cs="Tahoma" w:ascii="Tahoma" w:hAnsi="Tahoma"/>
          <w:color w:val="000000"/>
          <w:sz w:val="20"/>
          <w:szCs w:val="20"/>
        </w:rPr>
        <w:t xml:space="preserve">Deberán estar provistos de equipo que permita sangrar animales y faenar canales en posición vertical. Las plataformas colgantes para desollar, deberán tener la altura suficiente para evitar que las canales entren en contacto con el suelo, pared y otras estructuras fijas, con excepción de los que estén destinados expresamente con ese fi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1.- </w:t>
      </w:r>
      <w:r>
        <w:rPr>
          <w:rFonts w:cs="Tahoma" w:ascii="Tahoma" w:hAnsi="Tahoma"/>
          <w:color w:val="000000"/>
          <w:sz w:val="20"/>
          <w:szCs w:val="20"/>
        </w:rPr>
        <w:t xml:space="preserve">Tendrán un sistema de carriles aéreos para transportar las canales dentro de los mataderos, con altura suficiente para evitar que la canal entre en contacto con el suelo, paredes u otras estructur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2.- </w:t>
      </w:r>
      <w:r>
        <w:rPr>
          <w:rFonts w:cs="Tahoma" w:ascii="Tahoma" w:hAnsi="Tahoma"/>
          <w:color w:val="000000"/>
          <w:sz w:val="20"/>
          <w:szCs w:val="20"/>
        </w:rPr>
        <w:t xml:space="preserve">En las instalaciones de los rastros en lo que se refiere a la iluminación, ventilación, las puertas de las áreas en que se manipulen materias comestibles, así como las escaleras en las mismas y uso de montacargas serán regulados por las especificaciones determinadas en las Normas Oficiales Mexicanas en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3.- </w:t>
      </w:r>
      <w:r>
        <w:rPr>
          <w:rFonts w:cs="Tahoma" w:ascii="Tahoma" w:hAnsi="Tahoma"/>
          <w:color w:val="000000"/>
          <w:sz w:val="20"/>
          <w:szCs w:val="20"/>
        </w:rPr>
        <w:t xml:space="preserve">Los desechos procedentes de los rastros no deberán descargar en el sistema de evacuación de aguas residuales de la planta, en ningún punto situado antes de los sumideros finales de los residuos aprovechables, si es que se opera obteniendo tales product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medidas generales de sanidad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4.- </w:t>
      </w:r>
      <w:r>
        <w:rPr>
          <w:rFonts w:cs="Tahoma" w:ascii="Tahoma" w:hAnsi="Tahoma"/>
          <w:color w:val="000000"/>
          <w:sz w:val="20"/>
          <w:szCs w:val="20"/>
        </w:rPr>
        <w:t xml:space="preserve">El equipo y utensilios que se utilicen en los rastros, deberán tener las siguientes especifica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uperficies impermeables y lis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De material resistente a la corrosión.</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Que no transmitan ningún olor o sab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No tóxicos ni absorbente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Ser de fácil limpieza y resistencia a la acción de los desinfecta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5.- </w:t>
      </w:r>
      <w:r>
        <w:rPr>
          <w:rFonts w:cs="Tahoma" w:ascii="Tahoma" w:hAnsi="Tahoma"/>
          <w:color w:val="000000"/>
          <w:sz w:val="20"/>
          <w:szCs w:val="20"/>
        </w:rPr>
        <w:t xml:space="preserve">Para la limpieza y desinfección de los equipos y utensilios, se atenderá a lo establecido por las autoridades sanitarias correspondientes con apego a lo dispuesto por las normas oficiales mexicanas y la reglamentación correspond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6.- </w:t>
      </w:r>
      <w:r>
        <w:rPr>
          <w:rFonts w:cs="Tahoma" w:ascii="Tahoma" w:hAnsi="Tahoma"/>
          <w:color w:val="000000"/>
          <w:sz w:val="20"/>
          <w:szCs w:val="20"/>
        </w:rPr>
        <w:t xml:space="preserve">Los procedimientos que se llevan a cabo para el lavado y limpieza de equipo maquinaria e instalaciones antes y después de su uso, así como las sustancias químicas que sean utilizadas para tal fin deberán ser debidamente autorizados por el Jefe de la Unidad Departamental de Inspección a Alimentos e Higiene Municipal, además de los señalados en el Manual Operativo y de Procedimientos que expida el Presidente Municipal a propuesta de las dependencias compet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7.- </w:t>
      </w:r>
      <w:r>
        <w:rPr>
          <w:rFonts w:cs="Tahoma" w:ascii="Tahoma" w:hAnsi="Tahoma"/>
          <w:color w:val="000000"/>
          <w:sz w:val="20"/>
          <w:szCs w:val="20"/>
        </w:rPr>
        <w:t>Deberá contarse con instalaciones específicas que estarán situadas en lugares convenientes, para el lavado y desinfectado de los utensilios utilizados durante las operaciones de sacrificio y faenado, así como la disposición de lavamanos de tal forma que sean de fácil acceso al personal.</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8.- </w:t>
      </w:r>
      <w:r>
        <w:rPr>
          <w:rFonts w:cs="Tahoma" w:ascii="Tahoma" w:hAnsi="Tahoma"/>
          <w:color w:val="000000"/>
          <w:sz w:val="20"/>
          <w:szCs w:val="20"/>
        </w:rPr>
        <w:t xml:space="preserve">Deberá disponerse de agua potable y podrá utilizarse agua no potable con las aplicaciones y en las condiciones técnicas y de uso que se determine para cada una en el Manual Operativo y de Procedimien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9.- </w:t>
      </w:r>
      <w:r>
        <w:rPr>
          <w:rFonts w:cs="Tahoma" w:ascii="Tahoma" w:hAnsi="Tahoma"/>
          <w:color w:val="000000"/>
          <w:sz w:val="20"/>
          <w:szCs w:val="20"/>
        </w:rPr>
        <w:t xml:space="preserve">El equipo y utensilios que se empleen para productos no comestibles o decomisados, se marcarán debidamente para evitar que se usen en los productos comesti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0.- </w:t>
      </w:r>
      <w:r>
        <w:rPr>
          <w:rFonts w:cs="Tahoma" w:ascii="Tahoma" w:hAnsi="Tahoma"/>
          <w:color w:val="000000"/>
          <w:sz w:val="20"/>
          <w:szCs w:val="20"/>
        </w:rPr>
        <w:t xml:space="preserve">Los utensilios como cuchillos, chairas, cuchillas, sierras y demás, deberán lavarse y desinfectarse durante las operaciones de sacrificio y faenado, por lo que se contará con instalaciones específicas que estarán situadas en lugares convenientes, para ser usados por el personal durante su trabaj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1.- </w:t>
      </w:r>
      <w:r>
        <w:rPr>
          <w:rFonts w:cs="Tahoma" w:ascii="Tahoma" w:hAnsi="Tahoma"/>
          <w:color w:val="000000"/>
          <w:sz w:val="20"/>
          <w:szCs w:val="20"/>
        </w:rPr>
        <w:t xml:space="preserve">Los utensilios como los cuchillos, chairas, cuchillas, sierras y otros, así como las áreas de matanza y faenado, no deberán utilizarse para el corte, deshuesado y preparación ulterior de la carne, entre otros, aun cuando en ambos casos se trate de productos aptos para el consumo human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2.- </w:t>
      </w:r>
      <w:r>
        <w:rPr>
          <w:rFonts w:cs="Tahoma" w:ascii="Tahoma" w:hAnsi="Tahoma"/>
          <w:color w:val="000000"/>
          <w:sz w:val="20"/>
          <w:szCs w:val="20"/>
        </w:rPr>
        <w:t xml:space="preserve">Si cualquiera de los utensilios o el equipo de trabajo entran en contacto con carne enferma, o material contagioso o contaminante, deberán limpiarse y desinfectarse inmediatam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3.- </w:t>
      </w:r>
      <w:r>
        <w:rPr>
          <w:rFonts w:cs="Tahoma" w:ascii="Tahoma" w:hAnsi="Tahoma"/>
          <w:color w:val="000000"/>
          <w:sz w:val="20"/>
          <w:szCs w:val="20"/>
        </w:rPr>
        <w:t xml:space="preserve">No deben almacenarse ni acumularse en las áreas de sacrificio, faenado, deshuesadero, corte, preparación, manipulación o empaque, recipientes, canastos, cajones, a menos que su uso sea indispensable para las actividades ahí realizad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4.- </w:t>
      </w:r>
      <w:r>
        <w:rPr>
          <w:rFonts w:cs="Tahoma" w:ascii="Tahoma" w:hAnsi="Tahoma"/>
          <w:color w:val="000000"/>
          <w:sz w:val="20"/>
          <w:szCs w:val="20"/>
        </w:rPr>
        <w:t xml:space="preserve">El agua que se disponga en los rastros para el procesamiento de la carne deberá ser potable, de presión suficiente, con instalaciones adecuadas para su almacenamiento y distribución, debidamente protegidas contra la contaminación y, durante las horas de trabajo cuando menos, se contará con agua cal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5.- </w:t>
      </w:r>
      <w:r>
        <w:rPr>
          <w:rFonts w:cs="Tahoma" w:ascii="Tahoma" w:hAnsi="Tahoma"/>
          <w:color w:val="000000"/>
          <w:sz w:val="20"/>
          <w:szCs w:val="20"/>
        </w:rPr>
        <w:t xml:space="preserve">Se podrá usar agua no potable para fines como producción de vapor, refrigeración y extinción de fuego. Este tipo de agua deberá transportarse por tuberías completamente separadas identificadas con colores y en ningún caso tendrán conexiones ni sifonado de retroceso con las de agua potabl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6.- </w:t>
      </w:r>
      <w:r>
        <w:rPr>
          <w:rFonts w:cs="Tahoma" w:ascii="Tahoma" w:hAnsi="Tahoma"/>
          <w:color w:val="000000"/>
          <w:sz w:val="20"/>
          <w:szCs w:val="20"/>
        </w:rPr>
        <w:t xml:space="preserve">Se evitará que entre o deambule en estos establecimientos, todo tipo de fauna nociv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introducción de anim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7.- </w:t>
      </w:r>
      <w:r>
        <w:rPr>
          <w:rFonts w:cs="Tahoma" w:ascii="Tahoma" w:hAnsi="Tahoma"/>
          <w:color w:val="000000"/>
          <w:sz w:val="20"/>
          <w:szCs w:val="20"/>
        </w:rPr>
        <w:t xml:space="preserve">Toda persona registrada tiene el derecho de introducir los animales de abasto para su sacrificio a los rastros, cuya carne sea apta para el consumo humano, siempre que se cumpla con todas y cada una de las disposicione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8.- </w:t>
      </w:r>
      <w:r>
        <w:rPr>
          <w:rFonts w:cs="Tahoma" w:ascii="Tahoma" w:hAnsi="Tahoma"/>
          <w:color w:val="000000"/>
          <w:sz w:val="20"/>
          <w:szCs w:val="20"/>
        </w:rPr>
        <w:t xml:space="preserve">La introducción de animales de abasto a los rastros, solamente deberá hacerse dentro de los horarios y bajo las condiciones previamente establecidas por la autoridad municipal conforme a las normas que rigen en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9.- </w:t>
      </w:r>
      <w:r>
        <w:rPr>
          <w:rFonts w:cs="Tahoma" w:ascii="Tahoma" w:hAnsi="Tahoma"/>
          <w:color w:val="000000"/>
          <w:sz w:val="20"/>
          <w:szCs w:val="20"/>
        </w:rPr>
        <w:t xml:space="preserve">Es obligación de el Jefe de la Unidad Departamental de Inspección a Alimentos e Higiene Municipal, tener el personal verificador cuya finalidad es inspeccionar las condiciones sanitarias o de salud de los animales que se introduzcan al rastro, además de tener el personal encargado de la inspección sanitaria para constatar que la carne sea apta para consumo humano; asimismo deberá destinarse el personal que, una vez justificado, se estime necesario para llevar esta función en los rastros que realizan su actividad como conces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0.- </w:t>
      </w:r>
      <w:r>
        <w:rPr>
          <w:rFonts w:cs="Tahoma" w:ascii="Tahoma" w:hAnsi="Tahoma"/>
          <w:color w:val="000000"/>
          <w:sz w:val="20"/>
          <w:szCs w:val="20"/>
        </w:rPr>
        <w:t xml:space="preserve">Toda persona que introduzca animales de abasto a los rastros para su sacrificio, deberá acreditar el destino de la carne con la identificación idónea, atendiendo a lo que señale el Manual Operativo y de Procedimientos. La Dirección de Rastro proveerá los formatos y establecerá los mecanismos de distribución de los mismos para que el usuario, introductor o productor suscriba carta compromiso manifestando que los animales cuyo sacrificio se solicita se encuentran libres de beta-agonistas y/o clembuterol u otras sustancias no aptas para el consumo humano. La carta compromiso deberá ser suscrita por el usuario, introductor o productor acreditado por la autoridad sanitaria estatal y el cotejo de la firma corresponderá al Jefe de la Unidad Departamental de Inspección a Alimento se Higiene Municipal, quien deberá entregar una copia a la Dirección del Rastro, para su archiv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carta compromiso deberá hacer explícito que el usuario, introductor o productor acreditado, está al tanto de las sanciones a que se hace acreedor en caso de incurrir en la utilización de beta-agonistas y/o clembuterol para la engorda de animales destinados al consumo humano. Las sanciones y el precepto legal correspondiente deberán ser parte integral del formato de carta compromis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No podrá sacrificarse animal alguno en los rastros municipales sin que previamente la Unidad Departamental de Inspección a Alimentos e Higiene Municipal haya cotejado y validado la firma de la carta a que se alude en el presente artículo y, en consecuencia, sin la presentación de la misma por parte de la persona encargada de introducir los animales de abasto a los rastros para su sacrificio</w:t>
      </w:r>
      <w:r>
        <w:rPr>
          <w:rFonts w:cs="Tahoma" w:ascii="Tahoma" w:hAnsi="Tahoma"/>
          <w:b/>
          <w:bCs/>
          <w:color w:val="000000"/>
          <w:sz w:val="20"/>
          <w:szCs w:val="20"/>
        </w:rPr>
        <w:t xml:space="preserv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1.- </w:t>
      </w:r>
      <w:r>
        <w:rPr>
          <w:rFonts w:cs="Tahoma" w:ascii="Tahoma" w:hAnsi="Tahoma"/>
          <w:color w:val="000000"/>
          <w:sz w:val="20"/>
          <w:szCs w:val="20"/>
        </w:rPr>
        <w:t xml:space="preserve">La Unidad Departamental de Inspección a Alimentos e Higiene Municipal, a través del Departamento de Inspección de Ganadería, tiene la obligación de verificar la legal procedencia de los animales que se introduzcan para su sacrificio, denunciando ante las autoridades competentes, las irregularidades que se conozca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2.- </w:t>
      </w:r>
      <w:r>
        <w:rPr>
          <w:rFonts w:cs="Tahoma" w:ascii="Tahoma" w:hAnsi="Tahoma"/>
          <w:color w:val="000000"/>
          <w:sz w:val="20"/>
          <w:szCs w:val="20"/>
        </w:rPr>
        <w:t xml:space="preserve">Si se observa en los corrales la presencia de animales atacados por alguna enfermedad, el sacrificio de éstos, en su caso, se hará en las áreas específicas para estos fi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3.- </w:t>
      </w:r>
      <w:r>
        <w:rPr>
          <w:rFonts w:cs="Tahoma" w:ascii="Tahoma" w:hAnsi="Tahoma"/>
          <w:color w:val="000000"/>
          <w:sz w:val="20"/>
          <w:szCs w:val="20"/>
        </w:rPr>
        <w:t xml:space="preserve">Si algún animal muere dentro de los corrales del rastro, estará sujeto a la inspección y exámenes para determinar el destino que éste deba tene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4.- </w:t>
      </w:r>
      <w:r>
        <w:rPr>
          <w:rFonts w:cs="Tahoma" w:ascii="Tahoma" w:hAnsi="Tahoma"/>
          <w:color w:val="000000"/>
          <w:sz w:val="20"/>
          <w:szCs w:val="20"/>
        </w:rPr>
        <w:t xml:space="preserve">Es obligación de quien introduzca animales de abasto para su sacrificio a un rastro, alimentarlos a su costa, por lo que deberán proporcionar al Director del Rastro los alimentos que vayan a consumir dichos animales durante su estancia en el mism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l sacrificio de animal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5.- </w:t>
      </w:r>
      <w:r>
        <w:rPr>
          <w:rFonts w:cs="Tahoma" w:ascii="Tahoma" w:hAnsi="Tahoma"/>
          <w:color w:val="000000"/>
          <w:sz w:val="20"/>
          <w:szCs w:val="20"/>
        </w:rPr>
        <w:t xml:space="preserve">El sacrificio de animales para el consumo humano, solamente deberá realizarse en los lugares que el Ayuntamiento destine para tal fin o en aquellos que hayan sido autorizados a los particulares, cumpliendo en todo momento con las medidas de seguridad, inocuidad e higiene necesari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6.- </w:t>
      </w:r>
      <w:r>
        <w:rPr>
          <w:rFonts w:cs="Tahoma" w:ascii="Tahoma" w:hAnsi="Tahoma"/>
          <w:color w:val="000000"/>
          <w:sz w:val="20"/>
          <w:szCs w:val="20"/>
        </w:rPr>
        <w:t xml:space="preserve">Queda prohibido sacrificar animales, para consumo humano, que no hayan sido inspeccionados previamente por las autoridades sanitarias correspondientes, así como en los términos del artículo 21 y 51del presente reglamento, o en lugares diversos a los que se refiere el artículo anteri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7.- </w:t>
      </w:r>
      <w:r>
        <w:rPr>
          <w:rFonts w:cs="Tahoma" w:ascii="Tahoma" w:hAnsi="Tahoma"/>
          <w:color w:val="000000"/>
          <w:sz w:val="20"/>
          <w:szCs w:val="20"/>
        </w:rPr>
        <w:t xml:space="preserve">Para sacrificar animales en los rastros o en los lugares autorizados para tal fin, solamente se utilizarán los procedimientos que se determinen en el Manual Operativo y de Procedimien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8.- </w:t>
      </w:r>
      <w:r>
        <w:rPr>
          <w:rFonts w:cs="Tahoma" w:ascii="Tahoma" w:hAnsi="Tahoma"/>
          <w:color w:val="000000"/>
          <w:sz w:val="20"/>
          <w:szCs w:val="20"/>
        </w:rPr>
        <w:t xml:space="preserve">El servicio de sacrificio de animales comprende también el deseparación de la piel, la extracción de vísceras y un lavado preparatorio de las car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9.- </w:t>
      </w:r>
      <w:r>
        <w:rPr>
          <w:rFonts w:cs="Tahoma" w:ascii="Tahoma" w:hAnsi="Tahoma"/>
          <w:color w:val="000000"/>
          <w:sz w:val="20"/>
          <w:szCs w:val="20"/>
        </w:rPr>
        <w:t xml:space="preserve">El sacrificio de los animales destinados al consumo humano, se realizará de acuerdo a las autorizaciones que expidan las autoridades sanitarias competentes y conforme al Manual Operativo y de Procedimientos. El sacrificio podrá ser de ganado bovino, caprino, porcino, lanar, caballar, asnal, de aves así como de liebres y conejos y éste se deberá realizar en los locales preparados para tal efecto y mediante procedimiento eficaz e indolor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60.- </w:t>
      </w:r>
      <w:r>
        <w:rPr>
          <w:rFonts w:cs="Tahoma" w:ascii="Tahoma" w:hAnsi="Tahoma"/>
          <w:color w:val="000000"/>
          <w:sz w:val="20"/>
          <w:szCs w:val="20"/>
        </w:rPr>
        <w:t>El procedimiento a que se refiere el artículo anterior para el sacrificio de los animales teniendo en consideración la insensibilización, el desangrado, la disposición de las canales, la sangre, las vísceras y las cabezas se llevará a cabo conforme al Manual Operativo y de Procedimientos.</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61.- </w:t>
      </w:r>
      <w:r>
        <w:rPr>
          <w:rFonts w:cs="Tahoma" w:ascii="Tahoma" w:hAnsi="Tahoma"/>
          <w:color w:val="000000"/>
          <w:sz w:val="20"/>
          <w:szCs w:val="20"/>
        </w:rPr>
        <w:t xml:space="preserve">El personal que realice la matanza deberá estar previamente entrenado y habilitado para manejar los aparatos necesar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2.- </w:t>
      </w:r>
      <w:r>
        <w:rPr>
          <w:rFonts w:cs="Tahoma" w:ascii="Tahoma" w:hAnsi="Tahoma"/>
          <w:color w:val="000000"/>
          <w:sz w:val="20"/>
          <w:szCs w:val="20"/>
        </w:rPr>
        <w:t xml:space="preserve">Queda prohibida la presencia de menores de 14 años en las salas de sacrificio antes, durante y después del procedimiento de sacrificio de cualquier anim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3.- </w:t>
      </w:r>
      <w:r>
        <w:rPr>
          <w:rFonts w:cs="Tahoma" w:ascii="Tahoma" w:hAnsi="Tahoma"/>
          <w:color w:val="000000"/>
          <w:sz w:val="20"/>
          <w:szCs w:val="20"/>
        </w:rPr>
        <w:t xml:space="preserve">Queda prohibido estrictamente el sacrificio de hembras en el periodo próximo al par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4.- </w:t>
      </w:r>
      <w:r>
        <w:rPr>
          <w:rFonts w:cs="Tahoma" w:ascii="Tahoma" w:hAnsi="Tahoma"/>
          <w:color w:val="000000"/>
          <w:sz w:val="20"/>
          <w:szCs w:val="20"/>
        </w:rPr>
        <w:t xml:space="preserve">La conducción de los animales para su sacrificio se determinará en el Manual Operativo y de Procedimien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5.- </w:t>
      </w:r>
      <w:r>
        <w:rPr>
          <w:rFonts w:cs="Tahoma" w:ascii="Tahoma" w:hAnsi="Tahoma"/>
          <w:color w:val="000000"/>
          <w:sz w:val="20"/>
          <w:szCs w:val="20"/>
        </w:rPr>
        <w:t xml:space="preserve">Antes de proceder al sacrificio de los animales, estos deberán ser insensibilizados con métodos que garanticen, de manera absoluta, sean menos dolorosos y molesten lo menos posible al animal; las técnicas posibles a utilizar se describirán en el Manual Operativo y de Procedimien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6.- </w:t>
      </w:r>
      <w:r>
        <w:rPr>
          <w:rFonts w:cs="Tahoma" w:ascii="Tahoma" w:hAnsi="Tahoma"/>
          <w:color w:val="000000"/>
          <w:sz w:val="20"/>
          <w:szCs w:val="20"/>
        </w:rPr>
        <w:t xml:space="preserve">Queda prohibido el uso de puntilla o martillo para la inmovilización de los animales cuadrúpedos que se vayan a sacrificar. Asimismo, queda estrictamente prohibido quebrar las patas de los animales antes de sacrificarlos, así como arrojarlos al agua hirviendo o introducirlos vivos o agonizantes en los refrigeradores. El sacrificio de los animales queda sujeto a los procedimientos señalados en el Manual Operativo y de Procedimien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7.- </w:t>
      </w:r>
      <w:r>
        <w:rPr>
          <w:rFonts w:cs="Tahoma" w:ascii="Tahoma" w:hAnsi="Tahoma"/>
          <w:color w:val="000000"/>
          <w:sz w:val="20"/>
          <w:szCs w:val="20"/>
        </w:rPr>
        <w:t xml:space="preserve">Si dentro del rastro se realizan operaciones de sacrificio de animales que entrañen algún riesgo de contagio, deberán efectuarse en el anfiteatro o en lugares separados físicamente de las salas en que se manipulen productos aptos para consumo human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8.- </w:t>
      </w:r>
      <w:r>
        <w:rPr>
          <w:rFonts w:cs="Tahoma" w:ascii="Tahoma" w:hAnsi="Tahoma"/>
          <w:color w:val="000000"/>
          <w:sz w:val="20"/>
          <w:szCs w:val="20"/>
        </w:rPr>
        <w:t xml:space="preserve">Las operaciones de desollado y faenado deberán realizarse, con excepción de cerdos y aves, antes de la evisceración, para lo cual dentro del Manual Operativo y de Procedimientos se determinarán las especificaciones respectiv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9.- </w:t>
      </w:r>
      <w:r>
        <w:rPr>
          <w:rFonts w:cs="Tahoma" w:ascii="Tahoma" w:hAnsi="Tahoma"/>
          <w:color w:val="000000"/>
          <w:sz w:val="20"/>
          <w:szCs w:val="20"/>
        </w:rPr>
        <w:t xml:space="preserve">La admisión de los animales en el anfiteatro será únicamente por orden escrita del médico veterinario autorizado, en la que se expresen los datos necesarios de su identific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0.- </w:t>
      </w:r>
      <w:r>
        <w:rPr>
          <w:rFonts w:cs="Tahoma" w:ascii="Tahoma" w:hAnsi="Tahoma"/>
          <w:color w:val="000000"/>
          <w:sz w:val="20"/>
          <w:szCs w:val="20"/>
        </w:rPr>
        <w:t xml:space="preserve">La carne que salga del anfiteatro como apta para el consumo humano, deberá remitirse a la sección correspondiente, en condiciones adecuadas para evitar su contamin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1.- </w:t>
      </w:r>
      <w:r>
        <w:rPr>
          <w:rFonts w:cs="Tahoma" w:ascii="Tahoma" w:hAnsi="Tahoma"/>
          <w:color w:val="000000"/>
          <w:sz w:val="20"/>
          <w:szCs w:val="20"/>
        </w:rPr>
        <w:t xml:space="preserve">Las operaciones de manejo de aquellos productos aptos para el consumo humano después de la inspección posterior al sacrificio, se deberán ajustar a lo sigu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e manipularán, almacenarán y transportarán de modo que se protejan contrala contaminación o deterior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Los productos aptos para el consumo humano se retirarán sin demora del área de sacrificio y faenado, debiendo inmediatamente ser sometidos a refrigeración o transporte directamente a las áreas de corte y deshueso.</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s áreas de corte y deshueso deberán estar cerca de la sala de matanza, contarán con una temperatura controlada como máximo de 10 grados centígrados; una vez terminadas estas operaciones, la carne deberá trasladarse a las cámaras frigoríficas o a las salas de productos elaborados, sin que sobrepase la cantidad permitida en cada una de ell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carne podrá envasarse en el local donde es deshuesada, cortada y envuelta, siempre que se tomen las precauciones sanitarias correspondientes, a fin de evitar la contaminación del product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as demás que para tal efecto determinen las autoridades municipales correspondi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72.</w:t>
      </w:r>
      <w:r>
        <w:rPr>
          <w:rFonts w:cs="Tahoma" w:ascii="Tahoma" w:hAnsi="Tahoma"/>
          <w:color w:val="000000"/>
          <w:sz w:val="20"/>
          <w:szCs w:val="20"/>
        </w:rPr>
        <w:t xml:space="preserve">- El área destinada al almacenamiento de carnes no aptas para consumo humano, estará bajo el control del personal sanitario, debiendo ser construida de manera tal que impida todo riesgo de contaminar otras car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3.- </w:t>
      </w:r>
      <w:r>
        <w:rPr>
          <w:rFonts w:cs="Tahoma" w:ascii="Tahoma" w:hAnsi="Tahoma"/>
          <w:color w:val="000000"/>
          <w:sz w:val="20"/>
          <w:szCs w:val="20"/>
        </w:rPr>
        <w:t xml:space="preserve">Las carnes y despojos considerados no aptos para el consumo humano por el médico veterinario autorizado, serán destruidas en el horno crematorio o pailas destinadas para tal efecto; los productos que resulten, serán considerados como esquilmo para efectos de este orde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4.- </w:t>
      </w:r>
      <w:r>
        <w:rPr>
          <w:rFonts w:cs="Tahoma" w:ascii="Tahoma" w:hAnsi="Tahoma"/>
          <w:color w:val="000000"/>
          <w:sz w:val="20"/>
          <w:szCs w:val="20"/>
        </w:rPr>
        <w:t xml:space="preserve">Las actividades en el área de pailas se realizarán conforme al procedimiento que señale el Manual Operativo y de Procedimien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5.- </w:t>
      </w:r>
      <w:r>
        <w:rPr>
          <w:rFonts w:cs="Tahoma" w:ascii="Tahoma" w:hAnsi="Tahoma"/>
          <w:color w:val="000000"/>
          <w:sz w:val="20"/>
          <w:szCs w:val="20"/>
        </w:rPr>
        <w:t xml:space="preserve">La Dirección del Rastro será responsable de que los productos de los animales sacrificados no se confundan, colocándoles marcas o señ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6.- </w:t>
      </w:r>
      <w:r>
        <w:rPr>
          <w:rFonts w:cs="Tahoma" w:ascii="Tahoma" w:hAnsi="Tahoma"/>
          <w:color w:val="000000"/>
          <w:sz w:val="20"/>
          <w:szCs w:val="20"/>
        </w:rPr>
        <w:t xml:space="preserve">Quedan en propiedad exclusiva de la autoridad municipal los esquilmos de los animales, a los que se les dará el tratamiento que indiquen las normas oficiales mexicanas en vigor, entendiéndose otorgado el consentimiento del propietario del animal por la introducción del mismo al rastr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7.- </w:t>
      </w:r>
      <w:r>
        <w:rPr>
          <w:rFonts w:cs="Tahoma" w:ascii="Tahoma" w:hAnsi="Tahoma"/>
          <w:color w:val="000000"/>
          <w:sz w:val="20"/>
          <w:szCs w:val="20"/>
        </w:rPr>
        <w:t xml:space="preserve">Para efectos del artículo anterior, se entienden por esquilmos la sangre, el estiércol, las cerdas, los cuernos, la vesícula biliar, las glándulas, el hueso calcinado, los pellejos provenientes de la limpia de pieles, los residuos y las grasas de las pailas, los productos de los animales enfermos y demás que determinen en su caso las autoridades municipa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 inspección sanitaria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8.- </w:t>
      </w:r>
      <w:r>
        <w:rPr>
          <w:rFonts w:cs="Tahoma" w:ascii="Tahoma" w:hAnsi="Tahoma"/>
          <w:color w:val="000000"/>
          <w:sz w:val="20"/>
          <w:szCs w:val="20"/>
        </w:rPr>
        <w:t xml:space="preserve">Todos los rastros que se establezcan dentro del municipio, quedan sujetos a la inspección sanitaria que al efecto determinen los ordenamientos respectivos por parte de las autoridades municip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9.- </w:t>
      </w:r>
      <w:r>
        <w:rPr>
          <w:rFonts w:cs="Tahoma" w:ascii="Tahoma" w:hAnsi="Tahoma"/>
          <w:color w:val="000000"/>
          <w:sz w:val="20"/>
          <w:szCs w:val="20"/>
        </w:rPr>
        <w:t xml:space="preserve">El rastro deberá contar con los siguientes servicios para la inspección sanitar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boratorio de análisis físico, químico y microbiológ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Laboratorio de triquiniscopía.</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Área de necropsi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Horno crematori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Oficinas para la autoridad sanita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0.- </w:t>
      </w:r>
      <w:r>
        <w:rPr>
          <w:rFonts w:cs="Tahoma" w:ascii="Tahoma" w:hAnsi="Tahoma"/>
          <w:color w:val="000000"/>
          <w:sz w:val="20"/>
          <w:szCs w:val="20"/>
        </w:rPr>
        <w:t xml:space="preserve">La inspección sanitaria dentro del municipio quedará a cargo de Unidad Departamental de Inspección a Alimentos e Higiene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1.- </w:t>
      </w:r>
      <w:r>
        <w:rPr>
          <w:rFonts w:cs="Tahoma" w:ascii="Tahoma" w:hAnsi="Tahoma"/>
          <w:color w:val="000000"/>
          <w:sz w:val="20"/>
          <w:szCs w:val="20"/>
        </w:rPr>
        <w:t xml:space="preserve">El personal sanitario de los rastros será el único responsable y autorizado para determinar dentro de los rastros, que la carne de un animal es apta para consumo human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2.- </w:t>
      </w:r>
      <w:r>
        <w:rPr>
          <w:rFonts w:cs="Tahoma" w:ascii="Tahoma" w:hAnsi="Tahoma"/>
          <w:color w:val="000000"/>
          <w:sz w:val="20"/>
          <w:szCs w:val="20"/>
        </w:rPr>
        <w:t xml:space="preserve">Las autoridades sanitarias deberán estar informadas del estado que guardan los rastros establecidos en municipio, aun cuando pertenezcan a particula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3.- </w:t>
      </w:r>
      <w:r>
        <w:rPr>
          <w:rFonts w:cs="Tahoma" w:ascii="Tahoma" w:hAnsi="Tahoma"/>
          <w:color w:val="000000"/>
          <w:sz w:val="20"/>
          <w:szCs w:val="20"/>
        </w:rPr>
        <w:t xml:space="preserve">Las pruebas que se apliquen en el laboratorio, deberán ajustarse a los métodos conocidos o normalizados, a fin de que los resultados puedan interpretarse fácil y rápidam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4.- </w:t>
      </w:r>
      <w:r>
        <w:rPr>
          <w:rFonts w:cs="Tahoma" w:ascii="Tahoma" w:hAnsi="Tahoma"/>
          <w:color w:val="000000"/>
          <w:sz w:val="20"/>
          <w:szCs w:val="20"/>
        </w:rPr>
        <w:t xml:space="preserve">Cada rastro deberá efectuar invariablemente un control de laboratorio, independientemente de los demás que establezcan las autoridades compet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5.- </w:t>
      </w:r>
      <w:r>
        <w:rPr>
          <w:rFonts w:cs="Tahoma" w:ascii="Tahoma" w:hAnsi="Tahoma"/>
          <w:color w:val="000000"/>
          <w:sz w:val="20"/>
          <w:szCs w:val="20"/>
        </w:rPr>
        <w:t xml:space="preserve">Los tipos de prueba que deben manejar rutinariamente los laboratorios de los rastros, son lo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Triquinoscopí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rueba de extracto volátil residu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ZiehlNielssen, para determinar la presencia de bacilos ácido-alcoho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Bacterioscopía u observación directa de grupos de microorganism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Cuenta estándar, con el objeto de investigar microorganismos vivos de la muest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Identificación por especie, para determinar la especie animal de que procede la carne con problem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Naranja de acridina, para marcar con fluorocromos los microorganismos en estud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Determinación de pigmentos biliares en tejido gras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Los demás que las normas oficiales mexicanas establezcan así como los que las autoridades sanitarias requieran conforme a nuevos elementos técnic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86.- </w:t>
      </w:r>
      <w:r>
        <w:rPr>
          <w:rFonts w:cs="Tahoma" w:ascii="Tahoma" w:hAnsi="Tahoma"/>
          <w:color w:val="000000"/>
          <w:sz w:val="20"/>
          <w:szCs w:val="20"/>
        </w:rPr>
        <w:t>El anfiteatro de los rastros será un local especial, que se reservará para la realización de las siguientes actividade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sacrificio, evisceración e inspección sanitaria de los animales de abasto enfermos o con síntomas de enfermedad, bien sea que procedan de los corrales, o fuera del rastr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sacrificio, de evisceración e inspección sanitaria de las vacas de establo, que lleguen al rastro para su sacrifici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sacrificio, evisceración e inspección sanitaria de los animales a sacrificar, cuyo peso no exceda de 500 kil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7.- </w:t>
      </w:r>
      <w:r>
        <w:rPr>
          <w:rFonts w:cs="Tahoma" w:ascii="Tahoma" w:hAnsi="Tahoma"/>
          <w:color w:val="000000"/>
          <w:sz w:val="20"/>
          <w:szCs w:val="20"/>
        </w:rPr>
        <w:t xml:space="preserve">Todo animal muerto o lesionado en los medios de transporte o en los corrales del rastro se reportarán a la autoridad sanitaria, la que en cada caso determinará si procede el sacrificio inmediato del animal, en la sala de necropsias, para su aprovechamiento o su destrucción o inciner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8.- </w:t>
      </w:r>
      <w:r>
        <w:rPr>
          <w:rFonts w:cs="Tahoma" w:ascii="Tahoma" w:hAnsi="Tahoma"/>
          <w:color w:val="000000"/>
          <w:sz w:val="20"/>
          <w:szCs w:val="20"/>
        </w:rPr>
        <w:t xml:space="preserve">El traslado de los animales muertos o enfermos a la sala de necropsias, deberá hacerse por los medios y en las condiciones más apropiadas que impidan la contaminación de otros animales o car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9.- </w:t>
      </w:r>
      <w:r>
        <w:rPr>
          <w:rFonts w:cs="Tahoma" w:ascii="Tahoma" w:hAnsi="Tahoma"/>
          <w:color w:val="000000"/>
          <w:sz w:val="20"/>
          <w:szCs w:val="20"/>
        </w:rPr>
        <w:t xml:space="preserve">Cuando exista duda de que los animales han muerto de enfermedades infectocontagiosas, serán conducidos a la sala de necropsias, con las aberturas naturales obturad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0.- </w:t>
      </w:r>
      <w:r>
        <w:rPr>
          <w:rFonts w:cs="Tahoma" w:ascii="Tahoma" w:hAnsi="Tahoma"/>
          <w:color w:val="000000"/>
          <w:sz w:val="20"/>
          <w:szCs w:val="20"/>
        </w:rPr>
        <w:t xml:space="preserve">Cuando en la necropsia se sospeche de una enfermedad infectocontagiosa, transmisible al hombre o susceptible de diseminarse al resto de los animales, se tomarán las muestras respectivas para su estudio en los laboratorios que las autoridades sanitarias correspondientes determinen, a fin de que se tomen las medidas sanitarias que el caso ameri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1.- </w:t>
      </w:r>
      <w:r>
        <w:rPr>
          <w:rFonts w:cs="Tahoma" w:ascii="Tahoma" w:hAnsi="Tahoma"/>
          <w:color w:val="000000"/>
          <w:sz w:val="20"/>
          <w:szCs w:val="20"/>
        </w:rPr>
        <w:t xml:space="preserve">Las autoridades sanitarias correspondientes determinarán los sellos, marcas o contraseñas, que utilizará para acreditar la inspección sanitaria, mismas que serán conservadas por los particulares o autoridades interesadas, durante el plazo que para tal fin señalen las leyes respectiv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2.- </w:t>
      </w:r>
      <w:r>
        <w:rPr>
          <w:rFonts w:cs="Tahoma" w:ascii="Tahoma" w:hAnsi="Tahoma"/>
          <w:color w:val="000000"/>
          <w:sz w:val="20"/>
          <w:szCs w:val="20"/>
        </w:rPr>
        <w:t xml:space="preserve">No se permite la salida de carnes de los rastros, ni comercializar la nisma cuando no cuenten con los sellos respectivos de sanidad, que acrediten su inspección, o bien que se trate de carne que no sea apta para consumo humano, dándole los usos autoriza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3.- </w:t>
      </w:r>
      <w:r>
        <w:rPr>
          <w:rFonts w:cs="Tahoma" w:ascii="Tahoma" w:hAnsi="Tahoma"/>
          <w:color w:val="000000"/>
          <w:sz w:val="20"/>
          <w:szCs w:val="20"/>
        </w:rPr>
        <w:t xml:space="preserve">Si una vez realizada la inspección sanitaria se determina que un animal o sus carnes no son aptos para consumo humano, la misma será decomisa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4.- </w:t>
      </w:r>
      <w:r>
        <w:rPr>
          <w:rFonts w:cs="Tahoma" w:ascii="Tahoma" w:hAnsi="Tahoma"/>
          <w:color w:val="000000"/>
          <w:sz w:val="20"/>
          <w:szCs w:val="20"/>
        </w:rPr>
        <w:t xml:space="preserve">De igual forma será decomisada también la carne que no cuente con los sellos o contraseñas necesarias, a fin de demostrar que la misma fue inspeccionada por las autoridades sanitari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5.- </w:t>
      </w:r>
      <w:r>
        <w:rPr>
          <w:rFonts w:cs="Tahoma" w:ascii="Tahoma" w:hAnsi="Tahoma"/>
          <w:color w:val="000000"/>
          <w:sz w:val="20"/>
          <w:szCs w:val="20"/>
        </w:rPr>
        <w:t xml:space="preserve">En el caso de los artículos anteriores, la carne decomisada quedará en beneficio del Ayuntamiento, sin indemnización para el propietario de los anim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96.- </w:t>
      </w:r>
      <w:r>
        <w:rPr>
          <w:rFonts w:cs="Tahoma" w:ascii="Tahoma" w:hAnsi="Tahoma"/>
          <w:color w:val="000000"/>
          <w:sz w:val="20"/>
          <w:szCs w:val="20"/>
        </w:rPr>
        <w:t>A la carne decomisada, se le dará el fin que al efecto determine el médico inspector encargado de la inspección posterior al sacrificio del rastro, con base en la opinión de la autoridad sanitaria.</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7.- </w:t>
      </w:r>
      <w:r>
        <w:rPr>
          <w:rFonts w:cs="Tahoma" w:ascii="Tahoma" w:hAnsi="Tahoma"/>
          <w:color w:val="000000"/>
          <w:sz w:val="20"/>
          <w:szCs w:val="20"/>
        </w:rPr>
        <w:t xml:space="preserve">Si la carne decomisada puede ser consumida por animales, sin peligro de contagio o daño, se enviará al Zoológico de la ciudad para este fin, caso contrario, será inutiliza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8.- </w:t>
      </w:r>
      <w:r>
        <w:rPr>
          <w:rFonts w:cs="Tahoma" w:ascii="Tahoma" w:hAnsi="Tahoma"/>
          <w:color w:val="000000"/>
          <w:sz w:val="20"/>
          <w:szCs w:val="20"/>
        </w:rPr>
        <w:t xml:space="preserve">La inspección sanitaria se realizará en los animales o en sus carnes, cuantas veces se considere necesario a juicio de las autoridades sanitarias correspondientes, o por lo menos deberá hacerse una revisión previa al sacrificio y otra posteri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9.- </w:t>
      </w:r>
      <w:r>
        <w:rPr>
          <w:rFonts w:cs="Tahoma" w:ascii="Tahoma" w:hAnsi="Tahoma"/>
          <w:color w:val="000000"/>
          <w:sz w:val="20"/>
          <w:szCs w:val="20"/>
        </w:rPr>
        <w:t xml:space="preserve">Queda prohibido al público en general la entrada a los lugares en que se realice la inspección sanitaria de los animales o de las car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0.- </w:t>
      </w:r>
      <w:r>
        <w:rPr>
          <w:rFonts w:cs="Tahoma" w:ascii="Tahoma" w:hAnsi="Tahoma"/>
          <w:color w:val="000000"/>
          <w:sz w:val="20"/>
          <w:szCs w:val="20"/>
        </w:rPr>
        <w:t xml:space="preserve">La inspección sanitaria de aves comprenderá los exámene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xamen previo al sacrific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xamen anatomo-patológico de la piel, carne, huesos, vísceras y demás partes que constituyan el cuerpo de las ave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xamen en laboratorio cuando sea necesario determinar la etiología de las enfermedad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1.- </w:t>
      </w:r>
      <w:r>
        <w:rPr>
          <w:rFonts w:cs="Tahoma" w:ascii="Tahoma" w:hAnsi="Tahoma"/>
          <w:color w:val="000000"/>
          <w:sz w:val="20"/>
          <w:szCs w:val="20"/>
        </w:rPr>
        <w:t xml:space="preserve">De acuerdo con los resultados del examen clínico, las aves serán clasificadas y separadas, en los grupo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ves san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ves enfermas o lesionadas, que no ameriten la inutilización o destrucción completa de las mism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ves enfermas destinadas al sacrificio inmediat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Aves que presenten síntomas de enfermedad, las que quedarán en observ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2.- </w:t>
      </w:r>
      <w:r>
        <w:rPr>
          <w:rFonts w:cs="Tahoma" w:ascii="Tahoma" w:hAnsi="Tahoma"/>
          <w:color w:val="000000"/>
          <w:sz w:val="20"/>
          <w:szCs w:val="20"/>
        </w:rPr>
        <w:t xml:space="preserve">Las aves a que se refieren las fracciones I y II, del artículo anterior, serán sacrificadas una vez que sean examinadas; las que marca la fracción III, serán sacrificadas en el anfiteatro, e inutilizada su carne, si el caso lo amerit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3.- </w:t>
      </w:r>
      <w:r>
        <w:rPr>
          <w:rFonts w:cs="Tahoma" w:ascii="Tahoma" w:hAnsi="Tahoma"/>
          <w:color w:val="000000"/>
          <w:sz w:val="20"/>
          <w:szCs w:val="20"/>
        </w:rPr>
        <w:t xml:space="preserve">Todas las aves que sean sacrificadas deberán ser presentadas, para la inspección sanitaria, completas, desangradas, desplumadas y sin vísceras, pero éstas deberán conservar todas las conexiones y sólo estarán unidas a la cabeza por medio de la tráquea y el esófag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4.- </w:t>
      </w:r>
      <w:r>
        <w:rPr>
          <w:rFonts w:cs="Tahoma" w:ascii="Tahoma" w:hAnsi="Tahoma"/>
          <w:color w:val="000000"/>
          <w:sz w:val="20"/>
          <w:szCs w:val="20"/>
        </w:rPr>
        <w:t xml:space="preserve">En las aves el examen órgano-léptico y anatomo-patológico, consistirá en la apreciación de color, olor, aspecto, consistencia, exudados, hemorragias, tumores, abscesos, úlceras, focos de necrosis, de nechobiosis, degaseiosis, de esclerosis y pigmentaciones anormales en lo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Pico, faringe, laringe, esófago, buche y pleuras.</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ulmones, pericardio, corazón, ganglios viscerales toráxicos, peritoneo e híg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Ventrículo succenturiano, molleja, vaso, riñones, intestino, ciego y testícul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Oviducto, cloaca y ganglios viscerales abdominale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n los demás que al efecto determinen las autoridades municipales correspondi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5.- </w:t>
      </w:r>
      <w:r>
        <w:rPr>
          <w:rFonts w:cs="Tahoma" w:ascii="Tahoma" w:hAnsi="Tahoma"/>
          <w:color w:val="000000"/>
          <w:sz w:val="20"/>
          <w:szCs w:val="20"/>
        </w:rPr>
        <w:t xml:space="preserve">En las carnes se apreciará el aspecto de la piel, cresta, barbillas, párpados, músculos, ganglios intermusculares, así como el olor, rigidez cadavérica, putrefacción y se investigará la presencia de heridas, contusiones, exantemas, equimosis, abscesos, parásitos y otr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6.- </w:t>
      </w:r>
      <w:r>
        <w:rPr>
          <w:rFonts w:cs="Tahoma" w:ascii="Tahoma" w:hAnsi="Tahoma"/>
          <w:color w:val="000000"/>
          <w:sz w:val="20"/>
          <w:szCs w:val="20"/>
        </w:rPr>
        <w:t xml:space="preserve">En caso necesario, el Inspector hará los cortes que estime conveniente en las carnes y vísceras, para apreciar mejor la naturaleza y extensión de las les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7.- </w:t>
      </w:r>
      <w:r>
        <w:rPr>
          <w:rFonts w:cs="Tahoma" w:ascii="Tahoma" w:hAnsi="Tahoma"/>
          <w:color w:val="000000"/>
          <w:sz w:val="20"/>
          <w:szCs w:val="20"/>
        </w:rPr>
        <w:t xml:space="preserve">Serán retenidas las aves, en forma parcial o total, según lo determine el médico veterinario autorizado, que tengan las siguientes enfermedad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bscesos, aspergilosis, atrofias, botulismo, brucelosis, coccidiosis, cólera,aviar y congestión generalizad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oriza, dermatosis localizada, difteria, enfermedad de mereck, enfermedad respiratoria crónica, entero-hepatitis, erisipela, espiroquetosis, éxtasis dellibertículo esofágico y esteptocosi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Gangrena, cúmboro, nefritis, nefrosis, hipotrofias, histomoniasis, impactaciónde oviducto, inflamación localizada, laringotranqueitis, leucosis linfoide, mieloide y eritroleucosi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Necrosis, newcastle, parasitosis localizada, caquexia, virosis, pastelosis, peritonitis, peste aviar, seudo tuberculosis, psitacosis u ornitosis, pulorosis, putrefacción y salvenelosi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Sarnas, septicemia por cólera, tifoidea, paratifoidea, sinovitis infecciosa, tiña, tuberculosis, úlceras, viruela y viruela generalizad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Por cualquier otra que determinen las autoridades municipales correspondi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8.- </w:t>
      </w:r>
      <w:r>
        <w:rPr>
          <w:rFonts w:cs="Tahoma" w:ascii="Tahoma" w:hAnsi="Tahoma"/>
          <w:color w:val="000000"/>
          <w:sz w:val="20"/>
          <w:szCs w:val="20"/>
        </w:rPr>
        <w:t xml:space="preserve">Serán retenidas parcial o totalmente, a juicio del médico veterinario autorizado, aquellas aves que presenten las siguientes condi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lteraciones por escaldado, ascitis, asfixia natural, caquexia, contaminaciones, cuerpos extraños y por cualquier causa de muerte diferente al sacrific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stados febriles, estados sanguinolentos, fracturas, luxaciones, melanosis generalizada, mutilaciones, neoplasias y traumatismo localizad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or cualquier otra que así lo determinen las autoridades municipales correspondi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9.- </w:t>
      </w:r>
      <w:r>
        <w:rPr>
          <w:rFonts w:cs="Tahoma" w:ascii="Tahoma" w:hAnsi="Tahoma"/>
          <w:color w:val="000000"/>
          <w:sz w:val="20"/>
          <w:szCs w:val="20"/>
        </w:rPr>
        <w:t xml:space="preserve">Los Médicos Veterinarios Zootecnistas que realicen la inspección sanitaria, deberán dar aviso a las autoridades sanitarias competentes en los casos en los que en los animales a sacrificar o en sus carnes, aparezcan las siguientes enfermedad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Fiebre carbonosa, tuberculosis, muerte y rab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ncéfalo mielitis equina, brucelosis y micosi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or las demás que así lo prevean las autoridades sanitarias correspondient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l departamento de refrigeración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0.- </w:t>
      </w:r>
      <w:r>
        <w:rPr>
          <w:rFonts w:cs="Tahoma" w:ascii="Tahoma" w:hAnsi="Tahoma"/>
          <w:color w:val="000000"/>
          <w:sz w:val="20"/>
          <w:szCs w:val="20"/>
        </w:rPr>
        <w:t xml:space="preserve">Una vez verificado el sacrificio de los animales, sus carnes serán trasladadas al departamento de refrigeración, en el que permanecerán por un plazo mínimo de 12 horas, transcurrido éste podrán ser retiradas por sus propietar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1.- </w:t>
      </w:r>
      <w:r>
        <w:rPr>
          <w:rFonts w:cs="Tahoma" w:ascii="Tahoma" w:hAnsi="Tahoma"/>
          <w:color w:val="000000"/>
          <w:sz w:val="20"/>
          <w:szCs w:val="20"/>
        </w:rPr>
        <w:t xml:space="preserve">Solamente deberán ingresar al departamento de refrigeración, las carnes que lleven la identificación correspondiente de haber sido inspeccionadas por las autoridades sanitarias, demostrando además que se cubrieron por las mismas los derechos que señale la Ley de Ingres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2.- </w:t>
      </w:r>
      <w:r>
        <w:rPr>
          <w:rFonts w:cs="Tahoma" w:ascii="Tahoma" w:hAnsi="Tahoma"/>
          <w:color w:val="000000"/>
          <w:sz w:val="20"/>
          <w:szCs w:val="20"/>
        </w:rPr>
        <w:t xml:space="preserve">Bajo ninguna circunstancia se permitirá la entrada y conservación de carnes de animales enfermos en el departamento de refriger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3.- </w:t>
      </w:r>
      <w:r>
        <w:rPr>
          <w:rFonts w:cs="Tahoma" w:ascii="Tahoma" w:hAnsi="Tahoma"/>
          <w:color w:val="000000"/>
          <w:sz w:val="20"/>
          <w:szCs w:val="20"/>
        </w:rPr>
        <w:t xml:space="preserve">El depósito de las canales con subproductos comestibles, en cuartos refrigerantes, cámaras de congelación o cámaras frigoríficas, el personal que labora en las mismas será regulado por las medidas que se señalan en el Manual Operativo y de Procedimient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rPr/>
      </w:pPr>
      <w:r>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l transporte de las carnes y sus despojo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4.- </w:t>
      </w:r>
      <w:r>
        <w:rPr>
          <w:rFonts w:cs="Tahoma" w:ascii="Tahoma" w:hAnsi="Tahoma"/>
          <w:color w:val="000000"/>
          <w:sz w:val="20"/>
          <w:szCs w:val="20"/>
        </w:rPr>
        <w:t xml:space="preserve">Sólo se hará el transporte de las carnes y su despojos que haya sido inspeccionado previamente por las autoridades municipales correspondi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5.- </w:t>
      </w:r>
      <w:r>
        <w:rPr>
          <w:rFonts w:cs="Tahoma" w:ascii="Tahoma" w:hAnsi="Tahoma"/>
          <w:color w:val="000000"/>
          <w:sz w:val="20"/>
          <w:szCs w:val="20"/>
        </w:rPr>
        <w:t xml:space="preserve">Los vehículos que se utilicen para el transporte de carnes o despojos de animales sacrificados, deberán reunir los siguientes requisi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lugar destinado para los conductores no deberá estar comunicado con el espacio de tren de las car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Deberán estar provistos siempre de sistemas de refriger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superficie interna deberá ser de material resistente a la corrosión, lisa e impermeable, fácil de limpiar y desinfecta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s puertas y uniones deberán ser herméticas, para impedir todo escurrimiento al exteri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l piso deberá tener rejillas o tarimas, que permita que los escurrimientos se desalojen fácilmente del vehícul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Deberán estar equipados con perchas y ganchos, de manera que la carne no entre en contacto con el suel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Las cajas o cartones en que se transporte carne se estimarán de manera que permitan una suficiente circulación de aire entre ellas y tendrán, en su caso, un forro interior adecuado para estos fi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Deberán contener en el exterior, la mención de lo que transportan;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Las demás que para tal efecto señalen las autoridades municip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6.- </w:t>
      </w:r>
      <w:r>
        <w:rPr>
          <w:rFonts w:cs="Tahoma" w:ascii="Tahoma" w:hAnsi="Tahoma"/>
          <w:color w:val="000000"/>
          <w:sz w:val="20"/>
          <w:szCs w:val="20"/>
        </w:rPr>
        <w:t xml:space="preserve">Es responsabilidad del introductor el retiro de sus carnes y despojos, en condiciones sanitarias óptimas, así como cubrir los derechos que señale la Ley de Ingres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7.- </w:t>
      </w:r>
      <w:r>
        <w:rPr>
          <w:rFonts w:cs="Tahoma" w:ascii="Tahoma" w:hAnsi="Tahoma"/>
          <w:color w:val="000000"/>
          <w:sz w:val="20"/>
          <w:szCs w:val="20"/>
        </w:rPr>
        <w:t xml:space="preserve">Para poder transportar excepcionalmente en vehículos particulares carnes o despojos de animales sacrificados se requerirá de autorización que en su caso otorguen las autoridades municipales y sanitarias correspondient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X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obligaciones de los introductores y usuario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8.- </w:t>
      </w:r>
      <w:r>
        <w:rPr>
          <w:rFonts w:cs="Tahoma" w:ascii="Tahoma" w:hAnsi="Tahoma"/>
          <w:color w:val="000000"/>
          <w:sz w:val="20"/>
          <w:szCs w:val="20"/>
        </w:rPr>
        <w:t xml:space="preserve">Los usuarios de los servicios del rastro tienen las siguientes obliga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ujetarse al horario señalado en el Reglamento Interior del Rastro o por las autoridades competentes para recepción, sacrifico e inspección de car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Respetar las instrucciones dictadas por la Dirección, de acuerdo con el reglamento interi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Sujetarse a las disposiciones sanitarias de este reglamento y leyes respectiv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Guardar orden dentro del estableci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No permitir que sus subordinados molesten al público o servidores públicos, profiriendo palabras obscenas o de cualquier otra manera, o que se presenten en estado de ebriedad en el establecimiento o bajo la influencia de algún psicotróp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No hacer uso de vehículos que puedan causar daños materiales al estableci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No introducir al rastro, animales que procedan de zonas que estén declaradas en cuarenten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Acatar las disposiciones de seguridad e higiene que señale para el efecto la Dirección del Rastro y el reglamento intern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Efectuar los pagos que señalen las tarifas comprendidas en la Ley de Ingres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Una vez efectuado el pago correspondiente, entregar al personal de la Dirección señalado para tales efectos, la orden de salida correspondiente de los productos cárnicos para que éstos sean depositados en el vehículo autoriz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Es obligación de los introductores contar con básculas en óptimas condiciones, por lo que deberán entregar a la Dirección la constancia de calibración y mantenimiento, de no ser así se deberá de retirarse del área del andé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Hacerse responsables por los comportamientos inadecuados y daños que ocasione el personal a su carg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obligaciones del personal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9.- </w:t>
      </w:r>
      <w:r>
        <w:rPr>
          <w:rFonts w:cs="Tahoma" w:ascii="Tahoma" w:hAnsi="Tahoma"/>
          <w:color w:val="000000"/>
          <w:sz w:val="20"/>
          <w:szCs w:val="20"/>
        </w:rPr>
        <w:t xml:space="preserve">La Dirección de los Rastros será responsable de mantener en buen estado las instalaciones de los rastros municipales, para lo cual atenderán a las actividades que señala el Manual Operativo y de Procedimien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0.- </w:t>
      </w:r>
      <w:r>
        <w:rPr>
          <w:rFonts w:cs="Tahoma" w:ascii="Tahoma" w:hAnsi="Tahoma"/>
          <w:color w:val="000000"/>
          <w:sz w:val="20"/>
          <w:szCs w:val="20"/>
        </w:rPr>
        <w:t xml:space="preserve">Todo el personal que labore dentro de los rastros, deberá sujetarse a un examen médico general, mismo que se realizará cuantas veces se considere necesario por las autoridades correspondientes. La Dirección del Rastro cuidará de que no laboren personas con enfermedades infectocontagiosas, que entrañen peligro de contaminación para las carnes o sus despoj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1.- </w:t>
      </w:r>
      <w:r>
        <w:rPr>
          <w:rFonts w:cs="Tahoma" w:ascii="Tahoma" w:hAnsi="Tahoma"/>
          <w:color w:val="000000"/>
          <w:sz w:val="20"/>
          <w:szCs w:val="20"/>
        </w:rPr>
        <w:t xml:space="preserve">Los servidores públicos que padezcan de alguna enfermedad o herida, tienen la obligación de hacerlo saber a la Dirección del Rastro, a fin detomar las medidas necesarias que el caso ameri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2.- </w:t>
      </w:r>
      <w:r>
        <w:rPr>
          <w:rFonts w:cs="Tahoma" w:ascii="Tahoma" w:hAnsi="Tahoma"/>
          <w:color w:val="000000"/>
          <w:sz w:val="20"/>
          <w:szCs w:val="20"/>
        </w:rPr>
        <w:t xml:space="preserve">La Dirección del Rastro deberá mantener un programa periódico de capacitación obligatoria para sus servidores públicos, a fin de que puedan realizar satisfactoriamente sus actividad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3.- </w:t>
      </w:r>
      <w:r>
        <w:rPr>
          <w:rFonts w:cs="Tahoma" w:ascii="Tahoma" w:hAnsi="Tahoma"/>
          <w:color w:val="000000"/>
          <w:sz w:val="20"/>
          <w:szCs w:val="20"/>
        </w:rPr>
        <w:t xml:space="preserve">Los métodos y procedimientos de trabajo, las acciones necesarias para la conservación de la higiene del personal, la disposición de efectos personales, el uso, disposición, aseo y limpieza de herramientas de trabajo del personal, conforme al Manual Operativo y de Procedimien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4.- </w:t>
      </w:r>
      <w:r>
        <w:rPr>
          <w:rFonts w:cs="Tahoma" w:ascii="Tahoma" w:hAnsi="Tahoma"/>
          <w:color w:val="000000"/>
          <w:sz w:val="20"/>
          <w:szCs w:val="20"/>
        </w:rPr>
        <w:t xml:space="preserve">En las áreas donde se manipulen la carne y sus productos, se evitará realizar toda acción contamina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5.- </w:t>
      </w:r>
      <w:r>
        <w:rPr>
          <w:rFonts w:cs="Tahoma" w:ascii="Tahoma" w:hAnsi="Tahoma"/>
          <w:color w:val="000000"/>
          <w:sz w:val="20"/>
          <w:szCs w:val="20"/>
        </w:rPr>
        <w:t xml:space="preserve">La dependencia se obliga a proporcionar a los trabajadores durante todo el tiempo de la prestación de sus servicios, la capacitación, las máquinas, los materiales, herramientas y útiles necesarios para ejecutar el trabajo conveni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6.- </w:t>
      </w:r>
      <w:r>
        <w:rPr>
          <w:rFonts w:cs="Tahoma" w:ascii="Tahoma" w:hAnsi="Tahoma"/>
          <w:color w:val="000000"/>
          <w:sz w:val="20"/>
          <w:szCs w:val="20"/>
        </w:rPr>
        <w:t xml:space="preserve">Se integrará una Comisión Mixta de Higiene y Seguridad compuesta por 2 representantes de la dependencia y 2 representantes de los servidores públicos, que tendrán como finalidad la de investigar las causas de los accidentes y de enfermedades de trabajo y proponer medidas para prevenirlas y vigilar que se cumplan; ademá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Dependencia del Rastro se obliga a observar medidas adecuadas en cuanto a los servicios de higiene y prevención de accidentes y cumplir las indicaciones que le haga la Comisión Mixt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Dependencia del Rastro adoptará las medidas adecuadas para prevenir los riesgos de trabajo en el uso de la maquinaria, instrumento y material de curación indispensable para los primeros auxilios y adiestramiento al personal necesario para que los preste;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os servidores públicos del Rastro Municipal deberán someterse a las medidas profilácticas que se dicten y a los exámenes médicos necesarios; Al respecto de estas medidas se atenderá también a lo dispuesto por el Manual Operativo y de Procedimientos. La falta de cumplimiento será motivo de sanción o despido, según sea su gravedad, de conformidad con la Ley para los Servidores Públicos del Estado de Chiapas y sus Municipios, así como las Condiciones Generales de Trabajo para el Ayuntamiento de Ocosingo,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l mantenimiento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7.- </w:t>
      </w:r>
      <w:r>
        <w:rPr>
          <w:rFonts w:cs="Tahoma" w:ascii="Tahoma" w:hAnsi="Tahoma"/>
          <w:color w:val="000000"/>
          <w:sz w:val="20"/>
          <w:szCs w:val="20"/>
        </w:rPr>
        <w:t xml:space="preserve">La Dirección de Rastros contará con un Departamento de Mantenimiento para dar servicios a los distintos rastros del municipio, contando en cada uno de ellos con un responsable. Esta condición no será aplicable a las concesiones del servicio de rastr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8.- </w:t>
      </w:r>
      <w:r>
        <w:rPr>
          <w:rFonts w:cs="Tahoma" w:ascii="Tahoma" w:hAnsi="Tahoma"/>
          <w:color w:val="000000"/>
          <w:sz w:val="20"/>
          <w:szCs w:val="20"/>
        </w:rPr>
        <w:t xml:space="preserve">El Departamento de Mantenimiento será el responsable del buen funcionamiento y presentación de todas las instalaciones. Estará integrado por una jefatura con los empleados especializados que requieran para dicho servic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9.- </w:t>
      </w:r>
      <w:r>
        <w:rPr>
          <w:rFonts w:cs="Tahoma" w:ascii="Tahoma" w:hAnsi="Tahoma"/>
          <w:color w:val="000000"/>
          <w:sz w:val="20"/>
          <w:szCs w:val="20"/>
        </w:rPr>
        <w:t xml:space="preserve">El mantenimiento se realizará de la siguiente form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reventiv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orrectiv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servicio preventivo se llevará a cabo al concluir las labores en cada sección, revisando y manteniendo el equipo, además de supervisar las instalaciones usadas en la labor. El mantenimiento correctivo se realizará durante las labores en todas las áreas, garantizando el buen funcionamiento de las mism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0.- </w:t>
      </w:r>
      <w:r>
        <w:rPr>
          <w:rFonts w:cs="Tahoma" w:ascii="Tahoma" w:hAnsi="Tahoma"/>
          <w:color w:val="000000"/>
          <w:sz w:val="20"/>
          <w:szCs w:val="20"/>
        </w:rPr>
        <w:t xml:space="preserve">Este Departamento tendrá facultades para coordinar su función con las dependencias municipales competent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sancion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1.- </w:t>
      </w:r>
      <w:r>
        <w:rPr>
          <w:rFonts w:cs="Tahoma" w:ascii="Tahoma" w:hAnsi="Tahoma"/>
          <w:color w:val="000000"/>
          <w:sz w:val="20"/>
          <w:szCs w:val="20"/>
        </w:rPr>
        <w:t xml:space="preserve">La imposición de las sanciones se hará tomando en consideración las siguientes situa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Gravedad de la infrac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Circunstancias de comisión de la trasgres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Sus efectos en perjuicio de los intereses tutelados por el presen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Condiciones socioeconómicas del infract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e) </w:t>
      </w:r>
      <w:r>
        <w:rPr>
          <w:rFonts w:cs="Tahoma" w:ascii="Tahoma" w:hAnsi="Tahoma"/>
          <w:color w:val="000000"/>
          <w:sz w:val="20"/>
          <w:szCs w:val="20"/>
        </w:rPr>
        <w:t>Reincidencia del infractor.</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f) </w:t>
      </w:r>
      <w:r>
        <w:rPr>
          <w:rFonts w:cs="Tahoma" w:ascii="Tahoma" w:hAnsi="Tahoma"/>
          <w:color w:val="000000"/>
          <w:sz w:val="20"/>
          <w:szCs w:val="20"/>
        </w:rPr>
        <w:t xml:space="preserve">Beneficio o provecho obtenido por el infractor con motivo del acto sancionad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I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os medios de impugnación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2.- </w:t>
      </w:r>
      <w:r>
        <w:rPr>
          <w:rFonts w:cs="Tahoma" w:ascii="Tahoma" w:hAnsi="Tahoma"/>
          <w:color w:val="000000"/>
          <w:sz w:val="20"/>
          <w:szCs w:val="20"/>
        </w:rPr>
        <w:t xml:space="preserve">Las personas afectadas en sus derechos podrán interponer los medios de impugnación que establece el Reglamento del Acto y del Procedimiento Administrativo del Municipio de Ocosingo,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IV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l juicio de nulidad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3.- </w:t>
      </w:r>
      <w:r>
        <w:rPr>
          <w:rFonts w:cs="Tahoma" w:ascii="Tahoma" w:hAnsi="Tahoma"/>
          <w:color w:val="000000"/>
          <w:sz w:val="20"/>
          <w:szCs w:val="20"/>
        </w:rPr>
        <w:t xml:space="preserve">En contra de las resoluciones dictadas por la autoridad municipal al resolver el recurso, podrá interponerse el juicio de nulidad ante el Tribunal de lo Administrativo del Estado de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V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Transitorio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primero. - </w:t>
      </w:r>
      <w:r>
        <w:rPr>
          <w:rFonts w:cs="Tahoma" w:ascii="Tahoma" w:hAnsi="Tahoma"/>
          <w:color w:val="000000"/>
          <w:sz w:val="20"/>
          <w:szCs w:val="20"/>
        </w:rPr>
        <w:t xml:space="preserve">Se derogan todas las disposiciones dictadas anteriormente que se opongan al cumplimiento de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segundo. - </w:t>
      </w:r>
      <w:r>
        <w:rPr>
          <w:rFonts w:cs="Tahoma" w:ascii="Tahoma" w:hAnsi="Tahoma"/>
          <w:color w:val="000000"/>
          <w:sz w:val="20"/>
          <w:szCs w:val="20"/>
        </w:rPr>
        <w:t xml:space="preserve">El presente Reglamento entrará en vigor 15 día después de su publicación en el Periódico Oficial del Est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iculo tercero.- </w:t>
      </w:r>
      <w:r>
        <w:rPr>
          <w:rFonts w:cs="Tahoma" w:ascii="Tahoma" w:hAnsi="Tahoma"/>
          <w:color w:val="000000"/>
          <w:sz w:val="20"/>
          <w:szCs w:val="20"/>
        </w:rPr>
        <w:t xml:space="preserve">Se abrogan todas las disposiciones que se opongan a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Dado </w:t>
      </w:r>
      <w:r>
        <w:rPr>
          <w:rFonts w:cs="Tahoma" w:ascii="Tahoma" w:hAnsi="Tahoma"/>
          <w:color w:val="000000"/>
          <w:sz w:val="20"/>
          <w:szCs w:val="20"/>
        </w:rPr>
        <w:t xml:space="preserve">en la Sala de Cabildo de la Presidencia Municipal de Ocosingo, Chiapas; a los 04 días del mes de diciembre del año en curso. En cumplimiento al acuerdo de sesión de Cabildo extraordinaria No.69/2014 Punto número 05, siendo Presidente Municipal Constitucional, el profesor Octavio Elías Albores Cruz, Síndico Municipal, el C. Mariano Díaz Arcos.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A t e n t a m e n t e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C. Octavio Elías Albores Cruz, Presidente Municipal Constitucional.- C. Mariano Díaz Arcos, Síndico Municipal.- C. Pedro Antonio López Cruz, Primer Regidor.- C. Guadalupe del Rosario Torres Hernández, Segundo Regidor.- C. Julio Toledo Hernández, Tercer Regidor.- C. Herlindo López Pérez, Cuarto Regidor.- C. Alonso Pérez Sánchez, Quinto Regidor.- C. Manuel Hernández Guzmán, Sexto Regidor.- C. Francisco López Sántiz, Séptimo Regidor.- C. Hermelindo Encino Sánchez, Octavo Regidor.- Regidores Plurinominales: C. Humberto Jiménez Pérez.- C. Andrés Rustrián Herrera.- C. Gilberto Rodríguez de los Santos.- C. Francisco Argüello Martínez.- C. Marco Antonio Zúñiga Cordero.- C. Alicia Molina Moreno.- C. Ofelia Yesenia Cruz López, Secretaria Municipal.- Rúbric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H. Ayuntamiento Municip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Secretaría del Ayuntamiento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La suscrita Secretaria Municipal, con fundamento en el artículo 11 de la Ley Orgánica Municipal del Estado de Chiapas</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center"/>
        <w:rPr>
          <w:rFonts w:ascii="Tahoma" w:hAnsi="Tahoma" w:cs="Tahoma"/>
          <w:color w:val="000000"/>
          <w:sz w:val="20"/>
          <w:szCs w:val="20"/>
        </w:rPr>
      </w:pPr>
      <w:r>
        <w:rPr>
          <w:rFonts w:cs="Tahoma" w:ascii="Tahoma" w:hAnsi="Tahoma"/>
          <w:b/>
          <w:bCs/>
          <w:color w:val="000000"/>
          <w:sz w:val="20"/>
          <w:szCs w:val="20"/>
        </w:rPr>
        <w:t>Certifica y Hace Constar</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Que el presente Reglamento es copia fotostática fiel y exacta sacada de su original.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Ocosingo, Chiapas; a dieciséis de diciembre de 2014.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Atentamente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Lic. Ofelia Yesenia Cruz López.- Rúbrica.</w:t>
      </w:r>
    </w:p>
    <w:p>
      <w:pPr>
        <w:pStyle w:val="Pa2"/>
        <w:spacing w:lineRule="auto" w:line="240"/>
        <w:jc w:val="center"/>
        <w:rPr>
          <w:rFonts w:ascii="Tahoma" w:hAnsi="Tahoma" w:cs="Tahoma"/>
          <w:color w:val="000000"/>
          <w:sz w:val="20"/>
          <w:szCs w:val="20"/>
        </w:rPr>
      </w:pPr>
      <w:r>
        <w:rPr>
          <w:rFonts w:eastAsia="Tahoma" w:cs="Tahoma" w:ascii="Tahoma" w:hAnsi="Tahoma"/>
          <w:color w:val="000000"/>
          <w:sz w:val="20"/>
          <w:szCs w:val="20"/>
        </w:rPr>
        <w:t xml:space="preserve"> </w:t>
      </w:r>
    </w:p>
    <w:p>
      <w:pPr>
        <w:pStyle w:val="Default"/>
        <w:rPr>
          <w:rFonts w:ascii="Tahoma" w:hAnsi="Tahoma" w:cs="Tahoma"/>
          <w:color w:val="000000"/>
          <w:sz w:val="20"/>
          <w:szCs w:val="20"/>
        </w:rPr>
      </w:pPr>
      <w:r>
        <w:rPr>
          <w:rFonts w:cs="Tahoma" w:ascii="Tahoma" w:hAnsi="Tahoma"/>
          <w:color w:val="000000"/>
          <w:sz w:val="20"/>
          <w:szCs w:val="20"/>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A10">
    <w:name w:val="A10"/>
    <w:qFormat/>
    <w:rPr>
      <w:b/>
      <w:bCs/>
      <w:color w:val="000000"/>
      <w:sz w:val="12"/>
      <w:szCs w:val="12"/>
    </w:rPr>
  </w:style>
  <w:style w:type="character" w:styleId="StrongEmphasis">
    <w:name w:val="Strong"/>
    <w:basedOn w:val="Fuentedeprrafopredeter"/>
    <w:qFormat/>
    <w:rPr>
      <w:b/>
      <w:bCs w:val="fals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w:hAnsi="Helvetica" w:eastAsia="Calibri" w:cs="Helvetica"/>
      <w:color w:val="000000"/>
      <w:sz w:val="24"/>
      <w:szCs w:val="24"/>
      <w:lang w:val="es-MX" w:bidi="ar-SA" w:eastAsia="zh-CN"/>
    </w:rPr>
  </w:style>
  <w:style w:type="paragraph" w:styleId="Pa2">
    <w:name w:val="Pa2"/>
    <w:basedOn w:val="Default"/>
    <w:next w:val="Default"/>
    <w:qFormat/>
    <w:pPr>
      <w:spacing w:lineRule="atLeast" w:line="221"/>
    </w:pPr>
    <w:rPr>
      <w:color w:val="000000"/>
    </w:rPr>
  </w:style>
  <w:style w:type="paragraph" w:styleId="Pa7">
    <w:name w:val="Pa7"/>
    <w:basedOn w:val="Default"/>
    <w:next w:val="Default"/>
    <w:qFormat/>
    <w:pPr>
      <w:spacing w:lineRule="atLeast" w:line="221"/>
    </w:pPr>
    <w:rPr>
      <w:color w:val="000000"/>
    </w:rPr>
  </w:style>
  <w:style w:type="paragraph" w:styleId="Pa6">
    <w:name w:val="Pa6"/>
    <w:basedOn w:val="Default"/>
    <w:next w:val="Default"/>
    <w:qFormat/>
    <w:pPr>
      <w:spacing w:lineRule="atLeast" w:line="221"/>
    </w:pPr>
    <w:rPr>
      <w:color w:val="000000"/>
    </w:rPr>
  </w:style>
  <w:style w:type="paragraph" w:styleId="Pa9">
    <w:name w:val="Pa9"/>
    <w:basedOn w:val="Default"/>
    <w:next w:val="Default"/>
    <w:qFormat/>
    <w:pPr>
      <w:spacing w:lineRule="atLeast" w:line="221"/>
    </w:pPr>
    <w:rPr>
      <w:color w:val="000000"/>
    </w:rPr>
  </w:style>
  <w:style w:type="paragraph" w:styleId="Pa5">
    <w:name w:val="Pa5"/>
    <w:basedOn w:val="Default"/>
    <w:next w:val="Default"/>
    <w:qFormat/>
    <w:pPr>
      <w:spacing w:lineRule="atLeast" w:line="221"/>
    </w:pPr>
    <w:rPr>
      <w:color w:val="000000"/>
    </w:rPr>
  </w:style>
  <w:style w:type="paragraph" w:styleId="Pa13">
    <w:name w:val="Pa13"/>
    <w:basedOn w:val="Default"/>
    <w:next w:val="Default"/>
    <w:qFormat/>
    <w:pPr>
      <w:spacing w:lineRule="atLeast" w:line="221"/>
    </w:pPr>
    <w:rPr>
      <w:color w:val="000000"/>
    </w:rPr>
  </w:style>
  <w:style w:type="paragraph" w:styleId="Pa10">
    <w:name w:val="Pa10"/>
    <w:basedOn w:val="Default"/>
    <w:next w:val="Default"/>
    <w:qFormat/>
    <w:pPr>
      <w:spacing w:lineRule="atLeast" w:line="221"/>
    </w:pPr>
    <w:rPr>
      <w:color w:val="000000"/>
    </w:rPr>
  </w:style>
  <w:style w:type="paragraph" w:styleId="Pa12">
    <w:name w:val="Pa12"/>
    <w:basedOn w:val="Default"/>
    <w:next w:val="Default"/>
    <w:qFormat/>
    <w:pPr>
      <w:spacing w:lineRule="atLeast" w:line="221"/>
    </w:pPr>
    <w:rPr>
      <w:color w:val="000000"/>
    </w:rPr>
  </w:style>
  <w:style w:type="paragraph" w:styleId="Pa14">
    <w:name w:val="Pa14"/>
    <w:basedOn w:val="Default"/>
    <w:next w:val="Default"/>
    <w:qFormat/>
    <w:pPr>
      <w:spacing w:lineRule="atLeast" w:line="221"/>
    </w:pPr>
    <w:rPr>
      <w:color w:val="000000"/>
    </w:rPr>
  </w:style>
  <w:style w:type="paragraph" w:styleId="Pa15">
    <w:name w:val="Pa15"/>
    <w:basedOn w:val="Default"/>
    <w:next w:val="Default"/>
    <w:qFormat/>
    <w:pPr>
      <w:spacing w:lineRule="atLeast" w:line="221"/>
    </w:pPr>
    <w:rPr>
      <w:color w:val="000000"/>
    </w:rPr>
  </w:style>
  <w:style w:type="paragraph" w:styleId="Pa16">
    <w:name w:val="Pa16"/>
    <w:basedOn w:val="Default"/>
    <w:next w:val="Default"/>
    <w:qFormat/>
    <w:pPr>
      <w:spacing w:lineRule="atLeast" w:line="221"/>
    </w:pPr>
    <w:rPr>
      <w:color w:val="000000"/>
    </w:rPr>
  </w:style>
  <w:style w:type="paragraph" w:styleId="Pa18">
    <w:name w:val="Pa18"/>
    <w:basedOn w:val="Default"/>
    <w:next w:val="Default"/>
    <w:qFormat/>
    <w:pPr>
      <w:spacing w:lineRule="atLeast" w:line="221"/>
    </w:pPr>
    <w:rPr>
      <w:color w:val="000000"/>
    </w:rPr>
  </w:style>
  <w:style w:type="paragraph" w:styleId="Pa19">
    <w:name w:val="Pa19"/>
    <w:basedOn w:val="Default"/>
    <w:next w:val="Default"/>
    <w:qFormat/>
    <w:pPr>
      <w:spacing w:lineRule="atLeast" w:line="221"/>
    </w:pPr>
    <w:rPr>
      <w:color w:val="000000"/>
    </w:rPr>
  </w:style>
  <w:style w:type="paragraph" w:styleId="Pa20">
    <w:name w:val="Pa20"/>
    <w:basedOn w:val="Default"/>
    <w:next w:val="Default"/>
    <w:qFormat/>
    <w:pPr>
      <w:spacing w:lineRule="atLeast" w:line="221"/>
    </w:pPr>
    <w:rPr>
      <w:color w:val="000000"/>
    </w:rPr>
  </w:style>
  <w:style w:type="paragraph" w:styleId="Pa21">
    <w:name w:val="Pa21"/>
    <w:basedOn w:val="Default"/>
    <w:next w:val="Default"/>
    <w:qFormat/>
    <w:pPr>
      <w:spacing w:lineRule="atLeast" w:line="221"/>
    </w:pPr>
    <w:rPr>
      <w:color w:val="000000"/>
    </w:rPr>
  </w:style>
  <w:style w:type="paragraph" w:styleId="Pa22">
    <w:name w:val="Pa22"/>
    <w:basedOn w:val="Default"/>
    <w:next w:val="Default"/>
    <w:qFormat/>
    <w:pPr>
      <w:spacing w:lineRule="atLeast" w:line="221"/>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8:56:00Z</dcterms:created>
  <dc:creator>UAJ-SLAT; cgarciah</dc:creator>
  <dc:description/>
  <cp:keywords/>
  <dc:language>en-US</dc:language>
  <cp:lastModifiedBy>cgarciah</cp:lastModifiedBy>
  <dcterms:modified xsi:type="dcterms:W3CDTF">2015-10-21T14:55:00Z</dcterms:modified>
  <cp:revision>21</cp:revision>
  <dc:subject/>
  <dc:title>CD 2018</dc:title>
</cp:coreProperties>
</file>