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ENTREGA-RECEPCIÓN PARA LA ADMINISTRACIÓN PÚBLICA </w:t>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DEL MUNICIPIO DE OCOSINGO,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3-C-2014</w:t>
      </w:r>
    </w:p>
    <w:p>
      <w:pPr>
        <w:pStyle w:val="Pa2"/>
        <w:spacing w:lineRule="auto" w:line="240"/>
        <w:jc w:val="both"/>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Entrega-Recepción para la Administración Pública del Municipio de Ocosingo,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el desarrollo de la administración pública municipal, para el buen desempeño de las funciones y con ello brindar las atenciones adecuadas al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organización y el régimen de funcionamiento de la administración pública municipal, desarrollando las disposiciones legales que la instituyen, precisando su competencia y facultades e imponiendo la obligación de que se observen y cumplan las disposiciones que expida en el ejercicio a sus facultades, por lo anterior el honorable Ayuntamiento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Entrega-Recepción para la Administración Públic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tiene por objeto fijar las normas generales para la Entrega-Recepción de los asuntos y recursos de la Administración Pública Municipal de Ocosingo, Chiapas, de acuerdo con lo dispuesto por los artículos 24 y 26 inciso C fracción V de la Ley Orgánica de la Administración Pública Municipal del Estado de Chiapas y establecer la obligación de que los titulares de las Dependencias hasta el nivel de Director o su equivalente en el Sector Descentralizado, rindan al separarse de sus cargos, un informe por escrito de los asuntos de su competencia y entreguen formalmente el detalle de los recursos financieros, humanos y materiales que tengan asignados para el ejercicio de sus atribuciones a quienes los sustituyan legalmente en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oceso de Entrega-Recepción de los asuntos y recursos públicos de la Administración Pública Municipal de Ocosingo, Chiapas deberá realiz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 término del período constitucional de la Administración Pública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caso de licencia por tiempo indefinido d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se declare la desaparición o suspensión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se declare la suspensión o revocación del mandato del Presidente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el caso que los Titulares de las Secretarías, Direcciones y Organismos Descentralizados sean removidos, se separen del cargo o se haya expedido un nombramiento en favor de otra perso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Entrega-Recepción es un proceso administrativo de interés público, de cumplimiento obligatorio y formal que deberá llevarse a cabo mediante la elaboración del Acta Administrativa de Entrega-Recepción que describe el estado que guarda la Administración Pública Municipal de Ocosingo, Chiapas la cual se acompañará de los Anexos correspondientes en los formularios autorizados por la Secretaría de la Contraloría Municipal. Dichos Anexos comprenderán los aspectos financieros, humanos, materiales, obras y programas, jurídicos y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Se faculta a la Secretaría de la Contraloría Municipal para que coordine las acciones del Programa de Entrega-Recepción, así como la elaboración e implementación de los Lineamientos, Criterios y Anexos que deberán estar contenidos en el Manual de Políticas y Procedimientos, que especifique la forma, términos y alcances de la información que deberá proporcionarse, misma que de ninguna manera podrá dejar de abarcar los aspectos mínimos que se indican en 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ntro del Programa de Entrega-Recepción, la Secretaría de la Contraloría Municipal establecerá el Sistema de Seguimiento, Verificación y Solventación de Observaciones detectadas en las diferentes revisiones practicadas por la propia Contraloría, el cual se instrumentará y operará mediante ensayos prev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 elaboración e implementación de los Anexos indicados en el artículo anterior deberá comprender los siguientes recursos y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forme de Actividades, Estructura Orgánica y Funciones Gene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Recursos Financieros.- </w:t>
      </w:r>
      <w:r>
        <w:rPr>
          <w:rFonts w:cs="Tahoma" w:ascii="Tahoma" w:hAnsi="Tahoma"/>
          <w:color w:val="000000"/>
          <w:sz w:val="20"/>
          <w:szCs w:val="20"/>
        </w:rPr>
        <w:t xml:space="preserve">Cuenta pública, estados financieros, presupuestos, cuentas bancarias, inversiones, cuentas por cobrar y por pagar, bienes inmuebles, documentación comprobatoria de ingresos y egresos, y demás información rel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Recursos Humanos.- </w:t>
      </w:r>
      <w:r>
        <w:rPr>
          <w:rFonts w:cs="Tahoma" w:ascii="Tahoma" w:hAnsi="Tahoma"/>
          <w:color w:val="000000"/>
          <w:sz w:val="20"/>
          <w:szCs w:val="20"/>
        </w:rPr>
        <w:t xml:space="preserve">Plantillas autorizadas y relación de personal que incluya clasificación y situación laboral de cada emple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Recursos Materiales.- </w:t>
      </w:r>
      <w:r>
        <w:rPr>
          <w:rFonts w:cs="Tahoma" w:ascii="Tahoma" w:hAnsi="Tahoma"/>
          <w:color w:val="000000"/>
          <w:sz w:val="20"/>
          <w:szCs w:val="20"/>
        </w:rPr>
        <w:t xml:space="preserve">Detalle de mobiliario y equipo, vehículos, maquinaria, herramientas, utensilios, sistemas de cómputo, sellos oficiales, inventario en almacenes, libros, manuales y demás información rel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Obras y Programas.- </w:t>
      </w:r>
      <w:r>
        <w:rPr>
          <w:rFonts w:cs="Tahoma" w:ascii="Tahoma" w:hAnsi="Tahoma"/>
          <w:color w:val="000000"/>
          <w:sz w:val="20"/>
          <w:szCs w:val="20"/>
        </w:rPr>
        <w:t xml:space="preserve">Relación de obras terminadas y en proceso, así como los programas de trabajo perman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Asuntos Jurídicos.- </w:t>
      </w:r>
      <w:r>
        <w:rPr>
          <w:rFonts w:cs="Tahoma" w:ascii="Tahoma" w:hAnsi="Tahoma"/>
          <w:color w:val="000000"/>
          <w:sz w:val="20"/>
          <w:szCs w:val="20"/>
        </w:rPr>
        <w:t xml:space="preserve">Estado actual que guarda el trámite de amparos, juicios, acuerdos, contratos, convenios y demás información rel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Asuntos Generales.- </w:t>
      </w:r>
      <w:r>
        <w:rPr>
          <w:rFonts w:cs="Tahoma" w:ascii="Tahoma" w:hAnsi="Tahoma"/>
          <w:color w:val="000000"/>
          <w:sz w:val="20"/>
          <w:szCs w:val="20"/>
        </w:rPr>
        <w:t xml:space="preserve">Relación de expedientes, planos oficiales y actas en archivo, asuntos y proyectos en proceso, así como toda la Información complementaria en relación a los asuntos de carácter general de la Administración Municipal, que por su naturaleza deba presentar cada Dependencia u Organismo Descentral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Servidores Públicos involucrados en la ejecución de los trabajos de la Entrega-Recepción deberán atender los principios de legalidad, transparencia, imparcialidad, eficacia, eficiencia y oportunidad en el ejercicio de sus respectivas fu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ntrega-Recepción de la Administración Públic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Municipal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integrar los libros de Anexos del Acta de Entrega-Recepción, los Titulares de las Dependencias y Organismos Descentralizados de la Administración Pública Municipal de Ocosingo, Chiapas son los directamente responsables de rendir por escrito y autorizado bajo su firma, un informe general que contendrá entre otros elementos la situación de los asuntos y recursos financieros, humanos, materiales, obras y programas, jurídicos y generales bajo su responsabilidad, correspondiente al último año de su gestión en los términos del artículo 29 de la Ley Orgánica de la Administración Pública Municipal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lo dispuesto en la fracción I del artículo 2° de este Reglamento, la información presentada en los Anexos deberá poseer como fecha de corte la comprendida en un período no mayor de quince días antes de la fecha en que se celebre la Entrega-Recep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l acto de Entrega-Recepción de la Administración Pública Municipal de Ocosingo, Chiapas se llevará a cabo una vez terminada la ceremonia de toma de protesta del Ayuntamiento entrante, firmando el Acta Administrativa de Entrega-Recepción por el Ayuntamiento saliente y entr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sal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esidente Municipal entr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Síndicos Primero y Segundo salientes y entrantes respectiva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que el Presidente Municipal saliente no asista al Acto de Entrega-Recepción, se estará a lo dispuesto por lo señalado en la Ley Orgánica de la Administración Pública Municipal del Estado de Chiapas. Tratándose de la inasistencia de los Síndicos Primero y Segundo saliente y entrante respectivamente únicamente se anotará en el Acta de Entrega-Recepción la leyenda “No asistió”.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Acta de Entrega-Recepción con sus Anexos se presentarán en Libros que serán integrados en cuatro originales para distribuirse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idente Municipal entr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idente Municipal sal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duría Mayor de Haciend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raloría inter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Una vez concluida la ceremonia oficial de Entrega-Recepción de la Administración Pública Municipal de Ocosingo, Chiapas, los Secretarios, Directores y los Titulares de los Organismos Descentralizados que sean removidos, se separen del cargo o se haya expedido un nombramiento en favor de otra persona, excepto los Funcionarios cuyo nombramiento y remoción requiera la aprobación del Ayuntamiento, y los servidores públicos entrantes se harán acompañar de un testigo cada uno y se trasladarán a sus respectivas oficinas para firmar el Acta Administrativa correspondiente a la Entrega- Recepción de los asuntos y recursos de esa Dependencia u Organismo Descentralizado, ante la presencia de un Representante de la Secretaría de la Contraloría Municipal o de la persona que esta última desig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Referente a la Entrega-Recepción de los servidores públicos salientes cuyo nombramiento y remoción requiera la aprobación del Ayuntamiento, deberán esperar a que se celebre la Sesión del Ayuntamiento entrante, en la que se aprueben dichos nombramientos para continuar con el procedimiento indicado en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el caso de que el Titular de la Dependencia u Organismo Descentralizado sea ratificado en su puesto, deberá rendir un informe por escrito en los términos que estipulan los artículos 5 y 7 de este Reglamento, ante su superior jerárquico y ante la Secretaría de la Contralo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n relación a los hechos que sucedan entre la fecha de corte de información y el 30 de Octubre del año en vigor, se deberá elaborar un Acta Circunstanciada en la que se detalle la situación de los asuntos y recursos financieros, humanos, materiales, obras y programas, jurídicos y generales que hayan presentado movimientos, en presencia de los servidores públicos entrantes y salientes, dos testigos y la representación de la Secretaría de la Contralo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verificación y validación física del contenido del Acta Administrativa de Entrega- Recepción y sus Anexos deberán llevarse a cabo en un término no mayor de noventa días de acuerdo a lo que establece la Ley Orgánica de la Administración Públ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Autoridades Salientes y Entr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Una vez reconocido legal y definitivamente por la Autoridad Electoral competente, el Presidente Municipal electo constituirá una Comisión de enlace, para que en coordinación con el Presidente Municipal saliente quien a su vez designará la Comisión correspondiente, preparen la transferencia de información sobre el estado que guardan los asuntos y recursos financieros, humanos, materiales, obras y programas, jurídicos y generales, sin que esto implique la entrega de documentación algu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ntro de los tres días hábiles siguientes a su formación, conjuntamente las comisiones de enlace establecerán el procedimiento adecuado y los recursos necesarios para realizar el proceso de preparación para la transferencia de información en forma orden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Todos los Titulares de las Dependencias y Organismos Descentralizados estarán obligados a brindar la información correspondiente una vez que el Presidente Municipal en funciones les dé a conocer los nombres de las personas integrantes de la Comisión de enlace entrante referida en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 Comisión de Enlace por parte de la Administración entrante deberá tomar conocimiento de la situación que guarda la Administración Municipal, desarrollo y cumplimiento de los programas, obras y proyectos; de tal manera que al momento de concretarse la sustitución en la titularidad de los puestos, se continúe la marcha normal de la Administración Pública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titularidad de los puestos, se continúe la marcha normal de la Administración Pública Municipal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ntrega-Recepción de los Titula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Dependencias y Organismos Descentralizado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os Titulares de las Secretarías, Direcciones y Organismos Descentralizados que sean removidos, se separen del cargo o se haya expedido un nombramiento en favor de otra persona y para cumplir con lo dispuesto en el artículo 45 fracción XIX de la Ley de Responsabilidades de los Servidores Públicos del Estado y Municipios de Chiapas, deberán preparar la Entrega-Recepción de las oficinas, instalaciones y asuntos a quienes los sustituyan en sus atribuciones, precisando la situación que guardan los recursos financieros, humanos, materiales, obras y programas, jurídicos y generales asignados para el ejercicio de sus funciones en un libro que contenga los datos relativos a su Dependencia u Organismo Descentralizado. </w:t>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Entrega-Recepción de los Titulares de las Dependencias y Organismos Descentralizados a que se refiere el artículo anterior se efectuará mediante Acta Administrativa de Entrega-Recepción que será firmada por el Titular saliente y entrante quienes se harán acompañar de un testigo cada uno y ante la presencia de un representante de la Secretaría de la Contralorí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cto de Entrega-Recepción de alguna Dependencia u Organismo Descentralizado deberá llevarse a cabo a más tardar al día hábil siguiente en que el Titular Saliente sea removido o se separe del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Acta de Entrega-Recepción y sus Anexos serán integrados en original y dos copias para distribuirse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original para el Servidor Público entr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primera copia para el Servidor Público sal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segunda copia para la Secretaría de la Contralo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Titulares de las Dependencias y Organismos Descentralizados en el ámbito de sus respectivas competencias, determinarán al inicio de su gestión los Servidores Públicos que ocupen un nivel inferior al de Director de Área o su equivalente que por la naturaleza e importancia de sus funciones, deban quedar sujetos a las obligaciones que impone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n caso de fallecimiento o incapacidad física, o en el supuesto de que el Servidor Público saliente o entrante por causas de fuerza mayor no se presente a la Entrega-Recepción de las oficinas en los términos que se señalan, ésta se llevará a cabo en presencia de algún funcionario designado por el Presidente Municipal o del Titular de la Dependencia u Organismo Descentralizado de adscripción con la asistencia de dos testigos y la representación de la Secretaría de la Contralorí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no existe nombramiento o designación del Titular entrante, la Entrega-Recepción se hará al Servidor Público designado por el Presidente Municipal o el Titular de la Dependencia u Organismo Descentralizado de adscrip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n caso que el Servidor Público saliente o entrante se negase a firmar el Acta Administrativa de Entrega-Recepción se asentarán los hechos sucedidos en un Acta Circunstanciada en presencia de un representante de la Secretaría de la Contraloría Municipal, de la Dirección Jurídica y dos personas en calidad de testig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n caso de que el Servidor Público entrante determine la existencia de irregularidades en la verificación y validación del Acta de Entrega-Recepción y sus Anexos, deberá informarlo por escrito a la Secretaría de la Contraloría Municipal, para que requiera al Servidor Público saliente y éste lleve a cabo las aclaraciones pertinentes sobre las observaciones consignad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ntrol, Vigilancia y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Secretaría de la Contraloría Municipal vigilará el cumplimiento de las disposiciones a que se refiere este Reglamento y queda facultada para interpretar el mismo para efectos administrativos, así como para dictar las disposiciones que se requieran para su adecuada aplicación y cumpl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incumplimiento de las disposiciones contenidas en el presente Reglamento será sancionado en los términos de la Ley de Responsabilidades de los Servidores Públicos del Estado y Municipios de Chiapas vigente y demás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entrega de los asuntos a cargo del Servidor Público que concluye, no lo exime de las responsabilidades civiles, administrativas, penales, laborales y las que se deriven, conforme a las disposiciones legales respectiv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 r a n s i t o r i o 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ste Reglamento entrará en vigor al día siguiente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administrativas que se opongan a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center"/>
        <w:rPr>
          <w:rFonts w:ascii="Tahoma" w:hAnsi="Tahoma" w:cs="Tahoma"/>
          <w:color w:val="000000"/>
          <w:sz w:val="20"/>
          <w:szCs w:val="20"/>
        </w:rPr>
      </w:pPr>
      <w:r>
        <w:rPr>
          <w:rFonts w:cs="Tahoma" w:ascii="Tahoma" w:hAnsi="Tahoma"/>
          <w:b/>
          <w:bCs/>
          <w:color w:val="000000"/>
          <w:sz w:val="20"/>
          <w:szCs w:val="20"/>
        </w:rPr>
        <w:t>H. Ayuntamiento Municipa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29:00Z</dcterms:created>
  <dc:creator>UAJ-SLAT; cgarciah</dc:creator>
  <dc:description/>
  <cp:keywords/>
  <dc:language>en-US</dc:language>
  <cp:lastModifiedBy>cgarciah</cp:lastModifiedBy>
  <dcterms:modified xsi:type="dcterms:W3CDTF">2016-04-27T20:15:00Z</dcterms:modified>
  <cp:revision>8</cp:revision>
  <dc:subject/>
  <dc:title>CD 2018</dc:title>
</cp:coreProperties>
</file>