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LA GACETA MUNICIPAL 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9-C-2014</w:t>
      </w:r>
    </w:p>
    <w:p>
      <w:pPr>
        <w:pStyle w:val="Pa2"/>
        <w:spacing w:lineRule="auto" w:line="24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la Gaceta Municipal del Municipio de Ocosingo, Chiapas</w:t>
      </w:r>
      <w:r>
        <w:rPr>
          <w:rFonts w:cs="Tahoma" w:ascii="Tahoma" w:hAnsi="Tahoma"/>
          <w:b/>
          <w:bCs/>
          <w:color w:val="000000"/>
          <w:sz w:val="20"/>
          <w:szCs w:val="20"/>
        </w:rPr>
        <w:t xml:space="preserve">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es de orden público e interés social y tiene por objeto regular la elaboración, publicación y distribución de la Gaceta Municipal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 la Gaceta Municipal, desarrollando las disposiciones legales que la instituyen, precisando su competencia y facultades e imponiendo la obligación de que se observen y cumplan las disposiciones que expida en el ejercicio a sus faculta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la Gaceta Municipal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regular la elaboración, publicación y distribución de la Gaceta Municipal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El presente reglamento tiene su fundamento jurídico en el artículo 115, de la Constitución Política de los Estados Unidos Mexican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Corresponde al Presidente Municipal la publicación de los reglamentos, circulares y disposiciones administrativas de observancia general que emita el Ayuntamiento, debiendo realizarse en la Gaceta Municipal de Ocosingo, Chiapas para efectos de su difusión y vigencia legal. El Presidente Municipal se auxiliará de la Secretaría General del Ayuntamiento, para dar cumplimiento a lo dispuesto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Corresponde al Secretario General del Ayuntamiento con relación a la Gaceta Municipal,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operación y vigilancia de las publicaciones efectuadas en la Gacet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alizar la publicación fiel y oportuna de los acuerdos o resoluciones que les sean remitidos para tal ef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ner al Presidente Municipal la celebración de acuerdos o convenios necesarios para hacer eficaz y eficiente las publicaciones en la Gacet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servar y organizar las public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al Presidente Municipal cuando hubiere necesidad de realizar las erratas a los textos publicados, así como corregirlos cuando lo justifique plenamente el Secretario General o lo determine el Ayunt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le señalen los reglament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s publicaciones deberán realizarse preferentemente en días hábiles y por excepción en días inhábi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contenido y periodicidad de la publicación</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Se publicará en la Gaceta Municipal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reglamentos y el voto que emita el Ayuntamiento en su calidad de Constituyente Permanente L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w:t>
      </w:r>
      <w:r>
        <w:rPr>
          <w:rFonts w:cs="Tahoma" w:ascii="Tahoma" w:hAnsi="Tahoma"/>
          <w:color w:val="000000"/>
          <w:sz w:val="20"/>
          <w:szCs w:val="20"/>
        </w:rPr>
        <w:t xml:space="preserve">. Los bandos, circulares y disposiciones administrativas de carácter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decretos, acuerdos, convenios o cualquier otro compromiso de interés para el Municipio y sus habit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información de carácter institucional o reseñas culturales, biográficas y geográficas de interés para e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Los demás decretos, actos y resoluciones que por su naturaleza así lo determine el Ayuntamiento. No será materia de publicación en la Gaceta, los acuerdos económicos que el Pleno del Ayuntamiento apruebe en uso de las facultades previstas en el Reglamento del Ayuntamiento de Ocosingo, Chiapas, salvo que así se determine en el dictamen respectiv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n la Gaceta Municipal se deberán contener, cuando menos, los siguientes da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nombre “Gaceta Municipal” o “Gaceta Oficial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scudo oficial del Ayuntamient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ía, mes y año de public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úmero de tomo, de ejemplar y de sección. Cuando el Secretario General estime innecesario que se incluya en la Gaceta alguno de los elementos que se exigen en la fracción cuarta del párrafo anterior, podrá omitirlos siempre que por la naturaleza de la publicación no sea indispensable su incl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 Gaceta Municipal será editada en la ciudad de Ocosingo, Chiapas y su publicación será realizada de manera periódica a criterio del Secretario General o, en su defecto, cuando se le fije fecha expresa por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procedimiento y la distribución de las public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os acuerdos o resoluciones a que se refiere el artículo 6°, aprobados por el Ayuntamiento, deberán ser expedidos y promulgados por el Presidente Municipal para su publicación y firmados por el Secretario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Una vez cumplidos los requisitos establecidos en el artículo anterior, el Presidente Municipal, a través de la Secretaría General, deberá publicar los acuerdos o resoluciones tomando en consideración, a criterio del Secretario General, el cúmulo de asuntos que así lo requieran o el acuerdo expreso del Ayuntamiento que así lo ordene. Cuando se trate de los ordenamientos municipales, éstos serán publicados en el plazo establecido en el Reglament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Siempre que se publique en la Gaceta Municipal algún reglamento, circular o disposición administrativa de observancia general, deberá remitirse un ejemplar a las Bibliotecas del Congreso del Estado y del Gobierno del Estado; así como a la Dirección del Archiv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errores contenidos en las publicaciones, serán corregidos con la errata respectiva, previo oficio de la Secretaría General del Ayuntamiento y siempre que se constate que existe discrepancia entre el texto del dictamen aprobado y la publicación efectuada en la Gacet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Secretaría General dispondrá la distribución y venta de los ejemplares de la Gaceta, auxiliándose para tal efecto de la Dirección correspondiente. El costo para la adquisición de dichos ejemplares será el que se determine en la Ley de Ingresos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Los ordenamientos municipales, circulares o disposiciones administrativas de observancia general serán publicados además de en la Gaceta Municipal, en la página de Internet del gobierno municipal de Ocosingo, Chiapas. Los textos publicados en dicha página electrónica sólo tendrán efectos informativ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rtifica y Hace Constar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Lic. Ofelia Yesenia Cruz López.- Rúbrica.</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46:00Z</dcterms:created>
  <dc:creator>UAJ-SLAT; cgarciah</dc:creator>
  <dc:description/>
  <cp:keywords/>
  <dc:language>en-US</dc:language>
  <cp:lastModifiedBy>cgarciah</cp:lastModifiedBy>
  <dcterms:modified xsi:type="dcterms:W3CDTF">2015-10-19T19:10:00Z</dcterms:modified>
  <cp:revision>9</cp:revision>
  <dc:subject/>
  <dc:title>CD 2018</dc:title>
</cp:coreProperties>
</file>