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Tahoma" w:hAnsi="Tahoma" w:cs="Tahoma"/>
          <w:bCs/>
          <w:caps/>
          <w:sz w:val="36"/>
          <w:szCs w:val="36"/>
          <w:lang w:val="es-MX"/>
        </w:rPr>
      </w:pPr>
      <w:r>
        <w:rPr/>
      </w:r>
    </w:p>
    <w:p>
      <w:pPr>
        <w:pStyle w:val="Textoindependiente2"/>
        <w:jc w:val="center"/>
        <w:rPr>
          <w:rFonts w:ascii="Tahoma" w:hAnsi="Tahoma" w:cs="Tahoma"/>
          <w:b/>
          <w:b/>
          <w:bCs/>
          <w:color w:val="000000"/>
          <w:sz w:val="20"/>
          <w:szCs w:val="20"/>
        </w:rPr>
      </w:pPr>
      <w:r>
        <w:rPr>
          <w:rFonts w:cs="Tahoma" w:ascii="Tahoma" w:hAnsi="Tahoma"/>
          <w:b/>
          <w:caps/>
          <w:sz w:val="36"/>
          <w:szCs w:val="36"/>
          <w:lang w:val="es-MX"/>
        </w:rPr>
        <w:t>REGLAMENTO INTERIOR DE LA DIRECCIÓN JURÍDICA DEL MUNICIPIO DE OCOSINGO,</w:t>
      </w:r>
      <w:r>
        <w:rPr>
          <w:rFonts w:cs="Tahoma" w:ascii="Tahoma" w:hAnsi="Tahoma"/>
          <w:b/>
          <w:bCs/>
          <w:color w:val="000000"/>
          <w:sz w:val="20"/>
          <w:szCs w:val="20"/>
        </w:rPr>
        <w:t xml:space="preserve"> </w:t>
      </w:r>
      <w:r>
        <w:rPr>
          <w:rFonts w:cs="Tahoma" w:ascii="Tahoma" w:hAnsi="Tahoma"/>
          <w:b/>
          <w:caps/>
          <w:sz w:val="36"/>
          <w:szCs w:val="36"/>
          <w:lang w:val="es-MX"/>
        </w:rPr>
        <w:t>CHIAPAS</w:t>
      </w:r>
    </w:p>
    <w:p>
      <w:pPr>
        <w:pStyle w:val="Normal"/>
        <w:jc w:val="both"/>
        <w:rPr>
          <w:rStyle w:val="StrongEmphasis"/>
          <w:rFonts w:ascii="Monotype Corsiva" w:hAnsi="Monotype Corsiva" w:cs="Tahoma"/>
        </w:rPr>
      </w:pPr>
      <w:r>
        <w:rPr>
          <w:rFonts w:cs="Monotype Corsiva" w:ascii="Tahoma" w:hAnsi="Tahoma"/>
          <w:b/>
          <w:bCs/>
          <w:color w:val="000000"/>
          <w:sz w:val="20"/>
          <w:szCs w:val="20"/>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Monotype Corsiva"/>
          <w:b w:val="false"/>
          <w:b w:val="false"/>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jc w:val="center"/>
        <w:rPr>
          <w:rStyle w:val="StrongEmphasis"/>
          <w:rFonts w:ascii="Tahoma" w:hAnsi="Tahoma" w:cs="Tahoma"/>
          <w:b/>
          <w:b/>
          <w:lang w:val="es-MX"/>
        </w:rPr>
      </w:pPr>
      <w:r>
        <w:rPr/>
      </w:r>
    </w:p>
    <w:p>
      <w:pPr>
        <w:pStyle w:val="Normal"/>
        <w:jc w:val="both"/>
        <w:rPr>
          <w:rStyle w:val="StrongEmphasis"/>
          <w:rFonts w:ascii="Monotype Corsiva" w:hAnsi="Monotype Corsiva" w:cs="Tahoma"/>
          <w:lang w:val="es-MX"/>
        </w:rPr>
      </w:pPr>
      <w:r>
        <w:rPr>
          <w:rFonts w:cs="Monotype Corsiva" w:ascii="Tahoma" w:hAnsi="Tahoma"/>
          <w:b/>
          <w:lang w:val="es-MX"/>
        </w:rPr>
      </w:r>
    </w:p>
    <w:p>
      <w:pPr>
        <w:pStyle w:val="Normal"/>
        <w:jc w:val="both"/>
        <w:rPr>
          <w:rStyle w:val="StrongEmphasis"/>
          <w:rFonts w:ascii="Monotype Corsiva" w:hAnsi="Monotype Corsiva" w:cs="Tahoma"/>
          <w:lang w:val="es-MX"/>
        </w:rPr>
      </w:pPr>
      <w:r>
        <w:rPr/>
      </w:r>
    </w:p>
    <w:p>
      <w:pPr>
        <w:pStyle w:val="Normal"/>
        <w:tabs>
          <w:tab w:val="clear" w:pos="708"/>
          <w:tab w:val="left" w:pos="-720" w:leader="none"/>
        </w:tabs>
        <w:suppressAutoHyphens w:val="true"/>
        <w:ind w:left="708" w:hanging="0"/>
        <w:jc w:val="center"/>
        <w:rPr>
          <w:rStyle w:val="StrongEmphasis"/>
          <w:rFonts w:ascii="Tahoma" w:hAnsi="Tahoma" w:cs="Tahoma"/>
          <w:bCs/>
          <w:caps/>
          <w:sz w:val="36"/>
          <w:szCs w:val="36"/>
          <w:lang w:val="es-MX"/>
        </w:rPr>
      </w:pPr>
      <w:r>
        <w:rPr/>
      </w:r>
    </w:p>
    <w:p>
      <w:pPr>
        <w:pStyle w:val="Normal"/>
        <w:jc w:val="both"/>
        <w:rPr>
          <w:rStyle w:val="StrongEmphasis"/>
          <w:rFonts w:ascii="Monotype Corsiva" w:hAnsi="Monotype Corsiva" w:cs="Tahoma"/>
          <w:lang w:val="es-MX"/>
        </w:rPr>
      </w:pPr>
      <w:r>
        <w:rPr>
          <w:rFonts w:cs="Monotype Corsiva" w:ascii="Tahoma" w:hAnsi="Tahoma"/>
          <w:bCs/>
          <w:caps/>
          <w:sz w:val="36"/>
          <w:szCs w:val="36"/>
          <w:lang w:val="es-MX"/>
        </w:rPr>
      </w:r>
    </w:p>
    <w:p>
      <w:pPr>
        <w:pStyle w:val="Normal"/>
        <w:jc w:val="both"/>
        <w:rPr>
          <w:rStyle w:val="StrongEmphasis"/>
          <w:rFonts w:ascii="Monotype Corsiva" w:hAnsi="Monotype Corsiva" w:cs="Tahoma"/>
          <w:lang w:val="es-MX"/>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73 de fecha 22 de Diciembre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20-C-2010</w:t>
      </w:r>
    </w:p>
    <w:p>
      <w:pPr>
        <w:pStyle w:val="Textoindependiente2"/>
        <w:rPr>
          <w:rStyle w:val="StrongEmphasis"/>
          <w:rFonts w:ascii="Monotype Corsiva" w:hAnsi="Monotype Corsiva" w:cs="Times New Roman"/>
          <w:b w:val="false"/>
          <w:b w:val="false"/>
          <w:bCs w:val="false"/>
          <w:sz w:val="20"/>
          <w:szCs w:val="20"/>
        </w:rPr>
      </w:pPr>
      <w:r>
        <w:rPr>
          <w:rFonts w:cs="Tahoma" w:ascii="Monotype Corsiva" w:hAnsi="Monotype Corsiva"/>
          <w:b/>
        </w:rPr>
        <w:t>Documento:</w:t>
      </w:r>
      <w:r>
        <w:rPr>
          <w:rFonts w:cs="Tahoma" w:ascii="Monotype Corsiva" w:hAnsi="Monotype Corsiva"/>
        </w:rPr>
        <w:t xml:space="preserve"> </w:t>
      </w:r>
      <w:r>
        <w:rPr>
          <w:rStyle w:val="StrongEmphasis"/>
          <w:rFonts w:cs="Times New Roman" w:ascii="Monotype Corsiva" w:hAnsi="Monotype Corsiva"/>
          <w:b w:val="false"/>
          <w:sz w:val="20"/>
          <w:szCs w:val="20"/>
        </w:rPr>
        <w:t>El R</w:t>
      </w:r>
      <w:r>
        <w:rPr>
          <w:rStyle w:val="StrongEmphasis"/>
          <w:rFonts w:cs="Times New Roman" w:ascii="Monotype Corsiva" w:hAnsi="Monotype Corsiva"/>
          <w:b w:val="false"/>
          <w:bCs w:val="false"/>
          <w:sz w:val="20"/>
          <w:szCs w:val="20"/>
        </w:rPr>
        <w:t>eglamento Interior de la Dirección Jurídica del Municipio de Ocosingo, Chiapas</w:t>
      </w:r>
    </w:p>
    <w:p>
      <w:pPr>
        <w:pStyle w:val="Normal"/>
        <w:tabs>
          <w:tab w:val="clear" w:pos="708"/>
          <w:tab w:val="left" w:pos="-720" w:leader="none"/>
        </w:tabs>
        <w:suppressAutoHyphens w:val="true"/>
        <w:jc w:val="both"/>
        <w:rPr>
          <w:rStyle w:val="StrongEmphasis"/>
          <w:rFonts w:ascii="Monotype Corsiva" w:hAnsi="Monotype Corsiva" w:cs="Tahoma"/>
          <w:b w:val="false"/>
          <w:b w:val="false"/>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rFonts w:ascii="Tahoma" w:hAnsi="Tahoma" w:cs="Tahoma"/>
          <w:b/>
          <w:b/>
          <w:sz w:val="24"/>
          <w:szCs w:val="24"/>
          <w:lang w:val="pt-BR"/>
        </w:rPr>
      </w:pPr>
      <w:r>
        <w:rPr>
          <w:rFonts w:cs="Tahoma" w:ascii="Tahoma" w:hAnsi="Tahoma"/>
          <w:b/>
          <w:sz w:val="24"/>
          <w:szCs w:val="24"/>
          <w:lang w:val="pt-BR"/>
        </w:rPr>
        <w:t>Considerando</w:t>
      </w:r>
    </w:p>
    <w:p>
      <w:pPr>
        <w:pStyle w:val="Normal"/>
        <w:autoSpaceDE w:val="false"/>
        <w:jc w:val="both"/>
        <w:rPr>
          <w:rFonts w:ascii="Arial" w:hAnsi="Arial" w:cs="Arial"/>
          <w:b/>
          <w:b/>
          <w:color w:val="000000"/>
          <w:sz w:val="22"/>
          <w:szCs w:val="22"/>
          <w:lang w:val="pt-BR"/>
        </w:rPr>
      </w:pPr>
      <w:r>
        <w:rPr>
          <w:rFonts w:cs="Arial" w:ascii="Arial" w:hAnsi="Arial"/>
          <w:b/>
          <w:color w:val="000000"/>
          <w:sz w:val="22"/>
          <w:szCs w:val="22"/>
          <w:lang w:val="pt-BR"/>
        </w:rPr>
      </w:r>
    </w:p>
    <w:p>
      <w:pPr>
        <w:pStyle w:val="Normal"/>
        <w:autoSpaceDE w:val="false"/>
        <w:jc w:val="both"/>
        <w:rPr>
          <w:rFonts w:ascii="Tahoma" w:hAnsi="Tahoma" w:cs="Tahoma"/>
          <w:color w:val="000000"/>
        </w:rPr>
      </w:pPr>
      <w:r>
        <w:rPr>
          <w:rFonts w:cs="Tahoma" w:ascii="Tahoma" w:hAnsi="Tahoma"/>
          <w:color w:val="000000"/>
        </w:rPr>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QUE DENTRO DEL AYUNTAMIENTO MUNICIPAL DE OCOSINGO, CHIAPAS NO EXISTE UNA  NORMATIVA PARA LLEVAR UN ADECUADO FUNCIONAMIENTO DE LA DIRECCIÓN JURÍDICO MUNICIPAL, POR LO  QUE CON LA FINALIDAD  DE QUE EXISTA UN ORDENAMIENTO  QUE  REGLAMENTE SU FUNCIÓN, COMPETENCIA, FACULTADES Y OBLIGACIONES DE LA DIRECCIÓN JURÍDICA, RELACIONES CON EL AYUNTAMIENTO, LAS DEPENDENCIAS Y ENTIDADES DE LA ADMINISTRACIÓN MUNICIPAL, LOS ACTOS Y ACTIVIDADES JURÍDICOS QUE SEA NECESARIO REALIZAR PARA CONSTITUIR, PRESERVAR Y DEFENDER LOS DERECHOS MUNICIPALES, DENTRO O FUERA DE JUICIO,  LAS PRESTACIONES DE ALGUNO SERVICIOS LEGALES, Y LA EXPEDICIÓN DE CERTIFICADOS A LA POBLACIÓN, ASÍ COMO LAS  ACTUACIONES  QUE CONFORME A SUS  FACULTADES  REALIC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 xml:space="preserve">ESTE AYUNTAMIENTO MUNICIPAL PREOCUPADO POR DEJAR INSTRUMENTOS LEGALES MUNICIPALES ACORDES PARA CADA ÁREA DE TRABAJO DENTRO DE LA ADMINISTRACIÓN Y ASÍ LOS FUNCIONARIOS TENGAN UN FUNDAMENTO LEGAL DE SU ACTUAR Y CON ELLO PODER DARLE MAYOR CERTEZA A SUS ACTUACIONES, POR LO  QUE DERIVADO DE LAS CONSIDERACIONES ANTERIORES ESTE AYUNTAMIENTO  TIENE  A BIEN APROBAR  EL PRESENTE: </w:t>
      </w:r>
    </w:p>
    <w:p>
      <w:pPr>
        <w:pStyle w:val="Normal"/>
        <w:autoSpaceDE w:val="false"/>
        <w:jc w:val="both"/>
        <w:rPr>
          <w:rFonts w:ascii="Tahoma" w:hAnsi="Tahoma" w:cs="Tahoma"/>
          <w:color w:val="000000"/>
        </w:rPr>
      </w:pPr>
      <w:r>
        <w:rPr>
          <w:rFonts w:cs="Tahoma" w:ascii="Tahoma" w:hAnsi="Tahoma"/>
          <w:color w:val="000000"/>
        </w:rPr>
      </w:r>
    </w:p>
    <w:p>
      <w:pPr>
        <w:pStyle w:val="Textoindependiente2"/>
        <w:jc w:val="center"/>
        <w:rPr/>
      </w:pPr>
      <w:r>
        <w:rPr>
          <w:rFonts w:cs="Tahoma" w:ascii="Tahoma" w:hAnsi="Tahoma"/>
          <w:b/>
          <w:color w:val="000000"/>
          <w:sz w:val="20"/>
          <w:szCs w:val="20"/>
        </w:rPr>
        <w:t>EL R</w:t>
      </w:r>
      <w:r>
        <w:rPr>
          <w:rFonts w:cs="Tahoma" w:ascii="Tahoma" w:hAnsi="Tahoma"/>
          <w:b/>
          <w:bCs/>
          <w:color w:val="000000"/>
          <w:sz w:val="20"/>
          <w:szCs w:val="20"/>
        </w:rPr>
        <w:t>EGLAMENTO INTERIOR DE LA DIRECCIÓN JURÍDICA DEL MUNICIPIO DE OCOSINGO CHIAPAS”.</w:t>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center"/>
        <w:rPr>
          <w:rFonts w:ascii="Tahoma" w:hAnsi="Tahoma" w:cs="Tahoma"/>
          <w:b/>
          <w:b/>
          <w:bCs/>
          <w:color w:val="000000"/>
        </w:rPr>
      </w:pPr>
      <w:r>
        <w:rPr>
          <w:rFonts w:cs="Tahoma" w:ascii="Tahoma" w:hAnsi="Tahoma"/>
          <w:b/>
          <w:bCs/>
          <w:color w:val="000000"/>
        </w:rPr>
        <w:t>CAPÍTULO PRIMERO</w:t>
      </w:r>
    </w:p>
    <w:p>
      <w:pPr>
        <w:pStyle w:val="Normal"/>
        <w:autoSpaceDE w:val="false"/>
        <w:jc w:val="center"/>
        <w:rPr>
          <w:rFonts w:ascii="Tahoma" w:hAnsi="Tahoma" w:cs="Tahoma"/>
          <w:b/>
          <w:b/>
          <w:bCs/>
          <w:color w:val="000000"/>
        </w:rPr>
      </w:pPr>
      <w:r>
        <w:rPr>
          <w:rFonts w:cs="Tahoma" w:ascii="Tahoma" w:hAnsi="Tahoma"/>
          <w:b/>
          <w:bCs/>
          <w:color w:val="000000"/>
        </w:rPr>
        <w:t>DE LAS DISPOSICIONES GENERAL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 </w:t>
      </w:r>
      <w:r>
        <w:rPr>
          <w:rFonts w:cs="Tahoma" w:ascii="Tahoma" w:hAnsi="Tahoma"/>
          <w:color w:val="000000"/>
        </w:rPr>
        <w:t>EL PRESENTE REGLAMENTO ES DE ORDEN PÚBLICO, DE INTERÉS GENERAL Y DE OBSERVANCIA OBLIGATORIA:</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13"/>
        </w:numPr>
        <w:autoSpaceDE w:val="false"/>
        <w:ind w:left="709" w:hanging="567"/>
        <w:jc w:val="both"/>
        <w:rPr>
          <w:rFonts w:ascii="Tahoma" w:hAnsi="Tahoma" w:cs="Tahoma"/>
          <w:color w:val="000000"/>
        </w:rPr>
      </w:pPr>
      <w:r>
        <w:rPr>
          <w:rFonts w:cs="Tahoma" w:ascii="Tahoma" w:hAnsi="Tahoma"/>
          <w:color w:val="000000"/>
        </w:rPr>
        <w:t>EN EL TERRITORIO DEL MUNICIPIO DE OCOSINGO CHIAPAS.</w:t>
      </w:r>
    </w:p>
    <w:p>
      <w:pPr>
        <w:pStyle w:val="Normal"/>
        <w:numPr>
          <w:ilvl w:val="0"/>
          <w:numId w:val="13"/>
        </w:numPr>
        <w:autoSpaceDE w:val="false"/>
        <w:ind w:left="709" w:hanging="567"/>
        <w:jc w:val="both"/>
        <w:rPr>
          <w:rFonts w:ascii="Tahoma" w:hAnsi="Tahoma" w:cs="Tahoma"/>
          <w:color w:val="000000"/>
        </w:rPr>
      </w:pPr>
      <w:r>
        <w:rPr>
          <w:rFonts w:cs="Tahoma" w:ascii="Tahoma" w:hAnsi="Tahoma"/>
          <w:color w:val="000000"/>
        </w:rPr>
        <w:t>PARA EL GOBIERNO Y ADMINISTRACIÓN PÚBLICA MUNICIPAL.</w:t>
      </w:r>
    </w:p>
    <w:p>
      <w:pPr>
        <w:pStyle w:val="Normal"/>
        <w:numPr>
          <w:ilvl w:val="0"/>
          <w:numId w:val="13"/>
        </w:numPr>
        <w:autoSpaceDE w:val="false"/>
        <w:ind w:left="709" w:hanging="567"/>
        <w:jc w:val="both"/>
        <w:rPr>
          <w:rFonts w:ascii="Tahoma" w:hAnsi="Tahoma" w:cs="Tahoma"/>
          <w:color w:val="000000"/>
        </w:rPr>
      </w:pPr>
      <w:r>
        <w:rPr>
          <w:rFonts w:cs="Tahoma" w:ascii="Tahoma" w:hAnsi="Tahoma"/>
          <w:color w:val="000000"/>
        </w:rPr>
        <w:t>PARA TODOS LOS HABITANTES Y PERSONAS MORALES CON DOMICILIO O SUCURSALES EN EL MUNICIPIO.</w:t>
      </w:r>
    </w:p>
    <w:p>
      <w:pPr>
        <w:pStyle w:val="Normal"/>
        <w:numPr>
          <w:ilvl w:val="0"/>
          <w:numId w:val="13"/>
        </w:numPr>
        <w:autoSpaceDE w:val="false"/>
        <w:ind w:left="709" w:hanging="567"/>
        <w:jc w:val="both"/>
        <w:rPr>
          <w:rFonts w:ascii="Tahoma" w:hAnsi="Tahoma" w:cs="Tahoma"/>
          <w:color w:val="000000"/>
        </w:rPr>
      </w:pPr>
      <w:r>
        <w:rPr>
          <w:rFonts w:cs="Tahoma" w:ascii="Tahoma" w:hAnsi="Tahoma"/>
          <w:color w:val="000000"/>
        </w:rPr>
        <w:t>PARA LAS PERSONAS QUE ESTANDO DE PASO EN EL MUNICIPIO, REQUIERAN HACER TRÁMITES RELACIONADOS CON ESTE REGLAMENT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2. </w:t>
      </w:r>
      <w:r>
        <w:rPr>
          <w:rFonts w:cs="Tahoma" w:ascii="Tahoma" w:hAnsi="Tahoma"/>
          <w:color w:val="000000"/>
        </w:rPr>
        <w:t>PARA LA INTERPRETACIÓN E INTEGRACIÓN DE ESTE REGLAMENTO SE ESTARÁ A LO DISPUESTO POR LAS CONSTITUCIONES POLÍTICAS DE LA FEDERACIÓN Y EL ESTADO, LA LEY ORGÁNICA  MUNICIPAL, LAS LEYES ESTATALES APLICABLES Y LOS OTROS REGLAMENTOS Y DISPOSICIONES MUNICIPAL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3. </w:t>
      </w:r>
      <w:r>
        <w:rPr>
          <w:rFonts w:cs="Tahoma" w:ascii="Tahoma" w:hAnsi="Tahoma"/>
          <w:color w:val="000000"/>
        </w:rPr>
        <w:t>PARA LA APLICACIÓN Y EJECUCIÓN DE ESTE REGLAMENTO SE CREA LA DIRECCIÓN JURÍDICA DEL MUNICIPIO DE OCOSINGO CHIAPAS, CON LAS FACULTADES Y OBLIGACIONES QUE SE LE OTORGA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4. </w:t>
      </w:r>
      <w:r>
        <w:rPr>
          <w:rFonts w:cs="Tahoma" w:ascii="Tahoma" w:hAnsi="Tahoma"/>
          <w:color w:val="000000"/>
        </w:rPr>
        <w:t>LA MATERIA REGLAMENTADA SON LA FUNCIÓN, LA COMPETENCIA, FACULTADES Y OBLIGACIONES DE LA DIRECCIÓN JURÍDICA Y SUS RELACIONES CON EL AYUNTAMIENTO, LAS DEPENDENCIAS Y ENTIDADES DE LA ADMINISTRACIÓN MUNICIPAL, LOS ACTOS Y ACTIVIDADES JURÍDICAS QUE SEA NECESARIAS REALIZAR PARA CONSTITUIR, PRESERVAR Y DEFENDER LOS DERECHOS MUNICIPALES, DENTRO O FUERA DE JUICIO, LAS PRESTACIONES DE ALGUNO SERVICIOS LEGALES, Y LA EXPEDICIÓN DE CERTIFICADOS A LA POBLACIÓ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CAPÍTULO SEGUNDO</w:t>
      </w:r>
    </w:p>
    <w:p>
      <w:pPr>
        <w:pStyle w:val="Normal"/>
        <w:autoSpaceDE w:val="false"/>
        <w:jc w:val="center"/>
        <w:rPr>
          <w:rFonts w:ascii="Tahoma" w:hAnsi="Tahoma" w:cs="Tahoma"/>
          <w:b/>
          <w:b/>
          <w:bCs/>
          <w:color w:val="000000"/>
        </w:rPr>
      </w:pPr>
      <w:r>
        <w:rPr>
          <w:rFonts w:cs="Tahoma" w:ascii="Tahoma" w:hAnsi="Tahoma"/>
          <w:b/>
          <w:bCs/>
          <w:color w:val="000000"/>
        </w:rPr>
        <w:t>DE LAS DEFINICIONES</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5. </w:t>
      </w:r>
      <w:r>
        <w:rPr>
          <w:rFonts w:cs="Tahoma" w:ascii="Tahoma" w:hAnsi="Tahoma"/>
          <w:color w:val="000000"/>
        </w:rPr>
        <w:t>SE ENTENDERÁ POR:</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CONSTITUCIÓN GENERAL: LA CONSTITUCIÓN POLÍTICA DE LOS ESTADOS UNIDOS MEXICANO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CONSTITUCIÓN LOCAL: LA CONSTITUCIÓN POLÍTICA DEL ESTADO DE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LEY ORGÁNICA MUNICIPAL DEL ESTADO DE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LEYES: LAS LEYES Y CÓDIGOS DEL ESTADO DE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 xml:space="preserve">REGLAMENTOS: LOS REGLAMENTOS, BANDOS Y CIRCULARES DEL MUNICIPIO DE OCOSINGO CHIAPAS </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EL ESTADO: EL ESTADO DE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MUNICIPIO: EL MUNICIPIO DE OCOSINGO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AYUNTAMIENTO: EL AYUNTAMIENTO DE OCOSINGO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PRESIDENTE: EL PRESIDENTE MUNICIPAL DE OCOSINGO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SÍNDICO: EL SÍNDICO DEL AYUNTAMIENTO DE OCOSINGO CHIAPAS.</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COMISIÓN DE REGIDORES: LA COMISIÓN DE GOBERNACIÓN.</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SECRETARIO: EL SECRETARIO DEL AYUNTAMIENTO.</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DIRECCIÓN JURÍDICA: LA DIRECCIÓN JURÍDICA MUNICIPAL.</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DIRECTOR: EL TITULAR DE LA DIRECCIÓN JURÍDICA.</w:t>
      </w:r>
    </w:p>
    <w:p>
      <w:pPr>
        <w:pStyle w:val="Normal"/>
        <w:numPr>
          <w:ilvl w:val="0"/>
          <w:numId w:val="2"/>
        </w:numPr>
        <w:autoSpaceDE w:val="false"/>
        <w:ind w:left="709" w:hanging="567"/>
        <w:jc w:val="both"/>
        <w:rPr>
          <w:rFonts w:ascii="Tahoma" w:hAnsi="Tahoma" w:cs="Tahoma"/>
          <w:color w:val="000000"/>
        </w:rPr>
      </w:pPr>
      <w:r>
        <w:rPr>
          <w:rFonts w:cs="Tahoma" w:ascii="Tahoma" w:hAnsi="Tahoma"/>
          <w:color w:val="000000"/>
        </w:rPr>
        <w:t>LOS DIRECTORES: SON LOS TITULARES DE LAS DEPENDENCIAS, ORGANISMOS O ENTIDADES DE LA ADMINISTRACIÓN PÚBLICA MUNICIPAL.</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CAPÍTULO TERCERO</w:t>
      </w:r>
    </w:p>
    <w:p>
      <w:pPr>
        <w:pStyle w:val="Normal"/>
        <w:autoSpaceDE w:val="false"/>
        <w:jc w:val="center"/>
        <w:rPr>
          <w:rFonts w:ascii="Tahoma" w:hAnsi="Tahoma" w:cs="Tahoma"/>
          <w:b/>
          <w:b/>
          <w:bCs/>
          <w:color w:val="000000"/>
        </w:rPr>
      </w:pPr>
      <w:r>
        <w:rPr>
          <w:rFonts w:cs="Tahoma" w:ascii="Tahoma" w:hAnsi="Tahoma"/>
          <w:b/>
          <w:bCs/>
          <w:color w:val="000000"/>
        </w:rPr>
        <w:t>DE LAS AUTORIDADES Y SUS COMPETENCIAS</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6. </w:t>
      </w:r>
      <w:r>
        <w:rPr>
          <w:rFonts w:cs="Tahoma" w:ascii="Tahoma" w:hAnsi="Tahoma"/>
          <w:color w:val="000000"/>
        </w:rPr>
        <w:t>SON COMPETENTES PARA CONOCER Y APLICAR ESTE REGLAMENTO, LO HARÁN DE ACUERDO A LAS FACULTADES Y OBLIGACIONES QUE LES CORRESPONDAN, EL AYUNTAMIENTO, EL PRESIDENTE, SÍNDICO. EL SECRETARIO, LOS DIRECTORES DE LA ADMINISTRACIÓN MUNICIPAL Y LA DIRECCIÓN JURÍDICA.</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DEL AYUNTAMIENT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7. </w:t>
      </w:r>
      <w:r>
        <w:rPr>
          <w:rFonts w:cs="Tahoma" w:ascii="Tahoma" w:hAnsi="Tahoma"/>
          <w:color w:val="000000"/>
        </w:rPr>
        <w:t>EL AYUNTAMIENTO TIENE LAS SIGUIENTES FACULTAD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OTORGAR PODERES GENERALES Y ESPECIALES.</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REVOCAR LOS PODERES QUE SE HAYAN OTORGADO.</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APROBAR LA CELEBRACIÓN DE ACTOS JURÍDICOS, DENTRO Y FUERA DE JUICIO.</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AUTORIZAR LA CELEBRACIÓN DE CONVENIOS Y CONTRATOS.</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NOMBRAR, A PROPUESTA DEL PRESIDENTE, AL DIRECTOR JURIDICO.</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SUPERVISAR LA OBSERVANCIA Y APLICACIÓN DE ESTE REGLAMENTO.</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EVALUAR LOS PROGRAMAS Y RESULTADOS DE LA DIRECCIÓN.</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DICTAR LAS MEDIDAS PERTINENTES PARA EL MEJOR FUNCIONAMIENTO DE LA DIRECCIÓN JURIDICA.</w:t>
      </w:r>
    </w:p>
    <w:p>
      <w:pPr>
        <w:pStyle w:val="Normal"/>
        <w:numPr>
          <w:ilvl w:val="0"/>
          <w:numId w:val="10"/>
        </w:numPr>
        <w:autoSpaceDE w:val="false"/>
        <w:ind w:left="709" w:hanging="567"/>
        <w:jc w:val="both"/>
        <w:rPr>
          <w:rFonts w:ascii="Tahoma" w:hAnsi="Tahoma" w:cs="Tahoma"/>
          <w:color w:val="000000"/>
        </w:rPr>
      </w:pPr>
      <w:r>
        <w:rPr>
          <w:rFonts w:cs="Tahoma" w:ascii="Tahoma" w:hAnsi="Tahoma"/>
          <w:color w:val="000000"/>
        </w:rPr>
        <w:t>REALIZAR LOS ACTOS QUE LE CORRESPONDAN, EN ESTA MATERIA, CONFORME A LAS CONSTITUCIONES GENERAL Y LOCAL, LAS LEYES FEDERALES Y ESTATALES Y LOS REGLAMENTOS APLICABL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DEL PRESIDENTE MUNICIP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rPr>
      </w:pPr>
      <w:r>
        <w:rPr>
          <w:rFonts w:cs="Tahoma" w:ascii="Tahoma" w:hAnsi="Tahoma"/>
          <w:b/>
          <w:bCs/>
          <w:color w:val="000000"/>
        </w:rPr>
        <w:t xml:space="preserve">ARTÍCULO 8. </w:t>
      </w:r>
      <w:r>
        <w:rPr>
          <w:rFonts w:cs="Tahoma" w:ascii="Tahoma" w:hAnsi="Tahoma"/>
          <w:color w:val="000000"/>
        </w:rPr>
        <w:t>EL PRESIDENTE ES EL ÓRGANO EJECUTIVO DEL AYUNTAMIENTO Y EL JEFE DE LA ADMINISTRACIÓN PÚBLICA MUNICIPAL, Y EN CONSECUENCIA DELEGA, SIN PERDERLAS, LAS FACULTADES QUE EN ESTE REGLAMENTO SE OTORGAN EXPRESAMENTE A LA DIRECCIÓ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9. </w:t>
      </w:r>
      <w:r>
        <w:rPr>
          <w:rFonts w:cs="Tahoma" w:ascii="Tahoma" w:hAnsi="Tahoma"/>
          <w:color w:val="000000"/>
        </w:rPr>
        <w:t>EL PRESIDENTE TIENE LAS SIGUIENTES FACULTADES Y OBLIGACION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PROPONER EL PRESUPUESTO ANUAL DE LA DIRECCIÓN.</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PROPONER AL AYUNTAMIENTO EL NOMBRAMIENTO DEL DIRECTOR.</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APROBAR LOS PROGRAMAS, PROYECTOS Y ACCIONES DE LA DIRECCIÓN;</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INCLUIR LOS PROGRAMAS EN LOS PLANES DE TRABAJO MUNICIPALES.</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SUPERVISAR Y EVALUAR EL TRABAJO DE LA DIRECCIÓN.</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DESTITUIR AL DIRECTOR, POR CAUSA JUSTIFICADA.</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APROBAR LOS NOMBRAMIENTOS Y BAJAS DEL PERSONAL A PROPUESTA DEL DIRECTOR O JEFE DE ÁREA</w:t>
      </w:r>
    </w:p>
    <w:p>
      <w:pPr>
        <w:pStyle w:val="Normal"/>
        <w:numPr>
          <w:ilvl w:val="0"/>
          <w:numId w:val="8"/>
        </w:numPr>
        <w:autoSpaceDE w:val="false"/>
        <w:ind w:left="709" w:hanging="567"/>
        <w:jc w:val="both"/>
        <w:rPr>
          <w:rFonts w:ascii="Tahoma" w:hAnsi="Tahoma" w:cs="Tahoma"/>
          <w:color w:val="000000"/>
        </w:rPr>
      </w:pPr>
      <w:r>
        <w:rPr>
          <w:rFonts w:cs="Tahoma" w:ascii="Tahoma" w:hAnsi="Tahoma"/>
          <w:color w:val="000000"/>
        </w:rPr>
        <w:t xml:space="preserve">INSTRUIR AL DIRECTOR PARA QUE DESIGNE ABOGADO PARA QUE GESTIONE Y/O LITIGUE ALGÚN ASUNTO DE PERSONA PARTICULAR QUE POR RAZONES DE RELEVANCIA O FALTA DE RECURSO ECONÓMICOS NO PUEDA CONTRATAR LA ASESORÍA DE ALGÚN  ABOGAD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DEL SÍNDICO Y DE LA COMISIÓN DE GOBERNACIÓN</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0. </w:t>
      </w:r>
      <w:r>
        <w:rPr>
          <w:rFonts w:cs="Tahoma" w:ascii="Tahoma" w:hAnsi="Tahoma"/>
          <w:color w:val="000000"/>
        </w:rPr>
        <w:t>EL SÍNDICO ES EL INTEGRANTE DEL AYUNTAMIENTO ENCARGADO DE VIGILAR LOS ASPECTOS FINANCIEROS DEL MISMO, DE PROCURAR Y DEFENDER LOS INTERESES DEL MUNICIPIO Y REPRESENTARLO JURÍDICAMENTE.</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1. </w:t>
      </w:r>
      <w:r>
        <w:rPr>
          <w:rFonts w:cs="Tahoma" w:ascii="Tahoma" w:hAnsi="Tahoma"/>
          <w:color w:val="000000"/>
        </w:rPr>
        <w:t>EL SÍNDICO CON RELACIÓN A ESTE REGLAMENTO TIENE LAS SIGUIENTES FACULTADES Y OBLIGACION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PROCURAR Y DEFENDER LOS DERECHOS MUNICIPALES.</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LA REPRESENTACIÓN JURÍDICA EN LAS CONTROVERSIAS O LITIGIOS EN QUE EL MUNICIPIO FUERE PARTE; SIN PERJUICIO DE LA FACULTAD QUE TIENE EL AYUNTAMIENTO DE NOMBRAR APODERADOS Y REPRESENTANTES;SIN MENOSCABO DE LAS FACULTADES DE LA DIRECCIÓN.</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ASISTIR A LOS REMATES Y LICITACIONES EN QUE TENGA INTERÉS EL MUNICIPIO.</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SOLICITAR AL AYUNTAMIENTO AUTORIZACIÓN EXPRESA PARA DESISTIRSE, TRANSIGIR O COMPROMETERSE EN ÁRBITROS EN TODOS LOS CASO QUE CONOZCA O LO SOLICITE LA DIRECCIÓN.</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ACTUAR PERSONALMENTE EN LAS CONTROVERSIAS O LITIGIOS QUE EXPRESAMENTE LE ENCOMIENDE EL AYUNTAMIENTO.</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EVALUAR EL TRABAJO Y RESULTADOS DE LA DIRECCIÓN.</w:t>
      </w:r>
    </w:p>
    <w:p>
      <w:pPr>
        <w:pStyle w:val="Normal"/>
        <w:numPr>
          <w:ilvl w:val="0"/>
          <w:numId w:val="6"/>
        </w:numPr>
        <w:autoSpaceDE w:val="false"/>
        <w:ind w:left="709" w:hanging="567"/>
        <w:jc w:val="both"/>
        <w:rPr>
          <w:rFonts w:ascii="Tahoma" w:hAnsi="Tahoma" w:cs="Tahoma"/>
          <w:color w:val="000000"/>
        </w:rPr>
      </w:pPr>
      <w:r>
        <w:rPr>
          <w:rFonts w:cs="Tahoma" w:ascii="Tahoma" w:hAnsi="Tahoma"/>
          <w:color w:val="000000"/>
        </w:rPr>
        <w:t>PROPONER AL AYUNTAMIENTO LAS MEDIDAS QUE A SU JUICIO SEAN NECESARIAS PARA HACER MÁS EFICIENTE EL TRABAJO DE LA DIRECCIÓN.</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2. </w:t>
      </w:r>
      <w:r>
        <w:rPr>
          <w:rFonts w:cs="Tahoma" w:ascii="Tahoma" w:hAnsi="Tahoma"/>
          <w:color w:val="000000"/>
        </w:rPr>
        <w:t>EN EL CASO DE QUE EXISTAN DOS SÍNDICOS EL AYUNTAMIENTO RESOLVERÁ CUAL DE ELLOS DEBERÁ DE EJERCER LA REPRESENTACIÓN Y ACTUAR CONFORME A LO PREVISTO EN ESTE APARTAD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t>DEL SECRETARIO DEL AYUNTAMIENT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3. </w:t>
      </w:r>
      <w:r>
        <w:rPr>
          <w:rFonts w:cs="Tahoma" w:ascii="Tahoma" w:hAnsi="Tahoma"/>
          <w:color w:val="000000"/>
        </w:rPr>
        <w:t>EL SECRETARIO DEL AYUNTAMIENTO, TIENE, ENTRE SUS RESPONSABILIDADES, LA DE AUXILIAR AL PRESIDENTE EN LOS ASUNTOS QUE ÉL O EL AYUNTAMIENTO LE ENCOMIENDEN Y LA DE PROPORCIONAR ASESORÍA JURÍDICA A LAS DEPENDENCIAS MUNICIPALES; PARA LO CUAL ADEMÁS DE LAS FACULTADES Y OBLIGACIONES QUE LE OTORGA LA LEY ORGÁNICA MUNICIPAL, TIENE LAS SIGUIENT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5"/>
        </w:numPr>
        <w:autoSpaceDE w:val="false"/>
        <w:ind w:left="709" w:hanging="567"/>
        <w:jc w:val="both"/>
        <w:rPr>
          <w:rFonts w:ascii="Tahoma" w:hAnsi="Tahoma" w:cs="Tahoma"/>
          <w:color w:val="000000"/>
        </w:rPr>
      </w:pPr>
      <w:r>
        <w:rPr>
          <w:rFonts w:cs="Tahoma" w:ascii="Tahoma" w:hAnsi="Tahoma"/>
          <w:color w:val="000000"/>
        </w:rPr>
        <w:t>COORDINAR LA ELABORACIÓN Y EJECUCIÓN DE LOS PROGRAMAS, PROYECTOS Y ACCIONES DE LA DIRECCIÓN.</w:t>
      </w:r>
    </w:p>
    <w:p>
      <w:pPr>
        <w:pStyle w:val="Normal"/>
        <w:numPr>
          <w:ilvl w:val="0"/>
          <w:numId w:val="5"/>
        </w:numPr>
        <w:autoSpaceDE w:val="false"/>
        <w:ind w:left="709" w:hanging="567"/>
        <w:jc w:val="both"/>
        <w:rPr>
          <w:rFonts w:ascii="Tahoma" w:hAnsi="Tahoma" w:cs="Tahoma"/>
          <w:color w:val="000000"/>
        </w:rPr>
      </w:pPr>
      <w:r>
        <w:rPr>
          <w:rFonts w:cs="Tahoma" w:ascii="Tahoma" w:hAnsi="Tahoma"/>
          <w:color w:val="000000"/>
        </w:rPr>
        <w:t>SUPERVISAR EL TRABAJO DE LA DIRECCIÓN.</w:t>
      </w:r>
    </w:p>
    <w:p>
      <w:pPr>
        <w:pStyle w:val="Normal"/>
        <w:numPr>
          <w:ilvl w:val="0"/>
          <w:numId w:val="5"/>
        </w:numPr>
        <w:autoSpaceDE w:val="false"/>
        <w:ind w:left="709" w:hanging="567"/>
        <w:jc w:val="both"/>
        <w:rPr>
          <w:rFonts w:ascii="Tahoma" w:hAnsi="Tahoma" w:cs="Tahoma"/>
          <w:color w:val="000000"/>
        </w:rPr>
      </w:pPr>
      <w:r>
        <w:rPr>
          <w:rFonts w:cs="Tahoma" w:ascii="Tahoma" w:hAnsi="Tahoma"/>
          <w:color w:val="000000"/>
        </w:rPr>
        <w:t>EVALUAR PERIÓDICAMENTE LOS RESULTADOS DE LA DIRECCIÓN.</w:t>
      </w:r>
    </w:p>
    <w:p>
      <w:pPr>
        <w:pStyle w:val="Normal"/>
        <w:numPr>
          <w:ilvl w:val="0"/>
          <w:numId w:val="5"/>
        </w:numPr>
        <w:autoSpaceDE w:val="false"/>
        <w:ind w:left="709" w:hanging="567"/>
        <w:jc w:val="both"/>
        <w:rPr>
          <w:rFonts w:ascii="Tahoma" w:hAnsi="Tahoma" w:cs="Tahoma"/>
          <w:color w:val="000000"/>
        </w:rPr>
      </w:pPr>
      <w:r>
        <w:rPr>
          <w:rFonts w:cs="Tahoma" w:ascii="Tahoma" w:hAnsi="Tahoma"/>
          <w:color w:val="000000"/>
        </w:rPr>
        <w:t>FACILITAR LAS RELACIONES DE LA DIRECCIÓN CON LAS OTRAS DEPENDENCIAS Y ENTIDADES MUNICIPALES.</w:t>
      </w:r>
    </w:p>
    <w:p>
      <w:pPr>
        <w:pStyle w:val="Normal"/>
        <w:numPr>
          <w:ilvl w:val="0"/>
          <w:numId w:val="5"/>
        </w:numPr>
        <w:autoSpaceDE w:val="false"/>
        <w:ind w:left="709" w:hanging="567"/>
        <w:jc w:val="both"/>
        <w:rPr>
          <w:rFonts w:ascii="Tahoma" w:hAnsi="Tahoma" w:cs="Tahoma"/>
          <w:color w:val="000000"/>
        </w:rPr>
      </w:pPr>
      <w:r>
        <w:rPr>
          <w:rFonts w:cs="Tahoma" w:ascii="Tahoma" w:hAnsi="Tahoma"/>
          <w:color w:val="000000"/>
        </w:rPr>
        <w:t>PROPONER AL PRESIDENTE LAS BAJAS O ALTAS DEL PERSONAL QUE ESTIME CONVENIENT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4. </w:t>
      </w:r>
      <w:r>
        <w:rPr>
          <w:rFonts w:cs="Tahoma" w:ascii="Tahoma" w:hAnsi="Tahoma"/>
          <w:color w:val="000000"/>
        </w:rPr>
        <w:t>EL SECRETARIO EJERCERÁ SUS FACULTADES Y CUMPLIRÁ CON SUS OBLIGACIONES EN LA FORMA PREVISTA EN EL REGLAMENTO INTERIOR DE LA SECRETARÍA DEL AYUNTAMIENTO, EN LOS ACUERDOS DE CABILDO O EN LAS DISPOSICIONES LEGALES QUE EXISTA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DE LOS DIRECTOR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5. </w:t>
      </w:r>
      <w:r>
        <w:rPr>
          <w:rFonts w:cs="Tahoma" w:ascii="Tahoma" w:hAnsi="Tahoma"/>
          <w:color w:val="000000"/>
        </w:rPr>
        <w:t>LOS DIRECTORES DE LAS DISTINTAS DEPENDENCIAS, ORGANISMOS Y ENTIDADES DE LA ADMINISTRACIÓN PÚBLICA MUNICIPAL CENTRALIZADA, DESCONCENTRADA Y DESCENTRALIZADA QUE NO CUENTEN CON ABOGADOS INTERNOS SOLICITARÁN LOS SERVICIOS DE LA DIRECCIÓN JURÍDICA A TRAVÉS DE SU TITULAR; POR SU PARTE LAS DIRECCIONES QUE CUENTEN CON ABOGADOS INTERNOS DEBERÁN DE CUIDAR QUE ELLOS CUMPLAN CON LAS OBLIGACIONES QUE SE IMPONEN EN ESTE REGLAMENTO. EN TODOS LOS CASOS, TODOS LOS ABOGADOS QUE PRESTEN SUS SERVICIOS EN LA ADMINISTRACIÓN PÚBLICA MUNICIPAL TIENEN LA OBLIGACIÓN DE INFORMAR, CON TODA OPORTUNIDAD Y PRECISIÓN, DE LOS ASUNTOS QUE ATIENDAN AL DIRECTOR JURÍDIC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16. </w:t>
      </w:r>
      <w:r>
        <w:rPr>
          <w:rFonts w:cs="Tahoma" w:ascii="Tahoma" w:hAnsi="Tahoma"/>
          <w:color w:val="000000"/>
        </w:rPr>
        <w:t>LA DIRECCIÓN JURÍDICA ESTÁ OBLIGADA A ATENDER LOS CASOS QUE SE LE PRESENTEN CONFORME AL ARTÍCULO ANTERIOR, DEBIENDO DISCUTIRLOS AMPLIAMENTE CON EL DIRECTOR QUE CORRESPONDA E INFORMARLE EN FORMA OPORTUNA DE LOS AVANCES CORRESPONDIENT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CAPÍTULO CUARTO</w:t>
      </w:r>
    </w:p>
    <w:p>
      <w:pPr>
        <w:pStyle w:val="Normal"/>
        <w:autoSpaceDE w:val="false"/>
        <w:jc w:val="center"/>
        <w:rPr>
          <w:rFonts w:ascii="Tahoma" w:hAnsi="Tahoma" w:cs="Tahoma"/>
          <w:b/>
          <w:b/>
          <w:bCs/>
          <w:color w:val="000000"/>
        </w:rPr>
      </w:pPr>
      <w:r>
        <w:rPr>
          <w:rFonts w:cs="Tahoma" w:ascii="Tahoma" w:hAnsi="Tahoma"/>
          <w:b/>
          <w:bCs/>
          <w:color w:val="000000"/>
        </w:rPr>
        <w:t>DE LA DIRECCIÓN JURÍDICA</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7. </w:t>
      </w:r>
      <w:r>
        <w:rPr>
          <w:rFonts w:cs="Tahoma" w:ascii="Tahoma" w:hAnsi="Tahoma"/>
          <w:color w:val="000000"/>
        </w:rPr>
        <w:t>LA DIRECCIÓN JURÍDICA. TIENE LA FUNCIÓN DE PROGRAMAR, PROYECTAR, ORDENAR Y EFECTUAR TODAS LAS ACCIONES, DEFENSAS Y EXCEPCIONES PROPIAS DE LA MATERIA, DE MANERA ENUNCIATIVA Y NO LIMITATIVA PODRÁ:</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PROMOVER TODO GÉNERO DE JUICIOS.</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PRESENTAR DENUNCIAS Y QUERELLAS ANTE EL MINISTERIO PUBLICO CORRESPONDIENTE.</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OPONER TODOS LOS MEDIOS DE DEFENSA Y LAS EXCEPCIONES PERTINENTES EN TODAS LAS CAUSAS EN QUE EL MUNICIPIO SEA DEMANDAD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DICTAMINAR Y PROPONER AL AYUNTAMIENTO, LOS CASOS EN QUE SE REQUIERA INICIAR ACCIONES JURÍDICAS PARA DEFENDER LOS DERECHOS DEL MUNICIPI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BRINDAR ASESORÍA JURÍDICA A LOS REGIDORES Y COMISIONES DEL  AYUNTAMIENT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ASESORAR Y DIRIGIR EN SU CASO EN MATERIA LEGAL A LAS DEPENDENCIAS, ORGANISMOS Y ENTIDADES DE LA ADMINISTRACIÓN PÚBLICA MUNICIPAL QUE LO REQUIERAN Y NO CUENTEN CON DEPARTAMENTO JURÍDIC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HACER LOS CONTRATOS Y CONVENIOS EN QUE EL MUNICIPIO SEA PARTE</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EJECUTAR LOS ACTOS JURÍDICOS QUE DISPONGA EL AYUNTAMIENTO O EL PRESIDENTE DE ACUERDO A LA LEY ORGÁNICA MUNICIPAL.</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ESTUDIAR Y EMITIR LOS DICTÁMENES QUE CORRESPONDAN CONFORME A LA LEY ORGÁNICA MUNICIPAL  Y LA REGLAMENTACIÓN MUNICIPAL.</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CONOCER Y LLEVAR EL TRÁMITE NECESARIO PARA LA EXPEDICIÓN DE CERTIFICADOS DE RESIDENCIA Y DEPENDENCIA ECONÓMICA.</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PROPONER A LA SECRETARIA LA EXPEDICIÓN DE LOS CERTIFICADOS QUE SEAN PROCEDENTES CONFORME AL TRÁMITE EFECTUAD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ASESORAR GRATUITAMENTE A LA CIUDADANÍA EN CASO ESPECIAL Y QUE ESTÉN RELACIONADOS CON LA MATERIA MUNICIPAL.</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DESIGNAR ABOGADO O INTERVENIR DIRECTAMENTE EN ASUNTOS LITIGIOSOS ANTE CUALQUIER INSTANCIAS DE PERSONAS PARTICULARES CUANDO ASÍ LO ORDENE EL PRESIDENTE MUNICIPAL O EL AYUNTAMIENTO MUNICIPAL A TRAVÉS DE LAS SESIONES DE CABILDO, SIEMPRE Y CUANDO LOS ASUNTOS A LITIGAR SE TRATEN DE PERSONAS DE ESCASOS RECURSOS ECONÓMICOS O SE TRATE DE ALGÚN ASUNTO RELEVANTE QUE POR SU IMPORTANCIA SE REQUIERA DEL APOYO.</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 xml:space="preserve">MANDAR A CITAR A ALGUNA PERSONA A SOLICITUD DE ALGÚN CIUDADANO POR ALGÚN CONFLICTO EXISTENTE ENTRE ELLOS CON EL FIN DE PODER LLEGAR ALGÚN ARREGLO ARMONIOSO Y PREVALEZCA ENTRE LOS PARTICULARES LA ARMONÍA Y EL RESPETO, DEL CUAL PODRÁ CELEBRAR CONVENIOS CON LA INTERVENCIÓN DE LA DIRECCIÓN JURÍDICA A TRAVÉS DEL ABOGADO DESIGNADO. EN CASO DE QUE LOS PARTICULARES NO LLEGUEN A ARREGLO ALGUNO DEJAR CONSTANCIA DE SU PRESENCIA Y ASESORARLOS LO QUE EN DERECHO CORRESPONDA Y HACER VALER LOS MISMOS ANTE LAS AUTORIDADES COMPETENTES. </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INICIAR TODOS LOS PROCEDIMIENTOS ADMINISTRATIVOS QUE LE SEAN SOLICITADOS POR EL PRESIDENTE, AYUNTAMIENTO, Y DIRECTORES DE ÁREAS DE LA MATERIA QUE SE REQUIERA, MISMOS QUE TENDRÁN SUSTENTO EN ESTE REGLAMENTO EN LA LEY ORGÁNICA Y EN LOS REGLAMENTOS APROBADOS POR EL AYUNTAMIENTO CON RELACIÓN A LA MATERIA DE QUE SE TRATE EL PROCEDIMIENTO A INICIAR, PUDIENDO DESAHOGAR TODAS Y CADA UNA DE LAS DILIGENCIAS QUE SE REQUIERAN.</w:t>
      </w:r>
    </w:p>
    <w:p>
      <w:pPr>
        <w:pStyle w:val="Normal"/>
        <w:numPr>
          <w:ilvl w:val="0"/>
          <w:numId w:val="12"/>
        </w:numPr>
        <w:autoSpaceDE w:val="false"/>
        <w:ind w:left="709" w:hanging="567"/>
        <w:jc w:val="both"/>
        <w:rPr>
          <w:rFonts w:ascii="Tahoma" w:hAnsi="Tahoma" w:cs="Tahoma"/>
          <w:color w:val="000000"/>
        </w:rPr>
      </w:pPr>
      <w:r>
        <w:rPr>
          <w:rFonts w:cs="Tahoma" w:ascii="Tahoma" w:hAnsi="Tahoma"/>
          <w:color w:val="000000"/>
        </w:rPr>
        <w:t xml:space="preserve">EMITIR LAS RESOLUCIONES DE LOS PROCEDIMIENTOS ADMINISTRATIVOS INICIADOS MISMOS QUE SERÁN FIRMADOS POR EL PRESIDENTE O JEFE DE ÁREA QUE LO SOLICITE, DEBIENDO TAMBIÉN FIRMAR EL DIRECTOR JURÍDICO O ABOGADO DESIGNADO EN LA INSTAURACIÓN DE ESE PROCEDIMIENT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18. </w:t>
      </w:r>
      <w:r>
        <w:rPr>
          <w:rFonts w:cs="Tahoma" w:ascii="Tahoma" w:hAnsi="Tahoma"/>
          <w:color w:val="000000"/>
        </w:rPr>
        <w:t>LA DIRECCIÓN JURÍDICA SE INTEGRA POR EL DIRECTOR, QUE ES EL TITULAR DE LA MISMA, LOS COORDINADORES DE SECCIONES, LOS LICENCIADOS EN DERECHO Y LOS PASANTES ADSCRITOS A CADA SECCIÓN,  POR EL PERSONAL DE OFICINA Y DE INTENDENCIA, QUE APRUEBE EL PRESUPUESTO, Y POR LOS LICENCIADOS EN DERECHO ADSCRITOS A LAS DIRECCIONES DE LA ADMINISTRACIÓN PÚBLICA MUNICIP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19. </w:t>
      </w:r>
      <w:r>
        <w:rPr>
          <w:rFonts w:cs="Tahoma" w:ascii="Tahoma" w:hAnsi="Tahoma"/>
          <w:color w:val="000000"/>
        </w:rPr>
        <w:t>LA DIRECCIÓN PARA CUMPLIR CON SU FUNCIÓN CUENTA CON TRES SECCIONES, A CARGO DE TRES ABOGADOS  RESPONSABLES, PARA ATENDER LOS ASUNTOS DE SU COMPETENCIA:</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7"/>
        </w:numPr>
        <w:autoSpaceDE w:val="false"/>
        <w:ind w:left="709" w:hanging="567"/>
        <w:jc w:val="both"/>
        <w:rPr>
          <w:rFonts w:ascii="Tahoma" w:hAnsi="Tahoma" w:cs="Tahoma"/>
          <w:color w:val="000000"/>
        </w:rPr>
      </w:pPr>
      <w:r>
        <w:rPr>
          <w:rFonts w:cs="Tahoma" w:ascii="Tahoma" w:hAnsi="Tahoma"/>
          <w:color w:val="000000"/>
        </w:rPr>
        <w:t>SECCIÓN DE AMPARO, ADMINISTRATIVO. CIVIL Y MERCANTIL.</w:t>
      </w:r>
    </w:p>
    <w:p>
      <w:pPr>
        <w:pStyle w:val="Normal"/>
        <w:numPr>
          <w:ilvl w:val="0"/>
          <w:numId w:val="7"/>
        </w:numPr>
        <w:autoSpaceDE w:val="false"/>
        <w:ind w:left="709" w:hanging="567"/>
        <w:jc w:val="both"/>
        <w:rPr>
          <w:rFonts w:ascii="Tahoma" w:hAnsi="Tahoma" w:cs="Tahoma"/>
          <w:color w:val="000000"/>
        </w:rPr>
      </w:pPr>
      <w:r>
        <w:rPr>
          <w:rFonts w:cs="Tahoma" w:ascii="Tahoma" w:hAnsi="Tahoma"/>
          <w:color w:val="000000"/>
        </w:rPr>
        <w:t>SECCIÓN SOCIAL DE ATENCIÓN A CIUDADANOS.</w:t>
      </w:r>
    </w:p>
    <w:p>
      <w:pPr>
        <w:pStyle w:val="Normal"/>
        <w:numPr>
          <w:ilvl w:val="0"/>
          <w:numId w:val="7"/>
        </w:numPr>
        <w:autoSpaceDE w:val="false"/>
        <w:ind w:left="709" w:hanging="567"/>
        <w:jc w:val="both"/>
        <w:rPr>
          <w:rFonts w:ascii="Tahoma" w:hAnsi="Tahoma" w:cs="Tahoma"/>
          <w:color w:val="000000"/>
        </w:rPr>
      </w:pPr>
      <w:r>
        <w:rPr>
          <w:rFonts w:cs="Tahoma" w:ascii="Tahoma" w:hAnsi="Tahoma"/>
          <w:color w:val="000000"/>
        </w:rPr>
        <w:t>SECCIÓN PENAL Y LABOR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t>DEL DIRECTOR</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0. </w:t>
      </w:r>
      <w:r>
        <w:rPr>
          <w:rFonts w:cs="Tahoma" w:ascii="Tahoma" w:hAnsi="Tahoma"/>
          <w:color w:val="000000"/>
        </w:rPr>
        <w:t>LA DIRECCIÓN JURÍDICA ESTA BAJO EL MANDO DIRECTO E INMEDIATO DEL DIRECTOR.</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1. </w:t>
      </w:r>
      <w:r>
        <w:rPr>
          <w:rFonts w:cs="Tahoma" w:ascii="Tahoma" w:hAnsi="Tahoma"/>
          <w:color w:val="000000"/>
        </w:rPr>
        <w:t>PARA SER DIRECTOR SE REQUIER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SER, PREFERENTEMENTE, VECINO DEL MUNICIPIO.</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TENER 25 AÑOS CUMPLIDOS.</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ESTAR EN PLENO USO Y DISFRUTE DE SUS DERECHOS CIVILES Y POLÍTICOS.</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HABER CUMPLIDO CON EL SERVICIO MILITAR NACIONAL.</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CARECER DE ANTECEDENTES PENALES, POR DELITO INTENCIONAL.</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TENER TÍTULO ACADÉMICO DE LICENCIADO EN DERECHO O SUPERIOR</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POSEER CÉDULA PROFESIONAL.</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CONTAR CON EXPERIENCIA PROFESIONAL MÍNIMA DE TRES AÑOS.</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DOMINAR EL PROGRAMA DE CÓMPUTO ADECUADO PARA LAS FUNCIONES.</w:t>
      </w:r>
    </w:p>
    <w:p>
      <w:pPr>
        <w:pStyle w:val="Normal"/>
        <w:numPr>
          <w:ilvl w:val="0"/>
          <w:numId w:val="9"/>
        </w:numPr>
        <w:autoSpaceDE w:val="false"/>
        <w:ind w:left="709" w:hanging="567"/>
        <w:jc w:val="both"/>
        <w:rPr>
          <w:rFonts w:ascii="Tahoma" w:hAnsi="Tahoma" w:cs="Tahoma"/>
          <w:color w:val="000000"/>
        </w:rPr>
      </w:pPr>
      <w:r>
        <w:rPr>
          <w:rFonts w:cs="Tahoma" w:ascii="Tahoma" w:hAnsi="Tahoma"/>
          <w:color w:val="000000"/>
        </w:rPr>
        <w:t>SER DE RECONOCIDA HONORABILIDAD.</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2. </w:t>
      </w:r>
      <w:r>
        <w:rPr>
          <w:rFonts w:cs="Tahoma" w:ascii="Tahoma" w:hAnsi="Tahoma"/>
          <w:color w:val="000000"/>
        </w:rPr>
        <w:t>EL DIRECTOR TIENE LAS SIGUIENTES FACULTADES Y OBLIGACION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PROPONER Y DIRIGIR LOS PROGRAMAS, PROYECTOS Y ACCIONES CONVENIENTES PARA CONSTITUIR O DEFENDER DERECHOS DEL MUNICIPIO.</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CUMPLIR Y HACER CUMPLIR LA FUNCIÓN DE LA DIRECCIÓN.</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SUPERVISAR Y EVALUAR LOS RESULTADOS.</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DIRIGIR Y SUPERVISAR EL TRABAJO DEL PERSONAL.</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PROCURAR, DEFENDER Y PRESERVAR LOS DERECHOS E INTERESES DEL MUNICIPIO, EJERCIENDO LAS ACCIONES U OPONIENDO LAS DEFENSAS Y EXCEPCIONES PERTINENTES.</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ELABORAR, REVISAR O SUPERVISAR LOS ACTOS JURÍDICOS DE SU COMPETENCIA O QUE LE SEAN ENCOMENDADOS.</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ACTUAR DIRECTA Y PERSONALMENTE EN LOS ASUNTOS QUE ASÍ LO REQUIERAN POR IMPORTANCIA O GRAVEDAD.</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EJERCER LA REPRESENTACIÓN JURÍDICA DEL MUNICIPIO DE ACUERDO A SU NOMBRAMIENTO, ESTE REGLAMENTO Y EL PODER QUE AL EFECTO SE LE OTORGUE.</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TRAMITAR ANTE EL AYUNTAMIENTO LOS PODERES, EXCLUSIVAMENTE PARA PLEITOS Y COBRANZAS, QUE SEAN INDISPENSABLES PARA LOS COORDINADORES.</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DISTRIBUIR ENTRE LOS ABOGADOS LA ATENCIÓN DE LOS ASUNTOS CONFORME A LA COMPETENCIA DE CADA SECCIÓN.</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DIRIGIR, CONDUCIR Y SUPERVISAR, BAJO SU ESTRICTA. RESPONSABILIDAD, EL TRABAJO DE LOS ABOGADOS.</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DAR ESTRICTO SEGUIMIENTO A TODOS LOS ASUNTOS QUE LLEVÉ DIRECTAMENTE LA DIRECCIÓN Y LAS SECCIONES, CUIDANDO EL FONDO Y LOS REQUISITOS DEL PROCESO.</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ELABORAR UN REGISTRO DE TODOS LOS ABOGADOS QUE PRESTEN SUS SERVICIOS EN LAS DEPENDENCIAS Y ORGANISMOS DE LA ADMINISTRACIÓN PÚBLICA MUNICIPAL, CENTRALIZADA, DESCONCENTRADA Y DESCENTRALIZADA.</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ASESORAR Y REVISAR EL TRABAJO DE LOS ABOGADOS ADSCRITOS A OTRAS DIRECCIONES DEL AYUNTAMIENTO E INCORPORARLOS EN LOS PROGRAMAS GENERALES DE LA DIRECCIÓN.</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ELABORAR LA ESTADÍSTICA SEMANALMENTE CON EL NOMBRE DE LAS PARTES, LA CALIDAD DEL AYUNTAMIENTO, EL JUZGADO, EL TIPO DE JUICIO, LA MATERIA, LA CUANTÍA, EN SU CASO, EL ESTADO PROCESAL Y SU OPINIÓN SOBRE EL RESULTADO.</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CONCENTRAR MENSUALMENTE LA ESTADÍSTICA EN UN DOCUMENTO EXCLUSIVAMENTE CON EL NÚMERO DE CASOS CLASIFICADOS POR MATERIA.</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ACORDAR CON EL SECRETARIO DEL AYUNTAMIENTO.</w:t>
      </w:r>
    </w:p>
    <w:p>
      <w:pPr>
        <w:pStyle w:val="Normal"/>
        <w:numPr>
          <w:ilvl w:val="0"/>
          <w:numId w:val="3"/>
        </w:numPr>
        <w:tabs>
          <w:tab w:val="clear" w:pos="708"/>
          <w:tab w:val="left" w:pos="800" w:leader="none"/>
        </w:tabs>
        <w:autoSpaceDE w:val="false"/>
        <w:ind w:left="709" w:hanging="567"/>
        <w:jc w:val="both"/>
        <w:rPr>
          <w:rFonts w:ascii="Tahoma" w:hAnsi="Tahoma" w:cs="Tahoma"/>
          <w:color w:val="000000"/>
        </w:rPr>
      </w:pPr>
      <w:r>
        <w:rPr>
          <w:rFonts w:cs="Tahoma" w:ascii="Tahoma" w:hAnsi="Tahoma"/>
          <w:color w:val="000000"/>
        </w:rPr>
        <w:t>RENDIR MENSUALMENTE UN INFORME DE ACTIVIDADES Y RESULTADOS AL SÍNDICO Y AL SECRETARIO.</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RESPONDER DEL TRABAJO, RECURSOS Y BIENES A SU CARGO.</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TRAMITAR LAS SANCIONES QUE CORRESPONDAN EN CONTRA DEL PERSONAL POR INCUMPLIMIENTOS LABORAL, ANTE EL OFICIAL MAYOR DEL AYUNTAMIENTO MUNICIPAL</w:t>
      </w:r>
    </w:p>
    <w:p>
      <w:pPr>
        <w:pStyle w:val="Normal"/>
        <w:numPr>
          <w:ilvl w:val="0"/>
          <w:numId w:val="3"/>
        </w:numPr>
        <w:autoSpaceDE w:val="false"/>
        <w:ind w:left="709" w:hanging="567"/>
        <w:jc w:val="both"/>
        <w:rPr>
          <w:rFonts w:ascii="Tahoma" w:hAnsi="Tahoma" w:cs="Tahoma"/>
          <w:color w:val="000000"/>
        </w:rPr>
      </w:pPr>
      <w:r>
        <w:rPr>
          <w:rFonts w:cs="Tahoma" w:ascii="Tahoma" w:hAnsi="Tahoma"/>
          <w:color w:val="000000"/>
        </w:rPr>
        <w:t>PRESENTAR ANTE EL AYUNTAMIENTO MUNICIPAL LAS QUEJAS QUE PROCEDAN CON  RESPONSABILIDAD OFICIAL EN CONTRA DEL PERSONAL A SU CARG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DE LAS SECCION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3. </w:t>
      </w:r>
      <w:r>
        <w:rPr>
          <w:rFonts w:cs="Tahoma" w:ascii="Tahoma" w:hAnsi="Tahoma"/>
          <w:color w:val="000000"/>
        </w:rPr>
        <w:t>LAS SECCIONES SON LAS RESPONSABLES DE ATENDER, CONFORME A LA ESPECIALIDAD DE SU MATERIA LOS JUICIOS Y CONTROVERSIAS LEGALES, JUDICIALES O EXTRAJUDICIALES, ANTE AUTORIDADES MUNICIPALES, ESTATALES O FEDERALES, Y ACTOS JURÍDICOS EN GENERAL, QUE SEAN NECESARIOS PARA CONSTITUIR; PRESERVAR O DEFENDER DERECHOS Y BIENES DEL MUNICIPI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4. </w:t>
      </w:r>
      <w:r>
        <w:rPr>
          <w:rFonts w:cs="Tahoma" w:ascii="Tahoma" w:hAnsi="Tahoma"/>
          <w:color w:val="000000"/>
        </w:rPr>
        <w:t>LA ATENCIÓN QUE DEBEN BRINDAR LAS SECCIONES DEBE SER, ENUNCIATIVA Y NO LIMITATIVA, EL EJERCICIO DE ACCIONES JUDICIALES, LA OPOSICIÓN DE EXCEPCIONES Y DEFENSAS, LA PRESENTACIÓN DE DENUNCIAS Y QUERELLAS, LA ELABORACIÓN DE CONVENIOS Y CONTRATOS Y EL SERVICIO DE ASESORÍA ESPECIAL, EN ALGUNOS ASUNTOS MUNICIPALES, A LA CIUDADANÍA O EN CASOS PARTICULAR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5. </w:t>
      </w:r>
      <w:r>
        <w:rPr>
          <w:rFonts w:cs="Tahoma" w:ascii="Tahoma" w:hAnsi="Tahoma"/>
          <w:color w:val="000000"/>
        </w:rPr>
        <w:t>LOS INTEGRANTES DE LAS SECCIONES ESTÁN OBLIGADOS A MANTENER ACTUALIZADOS SUS CONOCIMIENTOS PROFESIONALES ESPECIALMENTE EN LAS ÁREAS DE SU RESPONSABILIDAD Y EN REGLAMENTACIÓN MUNICIP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6. </w:t>
      </w:r>
      <w:r>
        <w:rPr>
          <w:rFonts w:cs="Tahoma" w:ascii="Tahoma" w:hAnsi="Tahoma"/>
          <w:color w:val="000000"/>
        </w:rPr>
        <w:t>TAMBIÉN LOS INTEGRANTES DE LAS SECCIONES DEBERÁN DE ASISTIR A LOS CURSOS, TALLERES  ACADEMICOSS QUE SE ORGANICEN Y APLICAR LOS EXÁMENES CORRESPONDIENTE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rPr>
      </w:pPr>
      <w:r>
        <w:rPr>
          <w:rFonts w:cs="Tahoma" w:ascii="Tahoma" w:hAnsi="Tahoma"/>
          <w:b/>
          <w:bCs/>
          <w:color w:val="000000"/>
        </w:rPr>
        <w:t xml:space="preserve">ARTÍCULO 27. </w:t>
      </w:r>
      <w:r>
        <w:rPr>
          <w:rFonts w:cs="Tahoma" w:ascii="Tahoma" w:hAnsi="Tahoma"/>
          <w:color w:val="000000"/>
        </w:rPr>
        <w:t>LA SECCIÓN DE AMPARO, ADMINISTRATIVO, CIVILY MERCANTIL  ES LA RESPONSABLE DE ATENDER TODOS LOS ASUNTOS RELACIONADOS CON LOS DERECHOS DE AMPARO ADMINISTRATIVO Y FISCAL, Y DE OTRAS MATERIAS QUE SE LE ASIGNE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28. </w:t>
      </w:r>
      <w:r>
        <w:rPr>
          <w:rFonts w:cs="Tahoma" w:ascii="Tahoma" w:hAnsi="Tahoma"/>
          <w:color w:val="000000"/>
        </w:rPr>
        <w:t>LA SECCIÓN SOCIAL DE ATENCIÓN A CIUDADANOS, ES LA RESPONSABLE DE BRINDAR ASESORÍA A LA CIUDADANÍA EN ASUNTOS RELACIONADAS AL ÁMBITO MUNICIPAL Y DE REPRESENTAR EN LOS ASUNTOS ORDENADOS POR EL PRESIDENTE O EL AYUNTAMIENTO MUNICIPAL DE PARTICULARES EN ALGÚN ASUNTO LITIGIOSO ANTE CUALQUIER INSTANCIA.</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29. </w:t>
      </w:r>
      <w:r>
        <w:rPr>
          <w:rFonts w:cs="Tahoma" w:ascii="Tahoma" w:hAnsi="Tahoma"/>
          <w:color w:val="000000"/>
        </w:rPr>
        <w:t>LA SECCIÓN LABORAL Y PENAL, TIENE BAJO SU RESPONSABILIDAD LOS ASUNTOS RELACIONADOS A ESAS MATERIA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t>DE LOS ABOGADOS</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0. </w:t>
      </w:r>
      <w:r>
        <w:rPr>
          <w:rFonts w:cs="Tahoma" w:ascii="Tahoma" w:hAnsi="Tahoma"/>
          <w:color w:val="000000"/>
        </w:rPr>
        <w:t>CADA UNA DE LA SECCIONES ESTÁ BAJO LA DIRECCIÓN Y SUPERVISIÓN DE UN ABOGADO.</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1. </w:t>
      </w:r>
      <w:r>
        <w:rPr>
          <w:rFonts w:cs="Tahoma" w:ascii="Tahoma" w:hAnsi="Tahoma"/>
          <w:color w:val="000000"/>
        </w:rPr>
        <w:t>LOS ABOGADOS DESIGNADOS SON LOS RESPONSABLES DE QUE LAS SECCIONES DESEMPEÑEN CABALMENTE SU TRABAJO Y DE LAS ACCIONES QUE LE CORRESPONDAN EN LOS PROGRAMAS GENERALES, PARA QUE DE ESA MANERA LA DIRECCIÓN CUMPLA CON SU FUNCIÓN.</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2. </w:t>
      </w:r>
      <w:r>
        <w:rPr>
          <w:rFonts w:cs="Tahoma" w:ascii="Tahoma" w:hAnsi="Tahoma"/>
          <w:color w:val="000000"/>
        </w:rPr>
        <w:t>PARA SER ABOGADO DE UNA SECCIÓN  SE REQUIERE:</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SER PREFERENTEMENTE VECINO DEL MUNICIPIO.</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TENER 25 AÑOS CUMPLIDOS.</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ESTAR EN PLENO USO Y DISFRUTE DE SUS DERECHOS CIVILES Y POLÍTICOS.</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HABER CUMPLIDO CON EL SERVICIO MILITAR NACIONAL.</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CARECER DE ANTECEDENTES PENALES, POR DELITO INTENCIONAL.</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TENER TÍTULO ACADÉMICO DE LICENCIADO EN DERECHO O SUPERIOR</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POSEER CÉDULA PROFESIONAL.</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CONTAR CON EXPERIENCIA PROFESIONAL MÍNIMA DE TRES AÑOS, EN EL ÁREA DE SU ESPECIALIDAD.</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DOMINAR EL PROGRAMA DE CÓMPUTO ADECUADO PARA LAS FUNCIONES.</w:t>
      </w:r>
    </w:p>
    <w:p>
      <w:pPr>
        <w:pStyle w:val="Normal"/>
        <w:numPr>
          <w:ilvl w:val="0"/>
          <w:numId w:val="4"/>
        </w:numPr>
        <w:autoSpaceDE w:val="false"/>
        <w:ind w:left="709" w:hanging="567"/>
        <w:jc w:val="both"/>
        <w:rPr>
          <w:rFonts w:ascii="Tahoma" w:hAnsi="Tahoma" w:cs="Tahoma"/>
          <w:color w:val="000000"/>
        </w:rPr>
      </w:pPr>
      <w:r>
        <w:rPr>
          <w:rFonts w:cs="Tahoma" w:ascii="Tahoma" w:hAnsi="Tahoma"/>
          <w:color w:val="000000"/>
        </w:rPr>
        <w:t>SER DE RECONOCIDA HONORABILIDAD.</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ICULO 32 BIS.- </w:t>
      </w:r>
      <w:r>
        <w:rPr>
          <w:rFonts w:cs="Tahoma" w:ascii="Tahoma" w:hAnsi="Tahoma"/>
          <w:bCs/>
          <w:color w:val="000000"/>
        </w:rPr>
        <w:t xml:space="preserve">SOLO PARA EL ABOGADO RESPONSABLE DE LA SECCIÓN SOCIAL DE ATENCIÓN CIUDADANA PODRÁ SER OPTATIVO SI CUENTA O NO CON CEDULA PROFESIONAL Y TITULO PROFESIONAL, BASTARA CON QUE TENGA CARTA DE PASANTE EN DERECHO.   </w:t>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pPr>
      <w:r>
        <w:rPr>
          <w:rFonts w:cs="Tahoma" w:ascii="Tahoma" w:hAnsi="Tahoma"/>
          <w:b/>
          <w:bCs/>
          <w:color w:val="000000"/>
        </w:rPr>
        <w:t xml:space="preserve">ARTÍCULO 33. </w:t>
      </w:r>
      <w:r>
        <w:rPr>
          <w:rFonts w:cs="Tahoma" w:ascii="Tahoma" w:hAnsi="Tahoma"/>
          <w:color w:val="000000"/>
        </w:rPr>
        <w:t>CADA ABOGADO PARA ATENDER LA SECCIÓN BAJO SU RESPONSABILIDAD TIENE LAS SIGUIENTES OBLIGACIONES Y FACULTADES:</w:t>
      </w:r>
    </w:p>
    <w:p>
      <w:pPr>
        <w:pStyle w:val="Normal"/>
        <w:autoSpaceDE w:val="false"/>
        <w:jc w:val="both"/>
        <w:rPr>
          <w:rFonts w:ascii="Tahoma" w:hAnsi="Tahoma" w:cs="Tahoma"/>
          <w:color w:val="000000"/>
        </w:rPr>
      </w:pPr>
      <w:r>
        <w:rPr>
          <w:rFonts w:cs="Tahoma" w:ascii="Tahoma" w:hAnsi="Tahoma"/>
          <w:color w:val="000000"/>
        </w:rPr>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ATENDER PERSONAL Y DIRECTAMENTE LOS ASUNTOS DE SU COMPETENCIA.</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CUMPLIR FIELMENTE CON EL PODER QUE EN SU CASO SE LE OTORGUE.PARA PLEITOS Y COBRANZAS</w:t>
      </w:r>
    </w:p>
    <w:p>
      <w:pPr>
        <w:pStyle w:val="Normal"/>
        <w:numPr>
          <w:ilvl w:val="0"/>
          <w:numId w:val="11"/>
        </w:numPr>
        <w:autoSpaceDE w:val="false"/>
        <w:ind w:left="709" w:hanging="567"/>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AUXILIARSE EN LA PREPARACIÓN Y TRÁMITE DE LOS ASUNTOS CON EL PERSONAL PROFESIONAL Y DE OFICINA A SU CARGO.</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PROPONER AL DIRECTOR, POR ESCRITO Y DE FORMA OPORTUNA LAS ACCIONES, DEFENSAS Y ACTOS PERTINENTES PARA CADA CASO.</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CUIDAR EL FONDO Y LA FORMA PROCESAL EN TODOS LOS ASUNTOS.</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LLEVAR EXPEDIENTES COMPLETOS DE TODOS LOS JUICIOS, DENUNCIAS Y QUERELLAS INCLUYENDO COPIAS DE LAS ACTUACIONES.</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REGISTRAR DIARIAMENTE LAS ACCIONES REALIZADAS.</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ELABORAR LAS ESTADÍSTICAS SEMANALES Y MENSUALES.</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ORGANIZAR Y MANEJAR EL ARCHIVO.</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ORGANIZAR EL TRABAJO DE LA SECCIÓN SEGÚN LAS INSTRUCCIONES DEL DIRECTOR.</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ACORDAR DIARIAMENTE CON EL DIRECTOR.</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SUPERVISAR EL TRABAJO DEL PERSONAL A SU CARGO.</w:t>
      </w:r>
    </w:p>
    <w:p>
      <w:pPr>
        <w:pStyle w:val="Normal"/>
        <w:numPr>
          <w:ilvl w:val="0"/>
          <w:numId w:val="11"/>
        </w:numPr>
        <w:autoSpaceDE w:val="false"/>
        <w:ind w:left="709" w:hanging="567"/>
        <w:jc w:val="both"/>
        <w:rPr>
          <w:rFonts w:ascii="Tahoma" w:hAnsi="Tahoma" w:cs="Tahoma"/>
          <w:color w:val="000000"/>
        </w:rPr>
      </w:pPr>
      <w:r>
        <w:rPr>
          <w:rFonts w:cs="Tahoma" w:ascii="Tahoma" w:hAnsi="Tahoma"/>
          <w:color w:val="000000"/>
        </w:rPr>
        <w:t>REPORTAR AL DIRECTOR, LOS INCUMPLIMIENTOS LABORALES, PROFESIONALES Y OFICIALES DEL PERSON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t>DE LOS ABOGADOS ADSCRITOS A DEPENDENCIAS U ORGANISMOS MUNICIPALES DISTINTOS  A LA DIRECCIÓN JURÍDICA.</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4. </w:t>
      </w:r>
      <w:r>
        <w:rPr>
          <w:rFonts w:cs="Tahoma" w:ascii="Tahoma" w:hAnsi="Tahoma"/>
          <w:color w:val="000000"/>
        </w:rPr>
        <w:t>LOS ABOGADOS ADSCRITOS A OTRAS DEPENDENCIAS U ORGANISMOS DE LA ADMINISTRACIÓN PÚBLICA MUNICIPAL CENTRALIZADA, DESCONCENTRADA O DESCENTRALIZADA DEPENDEN DIRECTAMENTE DEL DIRECTOR O TITULAR CORRESPONDIENTE, QUIEN EN TODO CASO ES EL RESPONSABLE DE SUS ACCIONES Y RESULTADO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35. </w:t>
      </w:r>
      <w:r>
        <w:rPr>
          <w:rFonts w:cs="Tahoma" w:ascii="Tahoma" w:hAnsi="Tahoma"/>
          <w:color w:val="000000"/>
        </w:rPr>
        <w:t>NO OBSTANTE LO ANTERIOR LOS ABOGADOS REFERIDOS, TIENEN LA OBLIGACIÓN DE INFORMAR OPORTUNAMENTE DE LOS ASUNTOS LITIGIOSOS A SU CARGO AL DIRECTOR JURÍDICO, PARA QUE ÉSTE, SI LO ESTIMA NECESARIO, LOS ANALICE CON EL DIRECTOR QUE CORRESPONDA E INFORME DE ELLOS AL PRESID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36. </w:t>
      </w:r>
      <w:r>
        <w:rPr>
          <w:rFonts w:cs="Tahoma" w:ascii="Tahoma" w:hAnsi="Tahoma"/>
          <w:color w:val="000000"/>
        </w:rPr>
        <w:t>LOS ABOGADOS ADSCRITOS A LAS DEPENDENCIAS U ORGANISMOS DE LA ADMINISTRACIÓN PÚBLICA MUNICIPAL CENTRALIZADA, DESCONCENTRADA O DESCENTRALIZADA ENTREGARÁN SU INFORMACIÓN SEMANAL Y MENSUAL EN FORMATOS IGUALES A LOS UTILIZADOS POR LOS COORDINADORES DE LAS SECCIONES DE LA DIRECCIÓN Y TIENEN LA OBLIGACIÓN DE CELEBRAR CUANDO MENOS DOS JUNTAS MENSUALES DE TRABAJO CON EL DIRECTOR.</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CAPÍTULO QUINTO</w:t>
      </w:r>
    </w:p>
    <w:p>
      <w:pPr>
        <w:pStyle w:val="Normal"/>
        <w:autoSpaceDE w:val="false"/>
        <w:jc w:val="center"/>
        <w:rPr>
          <w:rFonts w:ascii="Tahoma" w:hAnsi="Tahoma" w:cs="Tahoma"/>
          <w:b/>
          <w:b/>
          <w:bCs/>
          <w:color w:val="000000"/>
        </w:rPr>
      </w:pPr>
      <w:r>
        <w:rPr>
          <w:rFonts w:cs="Tahoma" w:ascii="Tahoma" w:hAnsi="Tahoma"/>
          <w:b/>
          <w:bCs/>
          <w:color w:val="000000"/>
        </w:rPr>
        <w:t>DE LOS RECURSOS</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7. </w:t>
      </w:r>
      <w:r>
        <w:rPr>
          <w:rFonts w:cs="Tahoma" w:ascii="Tahoma" w:hAnsi="Tahoma"/>
          <w:color w:val="000000"/>
        </w:rPr>
        <w:t>EN CONTRA DE LOS ACTOS DE LA DIRECCIÓN O DEL PERSONAL QUE LA INTEGRA, QUE INDEBIDAMENTE AFECTEN INTERESES DE TERCEROS, LOS AGRAVIADOS TIENEN EL DERECHO DE PRESENTAR EL RECURSO DE INCONFORMIDAD PIDIENDO LA NULIDAD O REVOCACIÓN DEL ACTO RECLAMADO, Y EN SU CASO INICIAR EL PROCEDIMIENTO DE QUEJA PIDIENDO SE APLIQUEN LAS SANCIONES QUE CORRESPONDAN CONFORME A LA LEY DE RESPONSABILIDADES DE LOS SERVIDORES PÚBLICOS DEL ESTAD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b/>
          <w:bCs/>
          <w:color w:val="000000"/>
        </w:rPr>
        <w:t xml:space="preserve">ARTÍCULO 38. </w:t>
      </w:r>
      <w:r>
        <w:rPr>
          <w:rFonts w:cs="Tahoma" w:ascii="Tahoma" w:hAnsi="Tahoma"/>
          <w:color w:val="000000"/>
        </w:rPr>
        <w:t>EL RECURSO DE INCONFORMIDAD Y EL PROCEDIMIENTO DE QUEJA DEBERÁN PRESENTARSE ANTE EL AYUNTAMIENTO MUNICIPAL.</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pPr>
      <w:r>
        <w:rPr>
          <w:rFonts w:cs="Tahoma" w:ascii="Tahoma" w:hAnsi="Tahoma"/>
          <w:b/>
          <w:bCs/>
          <w:color w:val="000000"/>
        </w:rPr>
        <w:t xml:space="preserve">ARTÍCULO 39. </w:t>
      </w:r>
      <w:r>
        <w:rPr>
          <w:rFonts w:cs="Tahoma" w:ascii="Tahoma" w:hAnsi="Tahoma"/>
          <w:color w:val="000000"/>
        </w:rPr>
        <w:t>EL RECURSO DE INCONFORMIDAD DEBERÁ PRESENTARSE POR ESCRITO DENTRO DE LOS 10 DÍAS HÁBILES SIGUIENTES QUE TENGA CONOCIMIENTO DEL ACTO RECLAMADO. EL PROCEDIMIENTO DE QUEJA DEBE INICIARSE POR ESCRITO DENTRO DE LOS 15 DÍAS HÁBILES SIGUIENTES QUE SE TENGA CONOCIMIENTO DEL ACTO RECLAMADO. EN AMBOS CASOS DEBERÁ DE OBSERVARSE LO DISPUESTO EN LA LEY ORGÁNICA MUNICIPAL, REGLAMENTOS APLICABLES O DISPOSICIÓNES LEGALES QUE CONTEMPLEN ESTE PRECEPTO. SIN MENOSCABO DE QUE EL INTERESADO DECIDA ACUDIR ANTE EL TRIBUNAL DE LO CONTENCIOSO ADMINISTRATIV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bCs/>
          <w:color w:val="000000"/>
        </w:rPr>
      </w:pPr>
      <w:r>
        <w:rPr>
          <w:rFonts w:cs="Tahoma" w:ascii="Tahoma" w:hAnsi="Tahoma"/>
          <w:b/>
          <w:bCs/>
          <w:color w:val="000000"/>
        </w:rPr>
        <w:t>CAPÍTULO SEXTO</w:t>
      </w:r>
    </w:p>
    <w:p>
      <w:pPr>
        <w:pStyle w:val="Normal"/>
        <w:autoSpaceDE w:val="false"/>
        <w:jc w:val="center"/>
        <w:rPr>
          <w:rFonts w:ascii="Tahoma" w:hAnsi="Tahoma" w:cs="Tahoma"/>
          <w:b/>
          <w:b/>
          <w:color w:val="000000"/>
        </w:rPr>
      </w:pPr>
      <w:r>
        <w:rPr>
          <w:rFonts w:cs="Tahoma" w:ascii="Tahoma" w:hAnsi="Tahoma"/>
          <w:b/>
          <w:color w:val="000000"/>
        </w:rPr>
        <w:t>TRANSITORIOS</w:t>
      </w:r>
    </w:p>
    <w:p>
      <w:pPr>
        <w:pStyle w:val="Normal"/>
        <w:autoSpaceDE w:val="false"/>
        <w:jc w:val="center"/>
        <w:rPr>
          <w:rFonts w:ascii="Tahoma" w:hAnsi="Tahoma" w:cs="Tahoma"/>
          <w:b/>
          <w:b/>
          <w:color w:val="000000"/>
        </w:rPr>
      </w:pPr>
      <w:r>
        <w:rPr>
          <w:rFonts w:cs="Tahoma" w:ascii="Tahoma" w:hAnsi="Tahoma"/>
          <w:b/>
          <w:color w:val="000000"/>
        </w:rPr>
      </w:r>
    </w:p>
    <w:p>
      <w:pPr>
        <w:pStyle w:val="Normal"/>
        <w:autoSpaceDE w:val="false"/>
        <w:jc w:val="center"/>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b/>
          <w:color w:val="000000"/>
        </w:rPr>
        <w:t>ARTICULO PRIMERO.-</w:t>
      </w:r>
      <w:r>
        <w:rPr>
          <w:rFonts w:cs="Tahoma" w:ascii="Tahoma" w:hAnsi="Tahoma"/>
          <w:color w:val="000000"/>
        </w:rPr>
        <w:t xml:space="preserve"> SE ABROGAN TODAS LAS </w:t>
      </w:r>
      <w:r>
        <w:rPr>
          <w:rFonts w:cs="Tahoma" w:ascii="Tahoma" w:hAnsi="Tahoma"/>
          <w:bCs/>
          <w:color w:val="000000"/>
        </w:rPr>
        <w:t xml:space="preserve">DISPOSICIONES ANTERIORES, QUE SE OPONGAN AL PRESENTE REGLAMENTO. </w:t>
      </w:r>
    </w:p>
    <w:p>
      <w:pPr>
        <w:pStyle w:val="Normal"/>
        <w:autoSpaceDE w:val="false"/>
        <w:ind w:firstLine="708"/>
        <w:jc w:val="both"/>
        <w:rPr>
          <w:rFonts w:ascii="Tahoma" w:hAnsi="Tahoma" w:cs="Tahoma"/>
          <w:bCs/>
          <w:color w:val="000000"/>
        </w:rPr>
      </w:pPr>
      <w:r>
        <w:rPr>
          <w:rFonts w:cs="Tahoma" w:ascii="Tahoma" w:hAnsi="Tahoma"/>
          <w:bCs/>
          <w:color w:val="000000"/>
        </w:rPr>
      </w:r>
    </w:p>
    <w:p>
      <w:pPr>
        <w:pStyle w:val="Normal"/>
        <w:autoSpaceDE w:val="false"/>
        <w:jc w:val="both"/>
        <w:rPr/>
      </w:pPr>
      <w:r>
        <w:rPr>
          <w:rFonts w:cs="Tahoma" w:ascii="Tahoma" w:hAnsi="Tahoma"/>
          <w:b/>
          <w:bCs/>
          <w:color w:val="000000"/>
        </w:rPr>
        <w:t>ARTICULO SEGUNDO.-</w:t>
      </w:r>
      <w:r>
        <w:rPr>
          <w:rFonts w:cs="Tahoma" w:ascii="Tahoma" w:hAnsi="Tahoma"/>
          <w:bCs/>
          <w:color w:val="000000"/>
        </w:rPr>
        <w:t xml:space="preserve"> ESTE REGLAMENTO ENTRARA EN VIGOR AL DÍA SIGUIENTE DE SU PUBLICACIÓN EN EL PERIÓDICO OFICIAL DEL ESTADO. </w:t>
      </w:r>
    </w:p>
    <w:p>
      <w:pPr>
        <w:pStyle w:val="Normal"/>
        <w:autoSpaceDE w:val="false"/>
        <w:ind w:firstLine="708"/>
        <w:jc w:val="both"/>
        <w:rPr>
          <w:rFonts w:ascii="Tahoma" w:hAnsi="Tahoma" w:cs="Tahoma"/>
          <w:bCs/>
          <w:color w:val="000000"/>
        </w:rPr>
      </w:pPr>
      <w:r>
        <w:rPr>
          <w:rFonts w:cs="Tahoma" w:ascii="Tahoma" w:hAnsi="Tahoma"/>
          <w:bCs/>
          <w:color w:val="000000"/>
        </w:rPr>
      </w:r>
    </w:p>
    <w:p>
      <w:pPr>
        <w:pStyle w:val="Normal"/>
        <w:autoSpaceDE w:val="false"/>
        <w:jc w:val="both"/>
        <w:rPr/>
      </w:pPr>
      <w:r>
        <w:rPr>
          <w:rFonts w:cs="Tahoma" w:ascii="Tahoma" w:hAnsi="Tahoma"/>
          <w:b/>
          <w:bCs/>
          <w:color w:val="000000"/>
        </w:rPr>
        <w:t>ARTICULO TERCERO.-</w:t>
      </w:r>
      <w:r>
        <w:rPr>
          <w:rFonts w:cs="Tahoma" w:ascii="Tahoma" w:hAnsi="Tahoma"/>
          <w:bCs/>
          <w:color w:val="000000"/>
        </w:rPr>
        <w:t xml:space="preserve"> ASIMISMO Y CON FUNDAMENTO EN EL ARTÍCULO 137 DE </w:t>
      </w:r>
      <w:r>
        <w:rPr>
          <w:rFonts w:cs="Tahoma" w:ascii="Tahoma" w:hAnsi="Tahoma"/>
          <w:color w:val="000000"/>
        </w:rPr>
        <w:t>LA LEY ORGÁNICA MUNICIPAL DEL ESTADO DE CHIAPAS, SE ORDENA HACER LAS PUBLICACIONES CORRESPONDIENTES EN LOS ESTRADOS DEL PALACIO MUNICIPAL, ASÍ COMO EN LOS LUGARES DE MAYOR AFLUENCIA VECINAL DE ESTA CABECERA MUNICIPAL, AGENCIAS Y SUB-AGENCIAS MUNICIPALES DEL MUNICIPIO DE OCOSINGO, CHIAPAS.</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color w:val="000000"/>
        </w:rPr>
        <w:t xml:space="preserve">Y COMO ESTA ORDENADO EN EL REFERIDO ACUERDO DEL H. AYUNTAMIENTO Y DEBIDA  OBSERVANCIA DE SUS DISPOSICIONES. </w:t>
      </w:r>
    </w:p>
    <w:p>
      <w:pPr>
        <w:pStyle w:val="Normal"/>
        <w:autoSpaceDE w:val="false"/>
        <w:jc w:val="both"/>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DADO</w:t>
      </w:r>
      <w:r>
        <w:rPr>
          <w:rFonts w:cs="Tahoma" w:ascii="Tahoma" w:hAnsi="Tahoma"/>
          <w:color w:val="000000"/>
        </w:rPr>
        <w:t xml:space="preserve"> EN LA SALA DE CABILDO DE LA PRESIDENCIA MUNICIPAL DE OCOSINGO, CHIAPAS; A LOS VEINTICINCO DÍAS DEL MES DE OCTUBRE DEL AÑO 2010, EN CUMPLIMIENTO AL ACUERDO DE SESIÓN DE CABILDO ORDINARIA NO. VEINTISÉIS, EL PUNTO NÚMERO CUATRO, DE ESTA MISMA FECHA, SIENDO PRESIDENTE MUNICIPAL SUSTITUTO, EL C. ING. LUÍS BELTRÁN ARGUELLO TREJO, Y EL SÍNDICO MUNICIPAL EL C. DAVID GÓMEZ PÉREZ, REGIDORES Y SECRETARIO MUNICIPAL.</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ING. LUÍS BELTRÁN ARGUELLO TREJO PRESIDENTE MUNICIPAL SUSTITUTO, C. DAVID GÓMEZ PÉREZ SÍNDICO MUNICIPAL, REGIDORES UNINOMINALES: C. NICOLÁS HERNÁNDEZ NÚÑEZ, PRIMER REGIDOR.- C. EDISELIA GUTIÉRREZ MARTÍNEZ, SEGUNDO REGIDOR.- C. MARIO ALFREDO DIAZ GALLEGOS, TERCER REGIDOR.-   C. ALFONSO BULNES CRUZ, CUARTO REGIDOR.- C. FIDELIA MARTINEZ HERRERA, QUINTO REGIDOR.- C. FERNANDO JUAREZ CRUZ, SEXTO REGIDOR.- C. ESTEBAN JIMENEZ DEARA, SÉPTIMO REGIDOR.- LIC. MAGALI DEL R. BERMUDEZ CASTELLANOS, OCTAVO REGIDOR REGIDORES PLURINOMINALES: C. ANTONIO MENDEZ HERNANDEZ (PRI/PVEM).- LIC. YERAT IYAN TRUJILLO RODRIGUEZ  (PRI/PVEM).- C. JERONIMO ALVARO ZARAGOS (PRI/PVEM).- C. NICOLAS LÓPEZ GÓMEZ (PRD).- C.P. ODILIA FRANCISCA OROPEZA NAJERA  (PRD).- BIOL. JUAN FELIX VILLAFUERTE MONTERROZA (NVA. ALIANZA).- T. P. FRANCISCO ARGUELLO MARTINEZ, SECRETARIO MUNICIPAL.- RÚBRICA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eastAsia="Tahoma" w:cs="Tahoma" w:ascii="Tahoma" w:hAnsi="Tahoma"/>
          <w:color w:val="000000"/>
        </w:rPr>
        <w:t xml:space="preserve">                                                                                                                                                                                                                                                                                 </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t>H. Ayuntamiento Municipal</w:t>
      </w:r>
    </w:p>
    <w:p>
      <w:pPr>
        <w:pStyle w:val="Normal"/>
        <w:autoSpaceDE w:val="false"/>
        <w:jc w:val="center"/>
        <w:rPr>
          <w:rFonts w:ascii="Tahoma" w:hAnsi="Tahoma" w:cs="Tahoma"/>
          <w:color w:val="000000"/>
        </w:rPr>
      </w:pPr>
      <w:r>
        <w:rPr>
          <w:rFonts w:cs="Tahoma" w:ascii="Tahoma" w:hAnsi="Tahoma"/>
          <w:color w:val="000000"/>
        </w:rPr>
        <w:t>Secretaría del Ayuntamiento</w:t>
      </w:r>
    </w:p>
    <w:p>
      <w:pPr>
        <w:pStyle w:val="Normal"/>
        <w:jc w:val="center"/>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TextBody"/>
        <w:spacing w:before="0" w:after="0"/>
        <w:jc w:val="both"/>
        <w:rPr>
          <w:rFonts w:ascii="Tahoma" w:hAnsi="Tahoma" w:cs="Tahoma"/>
          <w:color w:val="000000"/>
        </w:rPr>
      </w:pPr>
      <w:r>
        <w:rPr>
          <w:rFonts w:cs="Tahoma" w:ascii="Tahoma" w:hAnsi="Tahoma"/>
          <w:color w:val="000000"/>
        </w:rPr>
        <w:t>El suscrito Secretario Municipal, en los términos del artículo 60, fracción IX de la Ley Orgánica Municipal del Estado de Chiapas, Certifica y Hace constar que la presente es copia fotostática, fiel y exacta sacada de su original, y consta de 12 hojas útiles.</w:t>
      </w:r>
    </w:p>
    <w:p>
      <w:pPr>
        <w:pStyle w:val="TextBody"/>
        <w:spacing w:before="0" w:after="0"/>
        <w:jc w:val="both"/>
        <w:rPr>
          <w:rFonts w:ascii="Tahoma" w:hAnsi="Tahoma" w:eastAsia="Tahoma" w:cs="Tahoma"/>
          <w:color w:val="000000"/>
          <w:lang w:val="pt-BR"/>
        </w:rPr>
      </w:pPr>
      <w:r>
        <w:rPr>
          <w:rFonts w:eastAsia="Tahoma" w:cs="Tahoma" w:ascii="Tahoma" w:hAnsi="Tahoma"/>
          <w:color w:val="000000"/>
          <w:lang w:val="pt-BR"/>
        </w:rPr>
        <w:t xml:space="preserve">                                                                                                                                          </w:t>
      </w:r>
    </w:p>
    <w:p>
      <w:pPr>
        <w:pStyle w:val="TextBody"/>
        <w:spacing w:before="0" w:after="0"/>
        <w:jc w:val="center"/>
        <w:rPr>
          <w:rFonts w:ascii="Tahoma" w:hAnsi="Tahoma" w:cs="Tahoma"/>
          <w:color w:val="000000"/>
          <w:lang w:val="pt-BR"/>
        </w:rPr>
      </w:pPr>
      <w:r>
        <w:rPr>
          <w:rFonts w:cs="Tahoma" w:ascii="Tahoma" w:hAnsi="Tahoma"/>
          <w:color w:val="000000"/>
          <w:lang w:val="pt-BR"/>
        </w:rPr>
        <w:t>Ocosingo, Chiapas; a 24 de noviembre de 2010.</w:t>
      </w:r>
    </w:p>
    <w:p>
      <w:pPr>
        <w:pStyle w:val="TextBody"/>
        <w:spacing w:before="0" w:after="0"/>
        <w:jc w:val="center"/>
        <w:rPr>
          <w:rFonts w:ascii="Tahoma" w:hAnsi="Tahoma" w:cs="Tahoma"/>
          <w:color w:val="000000"/>
          <w:lang w:val="pt-BR"/>
        </w:rPr>
      </w:pPr>
      <w:r>
        <w:rPr>
          <w:rFonts w:cs="Tahoma" w:ascii="Tahoma" w:hAnsi="Tahoma"/>
          <w:color w:val="000000"/>
          <w:lang w:val="pt-BR"/>
        </w:rPr>
      </w:r>
    </w:p>
    <w:p>
      <w:pPr>
        <w:pStyle w:val="TextBody"/>
        <w:spacing w:before="0" w:after="0"/>
        <w:jc w:val="center"/>
        <w:rPr>
          <w:rFonts w:ascii="Tahoma" w:hAnsi="Tahoma" w:cs="Tahoma"/>
          <w:color w:val="000000"/>
          <w:lang w:val="pt-BR"/>
        </w:rPr>
      </w:pPr>
      <w:r>
        <w:rPr>
          <w:rFonts w:cs="Tahoma" w:ascii="Tahoma" w:hAnsi="Tahoma"/>
          <w:color w:val="000000"/>
          <w:lang w:val="pt-BR"/>
        </w:rPr>
      </w:r>
    </w:p>
    <w:p>
      <w:pPr>
        <w:pStyle w:val="TextBody"/>
        <w:spacing w:before="0" w:after="0"/>
        <w:jc w:val="center"/>
        <w:rPr>
          <w:rFonts w:ascii="Tahoma" w:hAnsi="Tahoma" w:cs="Tahoma"/>
          <w:color w:val="000000"/>
          <w:lang w:val="pt-BR"/>
        </w:rPr>
      </w:pPr>
      <w:r>
        <w:rPr>
          <w:rFonts w:cs="Tahoma" w:ascii="Tahoma" w:hAnsi="Tahoma"/>
          <w:color w:val="000000"/>
          <w:lang w:val="pt-BR"/>
        </w:rPr>
        <w:t>Atentamente</w:t>
      </w:r>
    </w:p>
    <w:p>
      <w:pPr>
        <w:pStyle w:val="TextBody"/>
        <w:spacing w:before="0" w:after="0"/>
        <w:jc w:val="center"/>
        <w:rPr>
          <w:rFonts w:ascii="Tahoma" w:hAnsi="Tahoma" w:cs="Tahoma"/>
          <w:color w:val="000000"/>
          <w:lang w:val="pt-BR"/>
        </w:rPr>
      </w:pPr>
      <w:r>
        <w:rPr>
          <w:rFonts w:cs="Tahoma" w:ascii="Tahoma" w:hAnsi="Tahoma"/>
          <w:color w:val="000000"/>
          <w:lang w:val="pt-BR"/>
        </w:rPr>
        <w:t>Secretario Municipal, T.P. Francisco Argüello Martínez.- Rubrica.</w:t>
      </w:r>
    </w:p>
    <w:p>
      <w:pPr>
        <w:pStyle w:val="Normal"/>
        <w:jc w:val="both"/>
        <w:rPr>
          <w:rFonts w:ascii="Tahoma" w:hAnsi="Tahoma" w:cs="Tahoma"/>
          <w:color w:val="000000"/>
          <w:lang w:val="pt-BR"/>
        </w:rPr>
      </w:pPr>
      <w:r>
        <w:rPr>
          <w:rFonts w:cs="Tahoma" w:ascii="Tahoma" w:hAnsi="Tahoma"/>
          <w:color w:val="000000"/>
          <w:lang w:val="pt-BR"/>
        </w:rPr>
      </w:r>
    </w:p>
    <w:p>
      <w:pPr>
        <w:pStyle w:val="Footer"/>
        <w:tabs>
          <w:tab w:val="clear" w:pos="4419"/>
          <w:tab w:val="clear" w:pos="8838"/>
        </w:tabs>
        <w:jc w:val="both"/>
        <w:rPr>
          <w:rFonts w:ascii="Tahoma" w:hAnsi="Tahoma" w:cs="Tahoma"/>
          <w:b/>
          <w:b/>
          <w:color w:val="000000"/>
          <w:lang w:val="pt-BR"/>
        </w:rPr>
      </w:pPr>
      <w:r>
        <w:rPr>
          <w:rFonts w:cs="Tahoma" w:ascii="Tahoma" w:hAnsi="Tahoma"/>
          <w:b/>
          <w:color w:val="000000"/>
          <w:lang w:val="pt-BR"/>
        </w:rPr>
      </w:r>
    </w:p>
    <w:p>
      <w:pPr>
        <w:pStyle w:val="Footer"/>
        <w:tabs>
          <w:tab w:val="clear" w:pos="4419"/>
          <w:tab w:val="clear" w:pos="8838"/>
        </w:tabs>
        <w:jc w:val="both"/>
        <w:rPr>
          <w:rFonts w:ascii="Tahoma" w:hAnsi="Tahoma" w:cs="Tahoma"/>
          <w:b/>
          <w:b/>
          <w:color w:val="000000"/>
          <w:lang w:val="pt-BR"/>
        </w:rPr>
      </w:pPr>
      <w:r>
        <w:rPr>
          <w:rFonts w:cs="Tahoma" w:ascii="Tahoma" w:hAnsi="Tahoma"/>
          <w:b/>
          <w:color w:val="000000"/>
          <w:lang w:val="pt-BR"/>
        </w:rPr>
      </w:r>
    </w:p>
    <w:p>
      <w:pPr>
        <w:pStyle w:val="TextBody"/>
        <w:spacing w:before="0" w:after="0"/>
        <w:jc w:val="center"/>
        <w:rPr>
          <w:rFonts w:ascii="Tahoma" w:hAnsi="Tahoma" w:eastAsia="Tahoma" w:cs="Tahoma"/>
          <w:color w:val="000000"/>
          <w:lang w:val="pt-BR"/>
        </w:rPr>
      </w:pPr>
      <w:r>
        <w:rPr>
          <w:rFonts w:eastAsia="Tahoma" w:cs="Tahoma" w:ascii="Tahoma" w:hAnsi="Tahoma"/>
          <w:color w:val="000000"/>
          <w:lang w:val="pt-BR"/>
        </w:rPr>
        <w:t xml:space="preserve">                                                   </w:t>
      </w:r>
    </w:p>
    <w:p>
      <w:pPr>
        <w:pStyle w:val="TextBody"/>
        <w:spacing w:before="0" w:after="0"/>
        <w:jc w:val="center"/>
        <w:rPr>
          <w:rFonts w:ascii="Tahoma" w:hAnsi="Tahoma" w:cs="Tahoma"/>
          <w:color w:val="000000"/>
          <w:lang w:val="pt-BR"/>
        </w:rPr>
      </w:pPr>
      <w:r>
        <w:rPr>
          <w:rFonts w:cs="Tahoma" w:ascii="Tahoma" w:hAnsi="Tahoma"/>
          <w:color w:val="000000"/>
          <w:lang w:val="pt-BR"/>
        </w:rPr>
      </w:r>
    </w:p>
    <w:p>
      <w:pPr>
        <w:pStyle w:val="TextBody"/>
        <w:spacing w:before="0" w:after="0"/>
        <w:jc w:val="center"/>
        <w:rPr>
          <w:rFonts w:ascii="Tahoma" w:hAnsi="Tahoma" w:cs="Tahoma"/>
          <w:color w:val="000000"/>
          <w:lang w:val="pt-BR"/>
        </w:rPr>
      </w:pPr>
      <w:r>
        <w:rPr>
          <w:rFonts w:cs="Tahoma" w:ascii="Tahoma" w:hAnsi="Tahoma"/>
          <w:color w:val="000000"/>
          <w:lang w:val="pt-BR"/>
        </w:rPr>
      </w:r>
    </w:p>
    <w:p>
      <w:pPr>
        <w:pStyle w:val="TextBody"/>
        <w:spacing w:before="0" w:after="0"/>
        <w:jc w:val="center"/>
        <w:rPr>
          <w:rFonts w:ascii="Tahoma" w:hAnsi="Tahoma" w:cs="Tahoma"/>
          <w:color w:val="000000"/>
          <w:lang w:val="pt-BR"/>
        </w:rPr>
      </w:pPr>
      <w:r>
        <w:rPr>
          <w:rFonts w:cs="Tahoma" w:ascii="Tahoma" w:hAnsi="Tahoma"/>
          <w:color w:val="000000"/>
          <w:lang w:val="pt-BR"/>
        </w:rPr>
      </w:r>
    </w:p>
    <w:p>
      <w:pPr>
        <w:pStyle w:val="TextBody"/>
        <w:spacing w:before="0" w:after="0"/>
        <w:jc w:val="center"/>
        <w:rPr>
          <w:rFonts w:ascii="Tahoma" w:hAnsi="Tahoma" w:cs="Tahoma"/>
          <w:color w:val="000000"/>
          <w:lang w:val="pt-BR"/>
        </w:rPr>
      </w:pPr>
      <w:r>
        <w:rPr>
          <w:rFonts w:cs="Tahoma" w:ascii="Tahoma" w:hAnsi="Tahoma"/>
          <w:color w:val="000000"/>
          <w:lang w:val="pt-BR"/>
        </w:rPr>
        <w:tab/>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b/>
    </w:rPr>
  </w:style>
  <w:style w:type="character" w:styleId="Fuentedeprrafopredeter">
    <w:name w:val="Fuente de párrafo predeter."/>
    <w:qFormat/>
    <w:rPr/>
  </w:style>
  <w:style w:type="character" w:styleId="CarCar11">
    <w:name w:val=" Car Car11"/>
    <w:basedOn w:val="Fuentedeprrafopredeter"/>
    <w:qFormat/>
    <w:rPr>
      <w:rFonts w:ascii="Arial" w:hAnsi="Arial" w:eastAsia="MS Mincho;Arial Unicode MS" w:cs="Arial"/>
      <w:b/>
      <w:sz w:val="24"/>
      <w:szCs w:val="24"/>
      <w:lang w:eastAsia="ja-JP"/>
    </w:rPr>
  </w:style>
  <w:style w:type="character" w:styleId="CarCar8">
    <w:name w:val=" Car Car8"/>
    <w:basedOn w:val="Fuentedeprrafopredeter"/>
    <w:qFormat/>
    <w:rPr>
      <w:rFonts w:ascii="Arial" w:hAnsi="Arial" w:eastAsia="MS Mincho;Arial Unicode MS" w:cs="Arial"/>
      <w:sz w:val="24"/>
      <w:szCs w:val="24"/>
      <w:lang w:val="es-ES" w:eastAsia="ja-JP"/>
    </w:rPr>
  </w:style>
  <w:style w:type="character" w:styleId="CarCar5">
    <w:name w:val=" Car Car5"/>
    <w:basedOn w:val="Fuentedeprrafopredeter"/>
    <w:qFormat/>
    <w:rPr>
      <w:rFonts w:ascii="Times New Roman" w:hAnsi="Times New Roman" w:eastAsia="MS Mincho;Arial Unicode MS" w:cs="Times New Roman"/>
      <w:sz w:val="20"/>
      <w:szCs w:val="20"/>
      <w:lang w:val="es-ES" w:eastAsia="ja-JP"/>
    </w:rPr>
  </w:style>
  <w:style w:type="character" w:styleId="CarCar4">
    <w:name w:val=" Car Car4"/>
    <w:basedOn w:val="Fuentedeprrafopredeter"/>
    <w:qFormat/>
    <w:rPr>
      <w:rFonts w:ascii="Arial" w:hAnsi="Arial" w:eastAsia="MS Mincho;Arial Unicode MS"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2">
    <w:name w:val=" Car Car2"/>
    <w:basedOn w:val="Fuentedeprrafopredeter"/>
    <w:qFormat/>
    <w:rPr>
      <w:rFonts w:ascii="Times New Roman" w:hAnsi="Times New Roman" w:eastAsia="MS Mincho;Arial Unicode MS" w:cs="Times New Roman"/>
      <w:lang w:val="es-ES" w:eastAsia="ja-JP"/>
    </w:rPr>
  </w:style>
  <w:style w:type="character" w:styleId="CarCar1">
    <w:name w:val=" Car Car1"/>
    <w:basedOn w:val="Fuentedeprrafopredeter"/>
    <w:qFormat/>
    <w:rPr>
      <w:rFonts w:ascii="Times New Roman" w:hAnsi="Times New Roman" w:eastAsia="MS Mincho;Arial Unicode MS" w:cs="Times New Roman"/>
      <w:lang w:val="es-ES" w:eastAsia="ja-JP"/>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
    <w:name w:val=" Car Car"/>
    <w:basedOn w:val="Fuentedeprrafopredeter"/>
    <w:qFormat/>
    <w:rPr>
      <w:rFonts w:ascii="Times New Roman" w:hAnsi="Times New Roman" w:eastAsia="MS Mincho;Arial Unicode MS" w:cs="Times New Roman"/>
      <w:lang w:val="es-ES" w:eastAsia="ja-JP"/>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37:00Z</dcterms:created>
  <dc:creator>UAJ-SLAT; Subdirección de Legislación y Asistencia Técnica; LIC. LOURDES</dc:creator>
  <dc:description/>
  <cp:keywords/>
  <dc:language>en-US</dc:language>
  <cp:lastModifiedBy>cgarciah</cp:lastModifiedBy>
  <cp:lastPrinted>2010-04-12T12:11:00Z</cp:lastPrinted>
  <dcterms:modified xsi:type="dcterms:W3CDTF">2011-04-14T15:12:00Z</dcterms:modified>
  <cp:revision>72</cp:revision>
  <dc:subject/>
  <dc:title>CD 2018</dc:title>
</cp:coreProperties>
</file>