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6"/>
        <w:spacing w:lineRule="auto" w:line="240"/>
        <w:jc w:val="center"/>
        <w:rPr>
          <w:rFonts w:ascii="Tahoma" w:hAnsi="Tahoma" w:cs="Tahoma"/>
          <w:color w:val="000000"/>
          <w:sz w:val="36"/>
          <w:szCs w:val="36"/>
        </w:rPr>
      </w:pPr>
      <w:r>
        <w:rPr>
          <w:rFonts w:cs="Tahoma" w:ascii="Tahoma" w:hAnsi="Tahoma"/>
          <w:b/>
          <w:bCs/>
          <w:color w:val="000000"/>
          <w:sz w:val="36"/>
          <w:szCs w:val="36"/>
        </w:rPr>
        <w:t>REGLAMENTO DE INFORMACIÓN PÚBLICA DEL MUNICIPIO DE OCOSINGO, CHIAPAS</w:t>
      </w:r>
    </w:p>
    <w:p>
      <w:pPr>
        <w:pStyle w:val="Default"/>
        <w:rPr>
          <w:rFonts w:ascii="Tahoma" w:hAnsi="Tahoma" w:cs="Tahoma"/>
          <w:color w:val="000000"/>
          <w:sz w:val="36"/>
          <w:szCs w:val="36"/>
        </w:rPr>
      </w:pPr>
      <w:r>
        <w:rPr>
          <w:rFonts w:cs="Tahoma" w:ascii="Tahoma" w:hAnsi="Tahoma"/>
          <w:color w:val="000000"/>
          <w:sz w:val="36"/>
          <w:szCs w:val="3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7-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Información Pública para el Municipio de Ocosingo, Chiapas </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para el reglamento de la información pública d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tiene por objeto regular los procedimientos internos del Municipio de Ocosingo, Chiapas, en la clasificación de la información pública, la protección de los datos personales y de la información confidencial, para el acceso, consulta, reproducción y publicación de la misma, así como la organización y funcionamiento de la Unidad de Transparencia y el Comité de Clasif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se debe de reglamentarse la prestación de servicios de la información pública del municipio de Ocosingo, Chiapas, desarrollando las disposiciones legales que la instituyen, precisando su competencia y facultades e imponiendo la obligación de que se observen y cumplan las disposiciones que expida en el ejercicio a sus facultades; es por ello que se tiene a bien exhibir el presente: </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Reglamento de Información Pública del Municipio de Ocosingo,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regular los procedimientos internos del Municipio de Ocosingo, Chiapas, en la clasificación de la información pública, la protección de los datos personales y de la información confidencial, para el acceso, consulta, reproducción y publicación de la misma, así como la organización y funcionamiento de la Unidad de Transparencia y el Comité de Clasificación.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n el ejercicio del derecho de acceso a la información pública y la protección de datos personales, el Municipio de Ocosingo, Chiapas está obligado a respetar los principios constitucionales, convencionales y legales aplicables, en beneficio de los solicitantes de información, siempre que no se causen perjuicios al interés social y orden públ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Sujetos Oblig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Sujetos Obligado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efecto de promover la cultura de la transparencia y el derecho de acceso a la información pública, el Municipio de Ocosingo Chiapas podrá coordinarse con el instituto, para coadyuvar en su difusión, propiciando convenios de colaboración de acuerdo a la disponibilidad presupuest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titular de la Presidencia Municipal tendrá, en todo momento, el deber legal de cumplir y vigilar el cumplimiento a la ley al interior del Municipio de Ocosingo, Chiapas, en el ámbito de su competencia y para los efectos de instaurar los procedimientos de responsabilidad e imponer las sanciones que en derecho correspondan a los servidores públicos del municipio que incurran en las infracciones que señala la ley.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mité para la Clasificación de la Inform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Comité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 xml:space="preserve">El Municipio de Ocosingo, Chiapas contará con un Comité para la clasificación de la información pública. De la misma manera tendrá la facultad de elaborar los criterios generales de clasificación de información pública; de publicación y actualización de información fundamental; y protección de información confidencial y reservada; así como integrar, sustanciar y resolver los procedimientos de protección de información.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El Comité estará integrado por el titular de la Presidencia Municipal, el titular de la Unidad de Transparencia, así como por el titular de la Secretaría de la Contralorí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del Comité de Clasificación, que estará encabezado por el Presidente Municipal, podrá ser suplido en los términos que regula el artículo 13 del reglamento, o, en su caso, éste y los demás integrantes podrán designar a un suplente, que los represente en sus ausencias a las sesiones del Comité, mediante oficio dirigido al Presidente del Comité, o bien, signado por éste. El suplente debe ser servidor público integrante del Municipio de Ocosingo Chiapas, debiendo contar mínimo con una plaza de mando medio. De igual forma, los integrantes del Comité podrán invitar a los encargados de Enlace u otro miembro a la sesión, quienes sólo tendrán voz.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Comité además de las atribuciones que señale la ley y el reglamento, tendrá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ordinar y supervisar las acciones tendientes a proporcionar y proteger la información prevista en la le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stituir los procedimientos para asegurar la mayor eficiencia en la gestión de las solicitudes de protección de información confiden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firmar, modificar o revocar la clasificación de la información pública que pose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blecer y supervisar la aplicación de los criterios generales en materia de información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mplementar normas operativas de los sistemas y registros de infor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strumentar los criterios mediante los cuales de creerlo necesario, podrá ampliar el plazo de reserva de un expediente o docu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por disposición legal le sean confer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Al Presidente del Comité le corresponde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stalar y clausurar las sesiones en la fecha, hora y lugar que se indi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gir los debates en las sesiones del Comité;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mitir el voto de calidad en caso de empa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general, ejercer las actividades necesarias para el mejor desarrollo de las se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Al Secretario le corresponde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vocar para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sar lista de asistencia y determinar si existe el quórum legal, necesario para que se lleven a cabo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omar nota de las opiniones y análisis que se emitan en el desarrollo de las sesiones y presentarlas al Presidente al término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olicitar votación conforme a la lista de asistencia y declarar su resul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poyar al Presidente del Comité en el desarrollo de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levar el archivo de las convocatorias y actas; así como un registro de los documentos y opiniones que se sometan al análisis del Comité;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fectuar todos los acuerdos de trámite en el procedimiento de protección de información confiden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Comité deberá sesionar de manera ordinaria cuando menos una vez cada cuatro meses y de manera extraordinaria cada que sea necesario parael cumplimiento de sus funciones, de conformidad con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 convocatoria del Comité se hará a través del Secretario cuando menos con veinticuatro horas de anticipación para las sesiones. La convocatoria deberá contener el orden del d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Para que tengan validez las sesiones del Comité se requerirán la asistencia de más de la mitad de sus integrantes para sesionar y sus decisiones se toman por mayoría simple de votos, con voto de calidad de su Presidente o su suplente en caso de emp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Secretario, al concluir cada sesión levantará un acta con el extracto de los puntos más relevantes que se hubieren tratado en la misma y de los acuerdos tomados, el acta deberá ser firmada por todos los que participaron en la se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contar con la presencia del Secretario o su suplente, las funciones antes descritas serán delegadas a otro integrante del Comité.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Criterio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obligación de elaborar los criterios generales recaerá en el Comité, por ser la autoridad con función de decisión en torno al derecho de acceso a la información. En la elaboración de los criterios, podrán participar emitiendo opinión técnica-jurídica, las dependencias a quienes corresponda el manejo y conservación directa de la inform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riterios generales constituyen disposiciones administrativas de observancia obligatoria para el Municipio de Ocosingo, Chiapas. En ningún caso, los criterios de clasificación suplirán la clasificación de información en lo part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Para la emisión de los criterios, los comités observarán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mité, a propuesta de cualquiera de sus miembros, o en virtud de un anteproyecto de criterio emitido por las dependencias internas del Municipio de Ocosingo, Chiapas, emitirá acuerdo por el que dictamina el inicio del análisis del criterio, mismo que deberá acatar lo establecido la Ley de Trasparencia del Estado de Chiapas y sus Municip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iciado el estudio del criterio, podrá requerirse la opinión técnica-jurídica, de las dependencias a quienes corresponda el manejo y conservación directa de la información; la que deberá ser presentada en el término de cinco días hábiles posteriores a la notificación de inicio de estudio, para el caso de que éste haya sido originado por propuesta de la dependencia, será omitida esta fa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Comité, una vez recibido el anteproyecto u opinión técnica-jurídica, e iniciado el análisis, deberá emitir resolución del criterio, en un plazo no mayora quince días hábi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mitido el criterio, será remitido a más tardar tres días hábiles al instituto para su autorización o aprob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Recibida la autorización del instituto, se generará su registro y publicación en un plazo no mayor a quince días hábil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caso de la actualización de criterios, en términos del artículo 50 de la ley, deberá seguirse el procedimiento señalado en el artículo 22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ocedimiento de Clasificación de Inform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 clasificación particular de la información pública consiste en el acto formal por el cual el Comité declara la característica de la información concreta y específica. Esta clasificación puede ser efectuada de forma oficiosa por el Comité, o a propuesta de las dependencias, direcciones, jefaturas o cualquier área que maneje información que consideren susceptible de ser clasifica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se puede obtener una clasificación particular mediante la solicitud de protección de información confidencial, por parte de los titulares de información, o bien, a través de las solicitudes de inform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odrá realizar mediante dos procedi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cedimiento de clasificación inicial de la inform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cedimiento de modificación de clasificación de la infor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Toda clasificación de información deberá estar fundada y motivada, sujetándose a la ley, el reglamento, los lineamientos en la materia emitidos por el instituto y los criterios generales emitidos por el Comité de Clasificación y aprobados por el institu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Municipio de Ocosingo, Chiapas, a través del Comité de Clasificación, deberá efectuar revisiones de la clasificación de la información pública, cuando menos tres veces al año, es decir una cada cuatro me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Para efectos de la revisión o modificación de la clasificación de información y la actualización de los criterios generales, el Comité deberá atender el siguiente proced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mité, en sesión legalmente constituida, deberá enlistar discrecionalmente las actas de clasificación objeto de revisión y, en su caso, modificación, además de los criterios que sean determinantes y relacion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 tal orden, se dará vista a las secretarías, direcciones o jefaturas que manejen comúnmente la información que comprenda la clasificación o el criterio general, para efecto de que en el término de cinco días hábiles, manifiesten las circunstancias actuales de ésta y se genere opinión técnica-jurídica, sobre la pertinencia de mantener la clasificación, o bien, se aluda a su exti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recibido el informe citado, el Comité en un lapso máximo de cinco días hábiles deberá emitir acuerdo debidamente fundado y motivado, donde se califique la revisión y dictamine si se mantiene o extingue la clasificación. Dicho acuerdo, deberá generarse como información fundamental, y para el caso de que el acuerdo incluya datos que deben ser comprendidos como información protegida, bastará la publicación de un informe detall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la actualización de los criterios generales, deberá además remitir al instituto, para su aprob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Unidad de Transpar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Municipio de Ocosingo, Chiapas, contará con una Unidad de Transparencia para la recepción y trámite de solicitudes de información que les sean presentadas en los términos de la le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Unidad de Transparencia tendrá las atribuciones que establecen la ley y su reglamento, así como la gestión interna y publicación de información fundamental. De igual forma, será responsable de los sistemas de infor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 Unidad de Transparencia deberá tener a disposición de todo el público la información de carácter fundamental con base en sus índices temáticos, mismos que deberán ser actualizados periódicamente sobre la información bajo su resguardo, los cuales dará a conocer por los medios a su alcanc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Unidad de Transparencia dispondrá de los recursos humanos, materiales y técnicos que sean necesarios para el desempeño de sus activida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ependencias, Direcciones y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más Áreas del Municipio de Ocosingo,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s dependencias, direcciones y demás áreas del Municipio de Ocosingo Chiapas, serán responsables de la remisión de la información fundamental a la Unidad de Transparencia, para su puntual publ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son responsables del contenido de las respuestas y envío de información que se genere en su área con motivo de los procedimientos de solicitud de protección de información confidencial y solicitud de infor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Dentro de las dependencias, direcciones y demás áreas del municipio, se deberá contar con un Enlace que se vincule con la Unidad de Transparencia, debiendo ser designado por el titular del área generadora o poseedora de la información pública, de acuerdo a sus necesidades administrativas y operativas, sin que sea impedimento que el mismo titular pueda llevar a cabo la tarea del Enlace; dicha designación podrá ser realizada por quien supla al titular de la depend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Información</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Pa2"/>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Por regla general toda la información pública que genere o posea el Municipio de Ocosingo Chiapas es de libre acceso, y sólo por excepción proteg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Municipio de Ocosingo, Chiapas, en el tratamiento de la información pública, estará a lo que señale la ley, el reglamento, los lineamientos generales emitidos por el instituto, así como sus criteri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información pública fundamental que genere deberá preferentemente publicarse en el portal oficial de Internet del Municipio de Ocosingo, Chiapas. La Unidad de Transparencia del Municipio de o Ocosingo, Chiapas podrá solicitar al instituto en cualquier momento la validación de sus sistem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que no sea posible el uso de dicha herramienta informática, el Municipio de Ocosingo, Chiapas, efectuará petición donde funde y motive la imposibilidad de publicación y deberá remitir la información al instituto para la publicación en la página de Internet de este último. Además, el Municipio de Ocosingo, Chiapas deberá publicarla en otros medios de fácil acceso y comprensión para la población, ciñéndose a las disposiciones contenidas en los lineamiento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ocedimientos de Inform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olicitud de Protección de Infor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solicitud de protección de información es un procedimiento mediante el cual, cualquier persona en todo momento, puede solicitar la clasificación, rectificación, modificación, corrección, sustitución, supresión, Ampliación y oposición de sus datos perso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Municipio de Ocosingo, Chiapas deberá estarse a lo ordenado en la ley, el reglamento, los lineamientos emitidos por el instituto y sus criterios generales, por lo que ve a la información clasificada como confidenci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ocedimiento de Acceso a la Inform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esentación de la Solicit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solicitudes se recibirán en días y horas hábiles de conformidad a lo dispuesto por el Reglamento el reglamento interno d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En caso de que la solicitud de información sea ingresada en días u horas inhábiles para el Municipio de Ocosingo, Chiapas, se entenderá recibida al día hábil siguient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solicitud de información podrá presentarse en escrito libre siempre y cuando cumpla con todos los requisitos establecidos en la ley, o en los formatos que para tal efecto determine el Municipio de Ocosingo, Chiapas a través de la Unidad de Transparencia, los cuales estarán disponibles de forma física en esta última y de forma electrónica en el apartado de Transparencia del portal oficial de Internet del Municipio de Ocosingo, Chiapas; asimismo podrá presentarse a través del sistema electrónico de solicitudes de información, o por correo certificado con acuse de recib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n caso de que el solicitante tenga capacidades especiales o dificultades para leer y escribir o se encuentre imposibilitado por cualquier motivo, el personal de la Unidad de Transparencia auxiliará al solicitante en el llenado del formato de solicitud, debiendo leerlo en voz alta y, en caso de estar de acuerdo, elmismo procederá a su present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tegración del Expediente y Resolución sobre l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ocedencia de la Solicitud de Inform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Con la solicitud de información original deberá abrirse un expediente, al cual deberá asignársele un número para efectos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Una vez admitida la solicitud e integrado el expediente, la Unidad de Transparencia deberá notificar dicho acuerdo al solicitante al día hábil siguiente, de conformidad con lo establecido en el artículo 67 de la ley. El procedimiento de la procedencia de la solicitud de información se estará a lo establecido en el artículo 67 de la le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Unidad de Transparencia realizará las gestiones internas necesarias a fin de allegarse la información que le fue solicita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titular de la Unidad de Transparencia podrá requerir por escrito a los titulares y/o Enlaces de las dependencias que formen parte del Municipio de Ocosingo, Chiapas ,la información solicitada, las cuales deberán responder el requerimiento dentro del plazo improrrogable de dos días hábiles contados a partir de que haya sido notific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s gestiones internas en las áreas poseedoras o generadoras de la información del Municipio de Ocosingo, Chiapas serán llevadas a cabo por el Enlac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informes que remita el titular del área generadora o poseedora de la información solicitada a la Unidad de Transparencia, deberán contener las rúbricas del Enlace y de los servidores públicos responsables de generar o poseerla información pública solicit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cceso a la Información Pública Solicitada, en su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Si la información solicitada es de libre acceso y se encuentra disponible en medios impresos o electrónicos en posesión de alguna oficina o dependencia del Municipio de Ocosingo, Chiapas, la Unidad de Transparencia por medio de su personal y el Enlace de la instancia u oficina generadora o poseedora de la información, facilitará al solicitante su consulta física la cual seguirá el procedimiento establecido por la ley y su reglam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pendiendo de la forma como se encuentre generada la información, o puesta a disposición del solicitante, el Municipio de Ocosingo, Chiapas, a través de la Unidad de Transparencia, tendrá la potestad para determinar si permite a los solicitantes utilizar los dispositivos electrónicos de almacenamiento de información o de escritura prop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Para la entrega de la información, el Municipio de Ocosingo, Chiapas, a través de la Unidad de Transparencia, deberá asegurarse de la entrega dejando constancia suficiente de recepción dentro del expe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Notific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Para efectos de las notificaciones en los procedimientos de acceso a la información pública o protección de información confidencial, la Unidad de Transparencia se apegará a lo establecido en la ley, el reglamento y, en su def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s notificaciones por correo electrónico se harán mediante las siguientes regl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Una vez que se haya generado la resolución al procedimiento de acceso a la información pública, ésta deberá ser escaneada, a efecto de que se adjunte al correo electrónico que se enviará al solicitante de información. El documento escaneado deberá contar con las características mínimas de un documento público como es fecha, firma, nombre de quien lo signa, a quien va dirigido, así como la motivación y fundamentación de lo esgrimido en 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Unidad de Transparencia deberá contar preferentemente con un programa administrador de correos electrónicos que le permita reproducir un acuse de recibo que verifique el envío del correo electrónico; en caso de no contar con ello podrá utilizar una plataforma de correo electrónico en línea que permita la reproducción de algún comprobante como acuse de recibo, como podría ser la impresión de la bandeja de elementos envi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notificaciones deberán ser enviadas al correo electrónico señalado por el solicitante en su solicitud con el documento adjunto que haya generado la Unidad de Transparencia, debiendo contener los requisitos mínimos de validez del acto administrativo a que se refiere la Ley del Procedimiento Administrativo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las notificaciones mediante el sistema electrónico de acceso a la información deberán contener en archivo adjunto el documento que se haya generado durante el procedimiento de acceso a la información pública, debiendo contener los requisitos mínimos de validez del acto administrativo a que se refiere la Ley del Procedimiento Administrativo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Medios de Impugn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recursos de revisión, revisión oficiosa y transparencia son medios de impugnación en relación al derecho de acceso a la información y se sustanciarán de conformidad con la ley y su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Municipio de Ocosingo, Chiapas no podrá negar la entrega de información al instituto, cuando ésta sea requerida para efectos de estudiar su debida clas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titular de la Presidencia Municipal, a través del titular de la Unidad de Transparencia, será el responsable de cumplir con las resoluciones del institu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orresponde al instituto imponer sanciones por las infracciones cometidas a la ley, mientras que el titular de la Presidencia Municipal por conducto del titular de la Unidad de Transparencia, velará por su debida aplic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Lic. Ofelia Yesenia Cruz López.- Rúbr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23:00Z</dcterms:created>
  <dc:creator>UAJ-SLAT; cgarciah</dc:creator>
  <dc:description/>
  <cp:keywords/>
  <dc:language>en-US</dc:language>
  <cp:lastModifiedBy>cgarciah</cp:lastModifiedBy>
  <dcterms:modified xsi:type="dcterms:W3CDTF">2015-10-19T18:46:00Z</dcterms:modified>
  <cp:revision>9</cp:revision>
  <dc:subject/>
  <dc:title>CD 2018</dc:title>
</cp:coreProperties>
</file>