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ADQUISICIONES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1-C-2014</w:t>
      </w:r>
    </w:p>
    <w:p>
      <w:pPr>
        <w:pStyle w:val="Pa2"/>
        <w:spacing w:lineRule="auto" w:line="240"/>
        <w:rPr>
          <w:rStyle w:val="StrongEmphasis"/>
          <w:rFonts w:ascii="Monotype Corsiva" w:hAnsi="Monotype Corsiva" w:cs="Tahoma"/>
          <w:b w:val="false"/>
          <w:b w:val="false"/>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 xml:space="preserve">Reglamento de Adquisiciones para el Municipio de Ocosingo, Chiapas </w:t>
      </w:r>
    </w:p>
    <w:p>
      <w:pPr>
        <w:pStyle w:val="Normal"/>
        <w:spacing w:lineRule="auto" w:line="240" w:before="0" w:after="0"/>
        <w:jc w:val="both"/>
        <w:rPr/>
      </w:pPr>
      <w:r>
        <w:rPr>
          <w:rStyle w:val="StrongEmphasis"/>
          <w:rFonts w:cs="Tahoma" w:ascii="Monotype Corsiva" w:hAnsi="Monotype Corsiva"/>
          <w:b w:val="false"/>
        </w:rPr>
        <w:t>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rPr>
          <w:rStyle w:val="StrongEmphasis"/>
          <w:rFonts w:ascii="Tahoma" w:hAnsi="Tahoma" w:cs="Tahoma"/>
          <w:sz w:val="24"/>
          <w:szCs w:val="24"/>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as adquisiciones para el municipio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y tiene por objeto regular la programación, tramitación, obtención, adjudicación y control de las adquisiciones de bienes muebles o servicios que requiera la administración pública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s adquisiciones para el municipio de Ocosingo, Chiapas desarrollando las disposiciones legales que la instituyen, precisando su competencia y facultades e imponiendo la obligación de que se observen y cumplan las disposiciones que expida en el ejercicio a sus facultades, por lo anterior el H. Ayuntamiento Municipal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Adquisiciones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y tiene por objeto regular la programación, tramitación, obtención, adjudicación y control de las adquisiciones de bienes muebles o servicios que requiera la administración pública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organismos públicos descentralizados y las empresas de participación municipal mayoritaria regulan sus adquisiciones de acuerdo a su reglamentación aplicable, y a falta de la misma, deben aplicar los lineamientos generales del presente orden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stituyen base de los procedimientos a que se refiere este ordenamiento los principios de austeridad, disciplina presupuestal, racionalidad, proporcionalidad, equidad, certeza y motiv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ste ordenamiento se expide con fundamento en lo dispuesto por los artículos; 115 fracción II de la Constitución Política de los Estados Unidos Mexicanos; 70 fracción I de la Constitución Polític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 este reglament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dministración: Administración Pública Municipal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yuntamiento: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misión: Comisión de Adqui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pendencia: La unidad administrativa que forma parte de la estructura orgánica que auxilia al Ayuntamient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rección: Dirección General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Organismos Públicos Descentralizados: Entidades creadas por acuerdo del Ayuntamiento con personalidad jurídica y patrimonio propios, cualquiera que sea la estructura legal que adop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trimonio: Dirección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veeduría: Dirección de Proveedu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glamento: El Reglamento de Adquisiciones para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ecretaría General: Secretaría General del Ayuntamiento de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Tesorerí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presente reglamento se aplica a toda persona física o jurídica que celebre cualquier acto o contrato materia del presente reglamento con el Ayuntamiento, así como a las dependencias d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color w:val="000000"/>
          <w:sz w:val="20"/>
          <w:szCs w:val="20"/>
        </w:rPr>
        <w:t>La contratación de deuda pública se realiza de conformidad a los decretos que para tal efecto apruebe el Ayuntamiento, cumpliendo además con las disposiciones legales y reglamentarias aplicables a dicha materi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operaciones que involucren parcial o totalmente recursos federales o estatales, se realizan de conformidad a lo que establezcan los convenios respectivos y en su defecto, por lo establecido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os actos o contratos sobre adquisición de bienes y servicios objeto del presente reglamento, no pueden realizarse a favor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vidores públicos municipales o miembros de la Comisión de Adquisiciones que en cualquier forma intervengan en los mismos o tengan interés personal, familiar o de negocios; incluyendo aquéllos de los que pueda resultar algún beneficio para él, su cónyuge, sus parientes consanguíneos hasta el cuarto grado, por afinidad hasta el segundo grado; o para terceros con los que tengan relaciones profesionales, laborales, o de negocios; o para socios o sociedades de las que el servidor público o las personas antes referidas formen par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ersonas en cuyas empresas participe algún servidor público del Ayuntamiento o miembro de la Comisión de Adquisiciones, que pueda incidir directamente sobre el resultado de la adjudicación, sus cónyuges, concubinas, o concubinarios, parientes consanguíneos o por afinidad hasta el cuarto grado, ya sea como accionista, administrador, gerente, apoderado o comisa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ersonas que sin causa justificada se encuentren incumpliendo en otro contrato u orden de compra con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ersonas que por cualquier causa se encuentren impedidas para ello por este reglamento u otra disposición legal o reglamentaria aplicabl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veedores que no hubieren cumplido sus obligaciones contractuales respecto de las materias que regula este reglamento, por causas imputables a e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actos o contratos que se efectúen en contravención a lo dispuesto en este reglamento y demás disposiciones legales y reglamentarias aplicables en la materia, son nulos y de la exclusiva responsabilidad de quienes los realic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utorida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tribu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 aplicación del presente reglamento le corresponde a las siguientes autoridades y dependencias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l Síndic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omisión de Adqui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Contral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Tesore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Dirección General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Proveedu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Organismos Públicos Descentralizados y las Empresas de Participación Municipal Mayorita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demás servidores públicos a los que se les deleguen facultades, para el eficaz cumplimiento de los objetivo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En materia del presente reglamento, Proveeduría tiene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licar el presente reglamento, en coordinación con la Comisión, buscando siempre lo mejor y más conveniente para el Ayuntamiento en cuanto a precio, calidad, garantía, oportunidad, entrega, bajos costos de instalación, mantenimiento y demás condiciones inherentes al bien o servicio que se pretenda adquiri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ar a conocer en el mes de marzo de cada año a las dependencias, los mecanismos de compra y entrega de las adquisiciones, así como optimizarlos y actualizarlos, con el fin de proporcionar un servicio acorde a los adelantos técnicos del mo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robar las adquisiciones de bienes o servicios a celebrarse por la administración pública municipal cuyo monto sea menor a 2,200 salarios mínimos vigentes en la Zona de Ocosingo, Chiapas, calculado a partir del día de la presentación de la solicitud de adquisición, en los términos del presente reglamento; </w:t>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aborar un Programa de Compras a más tardar en el mes de febrero, sustentado en el Programa Anual de Adquisiciones de las dependencias, con el fin de llevar un control sobre la realización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aborar y presentar ante la Dirección informes bimestrales; al cierre de cada ejercicio anual; previo a la conclusión del periodo de la administración; o en cualquier momento que le fuera requerido por la Dirección, de todo acto o contrato que afecte el patrimonio municipal, derivado de los procedimientos que regula el presente reglamento, durante el periodo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Elaborar y distribuir a las dependencias la información, así como los formatos que se estimen necesarios para dar cumplimiento a todos aquellos actos relacionados con los programas y las adquisiciones a que se refiere este reglamen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ar con un Padrón de Proveedores, así como actualizar 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robar prórrogas en la adquisición de bienes o servicios que de conformidad al presente reglamento le corresponda decidi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mover entre la planta productiva de bienes y servicios del Municipio, el registro y refrendo en el Padrón de Provee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poyar a los proveedores para el adecuado trámite de los procedimientos que establece el presente reglamento, en especial cuando se trate de medios electrón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solver la suspensión o cancelación del registro en el padrón de algún proveedor;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determinen la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s dependencias municipales deben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ular y remitir en el mes de enero de cada añ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rograma Anual de Adquisiciones con base en sus necesidades re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informe de rendición de cuen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omar las medidas necesarias para el uso adecuado de los bienes adquir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la solicitud de sus adquisiciones con base en sus programas y proyectos, de acuerdo al presupuesto autorizado y cumpliendo los requisitos previstos en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torgar al personal designado por Contraloría, Proveeduría y Patrimonio, el libre acceso a sus lugares de trabajo, tales como: almacenes, oficinas, talleres, plantas e instalaciones; y entregar la información relacionada con el ejercicio de sus atribuciones, a fin de que se verifique y evalúe el cumplimiento de las normas aplicables en materia de conservación y uso de los bienes pertenecientes al patrimonio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establezca este reglamento u otr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Programa Anual de Adquisiciones debe contene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objetivos y metas al trimestre, semestre y al término del ejercicio fis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alendarización física y financiera de la utilización de los recursos necesarios para su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necesidades reales y, en su caso, los planos, proyectos, programas de ejecución u otros documentos simila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s demás previsiones que deban tomarse en cuenta según la naturaleza y características de las adquisiciones de bienes o servici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programa señalado en el artículo anterior debe ser remitido a Proveeduría para efectos de ser considerado en el programa de compras de Proveeduría. El documento que contenga el programa es de carácter informativo; no implica compromiso alguno de contratación y puede ser adicionado, modificado, suspendido o cancelado, sin responsabilidad alguna para la depen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informe de rendición de cuentas debe contene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evaluación cualitativa y cuantitativa de lo experimentado durante el año inmediato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escripción de las adquisiciones realizadas por la dependencia en el año inmediato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escripción de los resultados en cuanto a calidad, durabilidad y comportamientos de los bienes y servicios adquiridos por la dependencia en el año inmediato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especificación mediante inventario de los bienes que se encuentran en sus almace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trabajos de conservación, mantenimiento preventivo y correctivo de los bienes a su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El informe de rendición de cuentas debe presentarse a la Tesorería y a la Dirección de Administración de Bienes Patrimoniales dentro del plazo previsto en el artículo 9</w:t>
      </w:r>
      <w:r>
        <w:rPr>
          <w:rFonts w:cs="Tahoma" w:ascii="Tahoma" w:hAnsi="Tahoma"/>
          <w:b/>
          <w:bCs/>
          <w:color w:val="000000"/>
          <w:sz w:val="20"/>
          <w:szCs w:val="20"/>
        </w:rPr>
        <w:t xml:space="preserve">° </w:t>
      </w:r>
      <w:r>
        <w:rPr>
          <w:rFonts w:cs="Tahoma" w:ascii="Tahoma" w:hAnsi="Tahoma"/>
          <w:color w:val="000000"/>
          <w:sz w:val="20"/>
          <w:szCs w:val="20"/>
        </w:rPr>
        <w:t xml:space="preserve">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n las adquisiciones cuya vigencia rebase un ejercicio presupuestal, las dependencias deben determinar en el Programa Anual tanto el presupuesto total como el relativo a los ejercicios de que se trate. Tesorería en la formulación de los presupuestos de los ejercicios subsecuentes debe considerar los costos que en su momento se encuentren vigentes, dando prioridad a las obligaciones contraídas en ejercicios anteriores siempre y cuando estén debidamente aprobadas por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misión de Adquis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 Comisión de Adquisiciones es el órgano colegiado de la administración pública municipal, con funciones de consulta, asesoría, análisis, opinión, orientación y resolución, que tiene por objeto aprobar las adquisiciones de bienes, o servicios a celebrarse por el Ayuntamiento, cuyo monto exceda de 2,200 salarios mínimos vigentes en la zona de Ocosingo, Chiapas, calculado a partir del día de la presentación de la solicitud de adqui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 Comisión se integra por las siguientes personas que tienen el carácter de propietarios, quienes además deben contar con sus respectivos supl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regidor que presida la Comisión Edilicia de Hacienda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Un representante de cada partido político de la segunda y tercera minoría con representación en el Ayuntamiento, electo de entre sus integrant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regidor que presida la Comisión Edilicia de Transparencia, Rendición de Cuentas y Combate a la Corrup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Tesorer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Contralor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Secretario de Administ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l Representante de la Cámara de Comerc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 Representante del Consejo de Cámaras Industriales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l Representante del Centro Empresarial de Chiapas, S. P.;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l Representante del Consejo para la Transparencia y la Ética Pública en el Municipio de Ocosingo, Chiapas, que sólo cuenta con derecho a voz;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l titular de la Dirección de Proveeduría Municipal, quien además funge como Secretario Ejecu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argos de los miembros de la Comisión son honoríficos por lo que no se recibe remuneración económica por su ejercicio y tratándose de servidores públicos, sus funciones son inherentes al cargo que desempeñen. Los representantes de la sociedad que forman parte de la Comisión carecen de la calidad de servidore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on facultades de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igilar que se cumplan los requisitos para llevar a cabo las adqui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egir a quien provee los bienes o servicios de cada solicitud presentada por las dependencias o, en su caso, una vez analizadas las propuestas, suspender, cancelar o declarar desiertos los procedimientos respectivos, con excepción de los casos que no le correspondan en atención a las normas fijadas en este orde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las políticas, sistemas, procedimientos y demás lineamientos que regulen en detalle el funcionamiento de la propi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ocer el Programa Anual de Compras elaborado por Proveedu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los lineamientos y criterios para perfeccionar los sistemas y procedimientos de adquisiciones, de conformidad co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pervisar el Padrón de Provee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Aprobar prórrogas en la adquisición de bienes o servicios que de conformidad al presente reglamento le competa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visar y aprobar el manual de procedimientos para adquisiciones menores a 2,200 salarios mínimos vigentes en la zona metropolitana elaborado por Proveeduría, de conformidad a lo establecido en 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ocer las bases que expida la Proveeduría Municipal para los procedimientos a que se refiere este reglamento y presentar las observaciones que considere pertin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establezca este reglamento u otras disposiciones legales aplicables o aquéllas que le resulten necesarias para su funcionamiento, dentro del marco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Son facultades y obligaciones del Presidente de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idir las sesiones de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la información necesaria para ilustrar el criterio de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vocar a sesiones ordinarias y extraordin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struir al Secretario Ejecutivo para que convoque a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iciar y levantar la sesión, además de decretar los recesos pertin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istir a las sesiones de la Comisión, teniendo voto de calidad en caso de empate en las decisiones que se tome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ometer a la consideración de los miembros los asuntos establecidos en el orden del dí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Son facultades y obligaciones del Secretario Ejecu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formar al Presidente de todas las comunicaciones que competan a la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Presidente el calendario de sesiones ordinarias, elaborando las convocatorias respectivas junto con la orden del día, mismas que deben ser firmadas por el Presidente y en las cuales debe de constar el lugar, día y hora de l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mbrar y levantar lista de asistencia y declarar, en su caso, la existencia de quórum leg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evantar el acta correspondiente a cad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jecutar los acuerdos de la Comisión y llevar seguimiento de todos los asuntos materia de ést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roporcionar a los miembros de la Comisión, observando las disposiciones reglamentarias aplicables, los documentos que éstos le soliciten, mismos que tengan relación con las funciones que les encomienda este reglamen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Comisión funciona bajo la dirección de un presidente, quien es el coordinador del grupo edilicio mayoritario en el órgano de gobiern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El Presidente de la Comisión ejerce el cargo por el término de la administración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miembros de la Comisión por mayoría de sus miembros integrantes pueden revocar el nombramiento del Presidente de la misma por las siguientes caus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altar a tres o más reuniones consecutivas de trabajo de la Comisión sin causa justificad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cumplir con las obligaciones señaladas en el artículo 18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 designación de los titulares, en los casos que así proceda, la efectúa cada organismo; en tanto que la de los suplentes se realiza por su titular de entre los miembros de la comisión edilicia, dependencia u organismo que representa, o en su caso, del personal a su cargo, debiendo comunicarse tal designación para efectos de su registro, al Presidente de la Com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ustitución de los suplentes se puede hacer por escrito en cualquier momento, ante el Presidente de la Com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Presidente Municipal designa a su suplente de entre los integrant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Dentro del primer mes de iniciada la administración municipal, se convoca por el Director General de Administración a las personas y organismos integrantes de la Comisión para efectos de la instalación de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Comisión debe llevar a cabo dos sesiones por mes previa convocatoria por escrito, que con anticipación de cuarenta y ocho horas formule el Presidente de la misma, pudiendo además sesionar extraordinariamente cuantas veces sea necesario previa convocatoria por escrito con anticipación de veinticuatro horas, debiendo acompañar en ambos supuestos el orden del día a que se sujetará la sesión y la demás información que establece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l quórum legal requerido para sesionar válidamente es de la mitad más uno delos miembros de la Com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existir quórum a la hora señalada en la convocatoria, se debe realizar una espera de treinta minutos, al término de la cual se declara formalmente instalada la sesión, siempre y cuando se encuentre el Presidente y cuatro de los integrantes con derecho a vo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s sesiones se realizan en el lugar que se indique en la convocatoria y en ella se tratan los asuntos descritos en el orden del d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color w:val="000000"/>
          <w:sz w:val="20"/>
          <w:szCs w:val="20"/>
        </w:rPr>
        <w:t>Las sesiones de la comisión se realizan preferentemente en el Palacio Municipal de Ocosingo, Chiapas</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Secretario Ejecutivo debe levantar el acta de la sesión y presentarla en la siguiente sesión de la misma, debiendo firmarse al calce por todos y cada uno de los miembros de la Comisión asistentes a la sesión que se hace constar en dicha ac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acta se anexan los documentos relacionados con las decisiones tomadas tales como la convocatoria de la sesión, lista de asistencia, presentación de la orden del día y estudio comparativo de las cotizaciones recib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n las sesiones de la Comisión únicamente participan sus miembros, así como su personal de apoyo, pero cuando ésta lo estime necesario, puede invitar a cualquier persona que considere conveniente, a fin de esclarecer alguna duda con relación a las adquisiciones susceptibles de realizar por el Ayuntamiento, las cuales participan únicamente con voz.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ctas de las sesiones, los documentos que expide la Comisión en ejercicio de sus atribuciones y toda la documentación relacionada con los procedimientos que contempla este reglamento, se rigen por lo dispuesto en el reglamento municipal en materia de acceso a la infor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Todos los integrantes de la Comisión, tienen voz y voto en las decisiones de la misma, con excepción del Secretario Ejecutivo quien sólo cuenta con voz.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Se requiere el voto favorable de la mayoría de los miembros presentes en la sesión para la toma de decisiones por la Comisión. En caso de empate, el Presidente tiene voto de c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abstenciones se suman al voto de la mayo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votaciones de la Comisión se realizan en forma económica, excepto cuando alguno de los miembros solicite se hagan nominalmente o por cédu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l Presidente Municipal o el Síndico tiene el derecho de veto cuando a su juicio, alguna adquisición aprobada afecte los intereses del municipio; sin que pueda volver a presentarse para su aprobación la cotización en los mismos térmi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El veto debe ser ejercido antes de la declaratoria de adjudicación</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ara que un expediente pueda ser discutido y aprobado por la Comisión, debe contene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quisición del sistema electrónico del bien o servicio a contrat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úmero de expediente y fecha de presentación de la requisición emitido por el sistema electrón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cotizaciones present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acta de apertura de las propue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existencia de suficiencia presupuest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Los cuadros comparativos de las cotizaciones presentadas por los proveedores participante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center"/>
        <w:rPr>
          <w:rFonts w:ascii="Tahoma" w:hAnsi="Tahoma" w:cs="Tahoma"/>
          <w:color w:val="000000"/>
          <w:sz w:val="20"/>
          <w:szCs w:val="20"/>
        </w:rPr>
      </w:pPr>
      <w:r>
        <w:rPr>
          <w:rFonts w:cs="Tahoma" w:ascii="Tahoma" w:hAnsi="Tahoma"/>
          <w:b/>
          <w:bCs/>
          <w:color w:val="000000"/>
          <w:sz w:val="20"/>
          <w:szCs w:val="20"/>
        </w:rPr>
        <w:t>Título I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dquisiciones de bienes y servi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ocedimientos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proceso de adquisición de bienes o servicios iniciará con la requisición quelas dependencias elaboren en el sistema electrónico y concluye con el pago correspondiente realizado por Tesore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solicitud, misma que se realiza mediante el sistema electrónico así establecido por Proveeduría, debe contene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nominación, de conformidad con la reglamentación aplicable, de la dependencia solici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descripción detallada, cantidad y unidad de medida de cada uno de los bienes o servicios solicitados, indicando en su caso, de manera particular la marca y los requerimientos de carácter técnico y demás circunstancias pertin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ecio aproximado del bien o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tiempos de entrega requeridos del bien o serv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alidad demand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firma y nombre del titular de la dependencia solicit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referencia de que la solicitud se ajusta al Programa Anual de Adquisiciones o en caso contrario, los motivos y circunstancias que justifiquen y soporten su vari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por cualquier causa falle o no pueda utilizarse el sistema electrónico a que se refiere este artículo, la presentación de la solicitud se realiza a través de los medios que previamente haya establecido Proveedurí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pendencias deben observar todos los requisitos que establece el presente reglamento, así como asegurar que sus solicitudes se apeguen a los principios de austeridad, disciplina presupuestal, racionalidad, proporcionalidad, equidad, certeza y motiv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Proveeduría, según lo establecido en el presente reglamento, debe seleccionarla modalidad aplicable dentro de los cinco días hábiles posteriores a la presentación de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Para garantizar la transparencia de las adquisiciones de bienes o servicios objeto del presente reglamento, Proveeduría se sujeta a las siguientes modal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or licitación pública, cuando el precio del bien o servicio sea mayor de 79,052 salarios mínimos vigentes, correspondientes a Chiapa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oncurso cuando el precio del bien o servicio sea menor de 79,052 salarios mínimos vigentes, correspondientes a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adjudicación directa en los siguientes ca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or proveedor único; 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or adquisición urg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figura la adjudicación directa por proveedor único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trate de bienes y servicios con patente o protegidos por la propiedad industrial o el derecho de autor, especializados o que por su naturaleza o características, un solo proveedor pueda satisfacer la demand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trate de bienes y servicios artísticos, culturales o profesion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sideran como proveedor único los servicios prestados por dependencias o entidades públicas de cualquier nivel de gobi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figura la adjudicación directa por adquisición urgente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istan necesidades apremiantes, imprevistas o extre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xista carencia de bienes o servicios y aquélla ponga en peligro la vida de ciudadanos o su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requiera de los bienes o servicios objeto de los actos o contratos para la prestación de algún servicio público de emergenci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requiera la realización de adquisiciones para el mantenimiento de infraestructura y servicios durante los cambios de administració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BIS. </w:t>
      </w:r>
      <w:r>
        <w:rPr>
          <w:rFonts w:cs="Tahoma" w:ascii="Tahoma" w:hAnsi="Tahoma"/>
          <w:color w:val="000000"/>
          <w:sz w:val="20"/>
          <w:szCs w:val="20"/>
        </w:rPr>
        <w:t xml:space="preserve">En caso de adquisiciones referentes al capítulo 3000, cuyo monto rebasen la cantidad de $100,000.00 (cien mil pesos 00/100 M.N.), que son las que el Comité de Adquisiciones adjudica, deberá existir un contrato nuevo por las partes, posterior a la adjudicación del bien o servicio, y previo a la entrega de la orden de comp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Cuando se realicen operaciones a través de licitación pública, se aplica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oveeduría en coordinación con la dependencia solicitante formula las bases del procedimiento, mismas que debe contene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Requisitos General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rFonts w:ascii="Tahoma" w:hAnsi="Tahoma" w:cs="Tahoma"/>
          <w:color w:val="000000"/>
          <w:sz w:val="20"/>
          <w:szCs w:val="20"/>
        </w:rPr>
      </w:pPr>
      <w:r>
        <w:rPr>
          <w:rFonts w:cs="Tahoma" w:ascii="Tahoma" w:hAnsi="Tahoma"/>
          <w:b/>
          <w:bCs/>
          <w:color w:val="000000"/>
          <w:sz w:val="20"/>
          <w:szCs w:val="20"/>
        </w:rPr>
        <w:t xml:space="preserve">a.1. </w:t>
      </w:r>
      <w:r>
        <w:rPr>
          <w:rFonts w:cs="Tahoma" w:ascii="Tahoma" w:hAnsi="Tahoma"/>
          <w:color w:val="000000"/>
          <w:sz w:val="20"/>
          <w:szCs w:val="20"/>
        </w:rPr>
        <w:t>La denominación de la dependencia;</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2. </w:t>
      </w:r>
      <w:r>
        <w:rPr>
          <w:rFonts w:cs="Tahoma" w:ascii="Tahoma" w:hAnsi="Tahoma"/>
          <w:color w:val="000000"/>
          <w:sz w:val="20"/>
          <w:szCs w:val="20"/>
        </w:rPr>
        <w:t xml:space="preserve">El número de licit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3. </w:t>
      </w:r>
      <w:r>
        <w:rPr>
          <w:rFonts w:cs="Tahoma" w:ascii="Tahoma" w:hAnsi="Tahoma"/>
          <w:color w:val="000000"/>
          <w:sz w:val="20"/>
          <w:szCs w:val="20"/>
        </w:rPr>
        <w:t xml:space="preserve">La indicación de que las cotizaciones se presentan en español;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4. </w:t>
      </w:r>
      <w:r>
        <w:rPr>
          <w:rFonts w:cs="Tahoma" w:ascii="Tahoma" w:hAnsi="Tahoma"/>
          <w:color w:val="000000"/>
          <w:sz w:val="20"/>
          <w:szCs w:val="20"/>
        </w:rPr>
        <w:t xml:space="preserve">La descripción completa, cantidad y unidad de medida de cada uno de los bienes o servicios que sean objeto de la licitación, indicando en su caso, de manera particular los requerimientos de carácter técnico y demás circunstancias pertinent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5. </w:t>
      </w:r>
      <w:r>
        <w:rPr>
          <w:rFonts w:cs="Tahoma" w:ascii="Tahoma" w:hAnsi="Tahoma"/>
          <w:color w:val="000000"/>
          <w:sz w:val="20"/>
          <w:szCs w:val="20"/>
        </w:rPr>
        <w:t xml:space="preserve">Los tiempos de entrega requeridos del bien o servici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6. </w:t>
      </w:r>
      <w:r>
        <w:rPr>
          <w:rFonts w:cs="Tahoma" w:ascii="Tahoma" w:hAnsi="Tahoma"/>
          <w:color w:val="000000"/>
          <w:sz w:val="20"/>
          <w:szCs w:val="20"/>
        </w:rPr>
        <w:t xml:space="preserve">El compromiso por el propio ofertante, cuando el caso lo requiera, de brindar la capacitación y asesoría técnica en el manejo de los bienes o servicio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7. </w:t>
      </w:r>
      <w:r>
        <w:rPr>
          <w:rFonts w:cs="Tahoma" w:ascii="Tahoma" w:hAnsi="Tahoma"/>
          <w:color w:val="000000"/>
          <w:sz w:val="20"/>
          <w:szCs w:val="20"/>
        </w:rPr>
        <w:t xml:space="preserve">Las condiciones de pag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8. </w:t>
      </w:r>
      <w:r>
        <w:rPr>
          <w:rFonts w:cs="Tahoma" w:ascii="Tahoma" w:hAnsi="Tahoma"/>
          <w:color w:val="000000"/>
          <w:sz w:val="20"/>
          <w:szCs w:val="20"/>
        </w:rPr>
        <w:t xml:space="preserve">La garantía requerida según el presente reglamento;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9. </w:t>
      </w:r>
      <w:r>
        <w:rPr>
          <w:rFonts w:cs="Tahoma" w:ascii="Tahoma" w:hAnsi="Tahoma"/>
          <w:color w:val="000000"/>
          <w:sz w:val="20"/>
          <w:szCs w:val="20"/>
        </w:rPr>
        <w:t xml:space="preserve">La indicación de los lugares, fecha y horarios en que los ofertantes pueden obtener las bases y especificaciones de licit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0. </w:t>
      </w:r>
      <w:r>
        <w:rPr>
          <w:rFonts w:cs="Tahoma" w:ascii="Tahoma" w:hAnsi="Tahoma"/>
          <w:color w:val="000000"/>
          <w:sz w:val="20"/>
          <w:szCs w:val="20"/>
        </w:rPr>
        <w:t xml:space="preserve">El calendario de fechas de apertura de las cotizacion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1. </w:t>
      </w:r>
      <w:r>
        <w:rPr>
          <w:rFonts w:cs="Tahoma" w:ascii="Tahoma" w:hAnsi="Tahoma"/>
          <w:color w:val="000000"/>
          <w:sz w:val="20"/>
          <w:szCs w:val="20"/>
        </w:rPr>
        <w:t xml:space="preserve">La realización, en su caso, de etapas técnica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2. </w:t>
      </w:r>
      <w:r>
        <w:rPr>
          <w:rFonts w:cs="Tahoma" w:ascii="Tahoma" w:hAnsi="Tahoma"/>
          <w:color w:val="000000"/>
          <w:sz w:val="20"/>
          <w:szCs w:val="20"/>
        </w:rPr>
        <w:t xml:space="preserve">La fecha, hora y lugar en que se da a conocer el resultado de la dictaminación de acuerdo al calendario de actividades de la licit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3. </w:t>
      </w:r>
      <w:r>
        <w:rPr>
          <w:rFonts w:cs="Tahoma" w:ascii="Tahoma" w:hAnsi="Tahoma"/>
          <w:color w:val="000000"/>
          <w:sz w:val="20"/>
          <w:szCs w:val="20"/>
        </w:rPr>
        <w:t xml:space="preserve">El señalamiento de que los bienes o servicios, en su caso, pueden ser asignados a uno o más proveedor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4. </w:t>
      </w:r>
      <w:r>
        <w:rPr>
          <w:rFonts w:cs="Tahoma" w:ascii="Tahoma" w:hAnsi="Tahoma"/>
          <w:color w:val="000000"/>
          <w:sz w:val="20"/>
          <w:szCs w:val="20"/>
        </w:rPr>
        <w:t xml:space="preserve">Los documentos que deben contener las propuestas económica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5. </w:t>
      </w:r>
      <w:r>
        <w:rPr>
          <w:rFonts w:cs="Tahoma" w:ascii="Tahoma" w:hAnsi="Tahoma"/>
          <w:color w:val="000000"/>
          <w:sz w:val="20"/>
          <w:szCs w:val="20"/>
        </w:rPr>
        <w:t xml:space="preserve">La puntualidad de los actos de la licit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6. </w:t>
      </w:r>
      <w:r>
        <w:rPr>
          <w:rFonts w:cs="Tahoma" w:ascii="Tahoma" w:hAnsi="Tahoma"/>
          <w:color w:val="000000"/>
          <w:sz w:val="20"/>
          <w:szCs w:val="20"/>
        </w:rPr>
        <w:t xml:space="preserve">Las obligaciones de los participant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7. </w:t>
      </w:r>
      <w:r>
        <w:rPr>
          <w:rFonts w:cs="Tahoma" w:ascii="Tahoma" w:hAnsi="Tahoma"/>
          <w:color w:val="000000"/>
          <w:sz w:val="20"/>
          <w:szCs w:val="20"/>
        </w:rPr>
        <w:t xml:space="preserve">Las causas de descalificación de los proveedores participant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8. </w:t>
      </w:r>
      <w:r>
        <w:rPr>
          <w:rFonts w:cs="Tahoma" w:ascii="Tahoma" w:hAnsi="Tahoma"/>
          <w:color w:val="000000"/>
          <w:sz w:val="20"/>
          <w:szCs w:val="20"/>
        </w:rPr>
        <w:t xml:space="preserve">Las causas de suspensión, cancelación y declaración de desierta de la licitación;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a.19. </w:t>
      </w:r>
      <w:r>
        <w:rPr>
          <w:rFonts w:cs="Tahoma" w:ascii="Tahoma" w:hAnsi="Tahoma"/>
          <w:color w:val="000000"/>
          <w:sz w:val="20"/>
          <w:szCs w:val="20"/>
        </w:rPr>
        <w:t xml:space="preserve">Las prevenciones en caso de defectos o vicios ocultos; y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rFonts w:ascii="Tahoma" w:hAnsi="Tahoma" w:cs="Tahoma"/>
          <w:color w:val="000000"/>
          <w:sz w:val="20"/>
          <w:szCs w:val="20"/>
        </w:rPr>
      </w:pPr>
      <w:r>
        <w:rPr>
          <w:rFonts w:cs="Tahoma" w:ascii="Tahoma" w:hAnsi="Tahoma"/>
          <w:b/>
          <w:bCs/>
          <w:color w:val="000000"/>
          <w:sz w:val="20"/>
          <w:szCs w:val="20"/>
        </w:rPr>
        <w:t xml:space="preserve">a.20. </w:t>
      </w:r>
      <w:r>
        <w:rPr>
          <w:rFonts w:cs="Tahoma" w:ascii="Tahoma" w:hAnsi="Tahoma"/>
          <w:color w:val="000000"/>
          <w:sz w:val="20"/>
          <w:szCs w:val="20"/>
        </w:rPr>
        <w:t>Las facultades de la Comisión de Adquisiciones.</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Requisitos especiales: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1. </w:t>
      </w:r>
      <w:r>
        <w:rPr>
          <w:rFonts w:cs="Tahoma" w:ascii="Tahoma" w:hAnsi="Tahoma"/>
          <w:color w:val="000000"/>
          <w:sz w:val="20"/>
          <w:szCs w:val="20"/>
        </w:rPr>
        <w:t xml:space="preserve">Cuando la convocatoria se formule para adquisiciones de bienes muebles, debe incluirse además la descripción y cantidad de los bienes solicitados; y </w:t>
      </w:r>
    </w:p>
    <w:p>
      <w:pPr>
        <w:pStyle w:val="Pa1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jc w:val="both"/>
        <w:rPr/>
      </w:pPr>
      <w:r>
        <w:rPr>
          <w:rFonts w:cs="Tahoma" w:ascii="Tahoma" w:hAnsi="Tahoma"/>
          <w:b/>
          <w:bCs/>
          <w:color w:val="000000"/>
          <w:sz w:val="20"/>
          <w:szCs w:val="20"/>
        </w:rPr>
        <w:t xml:space="preserve">b.2. </w:t>
      </w:r>
      <w:r>
        <w:rPr>
          <w:rFonts w:cs="Tahoma" w:ascii="Tahoma" w:hAnsi="Tahoma"/>
          <w:color w:val="000000"/>
          <w:sz w:val="20"/>
          <w:szCs w:val="20"/>
        </w:rPr>
        <w:t xml:space="preserve">Cuando la convocatoria se formule para la adquisición de servicios, debe incluirse además el alcance y descripción, así como las fechas de inicio y terminación del servici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n la convocatoria que se formule para adquisiciones de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Proveeduría publica la convocatoria dentro de los diez días hábiles siguientes a la presentación de la solicit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nvocatoria se publica en la página de Internet del Ayuntamiento y vía electrónica a los proveedores registrados en el Padrón de Proveedores y a los representantes de organismos empresariales representados en la Comisión, para su difusión entre sus agremiados, con anticipación de quince días naturales a la fecha que se fije para la entrega de las propuestas por los ofert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proveedores deben presentar sus cotizaciones a la Proveeduría a través del sistema electrónico a que se refier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ofertantes que no estén registrados en los términos del artículo 62 de este reglamento deben presentar la documentación señalada en la fracción I del mencionado artículo, a fin de que reciban el registro electrónico correspondiente, a través del cual presentan sus respectivas propue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roveeduría elabora los cuadros comparativos de las cotizaciones presentadas y los pone a consideración de la Comisión de Adquisi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Comisión evalúa los expedientes eligiendo aquella cotización que ofrezca mejores condiciones de precio, calidad, garantía, plazo de entrega y financiamiento, o en su caso, declarando desierta la licitación, y emite el fallo correspondiente, mismo que es notificado por Proveeduría a la dependencia solici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Comisión, al realizar el análisis a que se refiere la fracción VII anterior, a su juicio, puede declarar desierto el procedimiento, cuando as ofertas no cumplan con cualquiera de los principios a que se refiere dicha fracción o sea contraria a los interes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Comisión, previa justificación de la conveniencia de distribuir, entre dos o más proveedores de la partida de un bien o servicio, puede aprobarlo así;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integrantes de la comisión deben firmar los cuadros comparativos de las cotizaciones presentadas en el que se determine el ofertante u ofertantes gan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integrantes de la Comisión deben firmar el fallo en el que se determine el ofertante ganad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 Comisión debe levantar acta circunstanciada de todo lo actuado, firmando las personas que hayan interven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 Proveeduría, una vez seleccionado al ofertante ganador, hace público el acuerdo, mediante la emisión del dictamen correspondiente y gira la orden de compra o de celebración de contrato respectivo sobre l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 Proveeduría procede a notificar, dentro de los cinco días hábiles siguientes al ofertante ganador de la licitación, para que éste, en un plazo de tres días hábiles recoja la orden de compra o contrato respectivo. Si no lo hace en dicho término, se cancela la orden de compra o contrato y se asigna al ofertante que ocupó el segundo lugar de entre los que cotizaron, siempre que asegure condiciones adecuadas para el Municipio, procediéndose, en caso contrario, a enviarse a la Comisión de Adquisiciones para ser declarado desierto el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 copia del contrato o de la orden de compra debe ser enviada simultáneamente a la dependencia solicitante, la cual es responsable de revisar al momento de su entrega que el bien o servicio, cumpla con las condiciones consignadas en la orden de compra o en el contrato para poder recibirlo, debiéndolo rechazaren caso contrario. La dependencia solicitante debe notificar a Proveeduría la fecha de recepción del bien o servic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a Tesorería efectúa el pago correspondiente, una vez que verifique que los datos consignados en la orden de compra o en el contrato y los de la factura coincidan, y además que ésta última esté firmada y sellada de recibido por la dependencia solicita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documentos señalados en la fracción VI del párrafo anterior se entregan a los miembros de la Comisión, cuando menos cuarenta y ocho horas antes de la sesión en la que van a ser discuti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previo a la entrega de propuestas falle el sistema electrónico, se siguen los siguientes pa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proveedores deben presentar sus cotizaciones a la Proveeduría en sobre cerr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ofertantes que no estén registrados en los términos del artículo 62 de este reglamento deben presentar sus cotizaciones acompañándolas de la documentación señalada en la fracción primera del mencionado artí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ntraloría, previo a la apertura de sobres, debe verificar con sello de la dependencia y firma de su representante la inviolabilidad de los sob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acto de apertura oficial de sobres con las cotizaciones se efectúa de acuerdo al calendario preestablecido en la convocatoria, ante la presencia de personal de Proveeduría y de la Contraloría Municipal, así como de los proveedores participantes que para tal efecto asistan, quienes firman las propue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 previsto en las fracciones VI a XV del párrafo 1 del presente artíc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s licitaciones públicas, pueden ser:</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cales, cuando únicamente puedan participar proveedores establecidos en el Es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acionales, cuando puedan participar proveedores de cualquier parte de la República; 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ernacionales, cuando puedan participar tanto proveedores del país como del extranj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Cuando se realicen operaciones a través de concurso, se aplica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pendencia solicitante formula la requisición en el sistema electrónico así establecido, especificando las características requeridas en los términos de es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vitación se envía por Proveeduría, vía electrónica, a todos los proveedores registrados en el Padrón de Proveedores respecto de ese bien o servicio. Los proveedores tienen la obligación de explicar las causas o motivos que los llevan a no participar en los procedimientos a los que son convoc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oveedores envían sus ofertas a través del mismo medio electrónico, y con base en aquéllas, Proveeduría autoriza o presenta, en su caso, a la Comisión, el cuadro comparativo correspondiente, siguiéndose para tal efecto, lo establecido en las fracciones VI a XV del artículo 40 d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las ofertas presentadas por medios remotos de comunicación electrónica, dichos medios deben asegurar la confidencialidad de la información de tal forma que sea inviolable, conforme a las disposiciones técnicas que al efecto se establezc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oveeduría, en coordinación con la Dirección de Sistemas, opera y se encarga del sistema de certificación de los medios de identificación electrónica que utilicen los proveedores participantes y son responsables de ejercer el control de estos medios, salvaguardando la confidencialidad de la información que se remita por esta vía, en los términos de la reglamentación municipal de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todo lo actuado vía electrónica, debe generarse el expediente documental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por cualquier causa falle o no pueda utilizarse el sistema electrónico a que se refiere este artículo, Proveeduría debe reponer la fase correspondiente del procedimiento, utilizando para tal efecto, de forma supletoria, lo previsto en el párrafo 3 del artículo 40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Si fuese necesario, se puede efectuar por Proveeduría una junta aclaratoria, antes de la conclusión del plazo para la entrega de las cotizaciones previsto en la convocatoria de la licitación o del concurso respectivo, con los ofertantes interesados en participar. La asistencia a las juntas aclaratorias no es obligatoria, pero los acuerdos tomados en ellas surten efectos para todos los particip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Proveeduría, siempre que ello no tenga por objeto limitar el número de ofertantes, puede modificar los plazos u otros aspectos establecidos en la convocatoria o en las bases del procedimiento correspondiente, a partir de la fecha en que sea publicada la convocatoria y hasta, inclusive, el sexto día natural previo al acto de apertura oficial de ofertas, siempre qu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ratándose de la convocatoria, las modificaciones se hagan del conocimiento de los interesados a través de los mismos medios utilizados para su public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tándose de modificaciones a las bases del procedimiento, se haya publicado un aviso a través de los medios electrónicos o de publicidad que para tal efecto se establezcan, a fin de que los interesados concurran ante la Proveeduría para conocer, de manera específica, las modificaciones respec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es necesario hacer la publicación del aviso a que se refiere la fracción II, cuando las modificaciones deriven de las juntas de aclaraciones, siempre que, a más tardar dentro del plazo señalado en este artículo, se entregue copia del acta respectiva a cada uno de los ofertantes particip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modificaciones de que trata este artículo en ningún caso pueden consistiren la sustitución de los bienes o servicios solicitados originalmente, o en variación esencial de sus característ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lquier modificación a las bases, derivada del resultado de la o las juntas de aclaraciones, es considerada como parte integrante de las propias bases del procedimient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Cuando se trate de adquisiciones o servicios cuyo valor sea inferior a 2,200 salarios mínimos vigentes en Ocosingo, Chiapas, estos se realizan por Proveeduría, de conformidad con el manual de procedimientos descrito en el artículo 17 del presente reglamento y observando en todo caso, las bases dispuestas por el artículo 41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uando se lleven a cabo operaciones de adquisiciones a través de adjudicación directa, se observa el siguiente proced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el caso de proveedor ún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La Proveeduría realiza un informe que debe contener los razonamientos que determinan el caso de ofertante único como tal;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Comisión puede revisar el informe que realice Proveeduría, respecto de la determinación de proveedor único;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Proveeduría procede a notificar al ofertante elegido, dentro de los cinco días hábiles siguientes, para que éste, en un plazo de tres días hábiles recoja la orden de compra o el contrato. Si no lo hace endicho término, se cancela la orden de compra o el contrato;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La Proveeduría notifica vía electrónica a la dependencia solicitante, la cual es responsable de recoger la copia de la orden de compra o del contrato, así como de revisar al momento de su entrega que el bien o servicio, cumpla con las condiciones establecidas, para poder recibirlo, capturando en el sistema electrónico la fecha de recepción, e informar por escrito de esta situación a la Proveeduría; y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La Tesorería efectúa el pago correspondiente, una vez que la dependencia que haga la compra expida una constancia de que se hizo la verificación de que lo consignado en la orden de compra o en el contrato y la factura sea lo mismo, y además que ésta última esté firmada y sellada de recibido por la dependencia solicita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el caso de adquisiciones urge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titular de la dependencia solicitante, una vez efectuada la compra con cualquier proveedor debe informar inmediatamente, dependiendo del monto y naturaleza de la adquisición a la Comisión, a través de su Presidente, o al Presidente Municipal, sobre los actos o contratos celebrados, anexando a la solicitud la debida justificación para que se proceda a su evaluación y visto bueno correspondiente; y </w:t>
      </w:r>
    </w:p>
    <w:p>
      <w:pPr>
        <w:pStyle w:val="Pa5"/>
        <w:spacing w:lineRule="auto" w:line="24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708"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El titular de la dependencia solicitante, debe revisar que los mencionados actos o contratos no rebasen su presupuesto asignado, en caso de que estime que dicho presupuesto puede ser rebasado, se debe abstener de realizar la compra y por tanto, debe notificar dicha circunstancia al Presidente Municipal y al Tesorero a efecto de que a la brevedad posible autoricen las trasferencias necesarias, para posteriormente poder realizar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Proveeduría puede suspender o cancelar los procedimientos a que se refiere este capít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haya caso fortuito o fuerza may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existan circunstancias, debidamente justificadas, que provoquen la extinción de la necesidad para adquirir los bienes o contratar la prestación de los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de continuarse con el procedimiento de contratación se pudiera ocasionar un daño o perjuicio a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os demás supuestos así establecidos en las bases de los procedimientos respectiv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roveeduría debe hacer del conocimiento de la Comisión cuando se haya suspendido o cancelado un procedimiento en los término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Cuando se trate de adquirir bienes o servicios que por su uso, monto o diversidad, sea difícil determinar su cantidad, se autorizan las estimaciones de consumos, tomándose en cuenta montos y volúmenes adquiridos en ciclos o épocas de años y meses anteriores, así como las proyecciones realizadas por la propia depend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stos casos se sigue el procedimiento que a continuación se seña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omisión recibe de la dependencia el estimado de consumo racional y claramente establecido, por un período de tres mes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omisión, tras haber realizado un análisis y una evaluación del mencionado estimado de consumo lo aprueba efectuando el procedimiento según lo establecido en el presente reglamento, con la aclaración de que la Comisión aprueba una orden de compra o contrato abierto, consistente en un monto específico sujeto a consumo por agotamiento, o en su caso a la emisión de órdenes de compra par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Proveeduría es responsable de integrar un expediente por cada acto o contrato que se lleve a cabo y debe de contener los siguientes ele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olicitud o solicitudes que versen sobre un mismo tipo de bien o servicio a contrat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úmero de expediente y fecha de presentación de la o las solicitu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publicación de la convocato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cotizaciones present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acta de apertura de las propue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cuadros comparativos de las cotizaciones presentadas por los proveedores particip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acta que contenga el fallo de la Comisión en la parte conduc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copia de la cotización elegida firmada por los miembros de la Comisión, o en su caso por Proveedu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orden de compra o el contrat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s adquisiciones se realicen a través de medios electrónicos, Proveeduría debe conformar y validar el expediente en base a impresiones de todo lo realizado a través de dichos med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A las solicitudes que rebasen los límites económicos establecidos en el presupuesto de la dependencia solicitante, no se les da trámite ni se hacen del conocimiento de la Comisión, salvo que se trate de adquisiciones urg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 responsabilidad del titular de la dependencia solicitante el prever, verificar, evaluar y comprobar que existan recursos para llevar a cabo la solicitud de adquisi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esorería debe asegurar que la información relativa a las partidas presupuestales de las dependencias a que se refiere este artículo se actualice diaria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a coordinación entre las dependencias municipales en el marco de los procedimientos que contempla este reglamento, así como los demás aspectos administrativos relativos a aquéllos, se regulan además, en los instructivos y manuales internos que para tal efecto se emitan, mismos que deben cumplir con todos los requisitos señalados en la ley que establece las bases generale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Antes de llegar a una decisión la Comisión puede tomar en consideración los siguientes element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existencia en almacén de lo solicit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ograma Anual de Adquisiciones de la depend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disponibilidad en el mercado y el tiempo de entrega de lo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necesidad y justificación detalladas, en sus aspectos cuantitativo y cualita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existencia de una partida señalada en el presupuesto y que se cuente con un saldo disponi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precios existentes en el merc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oportunidad de compra, en relación con los recursos financieros disponibles y la expectativa de los precios, en su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nteriores elementos, así como los cuadros comparativos de las cotizaciones presentadas por los proveedores participantes, deben ser puestos en todo tiempo a disposición de los integrantes de la Comisión, por la Proveeduría y por la Dirección General de Administr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miembros de la Comisión no pueden realizar ningún tipo de gestión, negociación o intercambio de opiniones con los proveedores, exceptuando las comunicaciones que se establezcan de manera oficial por parte de la Comisión o las atribuciones que correspondan a Proveedu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integrantes de la Comisión deben guardar reserva de la información que reciban respecto de los procedimientos de adquisición, en tanto estos se encuentran en trámite. Una vez concluidos los procesos, la información es pública, con las excepciones que establece la reglamentación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n las propuestas presentadas por los ofertantes y siempre que el caso lo permita, debe pactarse la condición precio firme. Esta condición es forzosa para plazos de entrega hasta de treinta días naturales contados a partir de la fecha de recepción de la orden de compra o firma del contrat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entiende por precio firme, el compromiso del ofertante de no modificar precios, calidad, ni demás condiciones, durante el tiempo que transcurra entre la presentación de la propuesta y la entrega del bien o la prestación del servicio contra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l precio del bien o servicio en el contrato puede estar sujeto a la condición de aumento, siempre y cuando se analicen y se consideren por la Comisión las siguientes vari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mano de ob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materia prim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gastos indirectos de produ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Para que pueda aplicarse el aumento en el precio es necesario que el proveedor demuestre fehacientemente ante Proveeduría y la Comisión el incremento en sus cost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Para los efectos de preferencia de ofertantes, en igualdad de circunstancias, se atiende al siguiente ord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ofertantes que sean sociedades cooperativas o empresas ejidales establecidas en 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ofertantes que estén establecidos y lleven a cabo su actividad en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ofertantes que estén establecidos y lleven a cabo su actividad en los Municipios que integran la Zona Conurbada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ofertantes que estén establecidos y lleven a cabo su actividad en 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ofertantes que estén establecidos y lleven a cabo su actividad en la República Mexican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 los ofertantes que estén establecidos y lleven a cabo su actividad fuera del territorio na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Tesorería asigna a cada dependencia del Ayuntamiento mensualmente un fondo revolv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permite a las dependencias del Ayuntamiento, realizar directamente adquisiciones menores, hasta por 220 salarios mínimos, a través de su fondo revolvente de caja asignado por la Tesorería Municipal, a través de las circulares internas que al efecto expida el Presidente Municipal. Estas adquisiciones deben ajustarse a los precios del mercado, considerando su volum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circulares internas a que se refiere este artículo deben establecer el tipo y monto de las adquisiciones que pueden realizarse con base en el fondo revolv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s adquisiciones no pueden fraccionarse para simular los límites establecidos en este ordenamiento, como consecuencia de una inadecuada planeación por parte de quienes las solicitan, o por una desviación infundada en la aplicación o interpretación del presen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arant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Se debe garantizar la seriedad de las propuestas en los procedimientos de licitación, concurso y adjudicación directa que rebasen los 2,200 salarios mínimos vigentes en Ocosingo, Chiapas, con un mínimo de diez por ciento del total de la propuesta, salvo lo previsto en es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obligación a la que se refiere el párrafo anterior, únicamente la tiene el proveedor que hubiera sido adjudicado, y debe garantizar su propuesta dentro de un término de tres días hábiles posteriores a que se le informe la adjudic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proveedor ganador no cumple dentro del plazo establecido, es descartado y se le adjudica a aquél que le siga en condiciones de compra, siempre que asegure condiciones adecuadas para el Municipio, procediéndose, en caso contrario, a declararse desierto el procedimiento, en los términos d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roveeduría retiene la garantía del proveedor a quien se hubiere adjudicado el contrato, hasta el momento en que a su juicio, la obligación garantizada deba tenerse por completamente cumplida, de conformidad con las normas que la regulan. En caso contrario, se debe proceder a ejecutar la garantía, a través de las dependencias compe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Para efectos del artículo anterior, la presentación de la garantía se puede efectuar mediante las siguientes figuras</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fectivo depositado en la Tesor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heque certifi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ianz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specie cuando las características del bien así lo permi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oveeduría Municipal al momento de emitir las bases del procedimiento para adquirir algún bien o servicio, debe especificar claramente qué tipo de garantía se solicitará para avalar la formalidad de la propuesta por parte de los proveedores, de conformidad a las fracciones mencionadas y con base en la naturaleza y características de la adqui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 Comisión bajo su entera responsabilidad puede eximir de presentar la garantía a aquel proveedor designado, siempre y cuando se encuentre inscrito en el Padrón Municipal y se justifique que en anteriores ocasiones haya prestado el bien o servicio en óptimas condiciones y hubiese presentado la garantía de cumplimiento del contrat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bajo su más estricta responsabilidad, la Comisión puede eximir de la presentación de garantía a aquellos proveedores que, por la naturaleza del bien o servicio que prestan, se considere que por sí mismos aseguran la seriedad de sus propues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proveedores son responsables por los defectos, vicios ocultos o falta de calidad en general, en los bienes o por cualquier otro incumplimiento en que hubiere incurrido en los términos del contra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la dependencia solicitante detecte que el bien o servicio fue entregado o prestado con vicios, irregularidades o falta de calidad en los mismos, debe dar cuenta de ello por escrito tanto a Proveeduría como a la Comisión, a efecto de que determinen si se suspende la celebración de cualquier otro tipo de contrato de adquisición con dicho proveedor, además de hacer responsable a éste de hacerlas adecuaciones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ontratos de Adquisicione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os contratos que la administración pública municipal celebre en el marco de este reglamento, en lo no previsto por el mismo, se regulan por las normas del código estatal civil sustantivo que a los mismos correspondan conforme su naturalez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roveedo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adrón de Provee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 Dirección, a través de la Proveeduría, es la dependencia responsable de integrar y operar el Padrón de Proveedores del Municipio, el cual está formado por las personas físicas y jurídicas que se registren, con la finalidad de proveer los bienes, o servicios que requiera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aspirantes a formar parte del Padrón deben presentar una solicitud a Proveeduría. Dicha solicitud debe contene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personas físic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esentar la solicitud correspondiente debidamente elabor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sentar copia de la cédula de identificación fisc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resentar copia de identificación ofici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roporcionar catálogos de bienes o servicios, según sea el caso, que contengan una descripción detallada y real de las características físicas y funcionales de los mismos, señalando sus ventajas en cuanto a calidad y tecnología;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Anexar, en caso de ser fumigador, copia de la licencia sanita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personas jurídic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Presentar la solicitud correspondiente debidamente elabor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sentar copia de la cédula de identificación fisc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resentar copia de identificación oficial del representante leg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roporcionar catálogos de bienes o servicios, según sea el caso, que contengan una descripción detallada y real de las características físicas y funcionales de los mismos, señalando sus ventajas en cuanto a calidad y tecnologí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resentar copia del acta constitutiva, así como de sus modificaciones y otorgamiento de pode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Acreditar que sus representantes legales no hayan ostentado dicho cargo, con proveedores cuyo registro haya sido sancionado con la cancelación por Proveeduría;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g) </w:t>
      </w:r>
      <w:r>
        <w:rPr>
          <w:rFonts w:cs="Tahoma" w:ascii="Tahoma" w:hAnsi="Tahoma"/>
          <w:color w:val="000000"/>
          <w:sz w:val="20"/>
          <w:szCs w:val="20"/>
        </w:rPr>
        <w:t xml:space="preserve">Anexar, en caso de ser fumigadora, copia de la licencia sanita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trámite de refrendo del registro en el Padrón, los proveedores deben presentar, dentro de los tres meses del año siguiente al vencimiento del registro, ante Proveeduría la solicitud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 xml:space="preserve">La Proveeduría debe resolver la solicitud de inscripción dentro de los diez días hábiles de presentada la misma, comunicando al aspirante si se le otorga o no la cédula de registro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no resolverse en tiempo la solicitud, se entiende que ésta ha sido aprobada, siempre y cuando el proveedor haya cumplido con los requisitos establecidos en el artículo anteri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solicitud resultare confusa o incompleta, la Proveeduría apercibe al solicitante para que en un término de cinco días hábiles, a partir de su legal notificación, la aclare o complete. En caso contrario, se tiene como no present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Padrón de Proveedores del Municipio debe estar clasificado de acuerdo con la especialidad de los proveedores, en él registr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veedores únicamente son registrados en una especialidad, por lo que bajo ninguna circunstancia pueden ofertar bienes o servicios distintos a los correspondientes a la categoría en que son clasific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roveeduría debe mandar publicar en la página de Internet del Ayuntamiento de Ocosingo, Chiapas, cada fin de mes, el Padrón de Proveedores actualizado, así mismo las suspensiones o cancelaciones que se hayan efectuado, atendiendo para los efectos de esta publicación, a lo dispuesto en el reglamento municipal en materia de acceso a la inform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información relativa al Padrón de Proveedores puede ser proporcionada al Poder Ejecutivo del Estado, así como a los Municipios que integran la Zona Conurbada de Ocosingo, Chiapas, exclusivamente para fines análogos a los que contempla el presente reglamento y previa autorización de los proveedor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s facultad de la Dirección General de Administración, a través de Proveeduría suspender o cancelar el registro de los proveedores inscritos en el Padrón, cuando éstos incurran en alguno de los supuestos establecidos en el Capítulo Segundo del presente Tít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Antes de que la Proveeduría proceda a efectuar la cancelación o suspensión del registro a un proveedor, le debe hacer una amonestación por escrito, haciéndole saber la falta administrativa en que hubiese incurri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oveeduría notifica de la cancelación o suspensión del registro al proveedor, señalándole un plazo de diez días hábiles, a partir de su legal notificación, para que manifieste ante la Dirección General de Administración lo que a su derecho convenga con relación al acto que motiva la san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Dirección General de Administración debe valorar los argumentos y elementos de prueba aportados por el proveedor, procediendo a notificarle la revocación, modificación o confirmación de la resolución impugnada, a más tardar cinco días hábiles después de haber recibido dicha impugnac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dministrados que vean afectados sus intereses o derechos subjetivos por los actos y resoluciones administrativas emitidas por los órganos y dependencias del Municipio de Ocosingo, Chiapas, en la aplicación del presente reglamento, pueden hacer valer el recurso de revisión, en los términos previstos por el reglamento municipal y la ley estatal, ambos en materia de procedimiento administ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Las sanciones a las que se hacen acreedores los proveedores que infrinjan el presente reglamento será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uspensión de su registr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ancelación de su regis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Procederá la suspensión del registro por un a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la información proporcionada por el proveedor con motivo de su registro en el Padrón de Proveedores, así como para la participación en los procedimientos a que se refiere este reglamento sea incompleta o inconsistente, o bien no presente los documentos para acreditar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el proveedor omita explicar la falta de participación en los procedimientos a los que es convocado, en al menos tres oca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no respete la garantía estableci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la entrega del bien o inicio del servicio respectivo no sea en el tiempo convenido, sin causa justificad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ando en la entrega del bien o servicio, el proveedor no cumpla con la calidad ofrec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Procede la cancelación cuan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oveedor proporcione información falsa a la Proveedurí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oveedor incurra en varios de los supuestos señalados para la suspensión;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oveedor reincida en cualquiera de los supuestos establecidos en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roveeduría debe dar a conocer a las dependencias así como a los organismos públicos descentralizados municipales, el nombre o denominación de los proveedores que han sufrido la suspensión o cancelación de su registro, dentro de los quince días siguientes a que se haya determinado dicha sanción, a efecto de que no realicen futuras contrataciones con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La falta de cumplimiento por los servidores públicos municipales de las obligaciones mencionadas en el presente reglamento, se sancionará según lo establecido por la ley estatal en materia de responsabilidades de los servidores públicos y demás disposiciones legales y reglamentarias aplicabl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nse las presentes reformas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Las presentes reformas entrarán en vigor a partir de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Se faculta a los ciudadanos Presidente Municipal y Secretario General de este Ayuntamiento, a suscribir la documentación inherente a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 t e n t a m e n t 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Ocosingo, Chiapas; a dieciséis de diciembre de 2014.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 xml:space="preserve">Atentamente </w:t>
      </w:r>
    </w:p>
    <w:p>
      <w:pPr>
        <w:pStyle w:val="Normal"/>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1">
    <w:name w:val="Pa11"/>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33:00Z</dcterms:created>
  <dc:creator>UAJ-SLAT; cgarciah</dc:creator>
  <dc:description/>
  <cp:keywords/>
  <dc:language>en-US</dc:language>
  <cp:lastModifiedBy>cgarciah</cp:lastModifiedBy>
  <dcterms:modified xsi:type="dcterms:W3CDTF">2015-10-14T19:03:00Z</dcterms:modified>
  <cp:revision>12</cp:revision>
  <dc:subject/>
  <dc:title>CD 2018</dc:title>
</cp:coreProperties>
</file>