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LOS CENTROS DE TRATAMIENTO Y REHABILITACIÓN DE PERSONAS CON PROBLEMAS DE DROGADICCIÓN Y ALCOHOLISMO DEL MUNICIPIO DE OCOSINGO,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48-C-2014</w:t>
      </w:r>
    </w:p>
    <w:p>
      <w:pPr>
        <w:pStyle w:val="Normal"/>
        <w:spacing w:lineRule="auto" w:line="240" w:before="0" w:after="0"/>
        <w:jc w:val="both"/>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los Centros de Tratamiento y Rehabilitación de Personas con Problemas de Drogadicción Y Alcoholismo del Municipio de Ocosingo, Chiapas</w:t>
      </w:r>
    </w:p>
    <w:p>
      <w:pPr>
        <w:pStyle w:val="ANOTACION"/>
        <w:spacing w:lineRule="auto" w:line="240" w:before="0" w:after="0"/>
        <w:jc w:val="left"/>
        <w:rPr/>
      </w:pPr>
      <w:r>
        <w:rPr>
          <w:rStyle w:val="StrongEmphasis"/>
          <w:rFonts w:cs="Monotype Corsiva" w:ascii="Monotype Corsiva" w:hAnsi="Monotype Corsiva"/>
          <w:b/>
          <w:sz w:val="20"/>
        </w:rPr>
        <w:t>_______________________________________________________________________</w:t>
      </w:r>
      <w:r>
        <w:rPr>
          <w:rStyle w:val="StrongEmphasis"/>
          <w:rFonts w:cs="Monotype Corsiva" w:ascii="Monotype Corsiva" w:hAnsi="Monotype Corsiva"/>
          <w:b/>
        </w:rPr>
        <w:t>_________________________</w:t>
      </w:r>
    </w:p>
    <w:p>
      <w:pPr>
        <w:pStyle w:val="TITULAR"/>
        <w:jc w:val="left"/>
        <w:rPr>
          <w:rStyle w:val="StrongEmphasis"/>
          <w:rFonts w:ascii="Tahoma" w:hAnsi="Tahoma" w:cs="Tahoma"/>
          <w:sz w:val="20"/>
          <w:szCs w:val="20"/>
        </w:rPr>
      </w:pPr>
      <w:r>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t>C o n s i d e r a n d o</w:t>
      </w:r>
    </w:p>
    <w:p>
      <w:pPr>
        <w:pStyle w:val="TITULAR"/>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con apego a la referida ley, el presente reglamento regula los aspectos relacionados a los centros de tratamiento y rehabilitación de personas con problemas de drogadicción y alcoholismo del municipio de Ocosingo, buscando la recuperación de personas que sufren de estas enfermedades en nuestro municip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ente reglamento es de orden público e interés social y tiene por objeto establecer las normas necesarias para la implementación de centros de recuperación para personas con problemas de alcoholismo y drogadiccion, y de esta manera formular y administrar los centros existentes a través de la aplicación de las disposiciones específicas contenidas en el Programa Municipal de Desarrollo Urbano, el Plan de Desarrollo Urbano de Centro de Población y los Planes Parciales de Desarrollo Urbano en vigor que de éste se derive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referencias contenidas en el presente reglamento serán implementadas de manera particular para cada área de Salud Municipal, a través de la aplicación de la normativa específica contenida en el Programa y Planes de Desarrollo Urbano, con el objetivo de  administrar la creación de centros de tratamientos de adicciones, otorgar licencias, permisos.</w:t>
      </w:r>
    </w:p>
    <w:p>
      <w:pPr>
        <w:pStyle w:val="CUERPODETEXTO"/>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Que por lo anterior es evidente que debe de reglamentarse la actuación e implementación de programas e instituciones que se dediquen al tratamiento de adicciones dentro del territorio municipal,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CUERPODETEXTO"/>
        <w:rPr>
          <w:rFonts w:ascii="Tahoma" w:hAnsi="Tahoma" w:cs="Tahoma"/>
          <w:sz w:val="20"/>
          <w:szCs w:val="20"/>
        </w:rPr>
      </w:pPr>
      <w:r>
        <w:rPr>
          <w:rFonts w:cs="Tahoma" w:ascii="Tahoma" w:hAnsi="Tahoma"/>
          <w:sz w:val="20"/>
          <w:szCs w:val="20"/>
        </w:rPr>
      </w:r>
    </w:p>
    <w:p>
      <w:pPr>
        <w:pStyle w:val="TITULAR"/>
        <w:spacing w:lineRule="auto" w:line="240"/>
        <w:rPr/>
      </w:pPr>
      <w:r>
        <w:rPr>
          <w:rFonts w:cs="Tahoma" w:ascii="Tahoma" w:hAnsi="Tahoma"/>
          <w:sz w:val="20"/>
          <w:szCs w:val="20"/>
        </w:rPr>
        <w:t>Reglamento para los Centros de Tratamiento y Rehabilitación de Personas con Problemas de Drogadicción y Alcoholismo del Municipio de Ocosingo, Chiapas</w:t>
      </w:r>
    </w:p>
    <w:p>
      <w:pPr>
        <w:pStyle w:val="CUERPODETEXTO"/>
        <w:rPr>
          <w:rFonts w:ascii="Tahoma" w:hAnsi="Tahoma" w:cs="Tahoma"/>
          <w:sz w:val="20"/>
          <w:szCs w:val="20"/>
        </w:rPr>
      </w:pPr>
      <w:r>
        <w:rPr>
          <w:rFonts w:cs="Tahoma" w:ascii="Tahoma" w:hAnsi="Tahoma"/>
          <w:sz w:val="20"/>
          <w:szCs w:val="20"/>
        </w:rPr>
        <w:t>.</w:t>
      </w:r>
    </w:p>
    <w:p>
      <w:pPr>
        <w:pStyle w:val="CUERPODETEXTO"/>
        <w:ind w:hanging="0"/>
        <w:rPr/>
      </w:pPr>
      <w:r>
        <w:rPr>
          <w:rFonts w:cs="Tahoma" w:ascii="Tahoma" w:hAnsi="Tahoma"/>
          <w:b/>
          <w:bCs/>
          <w:sz w:val="20"/>
          <w:szCs w:val="20"/>
        </w:rPr>
        <w:t>Artículo 1°.</w:t>
      </w:r>
      <w:r>
        <w:rPr>
          <w:rFonts w:cs="Tahoma" w:ascii="Tahoma" w:hAnsi="Tahoma"/>
          <w:sz w:val="20"/>
          <w:szCs w:val="20"/>
        </w:rPr>
        <w:t xml:space="preserve"> El presente reglamento es de orden público y de interés social, su objeto es regular la  operación  de  los  locales  para  la  prestación  de  asistencia  social  integral  a individuos con problemas de adicción a algún tipo de sustancia, tabaco, alcohol o droga que deseen rehabilitarse y reintegrarse a la sociedad, fomentando en ellos la dedicación al trabajo y al estudio, así como el respeto a la dignidad de su persona y la de sus semeja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El Municipio de Ocosingo asume la tarea de asegurar que los centros para rehabilitar y reintegrar a la vida productiva a personas con problemas de tabaquismo, drogadicción y alcoholismo, sean lugares dignos y seguros para las personas con problemas de adicción mediante su registro en la Dirección de Salud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Para efectos del presente reglamento, se entenderá por centro de tratamiento y rehabilitación para personas con consumo perjudicial o dependencia al tabaco, alcohol y/o drogas a l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stablecimientos públicos o privados especializados, que brindan atención ambulatoria o residencial profesional, a personas que presentan consumo perjudicial o dependencia al alcohol o a substancias psicoactivas, tales como estupefacientes o psicotrópicos, asociado o no con el alcoho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Grupos de ayuda mutua, que son aquellas agrupaciones integradas por adictos en recuperación, cuyo propósito fundamental es apoyar al adicto con base en la experiencia compartida de los miembros del grupo, para lograr la abstinencia de sustancias psicoactiv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Para otorgar este tipo de tratamiento, sea en forma ambulatoria o residencial, el centro de tratamiento y rehabilitación deberá contar con los siguientes documen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Programa de tratamiento y rehabilitación del centro que conste por escrito y esté disponible para el conocimiento de las personas que ingresan y sus familiares, así como para efectuar las acciones de supervisión y asesoría de la Secretaría de Salu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 xml:space="preserve">Plan individual de tratamiento y rehabilitación por cada uno de los usuarios del centro, contenido en la ficha clínica correspondiente. Este plan debe incluir el consentimiento informado del usuario, mediante el cual declara conocer y aceptar las condiciones del programa y el contrato terapéutico o instrumento mediante el cual la persona y el director técnico del centro suscriben los compromisos que ambos asumen para el logro de los objetivos perseguidos y avalados por lo menos por dos testigos, uno de cada part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ab/>
        <w:t>Expediente Clínico que contenga Historia Clínica, así como estudio Psicosocial que registre la evaluación actualizada del proceso terapéutico o seguimiento de cada usuario con la garantía de seguridad y confidencialidad de la información méd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Informe de evaluación final al momento del alt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Documento de organización y funcionamiento intern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Registro estadístico actualizado y continuo con los datos relativos a la atención, evolución y alta de usuari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Procedimiento explicito para facilitar condiciones de acceso a atención médica general o ambulatoria y de urg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r>
      <w:r>
        <w:rPr>
          <w:rFonts w:cs="Tahoma" w:ascii="Tahoma" w:hAnsi="Tahoma"/>
          <w:sz w:val="20"/>
          <w:szCs w:val="20"/>
        </w:rPr>
        <w:tab/>
        <w:t>Directorio de establecimientos de la especialidad de psiquiatría o salud mental a los cuales podrán ser referidas las personas en el caso que fuere procedente, con indicación de sus mecanismos de referencia y contra refer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ab/>
        <w:t>Plan de emergencias y de prevención de riesgos que incluya los procedimientos de evacuación y uso y control de la vigencia de extintores para casos de accidentes y emergencias, el que debe ser conocido por el personal y estar a la vista de los usuari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ab/>
        <w:t>Registro ante la Secretaría de Salud del Esta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Todas los centros y/o agrupaciones de ayuda mutua establecidos en el municipio de Ocosingo, deberán de escribir al final del nombre de su organización, tanto en sus instalaciones, como en su papelería o identificaciones el número de registro proporcionado por la Dirección de Salud Municipal al momento de registrarse, la fecha, y las siglas G.A.M. (Grupo de Ayuda Mutu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La Dirección de Salud Municipal podrá proporcionar, a petición expresa de los centros, los formatos adecuados para el cumplimiento del presente artícul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5°.</w:t>
      </w:r>
      <w:r>
        <w:rPr>
          <w:rFonts w:cs="Tahoma" w:ascii="Tahoma" w:hAnsi="Tahoma"/>
          <w:sz w:val="20"/>
          <w:szCs w:val="20"/>
        </w:rPr>
        <w:t xml:space="preserve"> Los centros de tratamiento y rehabilitación, tanto ambulatoria como residencial, deberán contar con infraestructura libre de riesgos estructurales, tanto para los usuarios como para el personal que trabaja en ell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stas condiciones se verificarán en:</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Muros, pisos y cielos en buen estado de conservación y manten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Superficies limpias, libres de humedad y/o filtracion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Instalaciones sanitarias, incluyendo artefactos y grifería en buen estado de conservación y de oper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Iluminación natural y artifici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Plan de manutención del equipamiento y de las instalaciones del centr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Las instalaciones deberán contar con los siguientes elementos, independientemente del programa terapéutico residencial o ambulatorio que se apliqu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Servicios higiénicos en una relación de al menos un baño por cada diez usuarios simultáneos en el caso de programas para hombres y mujeres, deberá disponerse de servicios higiénicos separados por separ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Al  menos  una  sala  por  cada  15  usuarios,  que  garantice  mantener entrevistas en forma privada con los usuarios y/o sus familiar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Sala de estar o de usos múltiples que en conjunto tenga capacidad para incluir a todos los usuarios en forma simultánea con iluminación natural y artificial, para ser usadas en terapias de grupo y/o actividades recreativ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Zonas exteriores para recreación, patio, terraza o jardín. Contenedor hermético de almacenamiento transitorio de basura, con periodos de aseo definid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Lugar destinado a guardar los útiles de aseo en uso en condiciones de limpiez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Dependencia para la preparación de alimentos cuando sea necesar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Personal del centro para la custodia de los medicamentos destinados al tratamiento terapéutico, resguardando bajo llav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7°.</w:t>
      </w:r>
      <w:r>
        <w:rPr>
          <w:rFonts w:cs="Tahoma" w:ascii="Tahoma" w:hAnsi="Tahoma"/>
          <w:sz w:val="20"/>
          <w:szCs w:val="20"/>
        </w:rPr>
        <w:t xml:space="preserve"> Para los centros residenciales de atención para las adicciones, se acreditarán adicionalmente los siguientes requisit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Comedor o comedores suficientes para el uso simultaneo de al menos e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50% de los reside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Dormitorios con un máximo de cuatro camas con iluminación y ventilación natural. Cada dormitorio debe contar con un espacio mínimo de 1,5 metros entre cada borde de cam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Guardarropa o clóset con espacio adecuado para cada uno de los usuarios. Un baño con ducha, una taza y un lavamanos por cada cinco reside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La cocina deberá cumplir con las condiciones higiénicas y sanitarias que aseguren una adecuada recepción, almacenamiento, preparación y manipulación de los alimentos. Su equipamiento, incluida la vajilla, adecuada al número de raciones a preparar. El piso y las paredes serán lavables; estará bien ventilada, ya sea directamente al exterior o a través de campana o extractor, debido incluir estanterías, mesones lavaplatos y contenedores con tapa para depósito transitorio de residuos sólid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Área para lavadero con implementación para el lavado, secado y planchado de la rop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Medios de comunicación y recreación, tales como televisor o teléfono y elementos de recreación para los residentes, tales como música ambiental, juegos, revistas, libros, etc.</w:t>
      </w:r>
    </w:p>
    <w:p>
      <w:pPr>
        <w:pStyle w:val="TABULADO"/>
        <w:rPr/>
      </w:pPr>
      <w:r>
        <w:rPr>
          <w:rFonts w:cs="Tahoma" w:ascii="Tahoma" w:hAnsi="Tahoma"/>
          <w:b/>
          <w:bCs/>
          <w:sz w:val="20"/>
          <w:szCs w:val="20"/>
        </w:rPr>
        <w:t>VIII.</w:t>
      </w:r>
      <w:r>
        <w:rPr>
          <w:rFonts w:cs="Tahoma" w:ascii="Tahoma" w:hAnsi="Tahoma"/>
          <w:sz w:val="20"/>
          <w:szCs w:val="20"/>
        </w:rPr>
        <w:tab/>
        <w:t>Extintor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ab/>
        <w:t>Señales de emergencia y de evacuación del inmuebl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ab/>
        <w:t>Ventilación adecuad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w:t>
      </w:r>
      <w:r>
        <w:rPr>
          <w:rFonts w:cs="Tahoma" w:ascii="Tahoma" w:hAnsi="Tahoma"/>
          <w:sz w:val="20"/>
          <w:szCs w:val="20"/>
        </w:rPr>
        <w:tab/>
        <w:t>De preferencia contar con instalaciones para personas con discapac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I.</w:t>
      </w:r>
      <w:r>
        <w:rPr>
          <w:rFonts w:cs="Tahoma" w:ascii="Tahoma" w:hAnsi="Tahoma"/>
          <w:sz w:val="20"/>
          <w:szCs w:val="20"/>
        </w:rPr>
        <w:tab/>
        <w:t>Botiquín de primeros auxili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caso de que el centro no cuente con alguno de los requisitos, deberán cubrirse en el plazo que se convenga entre dicho centro y la dirección de padrón y licencias, mismo que no excederá de seis mes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8°. </w:t>
      </w:r>
      <w:r>
        <w:rPr>
          <w:rFonts w:cs="Tahoma" w:ascii="Tahoma" w:hAnsi="Tahoma"/>
          <w:sz w:val="20"/>
          <w:szCs w:val="20"/>
        </w:rPr>
        <w:t>El centro de tratamiento y rehabilitación deberá contar con personal idóneo, con conocimiento y experiencia en el tema y en número suficiente para llevar adelante, adecuada y permanentemente, los programas terapéuticos y de rehabilit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os profesionales técnicos, con experiencia en el tratamiento y rehabilitación en esta área, que deben formar parte del equipo terapéutico son:</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 xml:space="preserve">Asistente soci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Psicólog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Médico gener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 xml:space="preserve">Médico especializado en psiquiatrí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Profesional en Terapia ocupacion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Enfermer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Técnicos de rehabilit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Todos los profesionales técnicos deberán de comprobar con documentos probatorios oficiales su perfil formativo, ya sea con certificados de estudio o cédula profesion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9°.</w:t>
      </w:r>
      <w:r>
        <w:rPr>
          <w:rFonts w:cs="Tahoma" w:ascii="Tahoma" w:hAnsi="Tahoma"/>
          <w:sz w:val="20"/>
          <w:szCs w:val="20"/>
        </w:rPr>
        <w:t xml:space="preserve"> El centro de tratamiento y rehabilitación de ayuda mutua será ofrecido por agrupaciones de adictos en recuperación, cuyo propósito fundamental será apoyar al adicto en la resolución de su problema, y podrá brindar servicios profesionales de aten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os centros de tratamiento y rehabilitación bajo el modelo de ayuda mutua para la atención de las personas que usan o abusan de sustancias psicoactivas, brindarán servicios en dos modalidades: la no residencial, y la residenci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modalidad no residencial consistirá en llevar a cabo reuniones en las que se transmite el mensaje de recuperación y se realizan actividades de rehabilit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a modalidad residencial ofrecerá la posibilidad de alojar a los usuarios de los servicios en establecimiento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encargado del centro deberá contar con constancia de examen médico antidopaje con una antigüedad no mayor a seis mes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odo centro de tratamiento y rehabilitación bajo el modelo de ayuda mutua, deberá contar un médico responsable, que registre una valoración del ingreso y egreso de los paci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Los establecimientos especializados que operan bajo el modelo de ayuda mutua bajo la modalidad no residencial deberá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ontar con un encargado del establec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n caso de que alguna persona acuda al establecimiento en estado de intoxicación o en síndrome de abstinencia o de supresión, referirla inmediatamente a un establecimiento que preste servicios de atención profesion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Remitir a la o el usuario a servicios profesionales, cuando se presente con morbilidad médica que requiera tal aten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Llevar un registro individualizado de las actividades realizadas con cada usuario, a manera de expediente clínico, a fin de ir registrando su evolución en el tratamiento al que se somet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encargado del centro deberá contar con constancia de examen médico antidopaje con una antigüedad no mayor a seis mes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La modalidad residencial ofrece la posibilidad de alojar a los usuarios de los servicios en establecimientos, mismos que deben cumplir co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ontar con un representante legal encargado del estableci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Contar con lineamientos y disposiciones por escrito, del proceso de recuperación al que se va a incorporar al usuario, y sobre el funcionamiento del establecimiento. Así como una explicación con detalle y claridad, tanto al usuario como a su familiar más cercano en vínculo, las condiciones del establecimiento, días y horarios de visit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l ingreso y la permanencia del usuario en el establecimiento deberán ser voluntarios. Cuando la persona manifieste el síndrome de abstinencia, y manifieste que su permanencia no es voluntaria, se deberá contar con la autorización por escrito de los familiares del inter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IV.</w:t>
      </w:r>
      <w:r>
        <w:rPr>
          <w:rFonts w:cs="Tahoma" w:ascii="Tahoma" w:hAnsi="Tahoma"/>
          <w:sz w:val="20"/>
          <w:szCs w:val="20"/>
        </w:rPr>
        <w:tab/>
        <w:t>Al ingreso se deberá realizar a toda persona una revisión física, sin que se atente contra su integridad y de ser posible, en presencia de un familiar o, en su caso, representante legal, para detectar golpes o heridas que requieran la atención inmediata de un médico, e informar a la autoridad competente.</w:t>
      </w:r>
    </w:p>
    <w:p>
      <w:pPr>
        <w:pStyle w:val="TABULAD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En caso de que alguna persona acuda al establecimiento con un grado severo de intoxicación o con síndrome de abstinencia o de supresión, se deberá referir inmediatamente a servicios de atención profesional.</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Todo usuario que ingrese al establecimiento, debe ser valorado por un médico.</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El encargado del establecimiento deberá llenar una hoja de ingreso, o reingreso de cada persona, misma que deberá contar con la firma de su familiar más cercano en vínculo o, en su caso, representante leg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b/>
        <w:t xml:space="preserve">Si el que ingresa es menor de edad, se debe obtener adicionalmente el consentimiento por escrito de quienes ejerzan la patria potestad o del representante legal. </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tab/>
        <w:t>Sólo se aceptarán menores cuando existan programas y espacios adecuados de acuerdo a   la edad y género; de lo contrario, deberá ser referido a los establecimientos encargados de la atención a menores.</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El encargado del centro deberá informar el ingreso de un interno al Ministerio Público, mediante escrito signado también por los familiares del mism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En los establecimientos no se deben admitir personas distintas a las que requieran el servicio para el cual fue cre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Durante la estancia se deberá:</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Suministrar medicamentos a las o los usuarios, sólo bajo prescripción médica.</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En caso de presentarse algún accidente o emergencia con alguno de los usuarios, el encargado del establecimiento deberá procurar, de inmediato, la atención médica necesaria, y dar aviso al familiar más cercano en vínculo o representante legal en su caso y, de ser procedente, a la instancia legal o autoridad competente.</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El encargado del establecimiento debe proporcionar al familiar más cercano en vínculo y, en su caso, representante legal del usuario, toda la información que le sea solicitada acerca del estado general, evolución del tratamiento o recuperación de la o el usuario.</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No deben ser utilizados procedimientos que atenten contra la integridad física y mental del usuari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Al egreso se deberá llenar una hoja de egreso con fecha y hora de egreso, descripción del estado general de la o el usuario y el nombre y firma de conformidad, de la persona que egresa; del familiar más cercano en vínculo, representante legal, según corresponda y del encargado del estableci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n caso de que la o el usuario sea menor de edad, se debe contar además con la firma de conformidad del padre o representante legal, según sea el cas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r>
      <w:r>
        <w:rPr>
          <w:rFonts w:cs="Tahoma" w:ascii="Tahoma" w:hAnsi="Tahoma"/>
          <w:sz w:val="20"/>
          <w:szCs w:val="20"/>
        </w:rPr>
        <w:tab/>
        <w:t>En caso de que la o el usuario abandone el establecimiento antes de concluir el tratamiento, el encargado del mismo deberá dar aviso de inmediato al familiar más cercano en vínculo y en su caso, representante leg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b/>
        <w:t>En menores de edad se deberá entregar al familiar más cercano en vínculo o, en su caso, representante legal, por escrito, indicaciones complementarias al tratamiento en su domicil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ab/>
        <w:t>Cuando ingresen mujeres embarazadas, deberá hacerse de conocimiento a los Servicios Médicos Municipales, y de la misma forma deberá procederse cuando la persona padezca de sus facultades ment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ab/>
        <w:t>Los establecimientos deben contar con:</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Oficina de recepción-información.</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Sanitarios y regaderas independientes, para hombres y para mujeres, y horarios diferentes para el aseo personal, tanto de hombres como de mujere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Dormitorios con camas independientes y con armarios personales, para hombres y para mujere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Cocina.</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e)</w:t>
      </w:r>
      <w:r>
        <w:rPr>
          <w:rFonts w:cs="Tahoma" w:ascii="Tahoma" w:hAnsi="Tahoma"/>
          <w:sz w:val="20"/>
          <w:szCs w:val="20"/>
        </w:rPr>
        <w:tab/>
        <w:t>Comedor.</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f)</w:t>
      </w:r>
      <w:r>
        <w:rPr>
          <w:rFonts w:cs="Tahoma" w:ascii="Tahoma" w:hAnsi="Tahoma"/>
          <w:sz w:val="20"/>
          <w:szCs w:val="20"/>
        </w:rPr>
        <w:tab/>
        <w:t>Sala de junta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g)</w:t>
      </w:r>
      <w:r>
        <w:rPr>
          <w:rFonts w:cs="Tahoma" w:ascii="Tahoma" w:hAnsi="Tahoma"/>
          <w:sz w:val="20"/>
          <w:szCs w:val="20"/>
        </w:rPr>
        <w:tab/>
        <w:t xml:space="preserve">Área para actividades recreativas.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h)</w:t>
      </w:r>
      <w:r>
        <w:rPr>
          <w:rFonts w:cs="Tahoma" w:ascii="Tahoma" w:hAnsi="Tahoma"/>
          <w:sz w:val="20"/>
          <w:szCs w:val="20"/>
        </w:rPr>
        <w:tab/>
        <w:t>Botiquín de primeros auxilio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i)</w:t>
      </w:r>
      <w:r>
        <w:rPr>
          <w:rFonts w:cs="Tahoma" w:ascii="Tahoma" w:hAnsi="Tahoma"/>
          <w:sz w:val="20"/>
          <w:szCs w:val="20"/>
        </w:rPr>
        <w:tab/>
        <w:t>Extinguidores y señalización para casos de emergencia.</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j)</w:t>
      </w:r>
      <w:r>
        <w:rPr>
          <w:rFonts w:cs="Tahoma" w:ascii="Tahoma" w:hAnsi="Tahoma"/>
          <w:sz w:val="20"/>
          <w:szCs w:val="20"/>
        </w:rPr>
        <w:tab/>
        <w:t>Una línea telefónica.</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k)</w:t>
      </w:r>
      <w:r>
        <w:rPr>
          <w:rFonts w:cs="Tahoma" w:ascii="Tahoma" w:hAnsi="Tahoma"/>
          <w:sz w:val="20"/>
          <w:szCs w:val="20"/>
        </w:rPr>
        <w:tab/>
        <w:t>Todas las áreas descritas deben estar siempre en perfectas condiciones de higiene, iluminación y ventilación.</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ab/>
        <w:t>No podrá haber más de cuatro usuarios por dormitorio. La cantidad de usuarios admitidos no deberá rebasar la capacidad del estableci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caso de que el centro no cuente con alguno de los requisitos, deberán cubrirse en el plazo que se convenga entre dicho centro y la dirección de padrón y licencias, mismo que no excederá de seis mes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2.</w:t>
      </w:r>
      <w:r>
        <w:rPr>
          <w:rFonts w:cs="Tahoma" w:ascii="Tahoma" w:hAnsi="Tahoma"/>
          <w:sz w:val="20"/>
          <w:szCs w:val="20"/>
        </w:rPr>
        <w:t xml:space="preserve"> Por ningún motivo se podrá cambiar de establecimiento al usuario, sin obtener antes su consentimiento por escrito y, en su caso, del familiar más cercano en vínculo o representante leg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No se le podrá negar a ningún usuario el abandono del grupo de ayuda mutua, ya sea por voluntad propia y/o a petición de sus familiares o representante leg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Los centros de rehabilitación de los sectores público, social o privado, como los de ayuda mutua en sus dos modalidades tendrán la obligación de Registrarse ante Dirección de Salud Municipal del Ayuntamiento de Ocosing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Los centros de tratamiento y rehabilitación, deberán sujetarse en su caso a las visitas e inspecciones que practique personal de la dirección de Inspección y Vigilancia, mismas que deberán integrar personal de la Dirección de Salud Municipal para los efectos de fiscalizar todos y cada uno de los requisitos que se  marcan en  los artículos anterio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Será motivo de clausura del centro de tratamiento y rehabilitació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ingresar a una persona en contra de su voluntad sin que manifieste signos de estar bajo el influjo de algún enervante y sin anuencia por escrito de los familia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l forzar a trabajar a un usuario en actividades para el sostén del centro contra su voluntad;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l maltrato físico y psicológico hacia un usuario previa revisión y valoración del personal de servicios médicos municip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Prácticas indignas que violenten la condición humana que no estén consideradas dentro  de  un  protocolo  para  rehabilitación  de  una  persona  con  problemas  de adic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Prostitu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Condiciones de hacin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Condiciones insalub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Condiciones de riesgo en el inmuebl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No cumplir en tiempo y forma con las observaciones y recomendaciones emitidas por la autoridad municipal encargada de realizar las inspecciones, en caso de detectarse anomalías o incumplimientos a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La  verificación  del  cumplimiento  del  presente  reglamento,  así  como  para  la valoración de las condiciones de los centros, deberá realizarse con personal de la dirección Salud municipal mediante visitas de verificació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Las visitas deberán realizarse con la periodicidad que la dirección de Salud considere convenient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Podrán llevarse a cabo cuando un ciudadano manifieste prácticas o condiciones no adecuadas.</w:t>
      </w:r>
    </w:p>
    <w:p>
      <w:pPr>
        <w:pStyle w:val="TABULAD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uando en una verificación un interno se queje de maltrato, en ese momento deberá servicios médicos municipales realizar una valoración del estado del intern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En todo momento, durante la visita de verificación, deberá considerarse primordialmente el bienestar de los internos, así como el respeto a sus derechos humanos.</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Transitorio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Primero. </w:t>
      </w:r>
      <w:r>
        <w:rPr>
          <w:rFonts w:cs="Tahoma" w:ascii="Tahoma" w:hAnsi="Tahoma"/>
          <w:sz w:val="20"/>
          <w:szCs w:val="20"/>
        </w:rPr>
        <w:t>El presente Reglamento entrará en vigor a partir del día siguiente de su publicación en la Gaceta Municipal.</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Segundo. </w:t>
      </w:r>
      <w:r>
        <w:rPr>
          <w:rFonts w:cs="Tahoma" w:ascii="Tahoma" w:hAnsi="Tahoma"/>
          <w:sz w:val="20"/>
          <w:szCs w:val="20"/>
        </w:rPr>
        <w:t>Se derogan todas las disposiciones municipales que se opongan al presente ordenamient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Tercero. </w:t>
      </w:r>
      <w:r>
        <w:rPr>
          <w:rFonts w:cs="Tahoma" w:ascii="Tahoma" w:hAnsi="Tahoma"/>
          <w:sz w:val="20"/>
          <w:szCs w:val="20"/>
        </w:rPr>
        <w:t>Se instruye a la Dirección de Salud Municipal a hacer lo que corresponda para el cumplimiento del presente reglamento, así como para integrar un  padrón  de  los  centros  de  rehabilitación  que  operan  en  el  Municipio  de Ocosingo, entregando a cada uno de éstos el presente reglament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Cuarto. </w:t>
      </w:r>
      <w:r>
        <w:rPr>
          <w:rFonts w:cs="Tahoma" w:ascii="Tahoma" w:hAnsi="Tahoma"/>
          <w:sz w:val="20"/>
          <w:szCs w:val="20"/>
        </w:rPr>
        <w:t>Se instruye a la Dirección de Salud Municipal a hacer lo que corresponda para el cumplimiento del presente reglamento, así como para que en coordinación con la Dirección de Desarrollo Urbano, integre un registro de los centros de rehabilitación que operan en el Municipio de Ocosing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Quinto. </w:t>
      </w:r>
      <w:r>
        <w:rPr>
          <w:rFonts w:cs="Tahoma" w:ascii="Tahoma" w:hAnsi="Tahoma"/>
          <w:sz w:val="20"/>
          <w:szCs w:val="20"/>
        </w:rPr>
        <w:t>Remítase el presente a la Comisión Edilicia de Planeación de Desarrollo Humano Sustentable, a fin de considerar el giro centro de tratamiento y rehabilitación para personas con consumo perjudicial o dependencia a alcohol y/o drogas dentro de los Planes Parciales de Desarrollo Urban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Sexto. </w:t>
      </w:r>
      <w:r>
        <w:rPr>
          <w:rFonts w:cs="Tahoma" w:ascii="Tahoma" w:hAnsi="Tahoma"/>
          <w:sz w:val="20"/>
          <w:szCs w:val="20"/>
        </w:rPr>
        <w:t>Se faculta al Presidente Municipal, Síndico y Secretario General para que suscriban la documentación inherente al cumplimento del presente.</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b w:val="false"/>
          <w:bCs w:val="false"/>
          <w:sz w:val="20"/>
          <w:szCs w:val="20"/>
        </w:rPr>
        <w:t>A t e n t a m e n t e</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H. Ayuntamiento Municipal</w:t>
      </w:r>
    </w:p>
    <w:p>
      <w:pPr>
        <w:pStyle w:val="TITULAR"/>
        <w:spacing w:lineRule="atLeast" w:line="260"/>
        <w:rPr>
          <w:rFonts w:ascii="Tahoma" w:hAnsi="Tahoma" w:cs="Tahoma"/>
          <w:sz w:val="20"/>
          <w:szCs w:val="20"/>
        </w:rPr>
      </w:pPr>
      <w:r>
        <w:rPr>
          <w:rFonts w:cs="Tahoma" w:ascii="Tahoma" w:hAnsi="Tahoma"/>
          <w:sz w:val="20"/>
          <w:szCs w:val="20"/>
        </w:rPr>
        <w:t>Secretaría del Ayuntamiento</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ertifica y Hace Constar</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spacing w:lineRule="atLeast" w:line="260"/>
        <w:ind w:hanging="0"/>
        <w:rPr>
          <w:rFonts w:ascii="Tahoma" w:hAnsi="Tahoma" w:cs="Tahoma"/>
          <w:sz w:val="20"/>
          <w:szCs w:val="20"/>
        </w:rPr>
      </w:pPr>
      <w:r>
        <w:rPr>
          <w:rFonts w:cs="Tahoma" w:ascii="Tahoma" w:hAnsi="Tahoma"/>
          <w:sz w:val="20"/>
          <w:szCs w:val="20"/>
        </w:rPr>
      </w:r>
    </w:p>
    <w:p>
      <w:pPr>
        <w:pStyle w:val="CUERPODETEXTO"/>
        <w:spacing w:lineRule="atLeast" w:line="260"/>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spacing w:lineRule="atLeast" w:line="260"/>
        <w:ind w:hanging="0"/>
        <w:jc w:val="center"/>
        <w:rPr>
          <w:rFonts w:ascii="Tahoma" w:hAnsi="Tahoma" w:cs="Tahoma"/>
          <w:sz w:val="20"/>
          <w:szCs w:val="20"/>
        </w:rPr>
      </w:pPr>
      <w:r>
        <w:rPr>
          <w:rFonts w:cs="Tahoma" w:ascii="Tahoma" w:hAnsi="Tahoma"/>
          <w:sz w:val="20"/>
          <w:szCs w:val="20"/>
        </w:rPr>
      </w:r>
    </w:p>
    <w:p>
      <w:pPr>
        <w:pStyle w:val="CUERPODETEXTO"/>
        <w:spacing w:lineRule="atLeast" w:line="260"/>
        <w:ind w:hanging="0"/>
        <w:jc w:val="center"/>
        <w:rPr>
          <w:rFonts w:ascii="Tahoma" w:hAnsi="Tahoma" w:cs="Tahoma"/>
          <w:sz w:val="20"/>
          <w:szCs w:val="20"/>
        </w:rPr>
      </w:pPr>
      <w:r>
        <w:rPr>
          <w:rFonts w:cs="Tahoma" w:ascii="Tahoma" w:hAnsi="Tahoma"/>
          <w:sz w:val="20"/>
          <w:szCs w:val="20"/>
        </w:rPr>
        <w:t>Atentamente</w:t>
      </w:r>
    </w:p>
    <w:p>
      <w:pPr>
        <w:pStyle w:val="CUERPODETEXTO"/>
        <w:spacing w:lineRule="atLeast" w:line="260"/>
        <w:ind w:hanging="0"/>
        <w:jc w:val="center"/>
        <w:rPr>
          <w:rFonts w:ascii="Tahoma" w:hAnsi="Tahoma" w:cs="Tahoma"/>
          <w:sz w:val="20"/>
          <w:szCs w:val="20"/>
        </w:rPr>
      </w:pPr>
      <w:r>
        <w:rPr>
          <w:rFonts w:cs="Tahoma" w:ascii="Tahoma" w:hAnsi="Tahoma"/>
          <w:sz w:val="20"/>
          <w:szCs w:val="20"/>
        </w:rPr>
      </w:r>
    </w:p>
    <w:p>
      <w:pPr>
        <w:pStyle w:val="Normal"/>
        <w:spacing w:before="0" w:after="200"/>
        <w:jc w:val="center"/>
        <w:rPr>
          <w:rFonts w:ascii="Tahoma" w:hAnsi="Tahoma" w:cs="Tahoma"/>
          <w:sz w:val="20"/>
          <w:szCs w:val="20"/>
        </w:rPr>
      </w:pPr>
      <w:r>
        <w:rPr>
          <w:rFonts w:cs="Tahoma" w:ascii="Tahoma" w:hAnsi="Tahoma"/>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ANOTACIONCar">
    <w:name w:val="ANOTACION Car"/>
    <w:qFormat/>
    <w:rPr>
      <w:rFonts w:ascii="Times New Roman" w:hAnsi="Times New Roman" w:eastAsia="Times New Roman" w:cs="Times New Roman"/>
      <w:b/>
      <w:sz w:val="18"/>
      <w:lang w:val="es-ES_tradnl"/>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30:00Z</dcterms:created>
  <dc:creator>UAJ-SLAT; cgarciah</dc:creator>
  <dc:description/>
  <cp:keywords/>
  <dc:language>en-US</dc:language>
  <cp:lastModifiedBy>cgarciah</cp:lastModifiedBy>
  <dcterms:modified xsi:type="dcterms:W3CDTF">2016-05-02T19:50:00Z</dcterms:modified>
  <cp:revision>14</cp:revision>
  <dc:subject/>
  <dc:title>CD 2018</dc:title>
</cp:coreProperties>
</file>