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spacing w:lineRule="auto" w:line="240"/>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LA APERTURA Y FUNCIONAMIENTO DE MOLINOS DE NIXTAMAL, TORTILLERÍAS Y EXPENDIOS DE TORTILLAS DE MAÍZ DEL MUNICIPIO DE OCOSINGO,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4-C-2014</w:t>
      </w:r>
    </w:p>
    <w:p>
      <w:pPr>
        <w:pStyle w:val="Normal"/>
        <w:spacing w:lineRule="auto" w:line="240" w:before="0" w:after="0"/>
        <w:jc w:val="both"/>
        <w:rPr>
          <w:rFonts w:ascii="Monotype Corsiva" w:hAnsi="Monotype Corsiva" w:cs="Tahoma"/>
          <w:iCs/>
          <w:sz w:val="20"/>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la Apertura y Funcionamiento de Molinos de Nixtamal, Tortillerías y Expendios de Tortillas de Maíz del Municipio de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con apego a la referida ley, el presente reglamento regula los aspectos relacionados a la apertura y funcionamiento de molinos de nixtamal, tortillerías y expendios de tortillas de maíz del municipio de Ocosingo,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ente reglamento es de orden público e interés social y tiene por objeto establecer las referencias normativas mediante las cuales el municipio ejerce sus facultades para regular la apertura y funcionamiento de molinos de nixtamal, tortillerías y expendios de tortillas de maíz del municipio de Ocosingo, Chiapas. A través de la aplicación de las disposiciones específicas contenidas en el Programa Municipal de Desarrollo Urbano, el Plan de Desarrollo Urbano de Centro de Población y los Planes Parciales de Desarrollo Urbano en vigor que de éste se derive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por lo anterior es evidente que debe de reglamentarse la apertura y funcionamiento de los molinos de nixtamal, tortillerías y expendios de tortillas de maíz del municipio de Ocosingo, Chiapas,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para la Apertura y Funcionamiento de Molinos de Nixtamal, Tortillerías y Expendios de Tortillas de Maíz, del Municipio de Ocosingo, Chiapa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w:t>
      </w:r>
    </w:p>
    <w:p>
      <w:pPr>
        <w:pStyle w:val="TITULAR"/>
        <w:spacing w:lineRule="atLeast" w:line="266"/>
        <w:rPr>
          <w:rFonts w:ascii="Tahoma" w:hAnsi="Tahoma" w:cs="Tahoma"/>
          <w:sz w:val="20"/>
          <w:szCs w:val="20"/>
        </w:rPr>
      </w:pPr>
      <w:r>
        <w:rPr>
          <w:rFonts w:cs="Tahoma" w:ascii="Tahoma" w:hAnsi="Tahoma"/>
          <w:sz w:val="20"/>
          <w:szCs w:val="20"/>
        </w:rPr>
        <w:t>Disposiciones Generales</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w:t>
      </w:r>
      <w:r>
        <w:rPr>
          <w:rFonts w:cs="Tahoma" w:ascii="Tahoma" w:hAnsi="Tahoma"/>
          <w:sz w:val="20"/>
          <w:szCs w:val="20"/>
        </w:rPr>
        <w:t>- Para los fines de este Reglamento se consideran:</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Molinos de nixtamal, los establecimientos donde se prepara y/o muele el nixtamal para obtener masa, con fines comerci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Tortillerías, los establecimientos donde se elaboran, con fines comerciales, las tortillas de maíz, por procedimientos mecánicos o manuales y utilizando como materia prima masa de nixtamal o masa de harina de maíz nixtamaliz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Molinos-Tortillerías, los establecimientos donde se prepara y/o muele el nixtamal para obtener masa, con fines comerciales y donde, además, se elaboran con los mismos fines, las tortillas de maíz, por procedimientos mecánicos o manuales y utilizando como materia prima la propia masa de nixtam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Expendios de tortillas de maíz, los establecimientos que instalen las tortillerías o los molinos-tortillerías, en locales  distintos, para  fines  de venta directa al público de las tortillas de maíz que elabore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w:t>
      </w:r>
      <w:r>
        <w:rPr>
          <w:rFonts w:cs="Tahoma" w:ascii="Tahoma" w:hAnsi="Tahoma"/>
          <w:sz w:val="20"/>
          <w:szCs w:val="20"/>
        </w:rPr>
        <w:t xml:space="preserve"> Se exime del requisito de licencia la elaboración de tortillas de maíz que se haga en fondas o restaurantes, por procedimientos manuales, para los fines exclusivos del servicio que presten.</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s ventas de tortillas de maíz que, dentro de los mercados, efectúen personas que carezcan de establecimiento propio, siempre que sean elaboradas manualmente por ellas, requerirán de autorización expedida por la Dependencia que el Ayuntamiento determine.</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Queda prohibida la venta de masa de nixtamal o tortillas de maíz por comerciantes ambulantes, y por comerciantes cualquier que sea su giro mercantil si se encuentra dentro del área comprendida por la fracción de dichos IV del artículo 8°, así como la distribución de dichos artículos a comercios establecidos dentro del área mencionad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 </w:t>
      </w:r>
      <w:r>
        <w:rPr>
          <w:rFonts w:cs="Tahoma" w:ascii="Tahoma" w:hAnsi="Tahoma"/>
          <w:sz w:val="20"/>
          <w:szCs w:val="20"/>
        </w:rPr>
        <w:t>Los molinos de nixtamal y las tortillerías deberán expender directamente al público los productos que elaboren, salvo que de acuerdo con los términos de la licencia, la distribución y venta de masa o tortillas se haga en forma divers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4°.- </w:t>
      </w:r>
      <w:r>
        <w:rPr>
          <w:rFonts w:cs="Tahoma" w:ascii="Tahoma" w:hAnsi="Tahoma"/>
          <w:sz w:val="20"/>
          <w:szCs w:val="20"/>
        </w:rPr>
        <w:t>Quedan sujetos al presente Reglamento la apertura y funcionamiento de los establecimientos a que se refiere el artículo 1°.</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5°.- </w:t>
      </w:r>
      <w:r>
        <w:rPr>
          <w:rFonts w:cs="Tahoma" w:ascii="Tahoma" w:hAnsi="Tahoma"/>
          <w:sz w:val="20"/>
          <w:szCs w:val="20"/>
        </w:rPr>
        <w:t>Corresponde al Ayunta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otorgamiento de licencias para la apertura y funcionamiento de los establecimientos mencionados en el artículo 1°.</w:t>
      </w:r>
    </w:p>
    <w:p>
      <w:pPr>
        <w:pStyle w:val="TABULADO"/>
        <w:rPr/>
      </w:pPr>
      <w:r>
        <w:rPr>
          <w:rFonts w:cs="Tahoma" w:ascii="Tahoma" w:hAnsi="Tahoma"/>
          <w:b/>
          <w:bCs/>
          <w:sz w:val="20"/>
          <w:szCs w:val="20"/>
        </w:rPr>
        <w:t>II.</w:t>
      </w:r>
      <w:r>
        <w:rPr>
          <w:rFonts w:cs="Tahoma" w:ascii="Tahoma" w:hAnsi="Tahoma"/>
          <w:sz w:val="20"/>
          <w:szCs w:val="20"/>
        </w:rPr>
        <w:tab/>
        <w:t>La fijación de horarios uniformes de apertura y cierre y la determinación de los días de descanso obligatorio, para los establecimientos mencionados en el artículo 1°, mediante la expedición del acuerdo correspond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La aplicación de sanciones por violaciones a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El conocimiento de los recursos de reconsideración que se interpongan en contra de las resoluciones dictadas con base en este orde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En general, la aplicación y vigilancia d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Licencias de Apertura y Funcion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Sólo previa licencia expedida por el Ayuntamiento podrán abrirse y funcionar los establecimientos a que se refiere el artículo 1°.</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Los interesados en obtener licencia deberán presentar, ante la Oficialía Mayor, solicitud por escrito expresand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Nombre completo y domicilio, si se trata de personas físicas o, en el caso de personas morales, denominación o razón social y domicil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specificación del giro que se pretenda operar y nombre comercial del mism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Domicilio del local donde se pretenda instalar el establec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A la solicitud deberá anexars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Copia de la autorización otorgada por la Dirección General de Precios de  la  Secretaría  de   Industria  y  Comercio  para  iniciar  actividades industriales o comerciales relacionadas con la producción, distribución y venta  de  masa  de  nixtamal  y/o  tortillas  de  maíz.</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Copia de la cédula de inscripción en el Registro Nacional de la Industria, expedida por la Comisión Nacional de la Industria del Maíz para Consumo Humano, en los términos del ordenamiento federal antes mencion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Croquis del local y de su ubicación, describiendo el acceso del público y las distancias a las calles transversales en que se encuentre el domicilio del estableci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IV.</w:t>
      </w:r>
      <w:r>
        <w:rPr>
          <w:rFonts w:cs="Tahoma" w:ascii="Tahoma" w:hAnsi="Tahoma"/>
          <w:sz w:val="20"/>
          <w:szCs w:val="20"/>
        </w:rPr>
        <w:tab/>
        <w:t>Dictamen emitido por la Comisión Técnica consultiva en el que se especifique que el giro mercantil que se desea establecer, satisface el requisito de distancia, doscientos metros en el primer cuadro de la Ciudad y trescientos metros fuera de esta área, distancia que debe existir como mínimo entre giro y giro de la misma especialidad. En su dictamen la Comisión Técnica  Consultiva  deberá  también  tomar  en  cuenta  la densidad  demográfica  que  existe  en  la  zona  en  que  se  pretende establecer el referido giro mercantil.</w:t>
      </w:r>
    </w:p>
    <w:p>
      <w:pPr>
        <w:pStyle w:val="TABULAD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El Ayuntamiento podrá comprobar, por los medios que estime convenientes, la veracidad de los datos de la solicitud y sus anex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 </w:t>
      </w:r>
      <w:r>
        <w:rPr>
          <w:rFonts w:cs="Tahoma" w:ascii="Tahoma" w:hAnsi="Tahoma"/>
          <w:sz w:val="20"/>
          <w:szCs w:val="20"/>
        </w:rPr>
        <w:t>Si la solicitud se presentase incompleta o faltare uno de sus anexos, se concederá al solicitante un plazo hasta de 30 días naturales, susceptible de prórroga a su petición por una sola vez, para que la complemente o aporte el anexo falta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Transcurrido dicho plazo y la prórroga, si la hubo, sin que se hubiese subsanado la deficiencia, se tendrá por abandonada la solicitu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i los datos de la solicitud o de sus anexos resultaren inexactos, se desechará de inmedia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resoluciones dictadas con fundamento en este precepto se notificarán por escrito al interesado, ya sea personalmente o por correo certific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1.</w:t>
      </w:r>
      <w:r>
        <w:rPr>
          <w:rFonts w:cs="Tahoma" w:ascii="Tahoma" w:hAnsi="Tahoma"/>
          <w:sz w:val="20"/>
          <w:szCs w:val="20"/>
        </w:rPr>
        <w:t>- Los promoventes de las solicitudes que no hubiesen prosperado, tendrán en todo tiempo del derecho de formular nueva solicitud, siempre que se hubiesen subsanado las deficiencias correspond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2.- </w:t>
      </w:r>
      <w:r>
        <w:rPr>
          <w:rFonts w:cs="Tahoma" w:ascii="Tahoma" w:hAnsi="Tahoma"/>
          <w:sz w:val="20"/>
          <w:szCs w:val="20"/>
        </w:rPr>
        <w:t>Las solicitudes no comprendidas en el artículo 10, serán dictaminadas favorablemente, notificándose a los interesados que disponen de un plazo de treinta días hábiles para cumplimentar los siguientes requisi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Que se satisfagan las condiciones sanitarias, lo que se acreditará con la constancia expedida por la Secretaría de Salubridad y Asist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Que las condiciones del inmueble donde se ubique el establecimiento sean aprobadas por el Departamento de Obras y Servicios Público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Que se cuente con el equipo de seguridad que requieran las normas establecidas por el Cuerpo de Bomberos y Protección Civil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Que las instalaciones eléctricas y de los otros energéticos sean previamente aprobadas por la Secretaría de Industria y Comer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Que los energéticos o la forma de su uso no contravengan las disposiciones que sobre contaminación ambiental se encuentren vig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Que el establecimiento tenga acceso directo a la vía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Que las transmisiones, bandas, ruedas, engranes, etc., estén protegidos por materiales resistentes a fin de prevenir accidentes al personal de la negoci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Que la maquinaria se instale en forma tal que el público no tenga acceso a la mism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ab/>
        <w:t>Que se cuente con las instalaciones necesarias para la venta y despacho del producto de que se trate.</w:t>
      </w:r>
    </w:p>
    <w:p>
      <w:pPr>
        <w:pStyle w:val="CUERPODETEXTO"/>
        <w:spacing w:lineRule="atLeast" w:line="254"/>
        <w:ind w:hanging="0"/>
        <w:rPr>
          <w:rFonts w:ascii="Tahoma" w:hAnsi="Tahoma" w:cs="Tahoma"/>
          <w:b/>
          <w:b/>
          <w:bCs/>
          <w:sz w:val="20"/>
          <w:szCs w:val="20"/>
        </w:rPr>
      </w:pPr>
      <w:r>
        <w:rPr>
          <w:rFonts w:cs="Tahoma" w:ascii="Tahoma" w:hAnsi="Tahoma"/>
          <w:b/>
          <w:bCs/>
          <w:sz w:val="20"/>
          <w:szCs w:val="20"/>
        </w:rPr>
      </w:r>
    </w:p>
    <w:p>
      <w:pPr>
        <w:pStyle w:val="CUERPODETEXTO"/>
        <w:spacing w:lineRule="atLeast" w:line="254"/>
        <w:ind w:hanging="0"/>
        <w:rPr/>
      </w:pPr>
      <w:r>
        <w:rPr>
          <w:rFonts w:cs="Tahoma" w:ascii="Tahoma" w:hAnsi="Tahoma"/>
          <w:b/>
          <w:bCs/>
          <w:sz w:val="20"/>
          <w:szCs w:val="20"/>
        </w:rPr>
        <w:t xml:space="preserve">Artículo 13.- </w:t>
      </w:r>
      <w:r>
        <w:rPr>
          <w:rFonts w:cs="Tahoma" w:ascii="Tahoma" w:hAnsi="Tahoma"/>
          <w:sz w:val="20"/>
          <w:szCs w:val="20"/>
        </w:rPr>
        <w:t>Las licencias para apertura y funcionamiento de los establecimientos a que se refiere el artículo 1°, de este Reglamento, se otorgarán una vez que, satisfechos los requisitos relacionados en el artículo precedente, haya quedado totalmente integrado el expediente respectivo.</w:t>
      </w:r>
    </w:p>
    <w:p>
      <w:pPr>
        <w:pStyle w:val="CUERPODETEXTO"/>
        <w:spacing w:lineRule="atLeast" w:line="254"/>
        <w:ind w:hanging="0"/>
        <w:rPr>
          <w:rFonts w:ascii="Tahoma" w:hAnsi="Tahoma" w:cs="Tahoma"/>
          <w:sz w:val="20"/>
          <w:szCs w:val="20"/>
        </w:rPr>
      </w:pPr>
      <w:r>
        <w:rPr>
          <w:rFonts w:cs="Tahoma" w:ascii="Tahoma" w:hAnsi="Tahoma"/>
          <w:sz w:val="20"/>
          <w:szCs w:val="20"/>
        </w:rPr>
      </w:r>
    </w:p>
    <w:p>
      <w:pPr>
        <w:pStyle w:val="CUERPODETEXTO"/>
        <w:spacing w:lineRule="atLeast" w:line="254"/>
        <w:ind w:hanging="0"/>
        <w:rPr/>
      </w:pPr>
      <w:r>
        <w:rPr>
          <w:rFonts w:cs="Tahoma" w:ascii="Tahoma" w:hAnsi="Tahoma"/>
          <w:b/>
          <w:bCs/>
          <w:sz w:val="20"/>
          <w:szCs w:val="20"/>
        </w:rPr>
        <w:t xml:space="preserve">Artículo 14.- </w:t>
      </w:r>
      <w:r>
        <w:rPr>
          <w:rFonts w:cs="Tahoma" w:ascii="Tahoma" w:hAnsi="Tahoma"/>
          <w:sz w:val="20"/>
          <w:szCs w:val="20"/>
        </w:rPr>
        <w:t>En las licencias de apertura y funcionamiento que se otorguen deberá expresarse:</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w:t>
      </w:r>
      <w:r>
        <w:rPr>
          <w:rFonts w:cs="Tahoma" w:ascii="Tahoma" w:hAnsi="Tahoma"/>
          <w:sz w:val="20"/>
          <w:szCs w:val="20"/>
        </w:rPr>
        <w:tab/>
        <w:t>Número y fecha de expedición.</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w:t>
      </w:r>
      <w:r>
        <w:rPr>
          <w:rFonts w:cs="Tahoma" w:ascii="Tahoma" w:hAnsi="Tahoma"/>
          <w:sz w:val="20"/>
          <w:szCs w:val="20"/>
        </w:rPr>
        <w:tab/>
        <w:t>Nombre de la persona física o moral a quien se le conceda.</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I.</w:t>
      </w:r>
      <w:r>
        <w:rPr>
          <w:rFonts w:cs="Tahoma" w:ascii="Tahoma" w:hAnsi="Tahoma"/>
          <w:sz w:val="20"/>
          <w:szCs w:val="20"/>
        </w:rPr>
        <w:tab/>
        <w:t>El giro a que se limitará la actividad del establecimiento y su nombre comercial.</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V.</w:t>
      </w:r>
      <w:r>
        <w:rPr>
          <w:rFonts w:cs="Tahoma" w:ascii="Tahoma" w:hAnsi="Tahoma"/>
          <w:sz w:val="20"/>
          <w:szCs w:val="20"/>
        </w:rPr>
        <w:t xml:space="preserve"> </w:t>
        <w:tab/>
        <w:t xml:space="preserve">El domicilio en que podrá operarse dicho giro.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w:t>
      </w:r>
      <w:r>
        <w:rPr>
          <w:rFonts w:cs="Tahoma" w:ascii="Tahoma" w:hAnsi="Tahoma"/>
          <w:sz w:val="20"/>
          <w:szCs w:val="20"/>
        </w:rPr>
        <w:t xml:space="preserve"> </w:t>
        <w:tab/>
        <w:t>La forma en que se expenderán los productos.</w:t>
      </w:r>
    </w:p>
    <w:p>
      <w:pPr>
        <w:pStyle w:val="CUERPODETEXTO"/>
        <w:spacing w:lineRule="atLeast" w:line="254"/>
        <w:rPr>
          <w:rFonts w:ascii="Tahoma" w:hAnsi="Tahoma" w:cs="Tahoma"/>
          <w:sz w:val="20"/>
          <w:szCs w:val="20"/>
        </w:rPr>
      </w:pPr>
      <w:r>
        <w:rPr>
          <w:rFonts w:cs="Tahoma" w:ascii="Tahoma" w:hAnsi="Tahoma"/>
          <w:sz w:val="20"/>
          <w:szCs w:val="20"/>
        </w:rPr>
      </w:r>
    </w:p>
    <w:p>
      <w:pPr>
        <w:pStyle w:val="CUERPODETEXTO"/>
        <w:spacing w:lineRule="atLeast" w:line="254"/>
        <w:ind w:hanging="0"/>
        <w:rPr/>
      </w:pPr>
      <w:r>
        <w:rPr>
          <w:rFonts w:cs="Tahoma" w:ascii="Tahoma" w:hAnsi="Tahoma"/>
          <w:b/>
          <w:bCs/>
          <w:sz w:val="20"/>
          <w:szCs w:val="20"/>
        </w:rPr>
        <w:t>Artículo 15</w:t>
      </w:r>
      <w:r>
        <w:rPr>
          <w:rFonts w:cs="Tahoma" w:ascii="Tahoma" w:hAnsi="Tahoma"/>
          <w:sz w:val="20"/>
          <w:szCs w:val="20"/>
        </w:rPr>
        <w:t>.- Son obligaciones de quienes exploten los establecimientos a que se refiere el artículo 1°:</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w:t>
      </w:r>
      <w:r>
        <w:rPr>
          <w:rFonts w:cs="Tahoma" w:ascii="Tahoma" w:hAnsi="Tahoma"/>
          <w:sz w:val="20"/>
          <w:szCs w:val="20"/>
        </w:rPr>
        <w:tab/>
        <w:t>Exhibir, en lugar visible, original de la licencia respectiva o copia fotostática certificada ante Notario Público, salvo que se haya presentado ante alguna Dependencia Oficial para determinado trámite, en cuyo caso deberá exhibirse copia sellada por dicha Dependencia relativa a tal trámite.</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w:t>
      </w:r>
      <w:r>
        <w:rPr>
          <w:rFonts w:cs="Tahoma" w:ascii="Tahoma" w:hAnsi="Tahoma"/>
          <w:sz w:val="20"/>
          <w:szCs w:val="20"/>
        </w:rPr>
        <w:tab/>
        <w:t>Vender exclusivamente masa de nixtamal o tortillas de maíz, si la licencia ampara únicamente la producción y/o venta de uno de dichos productos.</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I.</w:t>
      </w:r>
      <w:r>
        <w:rPr>
          <w:rFonts w:cs="Tahoma" w:ascii="Tahoma" w:hAnsi="Tahoma"/>
          <w:sz w:val="20"/>
          <w:szCs w:val="20"/>
        </w:rPr>
        <w:tab/>
        <w:t>Destinar exclusivamente el local para la actividad o actividades a que se refiera la licencia.</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V.</w:t>
      </w:r>
      <w:r>
        <w:rPr>
          <w:rFonts w:cs="Tahoma" w:ascii="Tahoma" w:hAnsi="Tahoma"/>
          <w:sz w:val="20"/>
          <w:szCs w:val="20"/>
        </w:rPr>
        <w:tab/>
        <w:t>Abstenerse de conservar en el establecimiento materias o substancias no indispensables para los fines de la producción o la venta.</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 xml:space="preserve">V. </w:t>
      </w:r>
      <w:r>
        <w:rPr>
          <w:rFonts w:cs="Tahoma" w:ascii="Tahoma" w:hAnsi="Tahoma"/>
          <w:sz w:val="20"/>
          <w:szCs w:val="20"/>
        </w:rPr>
        <w:tab/>
        <w:t>Expender los productos precisamente en el mostrador destinado para tal objeto.</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I.</w:t>
      </w:r>
      <w:r>
        <w:rPr>
          <w:rFonts w:cs="Tahoma" w:ascii="Tahoma" w:hAnsi="Tahoma"/>
          <w:sz w:val="20"/>
          <w:szCs w:val="20"/>
        </w:rPr>
        <w:tab/>
        <w:t>Observar los horarios de apertura y cierre y los días de descanso obligatorios que establezca el Ayuntamiento.</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II.</w:t>
      </w:r>
      <w:r>
        <w:rPr>
          <w:rFonts w:cs="Tahoma" w:ascii="Tahoma" w:hAnsi="Tahoma"/>
          <w:sz w:val="20"/>
          <w:szCs w:val="20"/>
        </w:rPr>
        <w:tab/>
        <w:t>Las demás que se establezcan en este Reglamento.</w:t>
      </w:r>
    </w:p>
    <w:p>
      <w:pPr>
        <w:pStyle w:val="CUERPODETEXTO"/>
        <w:spacing w:lineRule="atLeast" w:line="254"/>
        <w:rPr>
          <w:rFonts w:ascii="Tahoma" w:hAnsi="Tahoma" w:cs="Tahoma"/>
          <w:sz w:val="20"/>
          <w:szCs w:val="20"/>
        </w:rPr>
      </w:pPr>
      <w:r>
        <w:rPr>
          <w:rFonts w:cs="Tahoma" w:ascii="Tahoma" w:hAnsi="Tahoma"/>
          <w:sz w:val="20"/>
          <w:szCs w:val="20"/>
        </w:rPr>
      </w:r>
    </w:p>
    <w:p>
      <w:pPr>
        <w:pStyle w:val="CUERPODETEXTO"/>
        <w:spacing w:lineRule="atLeast" w:line="254"/>
        <w:ind w:hanging="0"/>
        <w:rPr/>
      </w:pPr>
      <w:r>
        <w:rPr>
          <w:rFonts w:cs="Tahoma" w:ascii="Tahoma" w:hAnsi="Tahoma"/>
          <w:b/>
          <w:bCs/>
          <w:sz w:val="20"/>
          <w:szCs w:val="20"/>
        </w:rPr>
        <w:t xml:space="preserve">Artículo 16.- </w:t>
      </w:r>
      <w:r>
        <w:rPr>
          <w:rFonts w:cs="Tahoma" w:ascii="Tahoma" w:hAnsi="Tahoma"/>
          <w:sz w:val="20"/>
          <w:szCs w:val="20"/>
        </w:rPr>
        <w:t>Las licencias otorgadas autorizan únicamente la ejecución, por parte de la persona física o moral respectiva, de las actividades que se mencionen, en el domicilio que se señale y en las demás condiciones que se establezcan.</w:t>
      </w:r>
    </w:p>
    <w:p>
      <w:pPr>
        <w:pStyle w:val="CUERPODETEXTO"/>
        <w:spacing w:lineRule="atLeast" w:line="254"/>
        <w:rPr>
          <w:rFonts w:ascii="Tahoma" w:hAnsi="Tahoma" w:cs="Tahoma"/>
          <w:sz w:val="20"/>
          <w:szCs w:val="20"/>
        </w:rPr>
      </w:pPr>
      <w:r>
        <w:rPr>
          <w:rFonts w:cs="Tahoma" w:ascii="Tahoma" w:hAnsi="Tahoma"/>
          <w:sz w:val="20"/>
          <w:szCs w:val="20"/>
        </w:rPr>
      </w:r>
    </w:p>
    <w:p>
      <w:pPr>
        <w:pStyle w:val="CUERPODETEXTO"/>
        <w:spacing w:lineRule="atLeast" w:line="254"/>
        <w:ind w:hanging="0"/>
        <w:rPr>
          <w:rFonts w:ascii="Tahoma" w:hAnsi="Tahoma" w:cs="Tahoma"/>
          <w:sz w:val="20"/>
          <w:szCs w:val="20"/>
        </w:rPr>
      </w:pPr>
      <w:r>
        <w:rPr>
          <w:rFonts w:cs="Tahoma" w:ascii="Tahoma" w:hAnsi="Tahoma"/>
          <w:sz w:val="20"/>
          <w:szCs w:val="20"/>
        </w:rPr>
        <w:t>En consecuencia, la explotación de la negociación por persona distinta a la titular de la licencia o aun por la misma en domicilio diverso, será motivo de clausura inmediata del establecimiento y de revocación de la licencia respectiva, salvo razón justificada a juicio del Ayuntamiento.</w:t>
      </w:r>
    </w:p>
    <w:p>
      <w:pPr>
        <w:pStyle w:val="CUERPODETEXTO"/>
        <w:spacing w:lineRule="atLeast" w:line="254"/>
        <w:rPr>
          <w:rFonts w:ascii="Tahoma" w:hAnsi="Tahoma" w:cs="Tahoma"/>
          <w:sz w:val="20"/>
          <w:szCs w:val="20"/>
        </w:rPr>
      </w:pPr>
      <w:r>
        <w:rPr>
          <w:rFonts w:cs="Tahoma" w:ascii="Tahoma" w:hAnsi="Tahoma"/>
          <w:sz w:val="20"/>
          <w:szCs w:val="20"/>
        </w:rPr>
      </w:r>
    </w:p>
    <w:p>
      <w:pPr>
        <w:pStyle w:val="CUERPODETEXTO"/>
        <w:spacing w:lineRule="atLeast" w:line="254"/>
        <w:ind w:hanging="0"/>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Las licencias para la apertura y funcionamiento quedan en todo tiempo subordinadas al interés público. En consecuencia, podrán ser revocadas cuando en dichos establecimientos se violen o dejen de cumplir las disposiciones de este Reglamento o demás disposiciones aplicables.</w:t>
      </w:r>
    </w:p>
    <w:p>
      <w:pPr>
        <w:pStyle w:val="CUERPODETEXTO"/>
        <w:spacing w:lineRule="atLeast" w:line="254"/>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os Traspasos y Cambios de Domicil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Los molinos de nixtamal, las tortillerías, los molinos-tortillerías y los expendios de tortillas de maíz, podrán, previa autorización del Ayuntamiento, traspasarse o trasladarse a domicilio disti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realización de cualquiera de dichos actos sin la autorización respectiva ameritará la correspondiente san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Para notificar el cambio de domicilio de molinos de nixtamal, tortillerías, molinos-tortillerías y expendios de tortillas de maíz, deberá presentarse escrito ante la Oficialía Mayor, indicando el número de la licencia y el domicilio del nuevo local en donde pretenda instalarse la negociac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 dicha solicitud deberá anexarse el original de la licencia respectiva y los anexos a que se refiere el artículo 8°.</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Una vez instalado el establecimiento en el nuevo local, con base en la autorización Municipal correspondiente, se expedirá nueva licencia, previo el cumplimiento de los requisitos a que se refiere el artículo 12, por lo que la licencia anterior quedará automáticamente cancela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En caso  de  traspaso  de  los  establecimientos  a  que  se  refiere  el artículo 1°, deberá solicitarse la modificación de la licencia ante la Dependencia que el Ayuntamiento determine, mediante escrito firmado por cedente y cesionario, acompañado por el original de la licencia respectiva y por copia del aviso efectuado al Registro Nacional de la Indust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ntre tanto el Ayuntamiento expide nueva licencia, podrá seguir funcionando el establecimiento al amparo de la copia de la solicitud en que conste el sello de recepción en la Dependencia compet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Una vez que el Ayuntamiento otorgue al cesionario la licencia respectiva, será automáticamente cancelada la licencia del ced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pPr>
      <w:r>
        <w:rPr>
          <w:rFonts w:cs="Tahoma" w:ascii="Tahoma" w:hAnsi="Tahoma"/>
          <w:sz w:val="20"/>
          <w:szCs w:val="20"/>
        </w:rPr>
        <w:t>De la Inspección y Vigilan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Con objeto de comprobar lo dispuesto en el presente Reglamento, el Ayuntamiento establecerá servicios de inspección y vigilancia, para lo cual empleará los siguientes procedimien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Requerimiento de informes y dat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Inspecciones administrativ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Los demás que estime pertinent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El requerimiento de informes y datos se hará por oficio, los que deberán proporcionarse dentro del término que se conceda, el cual no podrá ser menor de 8 días hábiles contados a partir del día siguiente a la notif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4.-  </w:t>
      </w:r>
      <w:r>
        <w:rPr>
          <w:rFonts w:cs="Tahoma" w:ascii="Tahoma" w:hAnsi="Tahoma"/>
          <w:sz w:val="20"/>
          <w:szCs w:val="20"/>
        </w:rPr>
        <w:t>Las  inspecciones  administrativas  se  practicarán  en  días  y  horas hábiles y únicamente por personal autorizado por el Ayuntamiento, previa identificación y exhibición del oficio de comisión respectivo, el que podrá expedirse para  actuar dentro de determinada zona o perímetr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Ayuntamiento podrá autorizar se practiquen también en días y horas inhábiles, en cuyo caso en el oficio de comisión se expresará tal autoriz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5.- </w:t>
      </w:r>
      <w:r>
        <w:rPr>
          <w:rFonts w:cs="Tahoma" w:ascii="Tahoma" w:hAnsi="Tahoma"/>
          <w:sz w:val="20"/>
          <w:szCs w:val="20"/>
        </w:rPr>
        <w:t>Los propietarios o encargados de molinos de nixtamal, tortillerías, molinos-tortillerías y expendios de tortillas de maíz, tendrán la obligación de permitir el acceso al personal competente, siempre que se cumplan los requisitos establecidos en el artículo preced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6.- </w:t>
      </w:r>
      <w:r>
        <w:rPr>
          <w:rFonts w:cs="Tahoma" w:ascii="Tahoma" w:hAnsi="Tahoma"/>
          <w:sz w:val="20"/>
          <w:szCs w:val="20"/>
        </w:rPr>
        <w:t>Cuando con motivo de las inspecciones administrativas se sorprendan hechos que pudieran ser constitutivos de infracción, se levantará acta en la que se asentará el nombre y firma de la persona con quien se entendió la diligencia, del inspector que la practicó y, si fueren propuestos, de los testigos que hubiesen intervenido, así como los demás hechos y datos relativos a la diligencia y las observaciones que deseara agregar el propietario o encarga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el acta levantada se dejará copia a la persona con quien se entendió la diligencia, aunque se hubiese negado a firmarla, lo que no afectará su validez.</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7.- </w:t>
      </w:r>
      <w:r>
        <w:rPr>
          <w:rFonts w:cs="Tahoma" w:ascii="Tahoma" w:hAnsi="Tahoma"/>
          <w:sz w:val="20"/>
          <w:szCs w:val="20"/>
        </w:rPr>
        <w:t>Los propietarios o encargados de los establecimientos tendrán derecho a que la diligencia se realice ante la presencia de dos testigos propuestos por ellos, en cuyo caso deberá dárseles a éstos la intervención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ambién los inspectores podrán, si lo consideran conveniente, designar testigos para que intervengan en la diligen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8.- </w:t>
      </w:r>
      <w:r>
        <w:rPr>
          <w:rFonts w:cs="Tahoma" w:ascii="Tahoma" w:hAnsi="Tahoma"/>
          <w:sz w:val="20"/>
          <w:szCs w:val="20"/>
        </w:rPr>
        <w:t>Se crea una Comisión Técnica Consultiva como órgano auxiliar del C. Presidente Municipal que constará de cuatro miembros a saber: un representante del Ayuntamiento,  un  representante  de  la  Industria  Tortillera,  un  representante  que nombrará la Cámara de la Industria y un representante del Consumidor. El primero disfrutará del sueldo que le asigne el C. Presidente Municipal y los otros tres disfrutarán del sueldo que los respectivos órganos les fijen, por lo mismo serán cubiertos los sueldos por cada una de las partes que los nombr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Los miembros de la Comisión tendrán un suplente, los cuales serán designados por los mismos organismos a que se refiere el artículo anterior y que actuarán  en  las  faltas  temporales  del  propietario,  con  las  mismas  facultades  y atribuciones de los propieta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 xml:space="preserve">Como Presidente de la Comisión fungirá el miembro nombrado por el Ayuntamiento, como Secretario el nombrado por la Industria Tortillera y como Vocal el nombrado por la Cámara de la Industria de Transformación Delegación Ocosing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Comisión Técnica Consultiva se renovará cada tres años y sus miembros serán nominados precisamente dentro de los quince días del mes de diciembre del año en que tome posesión de su cargo el Gobierno Municipal.</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1.- </w:t>
      </w:r>
      <w:r>
        <w:rPr>
          <w:rFonts w:cs="Tahoma" w:ascii="Tahoma" w:hAnsi="Tahoma"/>
          <w:sz w:val="20"/>
          <w:szCs w:val="20"/>
        </w:rPr>
        <w:t>Además de las atribuciones que se han señalado a la Comisión con antelación, está facultada para hacer proposiciones que estime pertinentes para el mejor funcionamiento de la industria tortillera, alegar y presentar pruebas tendientes a lograr el beneficio colectiv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2.- </w:t>
      </w:r>
      <w:r>
        <w:rPr>
          <w:rFonts w:cs="Tahoma" w:ascii="Tahoma" w:hAnsi="Tahoma"/>
          <w:sz w:val="20"/>
          <w:szCs w:val="20"/>
        </w:rPr>
        <w:t>Para que las determinaciones de la H. Comisión Técnica Consultiva sean válidas, deberán ser aprobadas por mayoría de votos. En ausencia del titular, su suplente, puede emitir el voto correspondiente.</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3.- </w:t>
      </w:r>
      <w:r>
        <w:rPr>
          <w:rFonts w:cs="Tahoma" w:ascii="Tahoma" w:hAnsi="Tahoma"/>
          <w:sz w:val="20"/>
          <w:szCs w:val="20"/>
        </w:rPr>
        <w:t>El Presidente de la Comisión turnará a cada uno de los miembros las solicitudes, sugerencias y demás escritos de los interesados, para su estudio y para formular el dictamen que debe ser presentado al C. Presidente Municipal. Lo harán remitiendo  copia,  debidamente  requisitada,  del  acta  que  se  levante  en Asamblea general ordinaria que deberá celebrarse todos los días lunes de cada semana o de las extraordinarias que se celebrarán en cualquier día previa convocatoria que deberá formular y signar él o su suplente, Presidente de la Comisión, en la cual deberá de especificarse el día y hora en la que se celebren, la orden del día; convocatoria que deberá notificarse a los integrantes de la comisión con un mínimo de 24  horas por escrito.</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V</w:t>
      </w:r>
    </w:p>
    <w:p>
      <w:pPr>
        <w:pStyle w:val="TITULAR"/>
        <w:spacing w:lineRule="atLeast" w:line="260"/>
        <w:rPr>
          <w:rFonts w:ascii="Tahoma" w:hAnsi="Tahoma" w:cs="Tahoma"/>
          <w:sz w:val="20"/>
          <w:szCs w:val="20"/>
        </w:rPr>
      </w:pPr>
      <w:r>
        <w:rPr>
          <w:rFonts w:cs="Tahoma" w:ascii="Tahoma" w:hAnsi="Tahoma"/>
          <w:sz w:val="20"/>
          <w:szCs w:val="20"/>
        </w:rPr>
        <w:t>De las Sancione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4.- </w:t>
      </w:r>
      <w:r>
        <w:rPr>
          <w:rFonts w:cs="Tahoma" w:ascii="Tahoma" w:hAnsi="Tahoma"/>
          <w:sz w:val="20"/>
          <w:szCs w:val="20"/>
        </w:rPr>
        <w:t>Las infracciones a lo dispuesto en este Reglamento serán sancionados con:</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Multa de $25.00 (veinticinco pesos 00/100 moneda nacional) a $5,000.00 (cinco mil pesos 00/100 moneda nacional).</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t xml:space="preserve">Clausura temporal hasta por 60 días.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I.</w:t>
      </w:r>
      <w:r>
        <w:rPr>
          <w:rFonts w:cs="Tahoma" w:ascii="Tahoma" w:hAnsi="Tahoma"/>
          <w:sz w:val="20"/>
          <w:szCs w:val="20"/>
        </w:rPr>
        <w:tab/>
        <w:t>Clausura definitiva.</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5.- </w:t>
      </w:r>
      <w:r>
        <w:rPr>
          <w:rFonts w:cs="Tahoma" w:ascii="Tahoma" w:hAnsi="Tahoma"/>
          <w:sz w:val="20"/>
          <w:szCs w:val="20"/>
        </w:rPr>
        <w:t>En casos de reincidencia se duplicará la multa impuesta anteriormente, sin que su monto exceda del máximo fijad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6.- </w:t>
      </w:r>
      <w:r>
        <w:rPr>
          <w:rFonts w:cs="Tahoma" w:ascii="Tahoma" w:hAnsi="Tahoma"/>
          <w:sz w:val="20"/>
          <w:szCs w:val="20"/>
        </w:rPr>
        <w:t>Se entiende por reincidencia, para los efectos de este Reglamento, la comisión u omisión de actos que impliquen violación a un mismo precepto, cometidos dentro  de  los  seis  meses  siguientes  a  la  fecha  en que  se  haya  hecho  constar la infracción inmediata anterior.</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37.- </w:t>
      </w:r>
      <w:r>
        <w:rPr>
          <w:rFonts w:cs="Tahoma" w:ascii="Tahoma" w:hAnsi="Tahoma"/>
          <w:sz w:val="20"/>
          <w:szCs w:val="20"/>
        </w:rPr>
        <w:t>Para la determinación de las multas deberá tenerse en cuenta:</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El carácter intencional o la simple negligencia de la acción u omisión constitutiva de la infracción.</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t>Las condiciones económicas del infract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La gravedad que la infracción implique en relación con el abastecimiento o distribución de masa de nixtamal o tortillas de maíz, así como el perjuicio ocasionado a los consumidores y/o productor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8.- </w:t>
      </w:r>
      <w:r>
        <w:rPr>
          <w:rFonts w:cs="Tahoma" w:ascii="Tahoma" w:hAnsi="Tahoma"/>
          <w:sz w:val="20"/>
          <w:szCs w:val="20"/>
        </w:rPr>
        <w:t>Cuando en una misma acta se hagan constar diversas infracciones, las multas se determinarán separadamente y, por la suma resultante de todas ellas, se expedirá la resolución respectiv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ambién cuando en la misma acta se comprendan dos o más infractores, a cada uno de ellos se impondrá la sanción que proced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Las personas a quienes se haya levantado acta podrán presentar por escrito observaciones y ofrecer pruebas en relación con los hechos contenidos en la misma, siempre que no se hubiese impuesto la sanción correspondiente. De hacer el interesado oportunamente uso del derecho consignado en este artículo, deberá tomarse en cuenta al emitir la resolución respectiv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Recurso de Reconsider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Las personas afectadas por las resoluciones dictadas con fundamento en este Reglamento podrán solicitar su reconsideración ante el Ayuntamiento, dentro del término de 15 días hábiles siguientes a la fecha notif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Cuando el recurso no se interponga a nombre propio, deberá acreditarse la personalidad de quien lo promueva en los términos del código Civil para 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2.- </w:t>
      </w:r>
      <w:r>
        <w:rPr>
          <w:rFonts w:cs="Tahoma" w:ascii="Tahoma" w:hAnsi="Tahoma"/>
          <w:sz w:val="20"/>
          <w:szCs w:val="20"/>
        </w:rPr>
        <w:t>Excepto la confesional, en el recurso administrativo podrán ofrecerse toda clase de pruebas, siempre que tengan relación con los hechos que constituyan la motivación de la resolución recurrid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l interponerse el recurso deberán ofrecerse las pruebas correspondientes y acompañarse las document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3.- </w:t>
      </w:r>
      <w:r>
        <w:rPr>
          <w:rFonts w:cs="Tahoma" w:ascii="Tahoma" w:hAnsi="Tahoma"/>
          <w:sz w:val="20"/>
          <w:szCs w:val="20"/>
        </w:rPr>
        <w:t>Si se ofrecieran pruebas que ameritaran desahogo, se concederá al interesado un plazo, no menor de 8 ni mayor de 30 días hábiles, para tal efec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dará a cargo del recurrente la presentación de testigos, dictámenes y documentos. De no presentarlos dentro del término concedido, la prueba correspondiente no se tendrá en cuenta al emitir la resoluc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lo previsto en este Capítulo será aplicable supletoriamente, en relación con el ofrecimiento, recepción y desahogo de pruebas, el Código de Procedimientos Civiles para 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4.- </w:t>
      </w:r>
      <w:r>
        <w:rPr>
          <w:rFonts w:cs="Tahoma" w:ascii="Tahoma" w:hAnsi="Tahoma"/>
          <w:sz w:val="20"/>
          <w:szCs w:val="20"/>
        </w:rPr>
        <w:t>El recurso se tendrá por no interpues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uando se presente fuera del término a que se refiere el artículo 34.</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Cuando no se haya acompañado la documentación relativa a la personalidad de quien lo suscriba o no se haya acreditado éste legalm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5.- </w:t>
      </w:r>
      <w:r>
        <w:rPr>
          <w:rFonts w:cs="Tahoma" w:ascii="Tahoma" w:hAnsi="Tahoma"/>
          <w:sz w:val="20"/>
          <w:szCs w:val="20"/>
        </w:rPr>
        <w:t>El ayuntamiento emitirá la resolución que proceda, en relación con los recursos de reconsideración, dentro de los 30 días hábiles siguientes a la fecha de recepción en la Dependencia que deba formularla, salvo que se ofrecieran pruebas que ameritaran desahogo, en cuyo caso el término se computará a partir de la fecha en que se haya efectuado éste o, en su caso, haya vencido el término concedido para tal efec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6.- </w:t>
      </w:r>
      <w:r>
        <w:rPr>
          <w:rFonts w:cs="Tahoma" w:ascii="Tahoma" w:hAnsi="Tahoma"/>
          <w:sz w:val="20"/>
          <w:szCs w:val="20"/>
        </w:rPr>
        <w:t>Las resoluciones no recurridas dentro del término establecido en el artículo 34, así como las dictadas al resolver los recursos o tenerlos por no interpuestos, tendrán administrativamente el carácter de definitiv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7.- </w:t>
      </w:r>
      <w:r>
        <w:rPr>
          <w:rFonts w:cs="Tahoma" w:ascii="Tahoma" w:hAnsi="Tahoma"/>
          <w:sz w:val="20"/>
          <w:szCs w:val="20"/>
        </w:rPr>
        <w:t>La interposición del recurso suspenderá la ejecución de la resolución impugnada por cuanto al pago de multas, siempre que se garantice su importe en los términos del Código Fiscal del Esta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Respecto de resoluciones que no impliquen pago de multas, la suspensión sólo se otorgará si concurre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Que lo solicite el recurr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Que el recurso sea procedente, atento lo dispuesto en el artículo 38.</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Que no se permita la consumación o continuación de actos u omisiones que impliquen contravención o violación a lo dispuesto en e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Que la ejecución de la resolución recurrida produzca daños o perjuicios de difícil repar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Que no se ocasionen daños o perjuicios a tercer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Primero.- </w:t>
      </w:r>
      <w:r>
        <w:rPr>
          <w:rFonts w:cs="Tahoma" w:ascii="Tahoma" w:hAnsi="Tahoma"/>
          <w:sz w:val="20"/>
          <w:szCs w:val="20"/>
        </w:rPr>
        <w:t>El presente Reglamento entrará en vigor el día siguiente al de su publicación en el Periódico Oficial órgano del Gobierno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b w:val="false"/>
          <w:bCs w:val="false"/>
          <w:sz w:val="20"/>
          <w:szCs w:val="20"/>
        </w:rPr>
        <w:t>A t e n t a m e n t 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spacing w:before="0" w:after="200"/>
        <w:jc w:val="center"/>
        <w:rPr>
          <w:rFonts w:ascii="Tahoma" w:hAnsi="Tahoma" w:cs="Tahoma"/>
          <w:sz w:val="20"/>
          <w:szCs w:val="20"/>
        </w:rPr>
      </w:pPr>
      <w:r>
        <w:rPr>
          <w:rFonts w:cs="Tahoma" w:ascii="Tahoma" w:hAnsi="Tahoma"/>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42:00Z</dcterms:created>
  <dc:creator>UAJ-SLAT; cgarciah</dc:creator>
  <dc:description/>
  <cp:keywords/>
  <dc:language>en-US</dc:language>
  <cp:lastModifiedBy>Ruben Eduardo Ochoa Esquinca</cp:lastModifiedBy>
  <dcterms:modified xsi:type="dcterms:W3CDTF">2016-02-16T18:04:00Z</dcterms:modified>
  <cp:revision>10</cp:revision>
  <dc:subject/>
  <dc:title>CD 2018</dc:title>
</cp:coreProperties>
</file>