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DE SALUD PARA EL MUNICIPIO DE OCOSINGO, CHIAPAS</w:t>
      </w:r>
    </w:p>
    <w:p>
      <w:pPr>
        <w:pStyle w:val="Default"/>
        <w:rPr>
          <w:rFonts w:ascii="Tahoma" w:hAnsi="Tahoma" w:cs="Tahoma"/>
          <w:b/>
          <w:b/>
          <w:bCs/>
          <w:color w:val="000000"/>
          <w:sz w:val="36"/>
          <w:szCs w:val="36"/>
        </w:rPr>
      </w:pPr>
      <w:r>
        <w:rPr>
          <w:rFonts w:cs="Tahoma" w:ascii="Tahoma" w:hAnsi="Tahoma"/>
          <w:b/>
          <w:bCs/>
          <w:color w:val="000000"/>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30-C-2014</w:t>
      </w:r>
    </w:p>
    <w:p>
      <w:pPr>
        <w:pStyle w:val="Pa2"/>
        <w:spacing w:lineRule="auto" w:line="240"/>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Salud para el Municipio de Ocosingo, Chiapas</w:t>
      </w:r>
      <w:r>
        <w:rPr>
          <w:rFonts w:cs="Tahoma" w:ascii="Monotype Corsiva" w:hAnsi="Monotype Corsiva"/>
          <w:b/>
          <w:bCs/>
          <w:color w:val="000000"/>
          <w:sz w:val="20"/>
          <w:szCs w:val="20"/>
        </w:rPr>
        <w:t xml:space="preserve">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0"/>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Que con apego a la referida ley, el presente reglamento regula los aspectos relacionados con la salud dentro del municipio, de la prestación de servicios públicos que puedan ofrecer. Buscando la preservación de la función social que corresponde a un buen servicio público para la mism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e interés social y tiene por objeto normar y establecer las bases y modalidades mediante las cuales el Ayuntamiento de Ocosingo, Chiapas, participará en la prestación de los servicios de salud a la población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 salud municipal,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Salud para el Municipio de Ocosingo, Chiap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rden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Salud para el Municipio de Ocosingo, en los siguientes térmi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Salud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servicio de salud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normar y establecer las bases y modalidades mediante las cuales el Ayuntamiento de Ocosingo, Chiapas, participará en la prestación de los servicios de salud a la població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 aplicación de este reglamento le corresponde a las siguientes dependencias y autoridad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Presidente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Secretario General del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Síndico del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 la coordinación de Salud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 los demás servidores públicos en los que las autoridades municipales referidas en las fracciones anteriores deleguen sus facultades, para el eficaz cumplimiento de los objetivo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Lo no previsto en el presente reglamento se resolverá aplicando supletoriamente la Ley Estatal de Salud y su reglamento respectivo. Las facultades, atribuciones y obligaciones de las autoridades y dependencias señaladas en el artículo que antecede serán las establecidas para ellas en el Reglamento de la Administración Pública Municipal de Ocosingo, Chiap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servicios de salud serán proporcionados conforme a las disposiciones normativas vigentes en la materia, así como en base a los decretos, acuerdos, convenios y demás ordenamien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 previsión de los servicios a desarrollar considerará las prioridades en materia de salud, las políticas sectoriales y locales formuladas al respecto, así como los recursos disponibles para la atención y prestación de tal servic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objetiv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as acciones consideradas en el presente ordenamiento, contribuyen a hacer efectivo el derecho a la protección de la salud, permitiendo a la autor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ocer la situación de salud en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rcionar los servicios de salud acordes al modelo de atención derivado del Plan de Desarroll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egrar un sistema municipal de atención con la concurrencia de las dependencias y unidades del Ayuntamiento que otorguen y presten estos servicios, así como aquellos que resulten complementarios o afi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y encauzar la intervención del Ayuntamiento en el proceso de descentralización de los servicios de salud del nivel Estatal al Municipal de acuerdo a lo previsto en el artículo 9° de la Ley General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Ayuntamiento de Ocosingo, Chiapas podrá celebrar convenios con la Federación y el Estado de conformidad con las Leyes General y Estatal de Salud, a fin de prestar los servicios de salubridad general concurrente y de salubridad local, cuando su desarrollo económico y social lo haga necesario. En dichos convenios, se podrán estipular acciones sanitarias que deban ser realizadas por las delegaciones y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n los términos de los convenios que en materia de salud se celebren, compete al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umir la administración de los establecimientos de salud que descentralice, en su favor, el Gobierno Estatal en los términos de las leye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r y desarrollar programas municipales en materia de salud, en el marco de los sistemas nacional y estatal de salud, de acuerdo con los principios y objetivos de los planes nacionales, estatal y municipales de desarrol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y hacer cumplir, en la esfera de su competencia, las Leyes General y Estatal de Salud y demás disposiciones legales aplicab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s demás que sean necesarias para hacer efectivas las atribuciones anteriores y las que se deriven de la Ley Estatal de Salud.</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Sistema Municipal de Salud tiene los siguientes obje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rcionar servicios de salud a toda la población del municipio y mejorar la calidad de los mismos, atendiendo a los problemas sanitarios prioritarios del municipio y a los factores que condicionen o causen daños a la salud, con especial interés en las acciones preven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ribuir al adecuado desarrollo demográfic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aborar al bienestar social de la población del municipio mediante servicios de asistencia social, principalmente a menores en estado de abandono, a los ancianos desamparados y a los minusválidos, para fomentar su bienestar y propiciar su incorporación a una vida equilibrada en lo económico y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poyar el mejoramiento de las condiciones sanitarias del medio ambiente, que propicien el desarrollo satisfactorio de la vi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impulso al desarrollo de la familia y de la comunidad, así como a la integración social y al crecimiento físico y mental de la niñez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mpulsar, en el ámbito municipal, un sistema racional de administración y desarrollo de los recursos humanos para mejorar la salu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adyuvar a la modificación de los patrones culturales que determinen hábitos, costumbres y actitudes relacionados con la salud y con el uso de los servicios que se presten para su prote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protección de los no fumado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Las disposiciones de este capítulo son de orden público e interés general y tienen por objeto proteger la salud de las personas no fumadoras por los efectos de la inhalación involuntaria de humos producidos por la combustión de tabaco, en cualquiera de sus formas en locales cerrados y establecimientos públicos, así como en vehículos de transporte colectivo de pasajero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 aplicación y vigilancia del cumplimiento de este Capítulo será facultad de las autoridades municipales en su respectivo ámbito de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la vigilancia del cumplimiento de este Capítulo, participarán tambié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propietarios, poseedores o responsables y empleados de locales cerrados, establecimientos y medios de transporte a los que se refiere este apart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asociaciones de padres de familia de las escuelas e institutos públicos y priv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ecciones reservadas en locales cerrados y establecimient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 xml:space="preserve">En los locales cerrados y establecimientos en los que se expenden al público alimentos para su consumo, los propietarios, poseedores o responsables de la negociación de que se trata, deberán limitar, de acuerdo a la demanda de los usuarios, secciones reservadas para no fumadores y para quienes fumen durante su estancia en los mismos. En los hospitales y clínicas deberá destinarse una sala de espera con sección reservada para quienes deseen fumar.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as secciones deberán estar identificadas con señalamientos en lugares visibles al público asistente y contar con ventilación adecuad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 xml:space="preserve">Quedan exceptuados de la obligación contenida en el artículo anterior, los propietarios de cafeterías, fondas o cualquier otra negociación en que se expendan alimentos, que cuenten con menos de ocho mesas disponibles para el públic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 xml:space="preserve">Los propietarios poseedores o responsables de los locales cerrados y establecimientos de que se trate, dispondrán la forma en que ellos mismos o sus empleados vigilarán que fuera de las secciones señaladas a que se refiere el artículo anterior, no haya personas fumand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haberlas deberán exhortarlas a dejar de fumar o cambiarse a la sección indicada. En caso de negativa, podrán negarse a prestar sus servicios al infractor. Si el infractor persiste en su conducta deberán dar aviso a la Policía Municipal, y se procederá a su averiguación para determinar su responsabilidad o no en la comisión de dicha infracción, así como la existencia de és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lugares donde se prohíbe fum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e establece la prohibición de fum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los cines, teatros o auditorios cerrados a los que tengan acceso el público en general, con excepción de las secciones de fumadores en los vestíb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os centros de salud, hospitales, consultorios, salas de espera, auditorios, bibliotecas y cualquier otro lugar cerrado de las instituciones méd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os vehículos de servicio público de transporte colectivo de pasajeros que circule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as oficinas de las Dependencias y Unidades Administrativas del Ayuntamiento, en las que se proporcione atención directa a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as tiendas de autoservicio, área de atención al público de oficinas bancarias, financieras, industriales, comerciales y de servic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los auditorios, bibliotecas y salones de clase de las escuelas de educación inicial, jardines de niños, educación especial, primarias, secundarias y media sup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os elevadores que se localicen en cualquier edificio público o priv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propietarios, poseedores o responsables de los vehículos a que se refiere la fracción III del artículo anterior, deberán fijar en el interior de los mismos emblemas que indiquen la prohibición de fumar, encaso de que algún pasajero se niegue a cumplir con la prohibición, deberá dar aviso a la Policía Municipal, yse procederá a su averiguación para determinar su responsabilidad o no en la comisión de dicha infracción, así como la existencia de ésta. En caso de vehículo o taxis para transporte individual, corresponde al conductor determinar si en el mismo se autoriza a fumar a los pasajeros, debiendo colocar un letrero visible en ese senti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fusión y concient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os titulares de las dependencias promoverán que en las oficinas en donde se atienda al público, se establezca la prohibición de fum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Ayuntamiento promoverá la realización de campañas de concientización y divulgación de este reglamento, a fin de que se establezcan modalidades similares a las que se refiere este ordenamiento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ficinas o despachos priv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uditorios, salas de juntas y conferencias del sector pri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taurantes, cafetería y además de las instalaciones de las empresas 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instalaciones de las instituciones educativas privadas y públicas que cuenten con niveles de educación superi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edios de transporte colectivos de las entidades paraestatales, de los sindicatos y de las empresas que proporcionan ese servicio a sus emple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integrantes de las asociaciones de padres de familia de las escuelas o institutos públicos y privados, podrán vigilar de manera individual o colectiva, el que se cumpla con la prohibición de fumar en las aulas, bibliotecas, auditorios y demás instalaciones a las que deban acudir los alumnos y el personal docente de las respectivas instituciones educativ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Bi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Ludopatí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Bis. </w:t>
      </w:r>
      <w:r>
        <w:rPr>
          <w:rFonts w:cs="Tahoma" w:ascii="Tahoma" w:hAnsi="Tahoma"/>
          <w:color w:val="000000"/>
          <w:sz w:val="20"/>
          <w:szCs w:val="20"/>
        </w:rPr>
        <w:t xml:space="preserve">Las disposiciones de este capítulo son de orden público e interés general y tienen por objeto proteger el bienestar físico y mental de las personas, para contribuir al ejercicio pleno de sus capacidades en el ámbito de competencia municipal.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Ter. </w:t>
      </w:r>
      <w:r>
        <w:rPr>
          <w:rFonts w:cs="Tahoma" w:ascii="Tahoma" w:hAnsi="Tahoma"/>
          <w:color w:val="000000"/>
          <w:sz w:val="20"/>
          <w:szCs w:val="20"/>
        </w:rPr>
        <w:t xml:space="preserve">La aplicación y vigilancia del cumplimiento de este Capítulo será facultad de las autoridades municipales en su respectivo ámbito de competenci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Quater. </w:t>
      </w:r>
      <w:r>
        <w:rPr>
          <w:rFonts w:cs="Tahoma" w:ascii="Tahoma" w:hAnsi="Tahoma"/>
          <w:color w:val="000000"/>
          <w:sz w:val="20"/>
          <w:szCs w:val="20"/>
        </w:rPr>
        <w:t>Los propietarios y encargados tendrán la obligación de fijar en el interior de todo local en el que se practiquen actividades relativas a juegos de azar, apuestas o sorteos, carteles en lugares visibles al público en los que se haga del conocimiento que la práctica reiterada de los juegos de azar perjudica la salud, pudiendo generar ludopatí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0 Quinquies. </w:t>
      </w:r>
      <w:r>
        <w:rPr>
          <w:rFonts w:cs="Tahoma" w:ascii="Tahoma" w:hAnsi="Tahoma"/>
          <w:color w:val="000000"/>
          <w:sz w:val="20"/>
          <w:szCs w:val="20"/>
        </w:rPr>
        <w:t xml:space="preserve">Será obligación de los propietarios entregar en la puerta de ingreso de los locales en que se practique cualquier actividad relativa a juegos de azar, folletos informativos acerca de la ludopatía, incluyendo información sobre centros de ayu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usuarios de los servicios de salud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usuarios tienen derecho a obtener servicios de salud municipal con oportunidad y a recibir atención profesional y éticamente responsable. </w:t>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usuarios deberán ajustarse a las reglamentaciones internas de las instituciones municipales prestadoras de los servicios de salud, y dispensar cuidado y diligencia en el uso y conservación de los materiales y equipos médicos que se pongan a su dispo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s autoridades municipales sanitarias e instituciones de salud municipal, establecerán sistemas de orientación y asesoría a los usuarios sobre el uso de los servicios de salud que requieran, así como los mecanismos para que presenten sus quejas, reclamaciones o sugerencias respecto a su prestación por parte de los servidores públ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participación de la comunidad</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participación de la comunidad en los programas de protección de la salud y en la prestación de los servicios respectivos, tendrá por objeto fortalecer la estructura y funcionamiento de los sistemas de salud municipal y mejorar el nivel de la salud de la población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comunidad podrá participar en los servicios de salud municipal a través de las siguientes a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formación a las autoridades municipales competentes de las irregularidades o deficiencias que se adviertan en la prestación de los servicios de salu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ción de sugerencias para mejorar los servicios municipales de sal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ción de la existencia de personas que requieran de los servicios municipales de salud, cuando aquellas se encuentren impedidas de solicitar aux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corporación, como auxiliares voluntarios, en la realización de tareas simples de atención médica y asistencia social y participación en determinadas actividades de operación de los servicios municipales de salud, bajo la dirección y control de las autoridad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laboración en la prevención o tratamiento en problemas ambientales vinculados a la salu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romoción de hábitos de conducta, que contribuyan a proteger y solucionar problemas de salud e intervención en programas de promoción y mejoramientos de ésta, así como de la prevención de enfermedades y accidente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Con sujeción en lo establecido en la Ley Orgánica Municipal podrán constituirse comités de salud, que tendrán como objetivo participar en el mejoramiento y vigilancia de los servicios municipales de salud y promover la mejoría de las condiciones ambientales que favorezcan la salud de los habitante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Corresponderá al Cabildo del Ayuntamiento de Ocosingo, Chiapas en coordinación con las Secretarías de Promoción y Desarrollo Económico y de Salud y Bienestar Social del Estado, la organización de los comités a que se refiere el artículo anterior y la vigilancia en el cumplimiento de los fines para los que sean cre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Se concede acción popular para denunciar ante las autoridades sanitarias del municipio, todo acto u omisión que represente un riesgo o que provoque un daño a la salud de la pobl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cción popular podrá ejercitarse por cualquier persona, bastando para darle curso el señalamiento de los datos que permitan localizar la causa del riesg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s sanciones que se aplicarán por violación a las disposiciones de este reglamento, consistirá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mones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ercib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ulta conforme a lo que establece la Ley de Ingresos, en el momento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lausura parcial o total, temporal o defini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vocación de la licencia, permiso, concesión o autorización, según el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spensión de la licencia, permiso, concesión o autorización según el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ancelación de la licencia, permiso, concesión o autorización según el ca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rresto administrativo hasta por treinta y seis ho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 imposición de sanciones se hará tomando en consid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gravedad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as circunstancias de comisión de la infrac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s efectos en perjuicio del interés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condiciones socioeconómicas del infract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reincidencia del infract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beneficio o provecho obtenido por el infractor, con motivo de la omisión o acto sancio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Se considera que una conducta ocasiona un perjuicio al interés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atenta o genera un peligro inminente en contra de la seguridad de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atenta o genera un peligro inminente en contra de la salud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atenta o genera un peligro inminente contra la eficaz prestación de un servicio públ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atenta o genera un peligro inminente contra los ecosiste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Se considera reincidente al infractor que incurra más de una vez en conductas que impliquen infracciones a un mismo precepto, en un periodo de seis meses, contados a partir de la fecha en que se levante el acta en que se hizo constar la primera infracción, siempre que ésta no hubiese sido desvirtu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sanciones previstas en las fracciones I, II y IV, del artículo 30 serán impuestas por la autoridad ejecutora, en cumplimiento a una orden de visita suscrita por la autoridad competente, conforme 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sanción prevista en la fracción III del artículo 29, será aplicada por el Tesorero Municipal, conforme a lo dispuesto en la Ley de Hacie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sanción prevista en la fracción V del artículo 29, se sujetará al procedimiento contenido en la Ley de Hacie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sanciones previstas en las fracciones VI, VII y VIII del artículo 29, serán impuestas por las autoridades facultadas conforme a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aplicación de las sanciones administrativas que procedan, se hará sin perjuicio de que se exija el pago de las prestaciones fiscales respectivas, de los recargos y demás accesorios legales, así como el cumplimiento de las obligaciones legales no observadas y, en su caso, las consecuencias penales o civiles a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Cuando el infractor tenga el carácter de servidor público, le será aplicable además lo dispuesto en la Ley de Responsabilidades de los Servidores Públicos del Estado de Chiap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administrativ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Se entiende por recurso administrativo, todo medio legal de que dispone el particular que se considere afectado en sus derechos o intereses, por un acto administrativo determinado, para obtener de la autoridad administrativa una revisión del propio acto, a fin de que dicha autoridad lo revoque, modifique o confirme según e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particular que se considere afectado en sus derechos o intereses por un acto de la autoridad municipal, podrá interponer como medios de defensa los recursos de revisión o reconsideración, según el ca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recurso de revis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n contra de los acuerdos dictados por el Presidente Municipal o por los servidores públicos en quienes este haya delegado sus facultades, relativos a calificaciones y sanciones por faltas a cualquiera de las disposiciones de este reglamento, procederá el recurso de rev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recurso de revisión será interpuesto por el afectado, dentro de los cinco días siguientes al que hubiese tenido conocimiento del acuerdo o acto que se impug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recurso de revisión será interpuesto ante el Síndico del Ayuntamiento, quien deberá integrar el expediente respectivo y presentarlo, a través de la Secretaría General, a la consideración de los integrantes del Cabildo, junto con el proyecto de resolución del recur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n el escrito de presentación del recurso de revisión, se deberá indic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ombre y domicilio del recurrente y, en su caso, de quien promueva en su nombre. Si fueren varios recurrentes, el nombre y domicilio del representante comú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solución o acto administrativo que s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utoridad o autoridades que dictaron el acto recurr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hechos que dieron origen al acto que s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onstancia de notificación al recurrente del acto impugnado, o en su defecto la fecha en que bajo protesta de decir verdad, manifieste el recurrente que tuvo conocimiento del acto o resolución qu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derecho o interés específico que le asi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conceptos de violación o, en su caso, las objeciones a la resolución o acto impug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enumeración de las pruebas que ofrezc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El lugar y fecha de la promoción.</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 el mismo escrito se acompañarán los documentos funda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n la tramitación de los recursos serán admisibles toda clase de pruebas, excepto la confesional mediante absolución de posiciones a cargo de los servidores públicos que hayan dictado o ejecutado el acto reclamado; las que no tengan relación con los hechos controvertidos y las que sean contrarias a la moral y al derech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Síndico del Ayuntamiento, resolverá sobre la admisión del recurso; si el mismo fuere oscuro o irregular, prevendrá al recurrente para que lo aclare, corrija o complete, señalando los defectos que hubiere y con el apercibimiento de que si el recurrente no subsana su escrito en un término de tres días contados a partir de que se le notifique este acuerdo, será desechado de plano. Si el recurso fuere interpuesto en forma extemporánea, también será desechado de pl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l acuerdo de admisión del recurso, será notificado por el Síndico a la autoridad señalada como responsable por el recurrente. La autoridad impugnada deberá remitir a la Sindicatura un informe justificado sobre los hechos que se le atribuyen, dentro de los tres días hábiles siguientes a la notificación de la admisión del recurso. Si la autoridad impugnada no rindiere oportunamente su informe, se le tendrá por conforme con los hechos manifestados por el recurrente en su escrito de interposición del recur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n el mismo acuerdo de admisión del recurso, se fijará fecha para el desahogo de las pruebas ofrecidas por el recurrente y que hubieren sido admitidas, y en su caso, la suspensión del acto reclam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Una vez que hubieren sido rendidas las pruebas y en su caso recibido el informe justificado de la autoridad señalada como responsable, el Síndico declarará en acuerdo administrativo la integración del expediente y lo remitirá a la Secretaría General junto con un proyecto de resolución del recurso; el Secretario General lo hará del conocimiento del Cabildo en la sesión ordinaria siguiente a su recep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Conocerá el recurso de revisión el Cabildo en pleno, el que confirmará, revocará o modificará el acuerdo recurrido, en un plazo no mayor a quince días a partir de la fecha en que tenga conocimiento del mism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recurso de reconside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Tratándose de resoluciones definitivas que impongan multas, determinen créditos fiscales, nieguen la devolución de cantidades pagadas en demasía, actos realizados en el procedimiento ejecutivo o notificaciones realizadas en contravención a las disposiciones legales, procederá el recurso de reconsideración, en los casos, forma y términos previstos en la Ley de Hacie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El recurso de reconsideración se interpondrá por el recurrente, mediante escrito que presentará ante la autoridad que dictó o ejecutó el acto impugnado, en la forma y términos mencionados para el recurso de revisión.</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 autoridad impugnada remitirá a su superior jerárquico el escrito presentado por el recurrente, junto con un informe justificado sobre los hechos que se le atribuyen en dicho escrito dentro de los cinco días siguientes a la recepción del recurso. Si la autoridad impugnada no rindiere oportunamente su informe, se le tendrá por conforme con los hechos manifestados por el recurrente en su escrito de interposición del recur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superior jerárquico de la autoridad señalada como responsable, resolverá acerca de la admisión del recurso y las pruebas ofrecidas por el recurrente, señalando en el mismo escrito de admisión, la fecha del desahogo de las pruebas que así lo requieran y en su caso la suspensión del acto reclam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superior jerárquico de la autoridad impugnada, deberá resolver sobre la confirmación, revocación o modificación del acuerdo recurrido, en un plazo no mayor a quince días a partir de la fecha de admisión del recur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suspensión del acto reclama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Procederá la suspensión del acto reclamado, si así se solicita al promover el recurso y exista ajuicio de la autoridad que resuelva sobre su admisión, apariencia de buen derecho y peligro en la demora a favor del recurrente, siempre que al concederse, no se siga un perjuicio al interés social, ni se contravengan disposiciones de orden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acuerdo de admisión del recurso, la autoridad podrá decretar la suspensión del acto reclamado, que tendrá como consecuencia el mantener las cosas en el estado que se encuentren, y en el caso de las clausuras, el restituirlas temporalmente a la situación que guardaban antes de ejecutarse el acto reclamado, hasta en tanto se resuelve el recur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resolución reclamada impuso una multa, determinó un crédito fiscal o puede ocasionar daños y perjuicios a terceros, debe garantizarse debidamente su importe y demás consecuencias legales, como requisito previo para conceder la suspensión, en la forma y términos indicados en la Ley de Hacien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juicio de nul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n contra de las resoluciones dictadas por la autoridad municipal al resolver los recursos, podrá interponerse el juicio de nulidad ante el Tribunal de lo Administrativo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derogan las disposiciones que se opongan al presente. </w:t>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El presente reglamento entrará en vigor a partir de los 60 días naturales de su publicación en la Gaceta Oficial del Municipi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asuntos iniciados al amparo de las disposiciones que por la expedición del presente reglamento queden abrogadas o derogadas continuarán tramitándose conforme a las mismas hasta su concl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n tanto no se expida el Reglamento de Procedimientos Administrativos la interposición y tramitación de los recursos se realizará conforme a lo dispuesto por la Ley del Procedimiento Administrativo para el Estado de Chiapas y su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n tanto no se actualicen planes parciales de desarrollo urbano en el municipio, no se hará exigible en aquellos que se asientan dentro del municipio la presentación de la licencia municipal de gi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Remítase copia del presente ordenamiento al H. Congreso del Estado para su compendio en la biblioteca del Poder Legisl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pPr>
      <w:r>
        <w:rPr>
          <w:rFonts w:cs="Tahoma" w:ascii="Tahoma" w:hAnsi="Tahoma"/>
          <w:color w:val="000000"/>
          <w:sz w:val="20"/>
          <w:szCs w:val="20"/>
        </w:rPr>
        <w:t>Lic. Ofelia Yesenia Cruz López.- Rúbrica.</w:t>
      </w:r>
      <w:r>
        <w:rPr>
          <w:rFonts w:cs="Tahoma" w:ascii="Tahoma" w:hAnsi="Tahoma"/>
          <w:b/>
          <w:bCs/>
          <w:color w:val="000000"/>
          <w:sz w:val="20"/>
          <w:szCs w:val="20"/>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9:14:00Z</dcterms:created>
  <dc:creator>UAJ-SLAT; cgarciah</dc:creator>
  <dc:description/>
  <cp:keywords/>
  <dc:language>en-US</dc:language>
  <cp:lastModifiedBy>cgarciah</cp:lastModifiedBy>
  <dcterms:modified xsi:type="dcterms:W3CDTF">2015-10-21T15:15:00Z</dcterms:modified>
  <cp:revision>13</cp:revision>
  <dc:subject/>
  <dc:title>CD 2018</dc:title>
</cp:coreProperties>
</file>