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bCs/>
          <w:color w:val="000000"/>
          <w:sz w:val="36"/>
          <w:szCs w:val="36"/>
        </w:rPr>
      </w:pPr>
      <w:r>
        <w:rPr>
          <w:rFonts w:cs="Tahoma" w:ascii="Tahoma" w:hAnsi="Tahoma"/>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rPr>
          <w:rFonts w:ascii="Tahoma" w:hAnsi="Tahoma" w:cs="Tahoma"/>
          <w:b/>
          <w:b/>
          <w:bCs/>
          <w:color w:val="000000"/>
          <w:sz w:val="36"/>
          <w:szCs w:val="36"/>
        </w:rPr>
      </w:pPr>
      <w:r>
        <w:rPr>
          <w:rFonts w:cs="Tahoma" w:ascii="Tahoma" w:hAnsi="Tahoma"/>
          <w:b/>
          <w:bCs/>
          <w:color w:val="000000"/>
          <w:sz w:val="36"/>
          <w:szCs w:val="36"/>
        </w:rPr>
      </w:r>
    </w:p>
    <w:p>
      <w:pPr>
        <w:pStyle w:val="Normal"/>
        <w:spacing w:lineRule="auto" w:line="240" w:before="0" w:after="0"/>
        <w:jc w:val="center"/>
        <w:rPr>
          <w:rFonts w:ascii="Tahoma" w:hAnsi="Tahoma" w:cs="Tahoma"/>
          <w:bCs/>
          <w:color w:val="000000"/>
          <w:sz w:val="20"/>
          <w:szCs w:val="20"/>
        </w:rPr>
      </w:pPr>
      <w:r>
        <w:rPr>
          <w:rFonts w:cs="Tahoma" w:ascii="Tahoma" w:hAnsi="Tahoma"/>
          <w:b/>
          <w:bCs/>
          <w:color w:val="000000"/>
          <w:sz w:val="36"/>
          <w:szCs w:val="36"/>
        </w:rPr>
        <w:t>REGLAMENTO ASCENSOS DE LA DIRECCIÓN DE SEGURIDAD PÚBLICA DEL MUNICIPIO DE OCOSINGO, CHIAPAS.</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rPr>
          <w:rStyle w:val="StrongEmphasis"/>
          <w:rFonts w:ascii="Monotype Corsiva" w:hAnsi="Monotype Corsiva" w:cs="Tahoma"/>
          <w:color w:val="000000"/>
        </w:rPr>
      </w:pPr>
      <w:r>
        <w:rPr>
          <w:rStyle w:val="StrongEmphasis"/>
          <w:rFonts w:cs="Tahoma" w:ascii="Monotype Corsiva" w:hAnsi="Monotype Corsiva"/>
          <w:color w:val="000000"/>
        </w:rPr>
        <w:t xml:space="preserve">Periódico Oficial Número: </w:t>
      </w:r>
      <w:r>
        <w:rPr>
          <w:rStyle w:val="StrongEmphasis"/>
          <w:rFonts w:cs="Tahoma" w:ascii="Monotype Corsiva" w:hAnsi="Monotype Corsiva"/>
          <w:b w:val="false"/>
          <w:color w:val="000000"/>
        </w:rPr>
        <w:t>248, de fecha 18 de agosto de 2010.</w:t>
      </w:r>
    </w:p>
    <w:p>
      <w:pPr>
        <w:pStyle w:val="Normal"/>
        <w:spacing w:lineRule="auto" w:line="240" w:before="0" w:after="0"/>
        <w:rPr>
          <w:rStyle w:val="StrongEmphasis"/>
          <w:rFonts w:ascii="Monotype Corsiva" w:hAnsi="Monotype Corsiva" w:cs="Tahoma"/>
          <w:color w:val="000000"/>
        </w:rPr>
      </w:pPr>
      <w:r>
        <w:rPr>
          <w:rStyle w:val="StrongEmphasis"/>
          <w:rFonts w:cs="Tahoma" w:ascii="Monotype Corsiva" w:hAnsi="Monotype Corsiva"/>
          <w:color w:val="000000"/>
        </w:rPr>
        <w:t xml:space="preserve">Publicación  Número: </w:t>
      </w:r>
      <w:r>
        <w:rPr>
          <w:rStyle w:val="StrongEmphasis"/>
          <w:rFonts w:cs="Tahoma" w:ascii="Monotype Corsiva" w:hAnsi="Monotype Corsiva"/>
          <w:b w:val="false"/>
          <w:color w:val="000000"/>
        </w:rPr>
        <w:t>1852-A-2010</w:t>
      </w:r>
    </w:p>
    <w:p>
      <w:pPr>
        <w:pStyle w:val="Normal"/>
        <w:spacing w:lineRule="auto" w:line="240" w:before="0" w:after="0"/>
        <w:rPr>
          <w:rStyle w:val="StrongEmphasis"/>
          <w:rFonts w:ascii="Monotype Corsiva" w:hAnsi="Monotype Corsiva" w:cs="Tahoma"/>
          <w:b w:val="false"/>
          <w:b w:val="false"/>
          <w:color w:val="000000"/>
          <w:u w:val="double"/>
        </w:rPr>
      </w:pPr>
      <w:r>
        <w:rPr>
          <w:rStyle w:val="StrongEmphasis"/>
          <w:rFonts w:cs="Tahoma" w:ascii="Monotype Corsiva" w:hAnsi="Monotype Corsiva"/>
          <w:color w:val="000000"/>
        </w:rPr>
        <w:t xml:space="preserve">Documento: </w:t>
      </w:r>
      <w:r>
        <w:rPr>
          <w:rStyle w:val="StrongEmphasis"/>
          <w:rFonts w:cs="Tahoma" w:ascii="Monotype Corsiva" w:hAnsi="Monotype Corsiva"/>
          <w:b w:val="false"/>
          <w:color w:val="000000"/>
        </w:rPr>
        <w:t>Reglamento de Ascensos de la Dirección de Seguridad Pública del Municipio de Ocosingo, Chiapas.</w:t>
      </w:r>
    </w:p>
    <w:p>
      <w:pPr>
        <w:pStyle w:val="Normal"/>
        <w:spacing w:lineRule="auto" w:line="240" w:before="0" w:after="0"/>
        <w:rPr/>
      </w:pPr>
      <w:r>
        <w:rPr>
          <w:rStyle w:val="StrongEmphasis"/>
          <w:rFonts w:cs="Tahoma" w:ascii="Monotype Corsiva" w:hAnsi="Monotype Corsiva"/>
          <w:b w:val="false"/>
          <w:color w:val="000000"/>
        </w:rPr>
        <w:t>_____________________________________________________________________________________</w:t>
      </w:r>
    </w:p>
    <w:p>
      <w:pPr>
        <w:pStyle w:val="Normal"/>
        <w:numPr>
          <w:ilvl w:val="0"/>
          <w:numId w:val="0"/>
        </w:numPr>
        <w:spacing w:lineRule="auto" w:line="240" w:before="0" w:after="0"/>
        <w:outlineLvl w:val="0"/>
        <w:rPr/>
      </w:pPr>
      <w:r>
        <w:rPr>
          <w:rFonts w:eastAsia="Tahoma" w:cs="Tahoma" w:ascii="Tahoma" w:hAnsi="Tahoma"/>
          <w:b/>
          <w:bCs/>
          <w:color w:val="000000"/>
          <w:kern w:val="2"/>
          <w:sz w:val="20"/>
          <w:szCs w:val="20"/>
        </w:rPr>
        <w:t xml:space="preserve">          </w:t>
      </w:r>
    </w:p>
    <w:p>
      <w:pPr>
        <w:pStyle w:val="Normal"/>
        <w:rPr>
          <w:rFonts w:ascii="Tahoma" w:hAnsi="Tahoma" w:cs="Tahoma"/>
          <w:b/>
          <w:b/>
          <w:bCs/>
          <w:color w:val="000000"/>
          <w:sz w:val="24"/>
          <w:szCs w:val="24"/>
        </w:rPr>
      </w:pPr>
      <w:r>
        <w:rPr>
          <w:rFonts w:cs="Tahoma" w:ascii="Tahoma" w:hAnsi="Tahoma"/>
          <w:b/>
          <w:bCs/>
          <w:color w:val="000000"/>
          <w:sz w:val="24"/>
          <w:szCs w:val="24"/>
        </w:rPr>
        <w:t>Considerando</w:t>
      </w:r>
    </w:p>
    <w:p>
      <w:pPr>
        <w:pStyle w:val="Normal"/>
        <w:spacing w:lineRule="auto" w:line="240" w:before="0" w:after="0"/>
        <w:jc w:val="both"/>
        <w:rPr/>
      </w:pPr>
      <w:r>
        <w:rPr>
          <w:rFonts w:cs="Tahoma" w:ascii="Tahoma" w:hAnsi="Tahoma"/>
          <w:bCs/>
          <w:color w:val="000000"/>
          <w:sz w:val="20"/>
          <w:szCs w:val="20"/>
        </w:rPr>
        <w:tab/>
        <w:t xml:space="preserve">QUE DENTRO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pPr>
      <w:r>
        <w:rPr>
          <w:rFonts w:cs="Tahoma" w:ascii="Tahoma" w:hAnsi="Tahoma"/>
          <w:bCs/>
          <w:color w:val="000000"/>
          <w:sz w:val="20"/>
          <w:szCs w:val="20"/>
        </w:rPr>
        <w:tab/>
        <w:t xml:space="preserve">EL PRESENTE REGLAMENTO RESPONDE A LA NECESIDAD BÁSICA DE CONTAR EN EL MUNICIPIO DE OCOSINGO, CHIAPAS, CON UN MARCO NORMATIVO ACORDE A LAS DEMANDAS DE LA POBLACIÓN, ORIENTADAS PRINCIPALMENTE A UNA MEJOR PRESTACIÓN, DE LOS SERVICIOS PÚBLICOS POR PARTE DE NUESTRO MUNICIPIO, A UNA MEJOR PLANEACIÓN DE DESARROLLO, UNA EFICIENTE COORDINACIÓN DE LA PARTICIPACIÓN CIUDADANA, ASÍ COMO A UN EFICAZ FUNCIONAMIENTO DE TODAS Y CADA UNA DE LAS ÁREAS QUE CONFORMAN EL H. AYUNTAMIENTO MUNICIPAL DE OCOSINGO, CHIAPAS. </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pPr>
      <w:r>
        <w:rPr>
          <w:rFonts w:eastAsia="Tahoma" w:cs="Tahoma" w:ascii="Tahoma" w:hAnsi="Tahoma"/>
          <w:bCs/>
          <w:color w:val="000000"/>
          <w:sz w:val="20"/>
          <w:szCs w:val="20"/>
        </w:rPr>
        <w:t xml:space="preserve">     </w:t>
      </w:r>
      <w:r>
        <w:rPr>
          <w:rFonts w:cs="Tahoma" w:ascii="Tahoma" w:hAnsi="Tahoma"/>
          <w:bCs/>
          <w:color w:val="000000"/>
          <w:sz w:val="20"/>
          <w:szCs w:val="20"/>
        </w:rPr>
        <w:t>UNA DE LAS FACULTADES CON QUE CUENTA EL AYUNTAMIENTO, ES LA DE ESTABLECER EL REGLAMENTO DE ASCENSOS DE LA DIRECCIÓN DE SEGURIDAD PÚBLICA PARA EL H. MUNICIPIO DE OCOSINGO, CHIAPAS.</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QUE CON EL OBJETO DE DAR A CONOCER LOS DERECHOS Y OBLIGACIONES QUE TIENE EL CIUDADANO RESPECTO A LA ORGANIZACIÓN POLÍTICA Y ADMINISTRATIVA Y SOBRE LA PRESTACIÓN DE LOS SERVICIOS PÚBLICOS DE CARÁCTER MUNICIPAL, PARA BUSCAR LOS CAUCES DE UNA CONVIVENCIA PACÍFICA DENTRO DE LA NORMATIVIDAD Y LAS LEYES QUE NOS RIGEN.</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jc w:val="both"/>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POR LAS CONSIDERACIONES ANTES EXPUESTAS, ESTE HONORABLE AYUNTAMIENTO TIENE A BIEN EXPEDIR EL SIGUIENTE.</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pPr>
      <w:r>
        <w:rPr>
          <w:rFonts w:cs="Tahoma" w:ascii="Tahoma" w:hAnsi="Tahoma"/>
          <w:b/>
          <w:color w:val="000000"/>
          <w:sz w:val="20"/>
          <w:szCs w:val="20"/>
        </w:rPr>
        <w:t xml:space="preserve">REGLAMENTO DE ASCENSOS DE LA DIRECCIÓN DE SEGURIDAD PÚBLICA DEL  </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MUNICIPIO DE OCOSINGO; CHIAPA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º.-</w:t>
      </w:r>
      <w:r>
        <w:rPr>
          <w:rFonts w:cs="Tahoma" w:ascii="Tahoma" w:hAnsi="Tahoma"/>
          <w:color w:val="000000"/>
          <w:sz w:val="20"/>
          <w:szCs w:val="20"/>
        </w:rPr>
        <w:t xml:space="preserve"> EL PRESENTE REGLAMENTO DETERMINA LOS TRAMITES Y REQUISITOS QUE DEBEN SATISFACERSE PARA TODO MOVIMIENTO DE ASCENSO DE LOS MIEMBROS DE LA CORPORACIÓN POLICIACA MUNICIPAL, PARA EFECTO APLICACIÓN EN LA DIRECCIÓN DE SEGURIDAD PÚBLICA DEL MUNICIPIO DE OCOSINGO, CHIAPAS. MEDIANTE EL CUAL EFECTUÁN LAS PROMOCIONES DE LOS MIEMBROS DE DICHA CORPORACIÓ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º.-</w:t>
      </w:r>
      <w:r>
        <w:rPr>
          <w:rFonts w:cs="Tahoma" w:ascii="Tahoma" w:hAnsi="Tahoma"/>
          <w:color w:val="000000"/>
          <w:sz w:val="20"/>
          <w:szCs w:val="20"/>
        </w:rPr>
        <w:t xml:space="preserve"> LAS DISPOSICIONES DE ESTE REGLAMENTO SON OBLIGATORIAS PARA LA DIRECCIÓN DE SEGURIDAD PÚBLICA DEL MUNICIPIO DE OCOSINGO, CHIAPAS Y PARA LOS ELEMENTOS QUE LA INTEGRAN.</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tab/>
      </w:r>
    </w:p>
    <w:p>
      <w:pPr>
        <w:pStyle w:val="Normal"/>
        <w:spacing w:lineRule="auto" w:line="240" w:before="0" w:after="0"/>
        <w:ind w:firstLine="708"/>
        <w:jc w:val="both"/>
        <w:rPr>
          <w:rFonts w:ascii="Tahoma" w:hAnsi="Tahoma" w:cs="Tahoma"/>
          <w:color w:val="000000"/>
          <w:sz w:val="20"/>
          <w:szCs w:val="20"/>
        </w:rPr>
      </w:pPr>
      <w:r>
        <w:rPr>
          <w:rFonts w:cs="Tahoma" w:ascii="Tahoma" w:hAnsi="Tahoma"/>
          <w:b/>
          <w:color w:val="000000"/>
          <w:sz w:val="20"/>
          <w:szCs w:val="20"/>
        </w:rPr>
        <w:t>ARTÍCULO 3º.-</w:t>
      </w:r>
      <w:r>
        <w:rPr>
          <w:rFonts w:cs="Tahoma" w:ascii="Tahoma" w:hAnsi="Tahoma"/>
          <w:color w:val="000000"/>
          <w:sz w:val="20"/>
          <w:szCs w:val="20"/>
        </w:rPr>
        <w:t xml:space="preserve"> LAS DISPOSICIONES DE ESTE REGLAMENTO NO SON APLICABLES A LAS PERSONAS QUE OCUPEN PUESTOS DE JEFES Y SUBJEFES, ASÍ COMO LOS DEMÁS CONSIDERADOS DE CONFIANZA DENTRO DE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4º.-</w:t>
      </w:r>
      <w:r>
        <w:rPr>
          <w:rFonts w:cs="Tahoma" w:ascii="Tahoma" w:hAnsi="Tahoma"/>
          <w:color w:val="000000"/>
          <w:sz w:val="20"/>
          <w:szCs w:val="20"/>
        </w:rPr>
        <w:t xml:space="preserve"> LOS MIEMBROS DE LA POLICÍA DEL MUNICIPIO, SE CLASIFICAN PARA LOS EFECTOS DE ASCENSO CONFORME A LAS CATEGORÍAS SEÑALADAS EN EL PRESUPUESTO DE EGRESOS DE LA DIRECCIÓN DE SEGURIDAD PÚBLICA DEL MUNICIPIO DE OCOSINGO,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5º.-</w:t>
      </w:r>
      <w:r>
        <w:rPr>
          <w:rFonts w:cs="Tahoma" w:ascii="Tahoma" w:hAnsi="Tahoma"/>
          <w:color w:val="000000"/>
          <w:sz w:val="20"/>
          <w:szCs w:val="20"/>
        </w:rPr>
        <w:t xml:space="preserve"> PARA LOS FINES DE ASCENSO A QUE SE REFIERE EL PRESENTO REGLAMENTO, DEBERÁ CONSIDERARSE COMO TAL TODO CAMBIO A UNA CATEGORÍA INMEDIATA SUPERI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6º.-</w:t>
      </w:r>
      <w:r>
        <w:rPr>
          <w:rFonts w:cs="Tahoma" w:ascii="Tahoma" w:hAnsi="Tahoma"/>
          <w:color w:val="000000"/>
          <w:sz w:val="20"/>
          <w:szCs w:val="20"/>
        </w:rPr>
        <w:t xml:space="preserve">  LOS MOVIMIENTOS DE PERSONAL DE LA POLICÍA QUE SE EFECTÚEN DE ACUERDO A ESTE REGLAMENTO, NO PODRÁN MODIFICARSE O REVOCARSE SINO POR RESOLUCIÓN EXPRESA DE LA COMISIÓN MIXTA DE ASCENSOS DE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7º.-</w:t>
      </w:r>
      <w:r>
        <w:rPr>
          <w:rFonts w:cs="Tahoma" w:ascii="Tahoma" w:hAnsi="Tahoma"/>
          <w:color w:val="000000"/>
          <w:sz w:val="20"/>
          <w:szCs w:val="20"/>
        </w:rPr>
        <w:t xml:space="preserve"> LA DIRECCIÓN DE SEGURIDAD PÚBLICA DEL MUNICIPIO DE OCOSINGO, CHIAPAS A TRAVÉS DE SU TITULAR, PODRÁ CUBRIR PROVISIONALMENTE LAS PLAZAS QUE A SU JUICIO, NO PUEDAN PERMANECER VACANTES EN LA INTELIGENCIA DE QUE LOS NOMBRAMIENTOS QUE EXPIDAN TENDRÁN EL CARÁCTER DE INTERINOS Y SOLO SURTIRÁN EFECTOS  HASTA LA FECHA EN QUE POR DICTAMEN DE LA COMISIÓN MIXTA DE ASCENSOS SE OTORGUE EN FORMA DEFINITIVA, EN EL PERIODO DE QUE EL CARÁCTER DE INTERNO NO PODRÁ EXCEDER DEL TÉRMINO DE TRES MES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8º.-</w:t>
      </w:r>
      <w:r>
        <w:rPr>
          <w:rFonts w:cs="Tahoma" w:ascii="Tahoma" w:hAnsi="Tahoma"/>
          <w:color w:val="000000"/>
          <w:sz w:val="20"/>
          <w:szCs w:val="20"/>
        </w:rPr>
        <w:t xml:space="preserve"> LOS MIEMBROS DE LA POLICÍA MUNICIPAL, SUJETOS DE ESTE REGLAMENTO, DESIGNADOS PARA OCUPAR UN PUESTO DE CONFIANZA DENTRO DE LA POLICÍA, CONSERVARAN SUS DERECHOS CREADOS DE ACUERDO CON EL PRESENTE REGLAM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9º.-</w:t>
      </w:r>
      <w:r>
        <w:rPr>
          <w:rFonts w:cs="Tahoma" w:ascii="Tahoma" w:hAnsi="Tahoma"/>
          <w:color w:val="000000"/>
          <w:sz w:val="20"/>
          <w:szCs w:val="20"/>
        </w:rPr>
        <w:t xml:space="preserve"> PARA SER SUJETOS DE ASCENSO DEBERÁN TENER UN MÍNIMO DE UN AÑO ININTERRUMPIDO DE SERVICIO EN LA PLAZA INICIAL, EL ASCENSO SOLO SERÁ POSIBLE DESPUÉS DE UN AÑO DE HABER RECIBIDO EL ULTIMO DICTAMEN A SU FAVOR Y DE HABER OCUPADO LA PLAZA MOTIVO DE ESE DICTAMEN.</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0.-</w:t>
      </w:r>
      <w:r>
        <w:rPr>
          <w:rFonts w:cs="Tahoma" w:ascii="Tahoma" w:hAnsi="Tahoma"/>
          <w:color w:val="000000"/>
          <w:sz w:val="20"/>
          <w:szCs w:val="20"/>
        </w:rPr>
        <w:t xml:space="preserve"> EL ASCENSO DE LOS ELEMENTOS DE LA POLICÍA SE DETERMINARÁ MEDIANTE LA CALIFICACIÓN DE LOS SIGUIENTES FACTORES: CONOCIMIENTOS, APTITUD, ANTIGÜEDAD, DISCIPLINA Y PUNTUALIDAD, EN LOS TÉRMINOS SEÑALADOS POR ESTE REGLAM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SEGUND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COMISIÓN MIXTA DE ASCENSOS DE LA POLICÍA</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INTEGRACIÓN DE LA COMISIÓN  MIXTA DE ASCENSOS</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1.-</w:t>
      </w:r>
      <w:r>
        <w:rPr>
          <w:rFonts w:cs="Tahoma" w:ascii="Tahoma" w:hAnsi="Tahoma"/>
          <w:color w:val="000000"/>
          <w:sz w:val="20"/>
          <w:szCs w:val="20"/>
        </w:rPr>
        <w:t xml:space="preserve"> LA COMISIÓN MIXTA DE ASCENSOS ESTARÁ COMPUESTA POR LOS SIGUIENTES MIEMBROS, UN REGIDOR NOMBRADO POR EL AYUNTAMIENTO MUNICIPAL QUE SERÁ EL QUE SEA EL PRESIDENTE DE LA COMISIÓN, EL DIRECTOR DE LA POLICÍA MUNICIPAL, UN ELEMENTO DE LÍNEA DE LA POLICÍA CON CATEGORÍA MÍNIMA DE AGENTE  “A”, QUE SERÁ NOMBRADO POR LA MAYORÍA DE TODOS ELEMENTOS DEL CUERPO POLICIACO MISMO QUE DEBERÁ DESTACAR DEL CONSEJO DE SEGURIDAD PÚBLIC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ATRIBUCIONES DE LA COMISIÓN MIXTA DE ASCENSOS</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2.-</w:t>
      </w:r>
      <w:r>
        <w:rPr>
          <w:rFonts w:cs="Tahoma" w:ascii="Tahoma" w:hAnsi="Tahoma"/>
          <w:color w:val="000000"/>
          <w:sz w:val="20"/>
          <w:szCs w:val="20"/>
        </w:rPr>
        <w:t xml:space="preserve"> LAS RESOLUCIONES DE LA COMISIÓN DE PUEDEN SER INVALIDADAS POR NINGUNA AUTORIDAD ADMINISTRATIV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3.-</w:t>
      </w:r>
      <w:r>
        <w:rPr>
          <w:rFonts w:cs="Tahoma" w:ascii="Tahoma" w:hAnsi="Tahoma"/>
          <w:color w:val="000000"/>
          <w:sz w:val="20"/>
          <w:szCs w:val="20"/>
        </w:rPr>
        <w:t xml:space="preserve"> CORRESPONDE A LA COMISIÓN MIXTA DE ASCENSOS A LA POLICÍ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6"/>
        </w:numPr>
        <w:spacing w:lineRule="auto" w:line="240" w:before="0" w:after="0"/>
        <w:ind w:left="660" w:hanging="300"/>
        <w:contextualSpacing/>
        <w:jc w:val="both"/>
        <w:rPr>
          <w:rFonts w:ascii="Tahoma" w:hAnsi="Tahoma" w:cs="Tahoma"/>
          <w:color w:val="000000"/>
          <w:sz w:val="20"/>
          <w:szCs w:val="20"/>
        </w:rPr>
      </w:pPr>
      <w:r>
        <w:rPr>
          <w:rFonts w:cs="Tahoma" w:ascii="Tahoma" w:hAnsi="Tahoma"/>
          <w:color w:val="000000"/>
          <w:sz w:val="20"/>
          <w:szCs w:val="20"/>
        </w:rPr>
        <w:t>PROMOVER LO NECESARIO PARA EL EJERCICIO DE LOS DERECHOS DE ASCENSO DE LOS ELEMENTOS DE LA POLICÍA  MUNICIPAL, ASÍ COMO ORIENTARLOS EN DICHOS ASUNTOS.</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6"/>
        </w:numPr>
        <w:spacing w:lineRule="auto" w:line="240" w:before="0" w:after="0"/>
        <w:ind w:left="660" w:hanging="330"/>
        <w:contextualSpacing/>
        <w:jc w:val="both"/>
        <w:rPr>
          <w:rFonts w:ascii="Tahoma" w:hAnsi="Tahoma" w:cs="Tahoma"/>
          <w:color w:val="000000"/>
          <w:sz w:val="20"/>
          <w:szCs w:val="20"/>
        </w:rPr>
      </w:pPr>
      <w:r>
        <w:rPr>
          <w:rFonts w:cs="Tahoma" w:ascii="Tahoma" w:hAnsi="Tahoma"/>
          <w:color w:val="000000"/>
          <w:sz w:val="20"/>
          <w:szCs w:val="20"/>
        </w:rPr>
        <w:t>CONVOCAR A CONCURSOS PARA CUBRIR LAS VACANTES DEFINITIVAS QUE SE PRESENTEN, ESTABLECIENDO LOS REQUISITOS PARA OCUPAR DICHAS VACANTES.</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6"/>
        </w:numPr>
        <w:spacing w:lineRule="auto" w:line="240" w:before="0" w:after="0"/>
        <w:ind w:left="660" w:hanging="330"/>
        <w:contextualSpacing/>
        <w:jc w:val="both"/>
        <w:rPr>
          <w:rFonts w:ascii="Tahoma" w:hAnsi="Tahoma" w:cs="Tahoma"/>
          <w:color w:val="000000"/>
          <w:sz w:val="20"/>
          <w:szCs w:val="20"/>
        </w:rPr>
      </w:pPr>
      <w:r>
        <w:rPr>
          <w:rFonts w:cs="Tahoma" w:ascii="Tahoma" w:hAnsi="Tahoma"/>
          <w:color w:val="000000"/>
          <w:sz w:val="20"/>
          <w:szCs w:val="20"/>
        </w:rPr>
        <w:t>RESOLVER LOS ASUNTOS PREVIOS AL ESTUDIO Y LA VALORACIÓN DE LOS FACTORES DEL ASCENSO.</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6"/>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RESOLVER LAS INCONFORMIDADES QUE SE PRESENTEN.</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6"/>
        </w:numPr>
        <w:spacing w:lineRule="auto" w:line="240" w:before="0" w:after="0"/>
        <w:ind w:left="660" w:hanging="300"/>
        <w:contextualSpacing/>
        <w:jc w:val="both"/>
        <w:rPr>
          <w:rFonts w:ascii="Tahoma" w:hAnsi="Tahoma" w:cs="Tahoma"/>
          <w:color w:val="000000"/>
          <w:sz w:val="20"/>
          <w:szCs w:val="20"/>
        </w:rPr>
      </w:pPr>
      <w:r>
        <w:rPr>
          <w:rFonts w:cs="Tahoma" w:ascii="Tahoma" w:hAnsi="Tahoma"/>
          <w:color w:val="000000"/>
          <w:sz w:val="20"/>
          <w:szCs w:val="20"/>
        </w:rPr>
        <w:t>COMUNICAR AL H. CABILDO MUNICIPAL, A LA DIRECCIÓN DE SEGURIDAD PÚBLICA DEL MUNICIPIO DE OCOSINGO, CHIPAS Y A LOS INTERESADOS LAS RESOLUCIONES QUE EMITAN.</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6"/>
        </w:numPr>
        <w:spacing w:lineRule="auto" w:line="240" w:before="0" w:after="0"/>
        <w:ind w:left="660" w:hanging="330"/>
        <w:contextualSpacing/>
        <w:jc w:val="both"/>
        <w:rPr>
          <w:rFonts w:ascii="Tahoma" w:hAnsi="Tahoma" w:cs="Tahoma"/>
          <w:color w:val="000000"/>
          <w:sz w:val="20"/>
          <w:szCs w:val="20"/>
        </w:rPr>
      </w:pPr>
      <w:r>
        <w:rPr>
          <w:rFonts w:cs="Tahoma" w:ascii="Tahoma" w:hAnsi="Tahoma"/>
          <w:color w:val="000000"/>
          <w:sz w:val="20"/>
          <w:szCs w:val="20"/>
        </w:rPr>
        <w:t>ESTUDIAR, MODIFICAR Y APROBAR EN SU CASO, LAS PRUEBAS A QUE DEBERÁN SUJETARSE LOS ASPIRANTES A ASCENSO.</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6"/>
        </w:numPr>
        <w:spacing w:lineRule="auto" w:line="240" w:before="0" w:after="0"/>
        <w:ind w:left="660" w:hanging="410"/>
        <w:contextualSpacing/>
        <w:jc w:val="both"/>
        <w:rPr>
          <w:rFonts w:ascii="Tahoma" w:hAnsi="Tahoma" w:cs="Tahoma"/>
          <w:color w:val="000000"/>
          <w:sz w:val="20"/>
          <w:szCs w:val="20"/>
        </w:rPr>
      </w:pPr>
      <w:r>
        <w:rPr>
          <w:rFonts w:cs="Tahoma" w:ascii="Tahoma" w:hAnsi="Tahoma"/>
          <w:color w:val="000000"/>
          <w:sz w:val="20"/>
          <w:szCs w:val="20"/>
        </w:rPr>
        <w:t>DIFUNDIR EL PRESENTE REGLAMENTO, LOS TABULADORES, BOLETINES Y DEMÁS DOCUMENTOS RELATIVOS A ASCENSOS, ENTRE LOS ELEMENTOS DE LA POLICÍA MUNICIP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III</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DERECHOS DE ASCENS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 xml:space="preserve">ARTÍCULO 14.- </w:t>
      </w:r>
      <w:r>
        <w:rPr>
          <w:rFonts w:cs="Tahoma" w:ascii="Tahoma" w:hAnsi="Tahoma"/>
          <w:color w:val="000000"/>
          <w:sz w:val="20"/>
          <w:szCs w:val="20"/>
        </w:rPr>
        <w:t>LOS DERECHOS A ASCENSO DE LOS MIEMBROS DE LA POLICÍA MUNICIPAL LOS CONSTITUYEN LA APRECIACIÓN DE LOS CONOCIMIENTOS, APTITUD, DISCIPLINA, PUNTUALIDAD Y LA DETERMINACIÓN DE LA ANTIGÜEDAD TOMADA POR AÑOS DE SERVICI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5.-</w:t>
      </w:r>
      <w:r>
        <w:rPr>
          <w:rFonts w:cs="Tahoma" w:ascii="Tahoma" w:hAnsi="Tahoma"/>
          <w:color w:val="000000"/>
          <w:sz w:val="20"/>
          <w:szCs w:val="20"/>
        </w:rPr>
        <w:t xml:space="preserve"> PARA LOS POLICÍAS DE NUEVO INGRESO, LOS DERECHOS DE ASCENSO PRINCIPIARAN UN AÑO DESPUÉS DE QUE EMPIECEN A PRESTAR SERVICIOS EN LA PLAZA INICI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6.-</w:t>
      </w:r>
      <w:r>
        <w:rPr>
          <w:rFonts w:cs="Tahoma" w:ascii="Tahoma" w:hAnsi="Tahoma"/>
          <w:color w:val="000000"/>
          <w:sz w:val="20"/>
          <w:szCs w:val="20"/>
        </w:rPr>
        <w:t xml:space="preserve"> LOS DERECHOS A ASCENSO SE PIERDEN O SE INTERRUMPEN EN LOS SIGUIENTES CASOS.</w:t>
      </w:r>
    </w:p>
    <w:p>
      <w:pPr>
        <w:pStyle w:val="Normal"/>
        <w:spacing w:lineRule="auto" w:line="240" w:before="0" w:after="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rrafodelista"/>
        <w:numPr>
          <w:ilvl w:val="0"/>
          <w:numId w:val="6"/>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 DERECHO A ASCENSO SE PIERDE DEFINITIVAMENTE POR SENTENCIA EJECUTORIADA MEDIANTE LA CUAL SE DECLARE POR LA AUTORIDAD JUDICIAL  COMPETENTE QUE EL AGENTE O MIEMBRO DE LA POLICÍA ES RESPONSABLE DE ALGÚN DELITO AUN CUANDO DICHO DELITO Y LA SENTENCIA CORRESPONDIENTE CONCEDAN EL DERECHO A LA LIBERTAD CONDICIONAL POR SER LA PENALIDAD INFERIOR A DOS AÑOS.</w:t>
      </w:r>
    </w:p>
    <w:p>
      <w:pPr>
        <w:pStyle w:val="Prrafodelista"/>
        <w:numPr>
          <w:ilvl w:val="0"/>
          <w:numId w:val="6"/>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 DERECHO A ASCENSO SE SUSPENDEN DURANTE LA INSTRUCCIÓN DE LOS PROCESOS, AUN CUANDO EL PROCESADO OBTENGA SU LIBERTAD PROVISIONAL BAJO FIANZA Y AUN CUANDO LA SENTENCIA EJECUTORIADA QUE RECAIGA SEA ABSOLUTORIA. TAMBIÉN  SE SUSPENDE CUANDO SE DESEMPEÑE UN PUESTO DE ELECCIÓN POPULAR DURANTE EL TIEMPO QUE DUREN LAS LICENCIAS ORDINARIAS O EXTRAORDINARIAS CON O SIN SUELDO; CUANDO LAS RESOLUCIONES JUDICIALES FIJEN UN TÉRMINO DURANTE EL CUAL LA PERSONA QUEDA INHABILITADA PARA PRESTAR SERVICIO DE POLICÍA.</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6"/>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N AQUELLOS EN QUE IMPONGA CORRECCIONES ADMINISTRATIVAS O DE QUE CUALQUIER OTRA ÍNDOLE QUE IMPLIQUE IMPOSIBILIDAD PARA LOS AGENTES O EMPLEADOS DE LA POLICÍA PRESTAR SUS SERVICIOS, SE ENTIENDE QUE TAMBIÉN SE SUSPENDERÁ DURANTE ESTE TÉRMINO EL DERECHO AL ASCENSO HASTA EN TANTO NO SE LEVANTE LA SANCIÓN O CORRECCIÓN ADMINISTRATIVA.</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6"/>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UNA VEZ DESAPARECIDA LAS CAUSAS QUE DIERON ORIGEN A LA SUSPENSIÓN PROVISIONAL DEL DERECHO A ASCENSO, ESTA SE APLICARA NUEVAMENTE EN TODAS SUS PARTES.</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7.-</w:t>
      </w:r>
      <w:r>
        <w:rPr>
          <w:rFonts w:cs="Tahoma" w:ascii="Tahoma" w:hAnsi="Tahoma"/>
          <w:color w:val="000000"/>
          <w:sz w:val="20"/>
          <w:szCs w:val="20"/>
        </w:rPr>
        <w:t xml:space="preserve"> LA ANTIGÜEDAD PARA  LOS MIEMBROS DE LA POLICÍA SE CONTARA DESDE LA FECHA EN QUE HAYAN CAUSADO LA ÚLTIMA ALT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8.-</w:t>
      </w:r>
      <w:r>
        <w:rPr>
          <w:rFonts w:cs="Tahoma" w:ascii="Tahoma" w:hAnsi="Tahoma"/>
          <w:color w:val="000000"/>
          <w:sz w:val="20"/>
          <w:szCs w:val="20"/>
        </w:rPr>
        <w:t xml:space="preserve"> NO SE COMPUTARÁ COMO TIEMPO DE SERVICI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4"/>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 TIEMPO DE LAS LICENCIAS ORDINARIAS Y EXTRAORDINARIAS, CUANDO SE CONCEDIEREN  PARA ASUNTOS PARTICULARES.</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4"/>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 DE LAS COMISIONES FUERA DEL SERVICIO DE POLICÍA O EL CONCEDIDO PARA DESEMPEÑAR PUESTOS DE ELECCIÓN POPULAR.</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4"/>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EL DE LAS SUSPENSIONES, EN LOS CASOS EN QUE SE IMPONGAN CORRECCIONES ADMINISTRATIVAS O DE CUALQUIER ÍNDOLE QUE IMPLIQUE IMPOSIBILIDAD PARA LOS AGENTES O EMPLEADOS DE LA POLICÍA PRESTAR SUS SERVICIOS. </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33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33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CAPÍTULO IV </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REPORTES, BOLETINACIÓN DE LAS PLAZAS Y DICTÁMENE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19.-</w:t>
      </w:r>
      <w:r>
        <w:rPr>
          <w:rFonts w:cs="Tahoma" w:ascii="Tahoma" w:hAnsi="Tahoma"/>
          <w:color w:val="000000"/>
          <w:sz w:val="20"/>
          <w:szCs w:val="20"/>
        </w:rPr>
        <w:t xml:space="preserve"> LA DIRECCIÓN DE SEGURIDAD PÚBLICA DEL MUNICIPIO DE OCOSINGO, CHIAPAS, DEBERÁ REPORTAR AL PRESIDENTE DE LA COMISIÓN MIXTA DE ASCENSOS, LAS VACANTES QUE SE PRESENTEN, DENTRO DE LOS DIEZ DÍAS SIGUIENTE EN QUE SE DICTE EL AVISO DE BAJA, SE APRUEBE LA CREACIÓN DE NUEVAS PLAZAS O SE SUSCITEN VACANTES TEMPORALES MAYORES DE TRES MES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0.-</w:t>
      </w:r>
      <w:r>
        <w:rPr>
          <w:rFonts w:cs="Tahoma" w:ascii="Tahoma" w:hAnsi="Tahoma"/>
          <w:color w:val="000000"/>
          <w:sz w:val="20"/>
          <w:szCs w:val="20"/>
        </w:rPr>
        <w:t xml:space="preserve"> EL BOLETÍN DE LA PLAZA VACANTE SE EXPEDIRÁ POR LA COMISIÓN EN UN PLAZO NO MAYOR DE DIEZ DÍAS A PARTIR DE LA FECHA EN QUE RECIBA EL REPORTE.</w:t>
      </w:r>
    </w:p>
    <w:p>
      <w:pPr>
        <w:pStyle w:val="Normal"/>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1-</w:t>
      </w:r>
      <w:r>
        <w:rPr>
          <w:rFonts w:cs="Tahoma" w:ascii="Tahoma" w:hAnsi="Tahoma"/>
          <w:color w:val="000000"/>
          <w:sz w:val="20"/>
          <w:szCs w:val="20"/>
        </w:rPr>
        <w:t xml:space="preserve"> EL BOLETÍN DEBERÁ CONTENE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3"/>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NÚMERO Y FECHA DEL BOLETÍN.</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3"/>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PLAZA DE QUE SE TRATE.</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3"/>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BASES DEL CONCURSO.</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3"/>
        </w:numPr>
        <w:spacing w:lineRule="auto" w:line="240" w:before="0" w:after="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LAZAS PARA CONCURSAR.</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3"/>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FECHA DE VENCIMIENTO.</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2.-</w:t>
      </w:r>
      <w:r>
        <w:rPr>
          <w:rFonts w:cs="Tahoma" w:ascii="Tahoma" w:hAnsi="Tahoma"/>
          <w:color w:val="000000"/>
          <w:sz w:val="20"/>
          <w:szCs w:val="20"/>
        </w:rPr>
        <w:t xml:space="preserve"> EL BOLETÍN SE FIJARÁ EN LOS LUGARES DE TRABAJO A LOS QUE NORMALMENTE CONCURREN LOS POLICÍ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3.-</w:t>
      </w:r>
      <w:r>
        <w:rPr>
          <w:rFonts w:cs="Tahoma" w:ascii="Tahoma" w:hAnsi="Tahoma"/>
          <w:color w:val="000000"/>
          <w:sz w:val="20"/>
          <w:szCs w:val="20"/>
        </w:rPr>
        <w:t xml:space="preserve"> LOS INTERESADOS EN CONCURSAR REPRESENTARÁN A LA COMISIÓN POR ESCRITO UNA SOLICITUD CON LOS SIGUIENTES DA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NOMBRE COMPLETO.</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DOMICILIO.</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NOMBRAMIENTO QUE TIENE.</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 DOCUMENTACIÓN QUE SE SEÑALE EN LA CONVOCATORIA CORRESPONDIENTE Y QUE SE REFIERE BÁSICAMENTE A LA ESTABLECIDA EN EL APÉNDICE “A”.</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4.-</w:t>
      </w:r>
      <w:r>
        <w:rPr>
          <w:rFonts w:cs="Tahoma" w:ascii="Tahoma" w:hAnsi="Tahoma"/>
          <w:color w:val="000000"/>
          <w:sz w:val="20"/>
          <w:szCs w:val="20"/>
        </w:rPr>
        <w:t xml:space="preserve"> LA COMISIÓN, AL VENCERSE EL PLAZO PARA ENTREGA DE SOLICITUDES, HARÁ LO SIGUI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5"/>
        </w:numPr>
        <w:spacing w:lineRule="auto" w:line="240" w:before="0" w:after="0"/>
        <w:ind w:left="660" w:hanging="330"/>
        <w:contextualSpacing/>
        <w:jc w:val="both"/>
        <w:rPr>
          <w:rFonts w:ascii="Tahoma" w:hAnsi="Tahoma" w:cs="Tahoma"/>
          <w:color w:val="000000"/>
          <w:sz w:val="20"/>
          <w:szCs w:val="20"/>
        </w:rPr>
      </w:pPr>
      <w:r>
        <w:rPr>
          <w:rFonts w:cs="Tahoma" w:ascii="Tahoma" w:hAnsi="Tahoma"/>
          <w:color w:val="000000"/>
          <w:sz w:val="20"/>
          <w:szCs w:val="20"/>
        </w:rPr>
        <w:t>REVISARÁ LAS SOLICITUDES RECIBIDAS PARA SABER SI LLENAN LOS REQUISITOS REQUERIDOS.</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5"/>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HARÁ LA EVALUACIÓN DE MERITOS PARA ASCENSO EN UN PROYECTO DE DICTAMEN. </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5"/>
        </w:numPr>
        <w:spacing w:lineRule="auto" w:line="240" w:before="0" w:after="0"/>
        <w:ind w:left="660" w:hanging="330"/>
        <w:contextualSpacing/>
        <w:jc w:val="both"/>
        <w:rPr>
          <w:rFonts w:ascii="Tahoma" w:hAnsi="Tahoma" w:cs="Tahoma"/>
          <w:color w:val="000000"/>
          <w:sz w:val="20"/>
          <w:szCs w:val="20"/>
        </w:rPr>
      </w:pPr>
      <w:r>
        <w:rPr>
          <w:rFonts w:cs="Tahoma" w:ascii="Tahoma" w:hAnsi="Tahoma"/>
          <w:color w:val="000000"/>
          <w:sz w:val="20"/>
          <w:szCs w:val="20"/>
        </w:rPr>
        <w:t>PROPONDRÁ PARA EL ASCENSO A QUIEN TENGA SEGÚN LOS DOCUMENTOS LA VISTA, MAYOR PUNTUACIÓN.</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5.-</w:t>
      </w:r>
      <w:r>
        <w:rPr>
          <w:rFonts w:cs="Tahoma" w:ascii="Tahoma" w:hAnsi="Tahoma"/>
          <w:color w:val="000000"/>
          <w:sz w:val="20"/>
          <w:szCs w:val="20"/>
        </w:rPr>
        <w:t xml:space="preserve"> LOS PROYECTOS DE DICTAMEN PODRÁN SER RATIFICADOS O RECTIFICADOS POR LA COMISIÓN, PERO UNA VEZ APROBADOS TENDRÁN PLENA VALIDEZ.</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6.-</w:t>
      </w:r>
      <w:r>
        <w:rPr>
          <w:rFonts w:cs="Tahoma" w:ascii="Tahoma" w:hAnsi="Tahoma"/>
          <w:color w:val="000000"/>
          <w:sz w:val="20"/>
          <w:szCs w:val="20"/>
        </w:rPr>
        <w:t xml:space="preserve"> LOS DICTÁMENES SERÁN NOTIFICADOS DIRECTAMENTE Y POR OFICIO A LOS INTERESADOS.  </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TÍTULO TERCER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OS FACTORES PARA ASCENS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CAPITULO I </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DE LA DEFINICIÓN DE LOS FACTORES Y SU VALOR. </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 xml:space="preserve">ARTÍCULO 27.- </w:t>
      </w:r>
      <w:r>
        <w:rPr>
          <w:rFonts w:cs="Tahoma" w:ascii="Tahoma" w:hAnsi="Tahoma"/>
          <w:color w:val="000000"/>
          <w:sz w:val="20"/>
          <w:szCs w:val="20"/>
        </w:rPr>
        <w:t>SON FACTORES PARA ASCENDE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spacing w:lineRule="auto" w:line="240" w:before="0" w:after="0"/>
        <w:ind w:left="660" w:hanging="300"/>
        <w:contextualSpacing/>
        <w:jc w:val="both"/>
        <w:rPr>
          <w:rFonts w:ascii="Tahoma" w:hAnsi="Tahoma" w:cs="Tahoma"/>
          <w:color w:val="000000"/>
          <w:sz w:val="20"/>
          <w:szCs w:val="20"/>
        </w:rPr>
      </w:pPr>
      <w:r>
        <w:rPr>
          <w:rFonts w:cs="Tahoma" w:ascii="Tahoma" w:hAnsi="Tahoma"/>
          <w:color w:val="000000"/>
          <w:sz w:val="20"/>
          <w:szCs w:val="20"/>
        </w:rPr>
        <w:t>LA ESCOLARIDAD SERÁ EL PRIMER REQUISITO PARA PODER ESTAR EN LAS PROPUESTAS DE ASCENSO.</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OS CONOCIMIENTOS ADQUIRIDOS MEDIANTE CAPACITACIÓN TÉCNICA POLICIACA.</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 APTITUD.</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 ANTIGÜEDAD.</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4"/>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 DISCIPLINA Y LA PUNTUALIDAD.</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8.-</w:t>
      </w:r>
      <w:r>
        <w:rPr>
          <w:rFonts w:cs="Tahoma" w:ascii="Tahoma" w:hAnsi="Tahoma"/>
          <w:color w:val="000000"/>
          <w:sz w:val="20"/>
          <w:szCs w:val="20"/>
        </w:rPr>
        <w:t xml:space="preserve"> LA EVALUACIÓN DE LOS FACTORES PARA ASCENDER SE HARÁ CONFORME A LAS ESPECIFICACIONES DE LOS TABULADORES RESPECTIVO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29.-</w:t>
      </w:r>
      <w:r>
        <w:rPr>
          <w:rFonts w:cs="Tahoma" w:ascii="Tahoma" w:hAnsi="Tahoma"/>
          <w:color w:val="000000"/>
          <w:sz w:val="20"/>
          <w:szCs w:val="20"/>
        </w:rPr>
        <w:t xml:space="preserve"> LOS CONOCIMIENTOS COMPRENDEN LA PREPARACIÓN Y EL MEJORAMIENTO DENTRO DE LA CAPACIDAD TÉCNICA POLICIACA, LA ESCOLARIDAD Y EL MEJORAMIENTO CULTURAL, ESTOS SE EVALUARAN TOMANDO EN CUENTA LO SIGUI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1"/>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 CAPACITACIÓN TÉCNICA POLICÍACA SE ACREDITA MEDIANTE CERTIFICADO DE CURSO DE POLICÍA; DIPLOMAS DE CURSOS DE ACTUALIZACIÓN; DIPLOMAS DE CURSOS DE ESPECIALIZACIÓN Y OTROS ESTUDIOS RELACIONADOS CON EL SERVICIO DE POLICÍA.</w:t>
      </w:r>
    </w:p>
    <w:p>
      <w:pPr>
        <w:pStyle w:val="Prrafodelista"/>
        <w:spacing w:lineRule="auto" w:line="240" w:before="0" w:after="0"/>
        <w:ind w:left="36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p>
    <w:p>
      <w:pPr>
        <w:pStyle w:val="Prrafodelista"/>
        <w:numPr>
          <w:ilvl w:val="0"/>
          <w:numId w:val="11"/>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LA ESCOLARIDAD Y EL MEJORAMIENTO CULTURAL COMPRENDE EL CERTIFICADO DE PREPARATORIA TERMINADA, COMO BASE Y LOS ESTUDIOS REALIZADOS EN ESCUELAS SUPERIORES. </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30.-</w:t>
      </w:r>
      <w:r>
        <w:rPr>
          <w:rFonts w:cs="Tahoma" w:ascii="Tahoma" w:hAnsi="Tahoma"/>
          <w:color w:val="000000"/>
          <w:sz w:val="20"/>
          <w:szCs w:val="20"/>
        </w:rPr>
        <w:t xml:space="preserve"> LA APTITUD ENTENDIDA COMO DISPOSICIÓN NATURAL O ADQUIRIDA Y QUE LLEVADA A LA ACCIÓN SE TRADUCE EN INICIATIVA, EFICIENCIA Y LABORIOSIDAD, ES LA IDONEIDAD QUE EN EL QUE HACER POLICÍACO SE CALIFICARÁ CONFORME A LAS BASES SIGUIENT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7"/>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INICIATIVA.</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EN EL QUE HACER POLICIACO COMPREND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ACTIVIDADES DE INVESTIGACIÓN PARA MEJORAR EL SERVICIO POLICÍACO EN SUS DISTINTAS ÁREAS DE SERVICIO.</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ACTIVIDADES ENCAUZADAS A OBTENER MEJORES RESULTADOS DE LOS PROGRAMAS DE PREPARACIÓN TÉCNICA DE LA POLICÍA.</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SIMPLIFICACIÓN DE MÉTODOS DE TRABAJO Y CREACIÓN DE TÉCNICAS O RECURSOS PROPIOS. </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FUERA DEL ESTRICTAMENTE SERVICIO POLICÍACO, COMPREND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3"/>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PARTICIPACIÓN EN ACTIVIDADES CREATIVAS DE CARÁCTER CULTURAL, SOCIAL, ARTÍSTICO Y DEPORTIVO DE LA POLICÍA.</w:t>
      </w:r>
    </w:p>
    <w:p>
      <w:pPr>
        <w:pStyle w:val="Prrafodelista"/>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7"/>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FICIENCIA.</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EN EL ASPECTO POLICÍACO COMPREND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CALIDAD Y CANTIDAD EN CUMPLIMIENTO DEL DEBER.</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TÉCNICA Y ORGANIZACIÓN DEL TRABAJO. </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7"/>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BORIOSIDAD.</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ACTIVIDADES ESPECIALES QUE REDUNDEN EN BENEFICIO DEL TRABAJO.</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ACTIVIDADES QUE REDUNDEN EN BENEFICIO DE LAS BUENAS RELACIONES QUE DEBEN IMPERAR ENTRE COMPAÑER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7"/>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CONDICIÓN FÍSICA</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 xml:space="preserve">ACTIVIDADES QUE MANTENGAN LA CONDICIÓN FÍSICA REQUERIDA PARA CUMPLIR CON LAS EXIGENCIAS DEL SERVICIO POLICIACO. </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STADO DE SALUD ADECUADO.</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31.-</w:t>
      </w:r>
      <w:r>
        <w:rPr>
          <w:rFonts w:cs="Tahoma" w:ascii="Tahoma" w:hAnsi="Tahoma"/>
          <w:color w:val="000000"/>
          <w:sz w:val="20"/>
          <w:szCs w:val="20"/>
        </w:rPr>
        <w:t xml:space="preserve"> LA DISCIPLINA COMPREND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5"/>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 OBSERVANCIA A LAS NORMAS DE TRABAJO.</w:t>
      </w:r>
    </w:p>
    <w:p>
      <w:pPr>
        <w:pStyle w:val="Prrafodelista"/>
        <w:spacing w:lineRule="auto" w:line="240"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5"/>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LA EXACTITUD Y ORDEN EN EL TRABAJO DESARROLLADO.</w:t>
      </w:r>
    </w:p>
    <w:p>
      <w:pPr>
        <w:pStyle w:val="Prrafodelista"/>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tab/>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32.-</w:t>
      </w:r>
      <w:r>
        <w:rPr>
          <w:rFonts w:cs="Tahoma" w:ascii="Tahoma" w:hAnsi="Tahoma"/>
          <w:color w:val="000000"/>
          <w:sz w:val="20"/>
          <w:szCs w:val="20"/>
        </w:rPr>
        <w:t xml:space="preserve"> LA PUNTUALIDAD SE ACREDITARÁ MEDIANTE FORMAS ADECUADAS DE REGISTR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33.-</w:t>
      </w:r>
      <w:r>
        <w:rPr>
          <w:rFonts w:cs="Tahoma" w:ascii="Tahoma" w:hAnsi="Tahoma"/>
          <w:color w:val="000000"/>
          <w:sz w:val="20"/>
          <w:szCs w:val="20"/>
        </w:rPr>
        <w:t xml:space="preserve"> LOS FACTORES Y SUB-FACTORES TENDRÁN LOS SIGUIENTES VALORES PORCENTUALE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 xml:space="preserve">I.- CONOCIMIENTOS </w:t>
      </w:r>
      <w:r>
        <w:rPr>
          <w:rFonts w:cs="Tahoma" w:ascii="Tahoma" w:hAnsi="Tahoma"/>
          <w:color w:val="000000"/>
          <w:sz w:val="20"/>
          <w:szCs w:val="20"/>
        </w:rPr>
        <w:t>4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 ESCUELA DE POLICÍA Y/O CURSOS………………. 15%</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 CAPACITACIÓN TÉCNICO POLICÍACA………….... 1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C).- PREPARATORIA TERMINADA………………………….13%</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D).- MEJORAMIENTO CULTURAL…………………………….2%</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t>II.- APTITUD3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 EFICIENCIA…………………………………………..…….1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 INICIATIVA…………………………………………,,………5%</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C).- LABORIOSIDAD………………………………………..……5%</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D).- CONDICIÓN FÍSICA……………………………………..1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t>III.- ANTIGÜEDAD 20%</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t>IV.- DISCIPLINA Y PUNTUALIDAD 10%</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T O T A L……………………………….100%</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ab/>
        <w:t>ARTÍCULO 34.-</w:t>
      </w:r>
      <w:r>
        <w:rPr>
          <w:rFonts w:cs="Tahoma" w:ascii="Tahoma" w:hAnsi="Tahoma"/>
          <w:color w:val="000000"/>
          <w:sz w:val="20"/>
          <w:szCs w:val="20"/>
        </w:rPr>
        <w:t xml:space="preserve"> EN CASO DE IGUALDAD DE MERITOS EL ASCENSO SERÁ PARA AQUEL ELEMENTO QUE ACREDITE MAYOR ANTIGÜEDAD.</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 INCONFORMIDAD</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 xml:space="preserve">ARTÍCULO 35.- </w:t>
      </w:r>
      <w:r>
        <w:rPr>
          <w:rFonts w:cs="Tahoma" w:ascii="Tahoma" w:hAnsi="Tahoma"/>
          <w:color w:val="000000"/>
          <w:sz w:val="20"/>
          <w:szCs w:val="20"/>
        </w:rPr>
        <w:t xml:space="preserve">EL ELEMENTO O ELEMENTOS QUE SE CONSIDEREN LESIONADOS CON MOTIVO DEL PROCEDIMIENTO DE ASCENSO Y PROMOCIÓN, TENDRÁN DERECHO A INCONFORMARSE IMPUGNANDO LA RESOLUCIÓN EN UN PLAZO NO MAYOR DE 10 DÍAS HÁBILES COMPUTADOS A PARTIR DE AQUEL EN QUE TENGA LUGAR LA NOTIFICACIÓN CORRESPONDI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LA INCONFORMIDAD DEBERÁ HACERSE POR ESCRITO DIRIGIDA AL PRESIDENTE ARBITRO DE LA COMISIÓN, ESTABLECIÉNDOSE LAS RAZONES QUE TENGAN Y LOS MOTIVOS CORRESPONDIENTES Y ACOMPAÑANDO ADEMÁS LA DOCUMENTACIÓN Y ELEMENTOS DE PRUEBA QUE ESTIMAREN CONDUCENTES O SEÑALANDO EL LUGAR DONDE SE ENCUENTREN PARA APORTARL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ARTÍCULO 36.-</w:t>
      </w:r>
      <w:r>
        <w:rPr>
          <w:rFonts w:cs="Tahoma" w:ascii="Tahoma" w:hAnsi="Tahoma"/>
          <w:color w:val="000000"/>
          <w:sz w:val="20"/>
          <w:szCs w:val="20"/>
        </w:rPr>
        <w:t xml:space="preserve"> LA COMISIÓN RESOLVERÁ LA INCONFORMIDAD DENTRO DEL TÉRMINO DE 30 DÍAS HÁBILES POSTERIORES A LA FECHA DE PRESENTACIÓN DE LA MISMA Y MIENTRAS TANTO, LOS DICTÁMENES EMITIDOS TENDRÁN CARÁCTER DE PROVISIONALES. EN EL CASO DE QUE SE DECLARE PROCEDENTE UNA INCONFORMIDAD, LA COMISIÓN ACORDARÁ EL PROCEDIMIENTO PARA RESTITUIR LOS DERECHOS DE LOS INCONFORME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 xml:space="preserve">LAS RESOLUCIONES DICTADAS POR LA COMISIÓN EN SEGUNDA INSTANCIA, SERÁN INAPELABLES Y TENDRÁN EL CARÁCTER DE DEFINITIVA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CUART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EXCUSAS Y RECUSACIONES, Y PRESCRIPCIONE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EXCUSAS Y RECUSACIONE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ab/>
        <w:t>ARTÍCULO 37.-</w:t>
      </w:r>
      <w:r>
        <w:rPr>
          <w:rFonts w:cs="Tahoma" w:ascii="Tahoma" w:hAnsi="Tahoma"/>
          <w:color w:val="000000"/>
          <w:sz w:val="20"/>
          <w:szCs w:val="20"/>
        </w:rPr>
        <w:t xml:space="preserve"> LOS MIEMBROS DE LA COMISIÓN DEBERÁN EXCUSARSE DE PARTICIPAR EN UN DICTAMEN DE ASCENSOS, CUANDO EXISTAN LAS SIGUIENTES CIRCUNSTANCI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I.- PARENTESCO SANGUÍNEO EN CUALQUIERA DE SUS GRADOS O POR AFINIDAD CON EL CONCURSA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II.- POR EXISTIR ENEMISTAD COMPROBADA CON EL CONCURSA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5"/>
        </w:numPr>
        <w:spacing w:lineRule="auto" w:line="240" w:before="0" w:after="0"/>
        <w:ind w:left="330" w:hanging="330"/>
        <w:contextualSpacing/>
        <w:jc w:val="both"/>
        <w:rPr/>
      </w:pPr>
      <w:r>
        <w:rPr>
          <w:rFonts w:cs="Tahoma" w:ascii="Tahoma" w:hAnsi="Tahoma"/>
          <w:color w:val="000000"/>
          <w:sz w:val="20"/>
          <w:szCs w:val="20"/>
        </w:rPr>
        <w:tab/>
        <w:t xml:space="preserve">POR SER PARTE INTERESADA.  </w:t>
      </w:r>
    </w:p>
    <w:p>
      <w:pPr>
        <w:pStyle w:val="Normal"/>
        <w:spacing w:lineRule="auto" w:line="240" w:before="0" w:after="0"/>
        <w:jc w:val="both"/>
        <w:rPr>
          <w:rFonts w:ascii="Tahoma" w:hAnsi="Tahoma" w:cs="Tahoma"/>
          <w:b/>
          <w:b/>
          <w:color w:val="000000"/>
          <w:sz w:val="20"/>
          <w:szCs w:val="20"/>
        </w:rPr>
      </w:pPr>
      <w:r>
        <w:rPr>
          <w:rFonts w:eastAsia="Tahoma" w:cs="Tahoma" w:ascii="Tahoma" w:hAnsi="Tahoma"/>
          <w:color w:val="000000"/>
          <w:sz w:val="20"/>
          <w:szCs w:val="20"/>
        </w:rPr>
        <w:t xml:space="preserve">  </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E LAS PRESCRIPCIONE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color w:val="000000"/>
          <w:sz w:val="20"/>
          <w:szCs w:val="20"/>
        </w:rPr>
        <w:tab/>
        <w:t>ARTICULO 38.-</w:t>
      </w:r>
      <w:r>
        <w:rPr>
          <w:rFonts w:cs="Tahoma" w:ascii="Tahoma" w:hAnsi="Tahoma"/>
          <w:color w:val="000000"/>
          <w:sz w:val="20"/>
          <w:szCs w:val="20"/>
        </w:rPr>
        <w:t xml:space="preserve"> LOS DERECHOS A ASCENSO DE LOS MIEMBROS DE LA POLICÍA PREVENTIVA Y TRANSITO MUNICIPAL, PODRÁN PRESCRIBIR CUANDO NO SE AJUSTEN A LAS NORMAS AQUÍ ESTABLECIDA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APÉNDICE “A”</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OCUMENTACIÓN REQUERIDA PARA EL ASCENS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DOCUMENTACIÓN COMPROBATORIA</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1.- LOS CONOCIMIENTOS SE COMPRUEBAN CON TÍTULOS, CERTIFICADOS, DIPLOMAS, ETC.</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 xml:space="preserve">2.- LOS DOCUMENTOS QUE COMPRUEBEN LA APTITUD PUEDEN SER. HOJA DE SERVICIO, NOTAS LAUDATORIAS, COMISIONES ESPECIALES DE SERVICIO, CITATORIOS EN EL ORDEN DEL DÍA POR TRABAJOS RELEVANTES, DIPLOMAS POR CUMPLIMENTO MAS ALLÁ DEL DEBER, CONDECORACIONES, CERTIFICADO DE EXAMEN MÉDICO, ETC.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r>
    </w:p>
    <w:p>
      <w:pPr>
        <w:pStyle w:val="Normal"/>
        <w:spacing w:lineRule="auto" w:line="240" w:before="0" w:after="0"/>
        <w:jc w:val="both"/>
        <w:rPr/>
      </w:pPr>
      <w:r>
        <w:rPr>
          <w:rFonts w:cs="Tahoma" w:ascii="Tahoma" w:hAnsi="Tahoma"/>
          <w:color w:val="000000"/>
          <w:sz w:val="20"/>
          <w:szCs w:val="20"/>
        </w:rPr>
        <w:tab/>
        <w:t xml:space="preserve">3.- LA ANTIGÜEDAD SE COMPRUEBA CON HOJAS DE SERVICIO, NOMBRAMIENTOS, ETC.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REQUISITOS DE LA DOCUMENTACIÓN </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color w:val="000000"/>
          <w:sz w:val="20"/>
          <w:szCs w:val="20"/>
        </w:rPr>
        <w:tab/>
        <w:t>1.- LOS TÍTULOS DEBEN ESTAR REGISTRADOS EN LA DIRECCIÓN GENERAL DE PROFESIONES DEL ESTAD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2.- LOS CERTIFICADOS O CONSTANCIAS DE ESTUDIOS BÁSICOS EN ESCUELAS DE POLICÍA DEBEN ESTAR DEBIDAMENTE LEGALIZAD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EN IGUAL CONDICIÓN DEBE ESTAR CUALQUIER OTRO DOCUMENTO DE SUPERACIÓN PROFESION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3.- LOS CERTIFICADOS O CONSTANCIAS DE ESTUDIOS BÁSICOS EN ESCUELAS DE POLICÍA QUE NO SEA LA DE OCOSINGO, CHIAPAS, TENDRÁN QUE REVALIDARSE APRA ESTABLECER LA PUNTUACIÓN VALIDAD DE CADA UNO EN COMPARACIÓN CON EL PLAN DE ESTUDIOS DE LA DE OCOSINGO,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4.- LAS HOJAS DE SERVICIO DEBEN LLEVAR LA FIRMA DEL JEFE DEL DEPARTAMENTO ADMINISTRATIVO Y EL VISTO BUENO DEL JEFE DE LA POLICÍ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 xml:space="preserve">5.- LA VALIDEZ DE CADA DOCUMENTO LO DETERMINARA LA COMISIÓN MIXTA DE ASCENSOS. </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HOJA DE SERVICI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color w:val="000000"/>
          <w:sz w:val="20"/>
          <w:szCs w:val="20"/>
        </w:rPr>
        <w:tab/>
        <w:t>1.- LA HOJA DE SERVICIO ES EL DOCUMENTO QUE CONTIENE EN FORMA SUCINTA LA HISTORIA DEL POLICÍ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 xml:space="preserve">2.- EN LA HOJA DE SERVICIO DEBEN ANOTARSE ADEMÁS DE LOS ACTOS MALOS DEL AGENTE DE SERVICIO, LOS ACTOS BUENO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 xml:space="preserve">3.- TODO OFICIO QUE CONTENGA EN ALGUNA FORMA RECONOCIMIENTO A LA LABOR DEL AGENTE DEBE TENER COPIA PARA SU EXPEDIENT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APÉNDICE “B”</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TABULADOR DE CRÉDITOS PARA FINES DE ASCENS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LA CALIFICACIÓN MÁXIMA QUE PUEDE OBTENER UN MIEMBRO DE LA POLICÍA MUNICIPAL ES DE 1,000 PUNTOS DISTRIBUIDOS COMO SIGU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 xml:space="preserve">1.- CONOCIMIENTOS: </w:t>
      </w:r>
      <w:r>
        <w:rPr>
          <w:rFonts w:cs="Tahoma" w:ascii="Tahoma" w:hAnsi="Tahoma"/>
          <w:color w:val="000000"/>
          <w:sz w:val="20"/>
          <w:szCs w:val="20"/>
        </w:rPr>
        <w:t>40% PUNTOS 40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spacing w:lineRule="auto" w:line="240" w:before="0" w:after="0"/>
        <w:ind w:left="110" w:hanging="110"/>
        <w:jc w:val="both"/>
        <w:rPr>
          <w:rFonts w:ascii="Tahoma" w:hAnsi="Tahoma" w:cs="Tahoma"/>
          <w:color w:val="000000"/>
          <w:sz w:val="20"/>
          <w:szCs w:val="20"/>
        </w:rPr>
      </w:pPr>
      <w:r>
        <w:rPr>
          <w:rFonts w:cs="Tahoma" w:ascii="Tahoma" w:hAnsi="Tahoma"/>
          <w:color w:val="000000"/>
          <w:sz w:val="20"/>
          <w:szCs w:val="20"/>
        </w:rPr>
        <w:t>CERTIFICADO DE ESCUELA DE POLICÍA CON CURSO BÁSICO COMPLETO 15% 150 PUNTOS.</w:t>
      </w:r>
    </w:p>
    <w:p>
      <w:pPr>
        <w:pStyle w:val="Normal"/>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spacing w:lineRule="auto" w:line="240" w:before="0" w:after="0"/>
        <w:ind w:left="110" w:hanging="110"/>
        <w:jc w:val="both"/>
        <w:rPr>
          <w:rFonts w:ascii="Tahoma" w:hAnsi="Tahoma" w:cs="Tahoma"/>
          <w:color w:val="000000"/>
          <w:sz w:val="20"/>
          <w:szCs w:val="20"/>
        </w:rPr>
      </w:pPr>
      <w:r>
        <w:rPr>
          <w:rFonts w:cs="Tahoma" w:ascii="Tahoma" w:hAnsi="Tahoma"/>
          <w:color w:val="000000"/>
          <w:sz w:val="20"/>
          <w:szCs w:val="20"/>
        </w:rPr>
        <w:t>CONSTANCIAS DE CURSO DE ESPECIALIZACIÓN TÉCNICA POLICIACA, 10 PUNTOS POR CADA UNO, HASTA 1% 10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PREPARATORIA TERMINADA 13% 13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spacing w:lineRule="auto" w:line="240" w:before="0" w:after="0"/>
        <w:ind w:left="110" w:hanging="0"/>
        <w:jc w:val="both"/>
        <w:rPr>
          <w:rFonts w:ascii="Tahoma" w:hAnsi="Tahoma" w:cs="Tahoma"/>
          <w:color w:val="000000"/>
          <w:sz w:val="20"/>
          <w:szCs w:val="20"/>
        </w:rPr>
      </w:pPr>
      <w:r>
        <w:rPr>
          <w:rFonts w:cs="Tahoma" w:ascii="Tahoma" w:hAnsi="Tahoma"/>
          <w:color w:val="000000"/>
          <w:sz w:val="20"/>
          <w:szCs w:val="20"/>
        </w:rPr>
        <w:t>MEJORAMIENTO CULTURAL HASTA 2% 2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ab/>
        <w:t xml:space="preserve">2. APTITUD </w:t>
      </w:r>
      <w:r>
        <w:rPr>
          <w:rFonts w:cs="Tahoma" w:ascii="Tahoma" w:hAnsi="Tahoma"/>
          <w:color w:val="000000"/>
          <w:sz w:val="20"/>
          <w:szCs w:val="20"/>
        </w:rPr>
        <w:t>30% 30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 EFICIENCIA, HASTA 10% 10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 INICIATIVA, HASTA 5% 5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C) LABORIOSIDAD, HASTA 5% 5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D) CONDICIÓN FÍSICA 10% 10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 xml:space="preserve">3. ANTIGÜEDAD </w:t>
      </w:r>
      <w:r>
        <w:rPr>
          <w:rFonts w:cs="Tahoma" w:ascii="Tahoma" w:hAnsi="Tahoma"/>
          <w:color w:val="000000"/>
          <w:sz w:val="20"/>
          <w:szCs w:val="20"/>
        </w:rPr>
        <w:t>20% 20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10 PUNTOS POR CADA UNO D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LOS PRIMEROS 5 AÑOS 5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6 PUNTOS POR LOS DEMÁS AÑ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HASTA 25 AÑOS 150 PUNTO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 xml:space="preserve">4. DISCIPLINA Y PUNTUALIDAD: </w:t>
      </w:r>
      <w:r>
        <w:rPr>
          <w:rFonts w:cs="Tahoma" w:ascii="Tahoma" w:hAnsi="Tahoma"/>
          <w:color w:val="000000"/>
          <w:sz w:val="20"/>
          <w:szCs w:val="20"/>
        </w:rPr>
        <w:t>10% 100</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 xml:space="preserve">T O T A L </w:t>
      </w:r>
      <w:r>
        <w:rPr>
          <w:rFonts w:cs="Tahoma" w:ascii="Tahoma" w:hAnsi="Tahoma"/>
          <w:color w:val="000000"/>
          <w:sz w:val="20"/>
          <w:szCs w:val="20"/>
        </w:rPr>
        <w:t>1,000</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APÉNDICE “C”</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TEGORÍAS DE MANDOS, INSIGNIA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Y FUNCIONES GENÉRICA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TEGORÍAS DE MANDO</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INSIGNIAS</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tab/>
        <w:t>FUNCIONES GENÉRICAS</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 xml:space="preserve">CAPITÁN: </w:t>
      </w:r>
      <w:r>
        <w:rPr>
          <w:rFonts w:cs="Tahoma" w:ascii="Tahoma" w:hAnsi="Tahoma"/>
          <w:color w:val="000000"/>
          <w:sz w:val="20"/>
          <w:szCs w:val="20"/>
        </w:rPr>
        <w:t xml:space="preserve">3 ESCUADRAS DORADAS EN CADA HOMBRERA, ES RESPONSABLE GENERAL DE LA SUPERVISIÓN DE SERVICIOS Y OPERACIONES E INTERVIENE EN LA PLANEACIÓN DE OPERACIONE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OFICIAL PRIMERO</w:t>
      </w:r>
      <w:r>
        <w:rPr>
          <w:rFonts w:cs="Tahoma" w:ascii="Tahoma" w:hAnsi="Tahoma"/>
          <w:color w:val="000000"/>
          <w:sz w:val="20"/>
          <w:szCs w:val="20"/>
        </w:rPr>
        <w:t>: 2 ESCUADRAS DORADAS EN CADA HOMBRER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OFICIAL DE SERVICIO:</w:t>
      </w:r>
      <w:r>
        <w:rPr>
          <w:rFonts w:cs="Tahoma" w:ascii="Tahoma" w:hAnsi="Tahoma"/>
          <w:color w:val="000000"/>
          <w:sz w:val="20"/>
          <w:szCs w:val="20"/>
        </w:rPr>
        <w:t xml:space="preserve"> PARA LISTA AL MONTAR SERVICIO; COMUNICA LAS CONSIGNAS Y ORDENES SUPERIORES AL PERSONAL.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 xml:space="preserve">LLEVA CONTROL DE DETENIDOS Y LOS TURNA A DONDE CORRESPONDA; IMPONE SANCIONES A LOS DETENIDOS PARA SANCIÓN ADMINISTRATIVA. INTERVIENE EN PERITAJES, ETC.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 xml:space="preserve">OFICIAL SEGUNDO: </w:t>
      </w:r>
      <w:r>
        <w:rPr>
          <w:rFonts w:cs="Tahoma" w:ascii="Tahoma" w:hAnsi="Tahoma"/>
          <w:color w:val="000000"/>
          <w:sz w:val="20"/>
          <w:szCs w:val="20"/>
        </w:rPr>
        <w:t xml:space="preserve">1 ESCUADRA DORADA EN CADA HOMBRERA, OFICIAL DE SOBREVIGILANCIA, TIENE A SU CARGO EL CONTROL DE LA VIGILANCIA EN UNA ZONA (PATRULLAS, CRUCEROS, MOTOCICLISTAS). ASISTE A LSO AGENTES EN DONDE TENGAN PROBLEMAS. SUPLE AL OFICIAL DE SERVICIO CUANDO ESTE FALTA. EN LO GENERAL ES RESPONSABLE DEL SERVICIO POLICIACO EN SU ZONA.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 xml:space="preserve">AGENTE: </w:t>
      </w:r>
      <w:r>
        <w:rPr>
          <w:rFonts w:cs="Tahoma" w:ascii="Tahoma" w:hAnsi="Tahoma"/>
          <w:color w:val="000000"/>
          <w:sz w:val="20"/>
          <w:szCs w:val="20"/>
        </w:rPr>
        <w:t xml:space="preserve">ES AQUEL ELEMENTO QUE REALIZA FUNCIONES DE PREVENCIÓN Y VIGILANCIA; SIN EMBARGO NO TIENE CERTIFICADO DE LA ESCUELA DE POLICÍA SOBRE CURSO BÁSICO DE CARRERA POLICIACA PREVENTIVA O SU EQUIVALENTE, NO OBSTANTE QUE TENGA MAS DE UN AÑOS DE SERVICIO EN LA CORPORACIÓN.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 xml:space="preserve">TAMBIÉN PUEDE SER AQUEL ELEMENTO QUE REALIZA FUNCIONES DE PREVENCIÓN Y VIGILANCIA; TIENE CERTIFICADO DE LA ESCUELA DE POLICÍA SOBRE CURSO BÁSICO DE CARRERA POLICIACA PREVENTIVA O SU EQUIVALENTE, PERO NO HA CUMPLIDO UN AÑO DE SERVICIO EN LA CORPORACIÓN.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ab/>
        <w:t xml:space="preserve">SARGENTO: </w:t>
      </w:r>
      <w:r>
        <w:rPr>
          <w:rFonts w:cs="Tahoma" w:ascii="Tahoma" w:hAnsi="Tahoma"/>
          <w:color w:val="000000"/>
          <w:sz w:val="20"/>
          <w:szCs w:val="20"/>
        </w:rPr>
        <w:t xml:space="preserve">2 GALANES DORADOS EN LA MANGA DE LA CAMISA, CUBRE DESCANSOS, PERMISOS Y VACACIONES DE LOS OFICIALES. ES RESPONSABLE DEL SERVICIO DE BARANDILLA Y SEPARO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ab/>
        <w:t xml:space="preserve">ES RESPONSABLE DE INSTRUCCIÓN A LOS AGENT4ES. ESTA PENDIENTE DEL BUEN CURSO DE LA DOCUMENTACIÓN Y PAPELERÍA A SU CARGO, ASIMISMO DEL TRÁMITE QUE DEBE DÁRSELE A LOS DETENIDOS, ETC.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ab/>
        <w:t xml:space="preserve">ESTA A CARGO DE LA BANDA DE GUERRA, ESCOLTA, RONDALLA, SAEA, ANTIPANDILLERO Y EN GENERAL DE TODOS LOS SERVICIOS ESPECIALES Y DE VIGILANCIA EXTREMA EN ZONAS DE CONFLICTO.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color w:val="000000"/>
          <w:sz w:val="20"/>
          <w:szCs w:val="20"/>
        </w:rPr>
        <w:tab/>
        <w:t xml:space="preserve">CABO: </w:t>
      </w:r>
      <w:r>
        <w:rPr>
          <w:rFonts w:cs="Tahoma" w:ascii="Tahoma" w:hAnsi="Tahoma"/>
          <w:color w:val="000000"/>
          <w:sz w:val="20"/>
          <w:szCs w:val="20"/>
        </w:rPr>
        <w:t xml:space="preserve">1 GALÓN DORADO EN LA MANGA DE LA CAMISA, LLEVA EL CONTROL Y ES RESPONSABLE DE LA ELABORACIÓN DE MEMORÁNDUMS DENTRO DE SEPAROS. RECIBE A LOS DETENIDOS QUE REMITEN. ESTA PENDIENTE DE LA LIMPIEZA GENERAL DE OFICINAS Y DE LA ALIMENTACIÓN DE DETENIDOS. ES PARTE INTEGRANTE DE LOS GRUPOS DE SERVICIOS ESPECIALES COMO: SAEA, ATIPANDILLERO, ANTI MOTÍN, FORMA PARTE (SIN MANDO) DE RONDALLA, MECÁNICOS, ADMINISTRATIVOS, CONDUCTORES DE REO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b/>
          <w:color w:val="000000"/>
          <w:sz w:val="20"/>
          <w:szCs w:val="20"/>
        </w:rPr>
        <w:tab/>
        <w:t xml:space="preserve">AGENTE “A”. </w:t>
      </w:r>
      <w:r>
        <w:rPr>
          <w:rFonts w:cs="Tahoma" w:ascii="Tahoma" w:hAnsi="Tahoma"/>
          <w:color w:val="000000"/>
          <w:sz w:val="20"/>
          <w:szCs w:val="20"/>
        </w:rPr>
        <w:t xml:space="preserve">ES AQUEL ELEMENTO QUE REALIZA FUNCIONES DE PREVENCIÓN Y VIGILANCIA; TIENE CERTIFICADO DE LA ESCUELA DE POLICÍA SOBRE CURSO BÁSICO DE CARRERA POLICIACA PREVENTIVA O SU EQUIVALENTE Y; TIENE MAS DE UN AÑO DE SERVICIO EN LA CORPORACIÓN.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RANSITORI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aps/>
          <w:color w:val="000000"/>
          <w:sz w:val="20"/>
          <w:szCs w:val="20"/>
        </w:rPr>
      </w:pPr>
      <w:r>
        <w:rPr>
          <w:rFonts w:cs="Tahoma" w:ascii="Tahoma" w:hAnsi="Tahoma"/>
          <w:caps/>
          <w:color w:val="000000"/>
          <w:sz w:val="20"/>
          <w:szCs w:val="20"/>
        </w:rPr>
        <w:tab/>
      </w:r>
      <w:r>
        <w:rPr>
          <w:rFonts w:cs="Tahoma" w:ascii="Tahoma" w:hAnsi="Tahoma"/>
          <w:b/>
          <w:caps/>
          <w:color w:val="000000"/>
          <w:sz w:val="20"/>
          <w:szCs w:val="20"/>
        </w:rPr>
        <w:t>ARTÍCULO PRIMERO.-</w:t>
      </w:r>
      <w:r>
        <w:rPr>
          <w:rFonts w:cs="Tahoma" w:ascii="Tahoma" w:hAnsi="Tahoma"/>
          <w:caps/>
          <w:color w:val="000000"/>
          <w:sz w:val="20"/>
          <w:szCs w:val="20"/>
        </w:rPr>
        <w:t xml:space="preserve"> S</w:t>
      </w:r>
      <w:r>
        <w:rPr>
          <w:rFonts w:cs="Tahoma" w:ascii="Tahoma" w:hAnsi="Tahoma"/>
          <w:color w:val="000000"/>
          <w:sz w:val="20"/>
          <w:szCs w:val="20"/>
        </w:rPr>
        <w:t xml:space="preserve">e abroga el anterior Reglamento </w:t>
      </w:r>
      <w:r>
        <w:rPr>
          <w:rFonts w:cs="Tahoma" w:ascii="Tahoma" w:hAnsi="Tahoma"/>
          <w:caps/>
          <w:color w:val="000000"/>
          <w:sz w:val="20"/>
          <w:szCs w:val="20"/>
        </w:rPr>
        <w:t xml:space="preserve">DE ASCENSOS DE LA DIRECCIÓN DE SEGURIDAD PUBLICA </w:t>
      </w:r>
      <w:r>
        <w:rPr>
          <w:rFonts w:cs="Tahoma" w:ascii="Tahoma" w:hAnsi="Tahoma"/>
          <w:color w:val="000000"/>
          <w:sz w:val="20"/>
          <w:szCs w:val="20"/>
        </w:rPr>
        <w:t>de Ocosingo, Chiapas y demás disposiciones anteriores, así como ordenamientos jurídicos que se opongan a las disposiciones establecidas en el presente reglamento.</w:t>
      </w:r>
    </w:p>
    <w:p>
      <w:pPr>
        <w:pStyle w:val="Normal"/>
        <w:spacing w:lineRule="auto" w:line="240" w:before="0" w:after="0"/>
        <w:jc w:val="both"/>
        <w:rPr>
          <w:rFonts w:ascii="Tahoma" w:hAnsi="Tahoma" w:cs="Tahoma"/>
          <w:caps/>
          <w:color w:val="000000"/>
          <w:sz w:val="20"/>
          <w:szCs w:val="20"/>
        </w:rPr>
      </w:pPr>
      <w:r>
        <w:rPr>
          <w:rFonts w:cs="Tahoma" w:ascii="Tahoma" w:hAnsi="Tahoma"/>
          <w:caps/>
          <w:color w:val="000000"/>
          <w:sz w:val="20"/>
          <w:szCs w:val="20"/>
        </w:rPr>
      </w:r>
    </w:p>
    <w:p>
      <w:pPr>
        <w:pStyle w:val="Normal"/>
        <w:spacing w:lineRule="auto" w:line="240" w:before="0" w:after="0"/>
        <w:jc w:val="both"/>
        <w:rPr/>
      </w:pPr>
      <w:r>
        <w:rPr>
          <w:rFonts w:cs="Tahoma" w:ascii="Tahoma" w:hAnsi="Tahoma"/>
          <w:caps/>
          <w:color w:val="000000"/>
          <w:sz w:val="20"/>
          <w:szCs w:val="20"/>
        </w:rPr>
        <w:tab/>
      </w:r>
      <w:r>
        <w:rPr>
          <w:rFonts w:cs="Tahoma" w:ascii="Tahoma" w:hAnsi="Tahoma"/>
          <w:b/>
          <w:caps/>
          <w:color w:val="000000"/>
          <w:sz w:val="20"/>
          <w:szCs w:val="20"/>
        </w:rPr>
        <w:t>ARTÍCULO SEGUNDO</w:t>
      </w:r>
      <w:r>
        <w:rPr>
          <w:rFonts w:cs="Tahoma" w:ascii="Tahoma" w:hAnsi="Tahoma"/>
          <w:caps/>
          <w:color w:val="000000"/>
          <w:sz w:val="20"/>
          <w:szCs w:val="20"/>
        </w:rPr>
        <w:t xml:space="preserve">.- </w:t>
      </w:r>
      <w:r>
        <w:rPr>
          <w:rFonts w:cs="Tahoma" w:ascii="Tahoma" w:hAnsi="Tahoma"/>
          <w:color w:val="000000"/>
          <w:sz w:val="20"/>
          <w:szCs w:val="20"/>
        </w:rPr>
        <w:t>Este Reglamento entrará en vigor al día siguiente de su publicación en el Periódico Oficial del Estado</w:t>
      </w:r>
      <w:r>
        <w:rPr>
          <w:rFonts w:cs="Tahoma" w:ascii="Tahoma" w:hAnsi="Tahoma"/>
          <w:caps/>
          <w:color w:val="000000"/>
          <w:sz w:val="20"/>
          <w:szCs w:val="20"/>
        </w:rPr>
        <w:t>.</w:t>
      </w:r>
    </w:p>
    <w:p>
      <w:pPr>
        <w:pStyle w:val="Normal"/>
        <w:spacing w:lineRule="auto" w:line="240" w:before="0" w:after="0"/>
        <w:jc w:val="both"/>
        <w:rPr>
          <w:rFonts w:ascii="Tahoma" w:hAnsi="Tahoma" w:cs="Tahoma"/>
          <w:caps/>
          <w:color w:val="000000"/>
          <w:sz w:val="20"/>
          <w:szCs w:val="20"/>
        </w:rPr>
      </w:pPr>
      <w:r>
        <w:rPr>
          <w:rFonts w:cs="Tahoma" w:ascii="Tahoma" w:hAnsi="Tahoma"/>
          <w:caps/>
          <w:color w:val="000000"/>
          <w:sz w:val="20"/>
          <w:szCs w:val="20"/>
        </w:rPr>
      </w:r>
    </w:p>
    <w:p>
      <w:pPr>
        <w:pStyle w:val="Normal"/>
        <w:spacing w:lineRule="auto" w:line="240" w:before="0" w:after="0"/>
        <w:jc w:val="both"/>
        <w:rPr>
          <w:rFonts w:ascii="Tahoma" w:hAnsi="Tahoma" w:cs="Tahoma"/>
          <w:caps/>
          <w:color w:val="000000"/>
          <w:sz w:val="20"/>
          <w:szCs w:val="20"/>
        </w:rPr>
      </w:pPr>
      <w:r>
        <w:rPr>
          <w:rFonts w:cs="Tahoma" w:ascii="Tahoma" w:hAnsi="Tahoma"/>
          <w:b/>
          <w:caps/>
          <w:color w:val="000000"/>
          <w:sz w:val="20"/>
          <w:szCs w:val="20"/>
        </w:rPr>
        <w:tab/>
        <w:t>ARTÍCULO TERCERO</w:t>
      </w:r>
      <w:r>
        <w:rPr>
          <w:rFonts w:cs="Tahoma" w:ascii="Tahoma" w:hAnsi="Tahoma"/>
          <w:caps/>
          <w:color w:val="000000"/>
          <w:sz w:val="20"/>
          <w:szCs w:val="20"/>
        </w:rPr>
        <w:t>.- A</w:t>
      </w:r>
      <w:r>
        <w:rPr>
          <w:rFonts w:cs="Tahoma" w:ascii="Tahoma" w:hAnsi="Tahoma"/>
          <w:color w:val="000000"/>
          <w:sz w:val="20"/>
          <w:szCs w:val="20"/>
        </w:rPr>
        <w:t>simismo y con fundamento en el artículo 150 de la Ley Orgánica Municipal del Estado de Chiapas, se ordena hacer las publicaciones correspondientes en los estrados del Palacio Municipal, así como en cinco lugares de mayor afluencia vecinal de las cabeceras, agencias y subagencias municipales del Municipio de Ocosingo; Chiapas.</w:t>
      </w:r>
    </w:p>
    <w:p>
      <w:pPr>
        <w:pStyle w:val="Normal"/>
        <w:spacing w:lineRule="auto" w:line="240" w:before="0" w:after="0"/>
        <w:jc w:val="both"/>
        <w:rPr>
          <w:rFonts w:ascii="Tahoma" w:hAnsi="Tahoma" w:cs="Tahoma"/>
          <w:caps/>
          <w:color w:val="000000"/>
          <w:sz w:val="20"/>
          <w:szCs w:val="20"/>
        </w:rPr>
      </w:pPr>
      <w:r>
        <w:rPr>
          <w:rFonts w:cs="Tahoma" w:ascii="Tahoma" w:hAnsi="Tahoma"/>
          <w:caps/>
          <w:color w:val="000000"/>
          <w:sz w:val="20"/>
          <w:szCs w:val="20"/>
        </w:rPr>
      </w:r>
    </w:p>
    <w:p>
      <w:pPr>
        <w:pStyle w:val="Normal"/>
        <w:spacing w:lineRule="auto" w:line="240" w:before="0" w:after="0"/>
        <w:jc w:val="both"/>
        <w:rPr>
          <w:rFonts w:ascii="Tahoma" w:hAnsi="Tahoma" w:cs="Tahoma"/>
          <w:caps/>
          <w:color w:val="000000"/>
          <w:sz w:val="20"/>
          <w:szCs w:val="20"/>
        </w:rPr>
      </w:pPr>
      <w:r>
        <w:rPr>
          <w:rFonts w:cs="Tahoma" w:ascii="Tahoma" w:hAnsi="Tahoma"/>
          <w:caps/>
          <w:color w:val="000000"/>
          <w:sz w:val="20"/>
          <w:szCs w:val="20"/>
        </w:rPr>
        <w:tab/>
        <w:t>Y</w:t>
      </w:r>
      <w:r>
        <w:rPr>
          <w:rFonts w:cs="Tahoma" w:ascii="Tahoma" w:hAnsi="Tahoma"/>
          <w:color w:val="000000"/>
          <w:sz w:val="20"/>
          <w:szCs w:val="20"/>
        </w:rPr>
        <w:t xml:space="preserve"> como está ordenado en el referido acuerdo del h. Ayuntamiento y debida observancia de sus disposiciones.</w:t>
      </w:r>
    </w:p>
    <w:p>
      <w:pPr>
        <w:pStyle w:val="Normal"/>
        <w:spacing w:lineRule="auto" w:line="240" w:before="0" w:after="0"/>
        <w:jc w:val="both"/>
        <w:rPr>
          <w:rFonts w:ascii="Tahoma" w:hAnsi="Tahoma" w:cs="Tahoma"/>
          <w:caps/>
          <w:color w:val="000000"/>
          <w:sz w:val="20"/>
          <w:szCs w:val="20"/>
        </w:rPr>
      </w:pPr>
      <w:r>
        <w:rPr>
          <w:rFonts w:cs="Tahoma" w:ascii="Tahoma" w:hAnsi="Tahoma"/>
          <w:caps/>
          <w:color w:val="000000"/>
          <w:sz w:val="20"/>
          <w:szCs w:val="20"/>
        </w:rPr>
      </w:r>
    </w:p>
    <w:p>
      <w:pPr>
        <w:pStyle w:val="Normal"/>
        <w:spacing w:lineRule="auto" w:line="240" w:before="0" w:after="0"/>
        <w:jc w:val="both"/>
        <w:rPr>
          <w:rFonts w:ascii="Tahoma" w:hAnsi="Tahoma" w:cs="Tahoma"/>
          <w:caps/>
          <w:color w:val="000000"/>
          <w:sz w:val="20"/>
          <w:szCs w:val="20"/>
        </w:rPr>
      </w:pPr>
      <w:r>
        <w:rPr>
          <w:rFonts w:cs="Tahoma" w:ascii="Tahoma" w:hAnsi="Tahoma"/>
          <w:caps/>
          <w:color w:val="000000"/>
          <w:sz w:val="20"/>
          <w:szCs w:val="20"/>
        </w:rPr>
        <w:tab/>
      </w:r>
      <w:r>
        <w:rPr>
          <w:rFonts w:cs="Tahoma" w:ascii="Tahoma" w:hAnsi="Tahoma"/>
          <w:b/>
          <w:color w:val="000000"/>
          <w:sz w:val="20"/>
          <w:szCs w:val="20"/>
        </w:rPr>
        <w:t>Dado</w:t>
      </w:r>
      <w:r>
        <w:rPr>
          <w:rFonts w:cs="Tahoma" w:ascii="Tahoma" w:hAnsi="Tahoma"/>
          <w:color w:val="000000"/>
          <w:sz w:val="20"/>
          <w:szCs w:val="20"/>
        </w:rPr>
        <w:t xml:space="preserve"> en la Sala de Cabildo de la Presidencia Municipal de Ocosingo, Chiapas; a los nueve días del mes de junio del año 2010, en cumplimiento al acuerdo de sesión de Cabildo Extraordinarias no. Diez, Punto Número Cuatro, de esta misma fecha, siendo Presidente Municipal Interino, el C. Ing. Luis Beltrán Arguello Trejo, Sindico Municipal C. David Gómez Pérez regidores y Secretario Municipal..</w:t>
      </w:r>
    </w:p>
    <w:p>
      <w:pPr>
        <w:pStyle w:val="Normal"/>
        <w:spacing w:lineRule="auto" w:line="240" w:before="0" w:after="0"/>
        <w:jc w:val="both"/>
        <w:rPr>
          <w:rFonts w:ascii="Tahoma" w:hAnsi="Tahoma" w:cs="Tahoma"/>
          <w:caps/>
          <w:color w:val="000000"/>
          <w:sz w:val="20"/>
          <w:szCs w:val="20"/>
        </w:rPr>
      </w:pPr>
      <w:r>
        <w:rPr>
          <w:rFonts w:cs="Tahoma" w:ascii="Tahoma" w:hAnsi="Tahoma"/>
          <w:caps/>
          <w:color w:val="000000"/>
          <w:sz w:val="20"/>
          <w:szCs w:val="20"/>
        </w:rPr>
      </w:r>
    </w:p>
    <w:p>
      <w:pPr>
        <w:pStyle w:val="Normal"/>
        <w:spacing w:lineRule="auto" w:line="240" w:before="0" w:after="0"/>
        <w:jc w:val="both"/>
        <w:rPr/>
      </w:pPr>
      <w:r>
        <w:rPr>
          <w:rFonts w:cs="Tahoma" w:ascii="Tahoma" w:hAnsi="Tahoma"/>
          <w:color w:val="000000"/>
          <w:sz w:val="20"/>
          <w:szCs w:val="20"/>
        </w:rPr>
        <w:t xml:space="preserve">ING. LUIS BELTRAN ARGUELLO TREJO, PRESIDENTE MUNICIPAL INTERINO.- C. DAVID GÓMEZ  PÉREZ,                                           SINDICO MUNICIPAL.-REGIDORES UNINOMINALES: C. NICOLAS HERNANDEZ NUÑEZ PRIMER REGIDOR.-                                                                          C. EDISELIA GUTIERREZ MARTINEZ, SEGUNDO REGIDOR.- C. MARIO ALFREDO DIAZ GALLEGOS, TERCER REGIDOR.- C. ALFONZO BULNEZ CRUZ, CUARTO REGIDOR.- C. FIDELIA MARTINEZ HERRERA, QUINTO REGIDOR.- C. FERNANDO JUAREZ CRUZ, SEXTO REGIDOR.- C. ESTEBAN JIMENEZ DE ARA, SÉPTIMO REGIDOR.- LIC. MAGALI DEL R. BERMUDEZ CASTELLANOS, OCTAVO REGIDOR  </w:t>
      </w:r>
      <w:r>
        <w:rPr>
          <w:rFonts w:cs="Tahoma" w:ascii="Tahoma" w:hAnsi="Tahoma"/>
          <w:b/>
          <w:color w:val="000000"/>
          <w:sz w:val="20"/>
          <w:szCs w:val="20"/>
        </w:rPr>
        <w:t xml:space="preserve">REGIDORES PLURINOMINALES: </w:t>
      </w:r>
      <w:r>
        <w:rPr>
          <w:rFonts w:cs="Tahoma" w:ascii="Tahoma" w:hAnsi="Tahoma"/>
          <w:color w:val="000000"/>
          <w:sz w:val="20"/>
          <w:szCs w:val="20"/>
        </w:rPr>
        <w:t>C. ANTONIO MENDEZ HERNANDEZ (PRI/PVEM).- LIC. YERAT IYAN TRUJILLO RODRIGUEZ (PRI/PVEM).- C. JERONIMO ALVARO ZARAGOS PRI/PVEM)                                                                       C. NICOLAS LOPEZ GOMEZ  (PRD).- C.P ODILIA FRANCISCA OROPEZA NAJERA (PRD).- BIOL. JUAN FELIX VILLAFUERTE MONTERROZA (NVA. ALIANZA).- T.P FRANCISCO ARGUELLO MARTINEZ SECRETARIO MUNICIPAL.- RU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690" w:hanging="3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07:00Z</dcterms:created>
  <dc:creator>UAJ-SLAT; Subdirección de Legislación y Asistencia Técnica; personal</dc:creator>
  <dc:description/>
  <cp:keywords/>
  <dc:language>en-US</dc:language>
  <cp:lastModifiedBy>cgarciah</cp:lastModifiedBy>
  <cp:lastPrinted>2010-08-11T08:34:00Z</cp:lastPrinted>
  <dcterms:modified xsi:type="dcterms:W3CDTF">2011-04-14T15:10:00Z</dcterms:modified>
  <cp:revision>105</cp:revision>
  <dc:subject/>
  <dc:title>CD 2018</dc:title>
</cp:coreProperties>
</file>