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caps/>
          <w:sz w:val="36"/>
          <w:szCs w:val="36"/>
        </w:rPr>
      </w:pPr>
      <w:r>
        <w:rPr>
          <w:rFonts w:cs="Tahoma" w:ascii="Tahoma" w:hAnsi="Tahoma"/>
          <w:b/>
          <w:caps/>
          <w:sz w:val="36"/>
          <w:szCs w:val="36"/>
        </w:rPr>
        <w:t>Reglamento para el Ejercicio del Comercio en Vía Pública: Fijo, Semifijo y Ambulante del Municipio de Ocosingo, Chiapas</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Style w:val="StrongEmphasis"/>
          <w:rFonts w:ascii="Monotype Corsiva" w:hAnsi="Monotype Corsiva" w:cs="Tahoma"/>
          <w:sz w:val="20"/>
          <w:szCs w:val="20"/>
          <w:lang w:val="es-MX"/>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22, de fecha 14 de septiembre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23-A-2005</w:t>
      </w:r>
    </w:p>
    <w:p>
      <w:pPr>
        <w:pStyle w:val="Normal"/>
        <w:rPr>
          <w:rFonts w:ascii="Monotype Corsiva" w:hAnsi="Monotype Corsiva" w:cs="Tahoma"/>
          <w:sz w:val="20"/>
          <w:szCs w:val="20"/>
        </w:rPr>
      </w:pPr>
      <w:r>
        <w:rPr>
          <w:rStyle w:val="StrongEmphasis"/>
          <w:rFonts w:cs="Tahoma" w:ascii="Monotype Corsiva" w:hAnsi="Monotype Corsiva"/>
          <w:sz w:val="20"/>
          <w:szCs w:val="20"/>
        </w:rPr>
        <w:t xml:space="preserve">Documento: </w:t>
      </w:r>
      <w:r>
        <w:rPr>
          <w:rFonts w:cs="Tahoma" w:ascii="Monotype Corsiva" w:hAnsi="Monotype Corsiva"/>
          <w:sz w:val="20"/>
          <w:szCs w:val="20"/>
        </w:rPr>
        <w:t xml:space="preserve">Reglamento para el Ejercicio del Comercio en Vía Pública: Fijo, Semifijo y Ambulante del </w:t>
      </w:r>
      <w:r>
        <w:rPr>
          <w:rFonts w:cs="Monotype Corsiva" w:ascii="Monotype Corsiva" w:hAnsi="Monotype Corsiva"/>
          <w:sz w:val="20"/>
          <w:szCs w:val="20"/>
        </w:rPr>
        <w:t>Municipio de Ocosingo, Chiapas.</w:t>
      </w:r>
    </w:p>
    <w:p>
      <w:pPr>
        <w:pStyle w:val="Normal"/>
        <w:rPr>
          <w:rStyle w:val="StrongEmphasis"/>
        </w:rPr>
      </w:pPr>
      <w:r>
        <w:rPr>
          <w:rStyle w:val="StrongEmphasis"/>
          <w:rFonts w:cs="Tahoma" w:ascii="Monotype Corsiva" w:hAnsi="Monotype Corsiva"/>
          <w:b w:val="false"/>
          <w:sz w:val="20"/>
          <w:szCs w:val="20"/>
        </w:rPr>
        <w:t>________________________________________________________________________________________</w:t>
      </w:r>
    </w:p>
    <w:p>
      <w:pPr>
        <w:pStyle w:val="Normal"/>
        <w:jc w:val="both"/>
        <w:rPr/>
      </w:pPr>
      <w:r>
        <w:rPr>
          <w:rFonts w:eastAsia="Tahoma" w:cs="Tahoma" w:ascii="Tahoma" w:hAnsi="Tahoma"/>
          <w:sz w:val="20"/>
          <w:szCs w:val="20"/>
        </w:rPr>
        <w:t xml:space="preserve">      </w:t>
      </w:r>
    </w:p>
    <w:p>
      <w:pPr>
        <w:pStyle w:val="Normal"/>
        <w:rPr>
          <w:rFonts w:ascii="Tahoma" w:hAnsi="Tahoma" w:cs="Tahoma"/>
          <w:b/>
          <w:b/>
          <w:lang w:val="pt-BR"/>
        </w:rPr>
      </w:pPr>
      <w:r>
        <w:rPr>
          <w:rFonts w:cs="Tahoma" w:ascii="Tahoma" w:hAnsi="Tahoma"/>
          <w:b/>
          <w:lang w:val="pt-BR"/>
        </w:rPr>
        <w:t>Considerando</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numPr>
          <w:ilvl w:val="0"/>
          <w:numId w:val="6"/>
        </w:numPr>
        <w:jc w:val="both"/>
        <w:rPr/>
      </w:pPr>
      <w:r>
        <w:rPr>
          <w:rFonts w:cs="Tahoma" w:ascii="Tahoma" w:hAnsi="Tahoma"/>
          <w:sz w:val="20"/>
          <w:szCs w:val="20"/>
        </w:rPr>
        <w:t>Que la autonomía del régimen interno de los Municipios se encuentra consagrada en los artículos 115, fracciones I y II, de la Constitución Política de los Estados Unidos Mexicanos; 58 y 62, fracción I, de la Constitución Política del Estado Libre y Soberano de Chiapas; 2° y 146, de la Ley Orgánica Municipal vigente en la Ent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Que los preceptos anteriore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sz w:val="20"/>
          <w:szCs w:val="20"/>
        </w:rPr>
        <w:t>Dentro de las facultades reglamentarias que tienen a su cargo el Municipio de Ocosingo, Chiapas, se encuentra la relacionada con el ejercicio del comercio en la vía pública, pues así lo dispone el artículo 1°, de la Ley que fija las Bases Normativas para los Reglamentos Municipales que regulan el uso de la vía pública en el Ejercicio de la Actividad Comercial del Estado de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sz w:val="20"/>
          <w:szCs w:val="20"/>
        </w:rPr>
        <w:t>El día 25 de agosto de 2005, mediante Sesión Extraordinaria de Cabildo, en su acta número 39, se aprueba el Reglamento para el Ejercicio del Comercio Ambulante Fijo, Semifijo y Prestadores Ambulantes de Servicios en la vía pública en el Municipio de Ocosingo, Chiapas, mismo que se hará la solicitud correspondiente para su publicación el Periódico Oficial del Estad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Que existe la preocupación y compromiso firme del actual Gobierno Municipal de esta Ciudad, por regular una actividad económica y social en nuestro Estado y en el Municipio, misma que si bien es cierto no resulta ser ilegal, si requiere de disposiciones específicas que normen la conducta y el momento de ejercer el comercio en vía pública, lo anterior dentro de un marco de respeto por la garantía del libre ejercicio de la profesión industrial comercio o trabajo licito.</w:t>
      </w:r>
    </w:p>
    <w:p>
      <w:pPr>
        <w:pStyle w:val="Normal"/>
        <w:jc w:val="both"/>
        <w:rPr>
          <w:rFonts w:ascii="Tahoma" w:hAnsi="Tahoma" w:cs="Tahoma"/>
          <w:sz w:val="20"/>
          <w:szCs w:val="20"/>
        </w:rPr>
      </w:pPr>
      <w:r>
        <w:rPr>
          <w:rFonts w:cs="Tahoma" w:ascii="Tahoma" w:hAnsi="Tahoma"/>
          <w:sz w:val="20"/>
          <w:szCs w:val="20"/>
        </w:rPr>
      </w:r>
    </w:p>
    <w:p>
      <w:pPr>
        <w:pStyle w:val="Normal"/>
        <w:ind w:left="927" w:hanging="0"/>
        <w:jc w:val="both"/>
        <w:rPr>
          <w:rFonts w:ascii="Tahoma" w:hAnsi="Tahoma" w:cs="Tahoma"/>
          <w:sz w:val="20"/>
          <w:szCs w:val="20"/>
        </w:rPr>
      </w:pPr>
      <w:r>
        <w:rPr>
          <w:rFonts w:cs="Tahoma" w:ascii="Tahoma" w:hAnsi="Tahoma"/>
          <w:sz w:val="20"/>
          <w:szCs w:val="20"/>
        </w:rPr>
        <w:t>Consagrada en el artículo 5°, de la Carta Magna, pero sin pasar por alto los derechos de terc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Que la dinámica que presenta el ejercicio del comercio ambulante en la Ciudad de Ocosingo, Chiapas, se hace necesario la existencia de un Reglamento acorde a la realidad, a la situación económica, jurídica, política y social que actualmente se presenta en la Ciu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las consideraciones anteriores, este Ayuntamiento Constitucional de Ocosingo, Chiapas, expide el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Reglamento para el Ejercicio del Comercio en Vía Pública: Fijo, Semifijo y Ambulante del </w:t>
      </w:r>
    </w:p>
    <w:p>
      <w:pPr>
        <w:pStyle w:val="Normal"/>
        <w:jc w:val="center"/>
        <w:rPr>
          <w:rFonts w:ascii="Tahoma" w:hAnsi="Tahoma" w:cs="Tahoma"/>
          <w:b/>
          <w:b/>
          <w:sz w:val="20"/>
          <w:szCs w:val="20"/>
        </w:rPr>
      </w:pPr>
      <w:r>
        <w:rPr>
          <w:rFonts w:cs="Tahoma" w:ascii="Tahoma" w:hAnsi="Tahoma"/>
          <w:b/>
          <w:sz w:val="20"/>
          <w:szCs w:val="20"/>
        </w:rPr>
        <w:t>Municipio de Ocosingo,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Título Primero </w:t>
      </w:r>
    </w:p>
    <w:p>
      <w:pPr>
        <w:pStyle w:val="Normal"/>
        <w:jc w:val="center"/>
        <w:rPr>
          <w:rFonts w:ascii="Tahoma" w:hAnsi="Tahoma" w:cs="Tahoma"/>
          <w:b/>
          <w:b/>
          <w:sz w:val="20"/>
          <w:szCs w:val="20"/>
        </w:rPr>
      </w:pPr>
      <w:r>
        <w:rPr>
          <w:rFonts w:cs="Tahoma" w:ascii="Tahoma" w:hAnsi="Tahoma"/>
          <w:b/>
          <w:sz w:val="20"/>
          <w:szCs w:val="20"/>
        </w:rPr>
        <w:t xml:space="preserve">De las Bases Normativas, Reglamentarias </w:t>
      </w:r>
    </w:p>
    <w:p>
      <w:pPr>
        <w:pStyle w:val="Normal"/>
        <w:jc w:val="center"/>
        <w:rPr>
          <w:rFonts w:ascii="Tahoma" w:hAnsi="Tahoma" w:cs="Tahoma"/>
          <w:b/>
          <w:b/>
          <w:sz w:val="20"/>
          <w:szCs w:val="20"/>
        </w:rPr>
      </w:pPr>
      <w:r>
        <w:rPr>
          <w:rFonts w:cs="Tahoma" w:ascii="Tahoma" w:hAnsi="Tahoma"/>
          <w:b/>
          <w:sz w:val="20"/>
          <w:szCs w:val="20"/>
        </w:rPr>
        <w:t>y de Competencia</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Las disposiciones del presente Reglamento son de interés público, de observancia general y obligatoria en el Municipio de Ocosingo, Chiapas, tiene por objeto regular el comercio en la vía pública y áreas de uso común: fijo, semifijo y ambulante, dentro de su circunscripción territorial, señalando bases para su operatividad en áreas de la seguridad y comodidad de sus habitantes procurando la consecución de los fines de organización urba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comercio en la vía pública es una actividad que podrá realizarse con absoluto respeto a los derechos de terceros y evitara ofender los derechos de la sociedad, por lo que este Reglamento protegerá en toda circunsta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El tránsito peatonal y de vehículos;</w:t>
      </w:r>
    </w:p>
    <w:p>
      <w:pPr>
        <w:pStyle w:val="Normal"/>
        <w:numPr>
          <w:ilvl w:val="0"/>
          <w:numId w:val="22"/>
        </w:numPr>
        <w:jc w:val="both"/>
        <w:rPr>
          <w:rFonts w:ascii="Tahoma" w:hAnsi="Tahoma" w:cs="Tahoma"/>
          <w:sz w:val="20"/>
          <w:szCs w:val="20"/>
        </w:rPr>
      </w:pPr>
      <w:r>
        <w:rPr>
          <w:rFonts w:cs="Tahoma" w:ascii="Tahoma" w:hAnsi="Tahoma"/>
          <w:sz w:val="20"/>
          <w:szCs w:val="20"/>
        </w:rPr>
        <w:t>La integridad física de las personas;</w:t>
      </w:r>
    </w:p>
    <w:p>
      <w:pPr>
        <w:pStyle w:val="Normal"/>
        <w:numPr>
          <w:ilvl w:val="0"/>
          <w:numId w:val="22"/>
        </w:numPr>
        <w:jc w:val="both"/>
        <w:rPr>
          <w:rFonts w:ascii="Tahoma" w:hAnsi="Tahoma" w:cs="Tahoma"/>
          <w:sz w:val="20"/>
          <w:szCs w:val="20"/>
        </w:rPr>
      </w:pPr>
      <w:r>
        <w:rPr>
          <w:rFonts w:cs="Tahoma" w:ascii="Tahoma" w:hAnsi="Tahoma"/>
          <w:sz w:val="20"/>
          <w:szCs w:val="20"/>
        </w:rPr>
        <w:t>Los bienes públicos y privados; y,</w:t>
      </w:r>
    </w:p>
    <w:p>
      <w:pPr>
        <w:pStyle w:val="Normal"/>
        <w:numPr>
          <w:ilvl w:val="0"/>
          <w:numId w:val="22"/>
        </w:numPr>
        <w:jc w:val="both"/>
        <w:rPr>
          <w:rFonts w:ascii="Tahoma" w:hAnsi="Tahoma" w:cs="Tahoma"/>
          <w:sz w:val="20"/>
          <w:szCs w:val="20"/>
        </w:rPr>
      </w:pPr>
      <w:r>
        <w:rPr>
          <w:rFonts w:cs="Tahoma" w:ascii="Tahoma" w:hAnsi="Tahoma"/>
          <w:sz w:val="20"/>
          <w:szCs w:val="20"/>
        </w:rPr>
        <w:t>El desarrollo urbano integral de los centros de població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II </w:t>
      </w:r>
    </w:p>
    <w:p>
      <w:pPr>
        <w:pStyle w:val="Normal"/>
        <w:jc w:val="center"/>
        <w:rPr>
          <w:rFonts w:ascii="Tahoma" w:hAnsi="Tahoma" w:cs="Tahoma"/>
          <w:b/>
          <w:b/>
          <w:sz w:val="20"/>
          <w:szCs w:val="20"/>
        </w:rPr>
      </w:pPr>
      <w:r>
        <w:rPr>
          <w:rFonts w:cs="Tahoma" w:ascii="Tahoma" w:hAnsi="Tahoma"/>
          <w:b/>
          <w:sz w:val="20"/>
          <w:szCs w:val="20"/>
        </w:rPr>
        <w:t>Defini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w:t>
      </w:r>
      <w:r>
        <w:rPr>
          <w:rFonts w:cs="Tahoma" w:ascii="Tahoma" w:hAnsi="Tahoma"/>
          <w:sz w:val="20"/>
          <w:szCs w:val="20"/>
        </w:rPr>
        <w:t xml:space="preserve"> Para los efectos del presente Reglamento se entiende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Municipio: Al Municipio de Ocosingo,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Ayuntamiento: Al Presidente, Síndico y Regidores que conforman el Ayuntamiento Constitucional de Ocosingo,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Ley Orgánica: A la Ley Orgánica de los Municipios del Estado de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Ley de Ingresos: A la Ley de Ingresos en vigor del Municipio de Ocosingo,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Comercio: A la actividad consistente en la compra y venta de bienes y/o prestación de servicios con fines de lucro que se ejerzan en la vía pública, independientemente de la naturaleza de las personas que los realicen y de que su práctica se haga en forma permanente o eventual.</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omerciante en Vía Pública: Toda persona física o moral que expenda al público mercancías o productos permitidos por las leyes, que vendan, promocione, anuncie, mercancías o servicios en forma fija, semifija o ambulante en áreas y vías públicas del Municipio; debidamente registrado en el padrón y que cuenta con el permiso correspondiente expedido por la coordinación de salud municipal y la dirección de mercados y centros de abastos mismos que se clasifican en:</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rFonts w:ascii="Tahoma" w:hAnsi="Tahoma" w:cs="Tahoma"/>
          <w:sz w:val="20"/>
          <w:szCs w:val="20"/>
        </w:rPr>
      </w:pPr>
      <w:r>
        <w:rPr>
          <w:rFonts w:cs="Tahoma" w:ascii="Tahoma" w:hAnsi="Tahoma"/>
          <w:sz w:val="20"/>
          <w:szCs w:val="20"/>
        </w:rPr>
        <w:t>Ambulantes: Son aquellas personas que realizan el comercio deambulando por las calles, pudiendo llevar consigo su mercancías o productos ya sea equipos aparatos o vehículos de tracción mecánica, o impulsados por el mismo esfuerzo humano, o también auxiliándose con vitrinas, canastas, y en general, cualquier otro tipo de implemento que sea trasportado por el propio comerciante.</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1"/>
          <w:numId w:val="8"/>
        </w:numPr>
        <w:jc w:val="both"/>
        <w:rPr>
          <w:rFonts w:ascii="Tahoma" w:hAnsi="Tahoma" w:cs="Tahoma"/>
          <w:sz w:val="20"/>
          <w:szCs w:val="20"/>
        </w:rPr>
      </w:pPr>
      <w:r>
        <w:rPr>
          <w:rFonts w:cs="Tahoma" w:ascii="Tahoma" w:hAnsi="Tahoma"/>
          <w:sz w:val="20"/>
          <w:szCs w:val="20"/>
        </w:rPr>
        <w:t>Semifijos: Son aquellas personas que realizan el comercio estableciéndose en la vía pública de una manera momentánea, temporal o provisional, mismos que al término de la jornada de trabajo convenida ante la autoridad municipal, deberán retirar el mueble permitido para el ejercicio del comercio.</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rFonts w:ascii="Tahoma" w:hAnsi="Tahoma" w:cs="Tahoma"/>
          <w:sz w:val="20"/>
          <w:szCs w:val="20"/>
        </w:rPr>
      </w:pPr>
      <w:r>
        <w:rPr>
          <w:rFonts w:cs="Tahoma" w:ascii="Tahoma" w:hAnsi="Tahoma"/>
          <w:sz w:val="20"/>
          <w:szCs w:val="20"/>
        </w:rPr>
        <w:t>Fijos: Son aquellos que realizan el comercio estableciéndose en la vía pública de una manera fija en casetas y/o puestos.</w:t>
      </w:r>
    </w:p>
    <w:p>
      <w:pPr>
        <w:pStyle w:val="Normal"/>
        <w:jc w:val="both"/>
        <w:rPr>
          <w:rFonts w:ascii="Tahoma" w:hAnsi="Tahoma" w:cs="Tahoma"/>
          <w:sz w:val="20"/>
          <w:szCs w:val="20"/>
        </w:rPr>
      </w:pPr>
      <w:r>
        <w:rPr>
          <w:rFonts w:cs="Tahoma" w:ascii="Tahoma" w:hAnsi="Tahoma"/>
          <w:sz w:val="20"/>
          <w:szCs w:val="20"/>
        </w:rPr>
      </w:r>
    </w:p>
    <w:p>
      <w:pPr>
        <w:pStyle w:val="Normal"/>
        <w:ind w:left="1418" w:hanging="0"/>
        <w:jc w:val="both"/>
        <w:rPr/>
      </w:pPr>
      <w:r>
        <w:rPr>
          <w:rFonts w:cs="Tahoma" w:ascii="Tahoma" w:hAnsi="Tahoma"/>
          <w:sz w:val="20"/>
          <w:szCs w:val="20"/>
        </w:rPr>
        <w:t xml:space="preserve">Dentro de este concepto, se consideran a las máquinas expendedoras, remolques, casetas telefónicas del servicio público y demás que sean determinados por el Comité Dictaminador como tales. </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rFonts w:ascii="Tahoma" w:hAnsi="Tahoma" w:cs="Tahoma"/>
          <w:sz w:val="20"/>
          <w:szCs w:val="20"/>
        </w:rPr>
      </w:pPr>
      <w:r>
        <w:rPr>
          <w:rFonts w:cs="Tahoma" w:ascii="Tahoma" w:hAnsi="Tahoma"/>
          <w:sz w:val="20"/>
          <w:szCs w:val="20"/>
        </w:rPr>
        <w:t>Eventuales: Son aquellos que ejercen el comercio de manera semifija o ambulante, durante un periodo mínimo de uno y máximo de veinte día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 xml:space="preserve">Vía Pública: Todo espacio de uso común que por disposición de los ordenamientos legales, sea destinado al libre tránsito, sobre el cual se localiza la infraestructura y mobiliario urbano; las calles, banquetas, avenidas, callejones, calzadas, bulevares, parques, jardines, estacionamientos, áreas verdes, andadores, plazas, canchas deportivas, carreteras, caminos, gradas, escaleras, puentes peatonales y los demás que en su caso determine el Ayuntamiento; por lo que cualquier comercio que se instale o establezca en ellos se regirá por las disposiciones de este reglamento y demás leyes y ordenamientos de aplicación municipal. </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 xml:space="preserve">Permiso: Es el documento público personal e intransferible, por medio del cual el Ayuntamiento a través de la autoridad competente, otorga y autoriza el uso de la vía pública para ejercer el comercio, clasificándose de la siguiente forma. </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rFonts w:ascii="Tahoma" w:hAnsi="Tahoma" w:cs="Tahoma"/>
          <w:sz w:val="20"/>
          <w:szCs w:val="20"/>
        </w:rPr>
      </w:pPr>
      <w:r>
        <w:rPr>
          <w:rFonts w:cs="Tahoma" w:ascii="Tahoma" w:hAnsi="Tahoma"/>
          <w:sz w:val="20"/>
          <w:szCs w:val="20"/>
        </w:rPr>
        <w:t>Ordinario: Es el documento público otorgado por la autoridad municipal, en el cual se autoriza el ejercicio del comercio, en cualquiera de sus modalidades, con vigencia hasta el último día hábil del ejercicio fiscal en que sea expedido.</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rFonts w:ascii="Tahoma" w:hAnsi="Tahoma" w:cs="Tahoma"/>
          <w:sz w:val="20"/>
          <w:szCs w:val="20"/>
        </w:rPr>
      </w:pPr>
      <w:r>
        <w:rPr>
          <w:rFonts w:cs="Tahoma" w:ascii="Tahoma" w:hAnsi="Tahoma"/>
          <w:sz w:val="20"/>
          <w:szCs w:val="20"/>
        </w:rPr>
        <w:t>Eventual: Es el documento público que se autoriza al ejercicio del comercio, únicamente en modalidad semifija o ambulante, con una duración mínima de uno y máximo de veinte día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Derecho: Es la contribución prevista en la Ley de Ingresos, que el Ayuntamiento percibe a través de los pagos que realizan los comerciantes por los siguientes conceptos.</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pPr>
      <w:r>
        <w:rPr>
          <w:rFonts w:cs="Tahoma" w:ascii="Tahoma" w:hAnsi="Tahoma"/>
          <w:sz w:val="20"/>
          <w:szCs w:val="20"/>
        </w:rPr>
        <w:t>Por la ocupación de la vía pública para el ejercicio del comercio, atendiendo el periodo autorizado por la autoridad municipal competente.</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pPr>
      <w:r>
        <w:rPr>
          <w:rFonts w:cs="Tahoma" w:ascii="Tahoma" w:hAnsi="Tahoma"/>
          <w:sz w:val="20"/>
          <w:szCs w:val="20"/>
        </w:rPr>
        <w:t>Por la expedición de la credencial o gafete de acreditación que se otorga al titular de la autorización podrá ejercer el comercio, en cualquiera de sus modalidades; y,</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pPr>
      <w:r>
        <w:rPr>
          <w:rFonts w:cs="Tahoma" w:ascii="Tahoma" w:hAnsi="Tahoma"/>
          <w:sz w:val="20"/>
          <w:szCs w:val="20"/>
        </w:rPr>
        <w:t>Por la renovación durante los tres primeros meses del ejercicio fiscal que corresponda, respecto de la credencial o gafete de acreditación a que se refiere el inciso que antecede.</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provechamiento o Multa: Es la contribución prevista en la Ley de Ingresos, que el Ayuntamiento percibe a través de los pagos que realizan los comerciantes por los siguientes conceptos:</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pPr>
      <w:r>
        <w:rPr>
          <w:rFonts w:cs="Tahoma" w:ascii="Tahoma" w:hAnsi="Tahoma"/>
          <w:sz w:val="20"/>
          <w:szCs w:val="20"/>
        </w:rPr>
        <w:t>Por las sanciones pecuniarias a que hayan lugar por infringir los lineamientos para el correcto ejercicio de actividad de comercio en via pública; y,</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pPr>
      <w:r>
        <w:rPr>
          <w:rFonts w:cs="Tahoma" w:ascii="Tahoma" w:hAnsi="Tahoma"/>
          <w:sz w:val="20"/>
          <w:szCs w:val="20"/>
        </w:rPr>
        <w:t>Por la reposición, en caso de extravió o cualquier otra circunstancia imputable al comerciante, de la credencial o gafete de acredit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redencial o Tarjetón Único: Es el documento de uso personal obligatorio e intransferible, por el cual se acredita a los comerciantes para que realicen sus actividades en la vía pública, misma que deberá renovarse anualmente, durante el mes de enero del ejercicio fiscal que corresponda, conforme a lo previsto en el presente ordenamiento y en la Ley de Ingresos vigente, en ningún caso se tolerará se realicen actividades comerciales en ubicación o giro distintos a los señaladas en este documento.</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 xml:space="preserve">Padrón: Es el registro de los comerciantes autorizados para ejercer actividades en la vía pública dentro del territorio municipal, mismo que contendrá los datos de la persona, giro, zona, ubicación, superficie, horario y días autorizados, número de registro y demás datos inherentes con el ejercicio del acta de comercio. </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omité Dictaminador: Al Comité Dictaminador del Comercio en vía pública del H. Ayuntamiento de Ocosingo, Chiapas, siendo este el Órgano regulador encargado de resolver las solicitudes de permisos para ejercer los actos de comercio, y estará integrado por:</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rFonts w:ascii="Tahoma" w:hAnsi="Tahoma" w:cs="Tahoma"/>
          <w:sz w:val="20"/>
          <w:szCs w:val="20"/>
        </w:rPr>
      </w:pPr>
      <w:r>
        <w:rPr>
          <w:rFonts w:cs="Tahoma" w:ascii="Tahoma" w:hAnsi="Tahoma"/>
          <w:sz w:val="20"/>
          <w:szCs w:val="20"/>
        </w:rPr>
        <w:t>El Síndico Municipal;</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rFonts w:ascii="Tahoma" w:hAnsi="Tahoma" w:cs="Tahoma"/>
          <w:sz w:val="20"/>
          <w:szCs w:val="20"/>
        </w:rPr>
      </w:pPr>
      <w:r>
        <w:rPr>
          <w:rFonts w:cs="Tahoma" w:ascii="Tahoma" w:hAnsi="Tahoma"/>
          <w:sz w:val="20"/>
          <w:szCs w:val="20"/>
        </w:rPr>
        <w:t>El Regidor Presidente de la Comisión de Mercados y Centros de Abastos;</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rFonts w:ascii="Tahoma" w:hAnsi="Tahoma" w:cs="Tahoma"/>
          <w:sz w:val="20"/>
          <w:szCs w:val="20"/>
        </w:rPr>
      </w:pPr>
      <w:r>
        <w:rPr>
          <w:rFonts w:cs="Tahoma" w:ascii="Tahoma" w:hAnsi="Tahoma"/>
          <w:sz w:val="20"/>
          <w:szCs w:val="20"/>
        </w:rPr>
        <w:t>El Regidor Presidente de la comisión de Salud;</w:t>
      </w:r>
    </w:p>
    <w:p>
      <w:pPr>
        <w:pStyle w:val="Normal"/>
        <w:jc w:val="both"/>
        <w:rPr>
          <w:rFonts w:ascii="Tahoma" w:hAnsi="Tahoma" w:cs="Tahoma"/>
          <w:sz w:val="20"/>
          <w:szCs w:val="20"/>
        </w:rPr>
      </w:pPr>
      <w:r>
        <w:rPr>
          <w:rFonts w:cs="Tahoma" w:ascii="Tahoma" w:hAnsi="Tahoma"/>
          <w:sz w:val="20"/>
          <w:szCs w:val="20"/>
        </w:rPr>
      </w:r>
    </w:p>
    <w:p>
      <w:pPr>
        <w:pStyle w:val="Normal"/>
        <w:numPr>
          <w:ilvl w:val="1"/>
          <w:numId w:val="8"/>
        </w:numPr>
        <w:jc w:val="both"/>
        <w:rPr>
          <w:rFonts w:ascii="Tahoma" w:hAnsi="Tahoma" w:cs="Tahoma"/>
          <w:sz w:val="20"/>
          <w:szCs w:val="20"/>
        </w:rPr>
      </w:pPr>
      <w:r>
        <w:rPr>
          <w:rFonts w:cs="Tahoma" w:ascii="Tahoma" w:hAnsi="Tahoma"/>
          <w:sz w:val="20"/>
          <w:szCs w:val="20"/>
        </w:rPr>
        <w:t>El Coordinador de Sal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mité Dictaminador estará presidido y representado por el Síndico Municipal, y sesionará una vez por mes para resolver las solicitudes presentadas por la ciudadaní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s Autoridades que</w:t>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Reglamentan el Comerc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Para la aplicación de este Reglamento se consideran autoridades, en su respectivo ámbito de competencia a;</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El Síndic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El Comité Dictaminador;</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Tesorer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El Director Jurídico;</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El Director de Mercados y Centros de Abastos;</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Los Supervisores del Comercio en vías Públ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Los demás que sean determinados por el Ayuntamiento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Corresponde a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Vigilar y hacer cumplir en la esfera de su competencia, la aplicación del presen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Ejecutar por si o quien designe, los acuerdos que en materia de comercio en cualquiera de sus modalidades dicte 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 xml:space="preserve">Dirigir el establecimiento, organización y fundamento del comercio en la vía pública, en sus diversas modalidades; y, </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pPr>
      <w:r>
        <w:rPr>
          <w:rFonts w:cs="Tahoma" w:ascii="Tahoma" w:hAnsi="Tahoma"/>
          <w:sz w:val="20"/>
          <w:szCs w:val="20"/>
        </w:rPr>
        <w:t>Las demás que señalen las leyes, reglamentos y otras disposiciones legales Conforme a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Corresponde al Síndic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pPr>
      <w:r>
        <w:rPr>
          <w:rFonts w:cs="Tahoma" w:ascii="Tahoma" w:hAnsi="Tahoma"/>
          <w:sz w:val="20"/>
          <w:szCs w:val="20"/>
        </w:rPr>
        <w:t>Vigilar y hacer cumplir en lo general, la aplicación del presente reglamento y de mas Disposic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pPr>
      <w:r>
        <w:rPr>
          <w:rFonts w:cs="Tahoma" w:ascii="Tahoma" w:hAnsi="Tahoma"/>
          <w:sz w:val="20"/>
          <w:szCs w:val="20"/>
        </w:rPr>
        <w:t>Nombrar cuando así sea necesario, delegado ante el comité dictaminador, para que Lo represente y en su nombre ejerza las facultades señaladas en 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Vigilar que los pagos correspondientes por cada uno de los derechos y Aprovechamientos generados por el ejercicio del comercio en cualquiera de sus Modalidades, ingrese de manera adecuada al erari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pPr>
      <w:r>
        <w:rPr>
          <w:rFonts w:cs="Tahoma" w:ascii="Tahoma" w:hAnsi="Tahoma"/>
          <w:sz w:val="20"/>
          <w:szCs w:val="20"/>
        </w:rPr>
        <w:t>Representar legalmente al comité dictaminador en los juicios y procedimientos de Carácter administrativo o judicial en que sea parte;</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Ordenar cuando así lo consideré necesario, se practiquen visitas de verificación por Conducto de los integrantes del comité dictaminador y en su caso a través de los Supervisores del comercio en vía pública, a los lugares y puestos en donde se ejerza el comercio, para comprobar el debido cumplimiento dé lo dispuesto por 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Vigilar el debido cumplimiento de las condiciones, bajo las cuales deberá ejercerse el comercio en cualquiera de sus modalidades, así como vigilar que sean respetados los derechos a los lugares asign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pPr>
      <w:r>
        <w:rPr>
          <w:rFonts w:cs="Tahoma" w:ascii="Tahoma" w:hAnsi="Tahoma"/>
          <w:sz w:val="20"/>
          <w:szCs w:val="20"/>
        </w:rPr>
        <w:t>Autorizar con su firma, las credenciales o tarjetones únicos, para el ejercicio del Comercio en la vía pública; y,</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as demás que señale este reglamento y otras disposiciones legales aplicables Conforme a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Corresponde al Comité Dictaminador:</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Autorizar los permisos, para ejercer el comercio en sus diversas modalidades, previo Cumplimiento de los requisitos que establece es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Resolver las solicitudes relacionadas con cualquier cambio de características de los Permisos otorg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Autorizar el formato de las credenciales o gafetes para el ejercicio del comercio Ambulante en la vía pública, en sus diferentes modal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Autorizar los lineamientos, bajo los cuales se ejecutan los programas de regularización del comercio en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pPr>
      <w:r>
        <w:rPr>
          <w:rFonts w:cs="Tahoma" w:ascii="Tahoma" w:hAnsi="Tahoma"/>
          <w:sz w:val="20"/>
          <w:szCs w:val="20"/>
        </w:rPr>
        <w:t>Instruir a la diversas áreas del ayuntamiento, para coadyuvar al buen funcionamiento del comercio en vía pública; y,</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rPr>
      </w:pPr>
      <w:r>
        <w:rPr>
          <w:rFonts w:cs="Tahoma" w:ascii="Tahoma" w:hAnsi="Tahoma"/>
          <w:sz w:val="20"/>
          <w:szCs w:val="20"/>
        </w:rPr>
        <w:t>Autorizar y dar las bases para el comercio en la vía pública, en la modalidad de Tiangui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Corresponde al Tesorer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Vigilar y hacer cumplir en la esfera de su competencia, la aplicación del presen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Recaudar los pagos correspondientes por cada uno de los derechos y Aprovechamientos generados por el ejercicio del comercio en cualquiera de sus Modal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Supervisar el control de los ingresos que percibe el erario municipal en el ejercicio del comercio en cualquiera de sus modal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Fomentar en los comerciantes el cumplimiento de las obligaciones fiscales previstas en el presente reglamento y en demás ordenamientos leg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 xml:space="preserve">Manejar el Sistema de Captación de los Ingresos percibidos por el concepto del ejercicio del comercio en cualquiera de sus modalidad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Coordinar, integrar y clasificar los datos sobre los ingresos recaudados diariamente y elaborar el concentrado mensual de ingreso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Integrar el padrón de comerciantes autorizados por el comité dictaminador y mantenerlo actualizado para vigilar el debido cumplimiento de las obligaciones que estos tienen a su carg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Las demás que señale este Reglamento y otras disposiciones legales aplicables conforme a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Corresponde al Director Jurídic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Vigilar y hacer cumplir en la esfera de su competencia, la aplicación del presen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Conocer y tramitar los recursos de Inconformidad que promuevan las personas que realicen la actividad comercial a que se refiere este Reglamento; así como con las entidades federales, estatales y municipales, en los asuntos relacionados con la actividad de comercio en la vía pública, señaladas en 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Dar a conocer las bases Jurídicas, y en su caso, coadyuvar con las autoridades municipales competentes en los procedimientos para instrumentar actas administrativas emitir resoluciones, determinación y ejecución de sanciones, y en general de todos aquellos que se encuentren previstos en el presente reglam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pPr>
      <w:r>
        <w:rPr>
          <w:rFonts w:cs="Tahoma" w:ascii="Tahoma" w:hAnsi="Tahoma"/>
          <w:sz w:val="20"/>
          <w:szCs w:val="20"/>
        </w:rPr>
        <w:t>Las demás que señale en este Reglamento y otras disposiciones legales aplicables conforme a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w:t>
      </w:r>
      <w:r>
        <w:rPr>
          <w:rFonts w:cs="Tahoma" w:ascii="Tahoma" w:hAnsi="Tahoma"/>
          <w:b/>
          <w:sz w:val="20"/>
          <w:szCs w:val="20"/>
        </w:rPr>
        <w:t>.-</w:t>
      </w:r>
      <w:r>
        <w:rPr>
          <w:rFonts w:cs="Tahoma" w:ascii="Tahoma" w:hAnsi="Tahoma"/>
          <w:sz w:val="20"/>
          <w:szCs w:val="20"/>
        </w:rPr>
        <w:t xml:space="preserve"> Corresponde al Director de Mercados y Centros de Abast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vigilar y hacer cumplir en la esfera de su competencia la aplicación del presente Reglam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Ejecutar cuando así le sea designado, los acuerdos que en materia de comercio en vía pública, dicte el Comité Dictaminador;</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Ordenar y practicar visitas de verificación por conducto de los inspectores operativos a los lugares y puestos en donde se ejerza el comercio en la vía pública para comprobar el debido cumplimiento de lo dispuesto por 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Vigilar el debido cumplimiento de las condiciones bajo las cuales deberá ejercerse el comercio en cualquiera de sus modalidades, así como vigilar que sea respetados los derechos a los lugares asign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Ordenar la instrumentación de actas de inspección o actas administrativas que correspondan por el incumplimiento del presente Ordenamiento, así como sustanciar y solventar el procedimiento respectivo a través de una resolución administrativ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Aplicar las sanciones previstas en 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Ordenar la ejecución de labores regulatorias permanentes para vigilar el debido ejercicio de los actos de comercio, llevando a cabo el aseguramiento de mercancías e implementos de trabajo, cuando aquel se ejercite de forma flagrante sin contar con el permiso correspondiente, se afecte el derecho de terceros o la libre circulación en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Expedir las identificaciones que acrediten la personalidad y funciones tanto del Jefe del Departamento de Regulación del Comercio en la vía publica como de los Inspectores Operativ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Las demás que señale este Reglamento y otras disposiciones legales aplicables conforme a su compet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Corresponde a los Supervisores del Comercio en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Vigilar y hacer cumplir en la esfera de sus competencia, la aplicación del presente Reglamento y, demás disposición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jecutar los acuerdos y ordenes dictados por el Director de Mercados y el Jefe del Departamento de Regulación del Comercio en la vía pública, practicando las visitas de inspección y las funciones regulatorias que se instruyan para vigilar el debido cumplimiento de lo dispuesto por 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 xml:space="preserve">Fomentar en los comerciantes el cumplimiento de las obligaciones fiscales previstas en el presente reglamento y en los demás ordenamientos legal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 xml:space="preserve">Llevar a cabo el aseguramiento de mercancías e implementos de trabajo, cuando el acto de comercio se ejercita de forma flagrante sin contar con el permiso correspondiente se afecte el derecho de terceros o la libre circulación en la vía pública; y, </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Las demás que señale este Reglamento y otras disposiciones legales aplicables conforme a su competenc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t>De los Lineamientos para Ejercer el Comercio</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I </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Todos los comerciantes a que se hace referencia en el presente Reglamento tienen los mismos derechos y obligaciones ante el Ayuntamiento y para ejercer su actividad, deberán cubrir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Ser persona física, en pleno uso de sus derechos y con capacidad legal para obligarse;</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Haber obtenido el permiso para el ejercicio del comercio en cualquiera de sus modal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star registrado en el padrón y obtener su credencial o tarjetón único.</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Cubrir el pago de los derechos causados por el ejercicio del comercio en cualquiera de sus modalidades, acorde a lo establecido en la Ley de Ingresos vigente y demás disposiciones fisc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 xml:space="preserve">Renovar en los plazos señalados en el presente reglamento, la credencial o tarjetón único otorgada por la autoridad municipal para ejercer el comercio en cualquiera de sus modalidades, cubriendo el pago correspondiente previsto en la Ley de Ingresos vigente;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 xml:space="preserve">Acatar los modelos que en cuanto a utensilios y elementos de trabajo, se determine en el Plan de Desarrollo Urbano; y,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Las demás que sean determinadas por el Ayuntamiento.</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os Permisos para el Ejercicio del Comerc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En el otorgamiento de licencias para ejercer el comercio en cualquiera de sus modalidades, se dará preferencia cuando así lo amerite, a:</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Las personas con capacidades diferentes, pensionados y personas de la tercera edad;</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rFonts w:ascii="Tahoma" w:hAnsi="Tahoma" w:cs="Tahoma"/>
          <w:sz w:val="20"/>
          <w:szCs w:val="20"/>
        </w:rPr>
      </w:pPr>
      <w:r>
        <w:rPr>
          <w:rFonts w:cs="Tahoma" w:ascii="Tahoma" w:hAnsi="Tahoma"/>
          <w:sz w:val="20"/>
          <w:szCs w:val="20"/>
        </w:rPr>
        <w:t>Las madres solteras y/o viudas;</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pPr>
      <w:r>
        <w:rPr>
          <w:rFonts w:cs="Tahoma" w:ascii="Tahoma" w:hAnsi="Tahoma"/>
          <w:sz w:val="20"/>
          <w:szCs w:val="20"/>
        </w:rPr>
        <w:t>Los vecinos del municipio de ocosingo, calidad que deberá acreditar con la constancia de vecindad que para tales efectos expida la autoridad municipal competente; y,</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jc w:val="both"/>
        <w:rPr/>
      </w:pPr>
      <w:r>
        <w:rPr>
          <w:rFonts w:cs="Tahoma" w:ascii="Tahoma" w:hAnsi="Tahoma"/>
          <w:sz w:val="20"/>
          <w:szCs w:val="20"/>
        </w:rPr>
        <w:t>En todo caso, la autorización de permisos dentro del primer cuadro de la ciudad, será exclusivo de las personas señaladas en las fracciones I y II, de este artícu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La obtención de los permisos a que se refiere el presente Capítulo, se regulará bajo los siguientes lineami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Llenar el formato de solicitud que será proporcionado y recepcionado por el Director de Mercados y Centros de Abasto, en la que deberá indicarse el nombre del solicitante, domicilio particular o domicilio legal para oír notificaciones en el Municipio, giro, espacio a ocupar, horario, días de trabajo y hasta tres opciones para la probable ubic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En el caso de las solicitudes para ejercer el comercio de manera fija o semifija, presentar por escrito el consentimiento de los vecinos adyacentes al área que se solicita y ajustarse a las normas y procedimientos de es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En caso de que el Comité Dictaminador resuelva positiva la petición el solicitante deberá presentar además la documentación personal consistente en copias fotostáticas simples del certificado de nacimiento, de la identificación oficial, de un comprobante de domicilio, así como dos fotografías tamaño infantil para proceder a tramitar la credencial o tarjetón único; y,</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pPr>
      <w:r>
        <w:rPr>
          <w:rFonts w:cs="Tahoma" w:ascii="Tahoma" w:hAnsi="Tahoma"/>
          <w:sz w:val="20"/>
          <w:szCs w:val="20"/>
        </w:rPr>
        <w:t>En caso de ser negativa la petición del solicitante, este podrá presentar otras opciones para el probable ejercicio de su actividad, en cuyo caso se;</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Substanciará el procedimiento descrito con antelación. De igual forma deberá ajustarse al mismo procedimiento cuando el comerciante autorizado en la modalidad fija o semifija solicite la reubicación del espacio en que ejerza su activ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14.- </w:t>
      </w:r>
      <w:r>
        <w:rPr>
          <w:rFonts w:cs="Tahoma" w:ascii="Tahoma" w:hAnsi="Tahoma"/>
          <w:sz w:val="20"/>
          <w:szCs w:val="20"/>
        </w:rPr>
        <w:t>Los permisos otorgados no crearán ningún derecho real o posesorio en cuanto al lugar o área designada para ellos, quedando a disposición de las autoridades competentes el revocarlo cuando así lo considere necesario, previa garantía de audiencia. Cualquier acto de autoridad que contravenga lo estipulado en el presente artículo, será nulo de pleno derech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lamente en aquellos casos en que se soliciten permisos para ocupar la vía pública de una forma eventual para el ejercicio del comercio ambulante y semifijo, el Síndico Municipal otorgara el permiso correspondiente, sin necesidad de someterlo a consideración del Comité Dictaminador, siempre y cuando el plazo solicitado para ello tenga una duración máxima de veinte días, previo cumplimiento por parte del solicitante de los requisitos que para tales efectos se señalen en el presente Reglamento, pudiendo el Síndico Municipal, cuando así lo estime conducente, exceptuar como requisitos el escrito de consentimiento de vecin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5.-</w:t>
      </w:r>
      <w:r>
        <w:rPr>
          <w:rFonts w:cs="Tahoma" w:ascii="Tahoma" w:hAnsi="Tahoma"/>
          <w:sz w:val="20"/>
          <w:szCs w:val="20"/>
        </w:rPr>
        <w:t xml:space="preserve"> Sólo podrá obtenerse un permiso por persona. A quien indebidamente obtenga más de uno le serán cancelados todos. Administrativamente en forma inmediata, sin perjuicios de las sanciones a que hubiere lug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trámite será personalizado y, en consecuencia, no se expedirá permiso alguno si no se presenta el interesado, quien firmará de recibido y enterado de las normas que integra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6.-</w:t>
      </w:r>
      <w:r>
        <w:rPr>
          <w:rFonts w:cs="Tahoma" w:ascii="Tahoma" w:hAnsi="Tahoma"/>
          <w:sz w:val="20"/>
          <w:szCs w:val="20"/>
        </w:rPr>
        <w:t xml:space="preserve"> Los permisos a que se refiere el presente Capítulo dejarán de surtir sus Efectos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Conclusión del periodo para el cual se le otorgo;</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Renuncia o solicitud de baja por parte del comerciante autorizad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pPr>
      <w:r>
        <w:rPr>
          <w:rFonts w:cs="Tahoma" w:ascii="Tahoma" w:hAnsi="Tahoma"/>
          <w:sz w:val="20"/>
          <w:szCs w:val="20"/>
        </w:rPr>
        <w:t>Incurrir en alguna de las causales de cancelación a que se refiere el artículo 33,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7.-</w:t>
      </w:r>
      <w:r>
        <w:rPr>
          <w:rFonts w:cs="Tahoma" w:ascii="Tahoma" w:hAnsi="Tahoma"/>
          <w:sz w:val="20"/>
          <w:szCs w:val="20"/>
        </w:rPr>
        <w:t xml:space="preserve"> Todos los permisos que se otorguen para el ejercicio del comercio en cualquiera de sus modalidades, debidamente autorizados por el Comité Dictaminador, tendrá el carácter de personales e intransferibles, debiendo utilizarse por el comerciante autoriz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o de muerte del titular del permiso, el familiar con derechos sucesorios o quienes dependan económicamente de el, podrán solicitar la regularización y alta en su favor, de manera escrita y anexando los siguientes docu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Copia fotostática simple del acta de defunción del comerciante registrado;</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Original del permiso y credencial o gafete expedidos a favor del titular;</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Los documentos a que se refiere el artículo 13, de este Reglam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Para el supuesto, que el interesado en regularizar en su favor determinado permiso no cumpla con los requisitos señalados en la fracción anterior, el espacio vacante podrá ser asignado. atendiendo la prioridad de las solicitudes exist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Para el pago de los derechos por el ejercicio del comercio en cualquiera de sus modalidades, se estará a lo dispuesto en la Ley de Ingresos vigente en el municipio, quedando obligado el comerciante a exhibir los comprobantes de pago a las autoridades municipales acreditadas que así lo soliciten.</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s Zonas y Giros Autorizados</w:t>
      </w:r>
    </w:p>
    <w:p>
      <w:pPr>
        <w:pStyle w:val="Normal"/>
        <w:jc w:val="center"/>
        <w:rPr/>
      </w:pPr>
      <w:r>
        <w:rPr>
          <w:rFonts w:eastAsia="Tahoma" w:cs="Tahoma" w:ascii="Tahoma" w:hAnsi="Tahoma"/>
          <w:b/>
          <w:sz w:val="20"/>
          <w:szCs w:val="20"/>
        </w:rPr>
        <w:t xml:space="preserve"> </w:t>
      </w:r>
      <w:r>
        <w:rPr>
          <w:rFonts w:cs="Tahoma" w:ascii="Tahoma" w:hAnsi="Tahoma"/>
          <w:b/>
          <w:sz w:val="20"/>
          <w:szCs w:val="20"/>
        </w:rPr>
        <w:t>para el Ejercicio del Comerc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No se permite el ejercicio del comercio en cualquiera de sus modalidades, en una distancia menor de 150 metros en cualquiera de los siguientes lugares, salvo el consentimiento de las Instituciones o áreas involucrad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Los señalados en el artículo 27, párrafo quinto de la Constitución Política de los Estados Unidos Mexican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Instituciones públicas del ámbito federal, estatal 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Instalaciones militares o corporaciones policíac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Instituciones educativ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Clínicas, hospitales y cualquier otro centro de salud;</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Templos e instituciones religios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Instalaciones de bomb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lang w:val="pt-BR"/>
        </w:rPr>
      </w:pPr>
      <w:r>
        <w:rPr>
          <w:rFonts w:cs="Tahoma" w:ascii="Tahoma" w:hAnsi="Tahoma"/>
          <w:sz w:val="20"/>
          <w:szCs w:val="20"/>
          <w:lang w:val="pt-BR"/>
        </w:rPr>
        <w:t>Monumentos históricos, artísticos, o arqueológicos;</w:t>
      </w:r>
    </w:p>
    <w:p>
      <w:pPr>
        <w:pStyle w:val="Normal"/>
        <w:jc w:val="both"/>
        <w:rPr>
          <w:rFonts w:ascii="Tahoma" w:hAnsi="Tahoma" w:cs="Tahoma"/>
          <w:sz w:val="20"/>
          <w:szCs w:val="20"/>
          <w:lang w:val="pt-BR"/>
        </w:rPr>
      </w:pPr>
      <w:r>
        <w:rPr>
          <w:rFonts w:cs="Tahoma" w:ascii="Tahoma" w:hAnsi="Tahoma"/>
          <w:sz w:val="20"/>
          <w:szCs w:val="20"/>
          <w:lang w:val="pt-BR"/>
        </w:rPr>
      </w:r>
    </w:p>
    <w:p>
      <w:pPr>
        <w:pStyle w:val="Normal"/>
        <w:numPr>
          <w:ilvl w:val="0"/>
          <w:numId w:val="5"/>
        </w:numPr>
        <w:jc w:val="both"/>
        <w:rPr>
          <w:rFonts w:ascii="Tahoma" w:hAnsi="Tahoma" w:cs="Tahoma"/>
          <w:sz w:val="20"/>
          <w:szCs w:val="20"/>
        </w:rPr>
      </w:pPr>
      <w:r>
        <w:rPr>
          <w:rFonts w:cs="Tahoma" w:ascii="Tahoma" w:hAnsi="Tahoma"/>
          <w:sz w:val="20"/>
          <w:szCs w:val="20"/>
        </w:rPr>
        <w:t>Inmediaciones de mercados públicos y centros comercial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Los demás que sean determinados por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En ningún caso se permitirá el ejercicio del comercio en la modalidad fija dentro del primer cuadro de la ciu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tal supuesto, podrá solicitarse el ejercicio de este tipo de comercio fuera de la demarcación territorial citada en el artículo 19, de este Reglamento, apegados a las normas y procedimientos que se establezcan, salvo por cualquier circunstancias que las autoridades competentes determin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La Dirección de Mercados y Centros de Abasto, previa determinación del Comité Dictaminador, podrá reubicar a los comerciantes fijos y semifijos de los lugares que les hubieren sido autorizados cuando existan necesidad de llevar a cabo obras de construcción, conservación, reparación, mejoras de los servicios públicos, cuando la estructura del puesto o establecimiento contamine la imagen urbana de la ciudad y en general cuando existan causas suficientes a consideraciones de dicha Direcció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Derechos, Obligaciones y Prohibiciones </w:t>
      </w:r>
    </w:p>
    <w:p>
      <w:pPr>
        <w:pStyle w:val="Normal"/>
        <w:jc w:val="center"/>
        <w:rPr>
          <w:rFonts w:ascii="Tahoma" w:hAnsi="Tahoma" w:cs="Tahoma"/>
          <w:b/>
          <w:b/>
          <w:sz w:val="20"/>
          <w:szCs w:val="20"/>
        </w:rPr>
      </w:pPr>
      <w:r>
        <w:rPr>
          <w:rFonts w:cs="Tahoma" w:ascii="Tahoma" w:hAnsi="Tahoma"/>
          <w:b/>
          <w:sz w:val="20"/>
          <w:szCs w:val="20"/>
        </w:rPr>
        <w:t>de los Comerciant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De los Derech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22.-</w:t>
      </w:r>
      <w:r>
        <w:rPr>
          <w:rFonts w:cs="Tahoma" w:ascii="Tahoma" w:hAnsi="Tahoma"/>
          <w:sz w:val="20"/>
          <w:szCs w:val="20"/>
        </w:rPr>
        <w:t xml:space="preserve"> El comerciante titular del permiso tendrá los siguientes derecho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Ejercer el comercio en el espacio autorizado e indicado en el permiso expedido en su favor por la dirección de mercados y centros de abasto;</w:t>
      </w:r>
    </w:p>
    <w:p>
      <w:pPr>
        <w:pStyle w:val="Normal"/>
        <w:numPr>
          <w:ilvl w:val="0"/>
          <w:numId w:val="15"/>
        </w:numPr>
        <w:jc w:val="both"/>
        <w:rPr>
          <w:rFonts w:ascii="Tahoma" w:hAnsi="Tahoma" w:cs="Tahoma"/>
          <w:sz w:val="20"/>
          <w:szCs w:val="20"/>
        </w:rPr>
      </w:pPr>
      <w:r>
        <w:rPr>
          <w:rFonts w:cs="Tahoma" w:ascii="Tahoma" w:hAnsi="Tahoma"/>
          <w:sz w:val="20"/>
          <w:szCs w:val="20"/>
        </w:rPr>
        <w:t>En caso de ausencia del titular debidamente justificada, este podrá ser sustituido ocasionalmente por un suplente quien deberá estar acreditado ante la autoridad Municipal;</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Para los efectos de la fracción que antecede, el titular del permiso podrá nombrar a dos suplentes, ya sea su cónyuge o consanguíneos, y extraordinariamente, si así la considera la autoridad competente, un tercero, siempre que quede demostrada la dependencia económica hacia el comerciante acreditado.</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Avisar a la Dirección de mercados y centros de abastos la decisión de suspender el comercio;</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Solicitar el cambio de giro y/o lugar de la actividad en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Solicitar ante la Tesorería Municipal, la autorización para cubrir en parcialidades los adeudos que presente por el ejercicio del comercio en cualquiera de sus modal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Obtener la renovación de credencial o tarjetón único previo cumplimiento a los requisitos establecidos en el presente Reglam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Promover los medios de defensa que estime conducentes, cuando considere que los actos de las autoridades sean contrarias a lo estipulado en la Constitución Política de los Estados Unidos Mexicanos, en el presente Reglamento y demás ordenamientos legales conducent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De las Obliga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3.-</w:t>
      </w:r>
      <w:r>
        <w:rPr>
          <w:rFonts w:cs="Tahoma" w:ascii="Tahoma" w:hAnsi="Tahoma"/>
          <w:sz w:val="20"/>
          <w:szCs w:val="20"/>
        </w:rPr>
        <w:t xml:space="preserve"> Son obligaciones de los comerciante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Usufructuar de forma personal, o a través de las personas autorizadas para ello el espacio o lugar asignado, acorde del permiso que para tales efectos le otorgue la Dirección de mercados y centros de abasto;</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Responder a los daños y perjuicios que se ocasionen con motivo de su actividad comercial;</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En los casos de comerciantes en la modalidad fija o semifija las casetas o puestos que utilicen para su actividad deberán ser de material de fácil aseo, con pintura en buen estado, y en casos que la autoridad municipal competente lo autoricé, de concreto debiendo contar además con el número suficiente de recipientes con tapa para la colocación de la basura;</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Evitar la presencia de cualquier tipo de animales en las inmediaciones de los puestos en que se ejerce el comercio;</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Mantener aseado y un buen estado de conservación el espacio y áreas anexas en que se realice el comercio;</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Tener a la vista el tarjetón único otorgado por la Dirección de mercados y centros de abastos, para el ejercicio del comercio en cualquiera de sus modal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Permitir las labores de inspección que se lleven a cabo por parte de las autoridades competentes, con el objeto de verificar el debido cumplimiento de las disposiciones previstas en el presente Reglamento, proporcionando en todo momento la documentación que sea requerida para tales efectos;</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Cumplir con las normas de seguridad, sanidad y otras establecidas por la Autoridad Federales, Estatales y Municipales en el ámbito de su compe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Realizar puntualmente los pagos mensuales de los derechos generados por ejercer el comercio en cualquiera de sus modal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Respetar las áreas verdes y evitar la contaminación ambiental en el ejercicio de sus actividades comerciales, de conformidad a las disposiciones emitidas por el Instituto de Protección al Medio Ambiente de Ocosingo,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Renovar en los plazos señalados en el presente reglamento, la credencial o tarjetón único, otorgado por la autoridad Municipal para ejercer el comercio en cualquiera de sus modalidades; cubriendo el pago correspondiente previsto en la Ley de Ingresos;</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Justificar ante la autoridad municipal competente el motivo por el cual requiere la suspensión de actividades, en cuyo caso deberá demostrarse que no existen adeudos previos a la fecha de solicitud.</w:t>
      </w:r>
    </w:p>
    <w:p>
      <w:pPr>
        <w:pStyle w:val="Normal"/>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Para los efectos de esta fracción se entenderá como adeudos aquellos créditos fiscales que se encuentren omisos de pago posterior al día quince del mes que corresponda; y,</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pPr>
      <w:r>
        <w:rPr>
          <w:rFonts w:cs="Tahoma" w:ascii="Tahoma" w:hAnsi="Tahoma"/>
          <w:sz w:val="20"/>
          <w:szCs w:val="20"/>
        </w:rPr>
        <w:t>Las demás que se encuentren previstas en el presente Reglamento o que sean determinadas por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4.-</w:t>
      </w:r>
      <w:r>
        <w:rPr>
          <w:rFonts w:cs="Tahoma" w:ascii="Tahoma" w:hAnsi="Tahoma"/>
          <w:sz w:val="20"/>
          <w:szCs w:val="20"/>
        </w:rPr>
        <w:t xml:space="preserve"> Son prohibiciones de los comerciante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jercer actividades comerciales en avenidas, cruceros y bulevares, así como en los accesos y alrededores de los lugares, oficinas o instituciones señaladas en el artículo 20, de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sz w:val="20"/>
          <w:szCs w:val="20"/>
        </w:rPr>
        <w:t>Utilizar altoparlantes estereos, radios o cualquier otro aparato estridente que moleste al público consumidor o a los vecinos, ya sea por su uso fuera de los horarios o desatendiendo los decibeles que establezca la Dirección de Salu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xhibir mercancías fuera de área asignada;</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xhibir mercancías que atente contra la moral y las buenas costumb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Alterar el orden en cualquiera de sus manifesta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fectuar juegos de azar;</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sz w:val="20"/>
          <w:szCs w:val="20"/>
        </w:rPr>
        <w:t>Traspasar, ceder, vender, y en general enajenar bajo cualquier título el permiso, local o área asignada;</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Alterar el espacio autorizado para ejercer el comerci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Tirar basura en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Vender mercancías fuera del local o áreas asignada;</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Ingerir y/o vender bebidas alcohól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Vender mercancías diferentes a las autorizada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Vender mercancías fuera del horario y espacio autoriz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sz w:val="20"/>
          <w:szCs w:val="20"/>
        </w:rPr>
        <w:t>Vender mercancías o productos prohibidos por las leyes y ordenamientos legales aplic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jercer el comercio sin permiso de la autoridad municipal; y,</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pPr>
      <w:r>
        <w:rPr>
          <w:rFonts w:cs="Tahoma" w:ascii="Tahoma" w:hAnsi="Tahoma"/>
          <w:sz w:val="20"/>
          <w:szCs w:val="20"/>
        </w:rPr>
        <w:t>Las demás que sean determinadas por el Ayuntamiento y en las disposiciones legales conduc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El comerciante deberá renovar su credencial o tarjetón único, en los tres primeros meses de cada año. La Dirección de mercados y centros de abastos deberá conceder dicha renovación siempre y cuando el comerciante haya cumplido con los requisitos fiscales y administrativos que establecen la Ley de Ingresos y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En caso de que el comerciante pierda o extravié su credencial o gafete, deberá solicitar la reposición por escrito ante la Dirección de mercados y centros de basto, cubrir el pago del aprovechamiento que se genere; en términos de los dispuestos en la Ley de Ingreso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l Procedimiento de Inspec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7.-</w:t>
      </w:r>
      <w:r>
        <w:rPr>
          <w:rFonts w:cs="Tahoma" w:ascii="Tahoma" w:hAnsi="Tahoma"/>
          <w:sz w:val="20"/>
          <w:szCs w:val="20"/>
        </w:rPr>
        <w:t xml:space="preserve"> Todos aquellos ciudadanos autorizados para ejercer el comercio en cualquiera de sus modalidades, deberán acatar las disposiciones de este y demás ordenamientos legales de la materia. Cuando exista o se presuma la comisión de infracciones por parte de los comerciantes se substanciará el procedimiento de inspección correspondiente a efectos de que la autoridad competente determine las sanciones a que haya lug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visitas de inspección que ordene el Comité Dictaminador o las demás autoridades facultadas por este Reglamento deberán reunir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La inspección se realizará en atención a una orden escrita, emitida por la autoridad competente misma que deberá contener, el nombre de los inspectores que efectuarán la visita, el nombre de la persona con quien se pretenda entender la inspección, el lugar que deberá inspeccionarse y el objeto que persigue la visita;</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En cumplimiento a lo ordenado, los inspectores se constituirán en el lugar indicado y se identificarán de forma apropiada presentando la credencial expedida por la autoridad competente así mismo deberán informar al inspeccionado el objeto de la visita haciéndole entrega de la orden a que se hace referencia en la fracción anterior.</w:t>
      </w:r>
    </w:p>
    <w:p>
      <w:pPr>
        <w:pStyle w:val="Normal"/>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En caso de que no se encuentre al comerciante sujeto al procedimiento de inspección, la dirigencia se entenderá con cualquier persona con capacidad legal que se encuentre en el lugar de la inspección o en su defecto, con el vecino más inmediato;</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Una vez realizado el procedimiento descrito en las fracciones anteriores, se procederá a instrumentar el acta de inspección, en la cual se asentará los datos referentes al lugar, fecha, hora y demás contenidos en la orden de inspección; la identificación del inspector; la designación de dos testigos de asistencia nombrados por el inspeccionado o en su caso, los que sean designados por el inspector actuante cuando exista negativa del comerciante para nombrarlos; las causas y preceptos aplicables en que se funde la violación de alguna disposición del presente Reglamento.</w:t>
      </w:r>
    </w:p>
    <w:p>
      <w:pPr>
        <w:pStyle w:val="Normal"/>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El inspector dejará una copia al carbón del acta levantada y le indicará al inspeccionado que cuenta con el término de cinco días hábiles contados a partir del día siguiente a la fecha de la visita, a efectos de que si lo considera pertinente, comparezca ante la autoridad emisora de la orden de inspección a manifestar por escrito lo que a su derecho corresponda, aportando las pruebas que estime conveniente, las cuales serán desahogadas dentro del término de diez días hábiles, apercibiéndole que en caso de no hacerlo se le tendrá por ciertos los hechos asentados en el acta de insp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Una vez transcurrido el término citado en el precepto anterior, la autoridad ordenadora de la inspección emitirá resolución que conforme a derecho proceda, determinando en su caso la aplicación de las sanciones conducentes, en los términos del título Tercero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Trascurrido el término de quince días hábiles siguientes a la notificación de la resolución administrativa, sin que exista inconformidad a su contenido, esta causará ejecutoria para todos los efectos legales y su debido cumplimiento podrá ser hecho valer a través del personal que designe la autoridad competente, y si para la ejecución hubiere resistencia de parte del comerciante, podrá solicitarse el auxilio de la fuerza públ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9.-</w:t>
      </w:r>
      <w:r>
        <w:rPr>
          <w:rFonts w:cs="Tahoma" w:ascii="Tahoma" w:hAnsi="Tahoma"/>
          <w:sz w:val="20"/>
          <w:szCs w:val="20"/>
        </w:rPr>
        <w:t xml:space="preserve"> Las disposiciones procesales enunciadas en este Capítulo no son obligatorias en su aplicabilidad respecto de aquellos comerciantes que carezcan del permiso para ejercer el comercio, en cuyo caso, las autoridades competentes podrán ejercitar de manera directa e inmediata, por si o por quien sea designado, la sanción prevista en la fracción II, del artículo 33,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Tercero</w:t>
      </w:r>
    </w:p>
    <w:p>
      <w:pPr>
        <w:pStyle w:val="Normal"/>
        <w:jc w:val="center"/>
        <w:rPr>
          <w:rFonts w:ascii="Tahoma" w:hAnsi="Tahoma" w:cs="Tahoma"/>
          <w:b/>
          <w:b/>
          <w:sz w:val="20"/>
          <w:szCs w:val="20"/>
        </w:rPr>
      </w:pPr>
      <w:r>
        <w:rPr>
          <w:rFonts w:cs="Tahoma" w:ascii="Tahoma" w:hAnsi="Tahoma"/>
          <w:b/>
          <w:sz w:val="20"/>
          <w:szCs w:val="20"/>
        </w:rPr>
        <w:t>De las Sanciones y Recurso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I </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0.-</w:t>
      </w:r>
      <w:r>
        <w:rPr>
          <w:rFonts w:cs="Tahoma" w:ascii="Tahoma" w:hAnsi="Tahoma"/>
          <w:sz w:val="20"/>
          <w:szCs w:val="20"/>
        </w:rPr>
        <w:t xml:space="preserve"> Una vez comprobado por la autoridad competente la contravención a las deposiciones de este Reglamento se determinará y aplicará la sanción que corresponda, misma que podrá consistir en amonestación, multa, cancelación del permiso y aseguramiento de mercancías e implementos de trabaj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Las sanciones anteriores se aplicarán tomando en cuenta los siguientes ele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a gravedad de la infracción o falta;</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a reincidencia;</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as condiciones personales y económicas del infractor; y,</w:t>
      </w:r>
    </w:p>
    <w:p>
      <w:pPr>
        <w:pStyle w:val="Normal"/>
        <w:ind w:left="567" w:hanging="0"/>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as circunstancias que hubieren originado o provocado la infrac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Las sanciones se aplicarán según la circunstancia del caso, procurando que haya orden y equilibrio entre la naturaleza de las faltas y los demás elementos de juicio que estime convenientes la autoridad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Sin perjuicio de lo anterior, serán causales para sancionar de manera directa con cancelación del permiso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sz w:val="20"/>
          <w:szCs w:val="20"/>
        </w:rPr>
        <w:t>Cuando sin causa justificada se dejara de laborar por el transcurso de un mes y exista el reporte de los inspectores operativ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sz w:val="20"/>
          <w:szCs w:val="20"/>
        </w:rPr>
        <w:t>Cuando sin causa justificada, no se ejerciera el comercio en cualquiera de sus modalidades dentro de los quince días siguientes a la expedición del permiso otorg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sz w:val="20"/>
          <w:szCs w:val="20"/>
        </w:rPr>
        <w:t>Cuando sin causa justificada, no se presentara registro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ermitir el uso del permiso por un tercero, sin la autorización de la instancia municipal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sz w:val="20"/>
          <w:szCs w:val="20"/>
        </w:rPr>
        <w:t>Cuando exista omisión en el pago de los derechos causados en el ejercicio del comercio por un m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or actos que expongan la integración física de terc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or enajenar sin autorización de la instancia competente, bajo cualquier título, el permiso otorg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or obtener en forma indebida dos o más permis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or vender o exhibir artículos ilíc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or alterar el contenido de los documentos oficiales expedidos para ejercer el comerci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Por ejercer el comercio de manera distinta a la autoriz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n caso de comercios fijos o semifijos la cancelación del permiso por cualquiera de las causales descritas, conlleva además a la clausura del puesto o estableci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Así mismo serán causales para sancionar de manera directa con el aseguramiento de mercancías e implementos de trabajo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sz w:val="20"/>
          <w:szCs w:val="20"/>
        </w:rPr>
        <w:t>Cuando derivado de un procedimiento de inspección, se observe que el permiso haya sido cancelado por cualquiera de las causales descritas en el artículo 32, del presente Reglam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sz w:val="20"/>
          <w:szCs w:val="20"/>
        </w:rPr>
        <w:t>Cuando en flagrancia se detecte por la autoridad competente el ejercicio no autorizado del comercio en cualquiera de sus modalidad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n cualquiera de los supuestos antes señalados deberá mediar constancia por escrito del procedimiento seguido por parte de la autoridad en la que además se informara el lugar en que quedaran resguardada dichos bienes, a efectos de que el infractor, una vez que haya cubierto el aprovechamiento previsto en la Ley de Ingresos, pueda tramitar su devolución dentro del término de diez días hábiles contados a partir del siguiente en que tenga verificativo la diligencia de asegur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olamente cuando la mercancía asegurada sea perecedera, de fácil descomposición, o se trate de animales vivos, el plazo otorgado al infractor para tramitar la devolución será de veinticuatro horas contadas a  partir de aquella en que tenga verificativo la diligencia de asegur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uando trascurrido el plazo señalado en los párrafos anteriores no sean reclamados los bienes objetos del aseguramiento, las autoridades municipales podrán dar cuenta de ellos en las medidas que estime conducentes, pudiendo ser donados a instituciones de beneficencia pública, sin que ello implique responsabilidad para 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sí mismo cuando los bienes asegurados revistan la calidad de prohibidos o que afecten la moral y las buenas costumbres, podrá la autoridad municipal reservarse el derecho de no devolución, debiendo en su caso dar parte a las instancias correspondientes para que procedan conforme a derecho correspon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Las sanciones señaladas en el presente capítulo no excluyen, aquellas que las autoridades respectivas deban aplicar por la comisión de delitos o conductas antisociales, en los términos que señalen los ordenamientos legales conducent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os Recurs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6.-</w:t>
      </w:r>
      <w:r>
        <w:rPr>
          <w:rFonts w:cs="Tahoma" w:ascii="Tahoma" w:hAnsi="Tahoma"/>
          <w:sz w:val="20"/>
          <w:szCs w:val="20"/>
        </w:rPr>
        <w:t xml:space="preserve"> En contra de las resoluciones y actos precisados en el presente Reglamento, emanados de las autoridades señaladas en el mismo, procederá el recurso administrativo que prevé la Ley Orgánica.</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lang w:val="pt-BR"/>
        </w:rPr>
        <w:t>T r a n s i t o r i o s</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una vez hecho lo propio en los estrados del Palacio Municipal y en cinco lugares de mayor afluencia vecinal, de conformidad a lo dispuesto en los artículos 150 y 157; de la Ley Orgán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gundo.-</w:t>
      </w:r>
      <w:r>
        <w:rPr>
          <w:rFonts w:cs="Tahoma" w:ascii="Tahoma" w:hAnsi="Tahoma"/>
          <w:sz w:val="20"/>
          <w:szCs w:val="20"/>
        </w:rPr>
        <w:t xml:space="preserve"> Con fundamento a lo previsto en el artículo 155, de la Ley Orgánica, la secretaria del Ayuntamiento remitirá copias certificadas de las presentes disposiciones normativas a la Dirección del Periódico Oficial, para la difus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sí mismo acorde a lo previsto en el artículo 39, de la Ley Orgánica deberá publicarse el presente Reglamento en la Gaceta Informativa de este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Tercero.-</w:t>
      </w:r>
      <w:r>
        <w:rPr>
          <w:rFonts w:cs="Tahoma" w:ascii="Tahoma" w:hAnsi="Tahoma"/>
          <w:sz w:val="20"/>
          <w:szCs w:val="20"/>
        </w:rPr>
        <w:t xml:space="preserve"> Se derogan todas las disposiciones que contravengan a la presente ordenanz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Cuarto.-</w:t>
      </w:r>
      <w:r>
        <w:rPr>
          <w:rFonts w:cs="Tahoma" w:ascii="Tahoma" w:hAnsi="Tahoma"/>
          <w:sz w:val="20"/>
          <w:szCs w:val="20"/>
        </w:rPr>
        <w:t xml:space="preserve"> Los comerciantes que previo a la entrada en vigor del presente ordenamiento reglamentario o hayan sido legalmente autorizados para ejercer sus actividades, se sujetarán a las deposiciones vigentes en el momento de sus acusación. Sin perjuicio de lo anterior, le será aplicables las normas sobre procedimiento que se expidan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Quinto.-</w:t>
      </w:r>
      <w:r>
        <w:rPr>
          <w:rFonts w:cs="Tahoma" w:ascii="Tahoma" w:hAnsi="Tahoma"/>
          <w:sz w:val="20"/>
          <w:szCs w:val="20"/>
        </w:rPr>
        <w:t xml:space="preserve"> A falta de disposición expresa en este Reglamento respecto de alguna situación determinada, se atenderá a lo dispuesto en la legislación civil del Estado de Chiapas; y a las normas de derecho comú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xto.-</w:t>
      </w:r>
      <w:r>
        <w:rPr>
          <w:rFonts w:cs="Tahoma" w:ascii="Tahoma" w:hAnsi="Tahoma"/>
          <w:sz w:val="20"/>
          <w:szCs w:val="20"/>
        </w:rPr>
        <w:t xml:space="preserve"> Cuando exista resistencia, agresión, desacato o cualquier acto que controvierta el legítimo accionar de las autoridades competentes en la aplicación de este Reglamento, el orden público deberá ser resguardado y en su caso, restaurado, por los elementos de la Secretaría de Seguridad Pública Municipal, en cuya ausencia, podrá solicitarse el auxilio de cualquier otra corporación policía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Séptimo.-</w:t>
      </w:r>
      <w:r>
        <w:rPr>
          <w:rFonts w:cs="Tahoma" w:ascii="Tahoma" w:hAnsi="Tahoma"/>
          <w:sz w:val="20"/>
          <w:szCs w:val="20"/>
        </w:rPr>
        <w:t xml:space="preserve"> En caso de suscribirse los convenios a que hace referencia el artículo 4°, fracción III, de la Ley de Salud del Estado de Chiapas, el Ayuntamiento, a través de las autoridades que para ellos designe, normará lo conducente en materia de salud y manejo de alimentos en el ejercicio del comercio en cualquiera de sus modalidades. En esa tesitura, las disposiciones sanitarias que llegasen a ser expedidas, tendrá aplicaciones inmediatas y formarán parte integral del contenido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residente Municipal Constitucional dispondrá se publique, circule y se le de debido cumplimiento a lo dispuesto en la presente ordenanza reglamentaria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Dado</w:t>
      </w:r>
      <w:r>
        <w:rPr>
          <w:rFonts w:cs="Tahoma" w:ascii="Tahoma" w:hAnsi="Tahoma"/>
          <w:sz w:val="20"/>
          <w:szCs w:val="20"/>
        </w:rPr>
        <w:t xml:space="preserve"> en el Salón de Sesiones de Cabildo del Honorable Ayuntamiento Constitucional de Ocosingo, Chiapas; celebrado en Sesión Extraordinaria del día 25 de agosto de 2005, en el Acta Número 39, en el cuarto Punto del Orden del Dí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e conformidad con el artículo 150, de la Ley Orgánica Municipal del Estado de Chiapas, y para su observancia, Promulgo: El presente «Reglamento para el Ejercicio del Comercio en vía Pública: Fijo, Semifijo y Ambulante del Municipio de Ocosingo, Chiapas; en la Residencia del H. Ayuntamiento Constitucional de Ocosingo, Chiapas; a los 25 días del mes de agosto del año dos mil cinc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tentam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 Profr. Matías Morales Hernández, Presidente Municipal Constitucional.- C. Mariano DíazArcos, Síndico Municipal Propietario.- Regidores, C. Felipe Rigoberto Trujillo Morales, Primer Regidor.- C. Lázaro Ruiz Hernández, Segundo Regidor.- C. Ma. Lourdes Estrada Arguello, Tercer Regidor.- C. Remigio Rodríguez López, Cuarto Regidor.- C. Flor de María Cordero Espinosa, Quin</w:t>
      </w:r>
      <w:r>
        <w:rPr>
          <w:rFonts w:cs="Tahoma" w:ascii="Tahoma" w:hAnsi="Tahoma"/>
          <w:sz w:val="20"/>
          <w:szCs w:val="20"/>
          <w:lang w:val="pt-BR"/>
        </w:rPr>
        <w:t xml:space="preserve">to Regidor.- C. Mario López Gómez, Sexto Regidor.- </w:t>
      </w:r>
      <w:r>
        <w:rPr>
          <w:rFonts w:cs="Tahoma" w:ascii="Tahoma" w:hAnsi="Tahoma"/>
          <w:sz w:val="20"/>
          <w:szCs w:val="20"/>
        </w:rPr>
        <w:t>C. Liliana Marieli Trinidad León, Séptimo Regidor.- C. Martina del Carmen Gulart Caballero, Octavo Regidor.- Regidores Plurinominales, C. Juan Alfonso Ramírez Solórzano.- C. Eduardo Kánter Estrada.- C. Miguel Ovando García.- C. César Augusto Yánez Ortiz.- C. Marcos Pérez Moreno.- C. José Pérez Gómez.- C. Elmar Darinel Díaz Solórzano.-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34"/>
        </w:tabs>
        <w:ind w:left="1134" w:hanging="567"/>
      </w:pPr>
      <w:rPr/>
    </w:lvl>
  </w:abstractNum>
  <w:abstractNum w:abstractNumId="2">
    <w:lvl w:ilvl="0">
      <w:start w:val="1"/>
      <w:numFmt w:val="upperRoman"/>
      <w:lvlText w:val="%1."/>
      <w:lvlJc w:val="left"/>
      <w:pPr>
        <w:tabs>
          <w:tab w:val="num" w:pos="1134"/>
        </w:tabs>
        <w:ind w:left="1134" w:hanging="567"/>
      </w:pPr>
      <w:rPr/>
    </w:lvl>
  </w:abstractNum>
  <w:abstractNum w:abstractNumId="3">
    <w:lvl w:ilvl="0">
      <w:start w:val="1"/>
      <w:numFmt w:val="upperRoman"/>
      <w:lvlText w:val="%1."/>
      <w:lvlJc w:val="left"/>
      <w:pPr>
        <w:tabs>
          <w:tab w:val="num" w:pos="1134"/>
        </w:tabs>
        <w:ind w:left="1134" w:hanging="567"/>
      </w:pPr>
      <w:rPr/>
    </w:lvl>
  </w:abstractNum>
  <w:abstractNum w:abstractNumId="4">
    <w:lvl w:ilvl="0">
      <w:start w:val="1"/>
      <w:numFmt w:val="upperRoman"/>
      <w:lvlText w:val="%1."/>
      <w:lvlJc w:val="left"/>
      <w:pPr>
        <w:tabs>
          <w:tab w:val="num" w:pos="1134"/>
        </w:tabs>
        <w:ind w:left="1134" w:hanging="567"/>
      </w:pPr>
      <w:rPr/>
    </w:lvl>
  </w:abstractNum>
  <w:abstractNum w:abstractNumId="5">
    <w:lvl w:ilvl="0">
      <w:start w:val="1"/>
      <w:numFmt w:val="upperRoman"/>
      <w:lvlText w:val="%1."/>
      <w:lvlJc w:val="left"/>
      <w:pPr>
        <w:tabs>
          <w:tab w:val="num" w:pos="1134"/>
        </w:tabs>
        <w:ind w:left="1134" w:hanging="567"/>
      </w:pPr>
      <w:rPr/>
    </w:lvl>
  </w:abstractNum>
  <w:abstractNum w:abstractNumId="6">
    <w:lvl w:ilvl="0">
      <w:start w:val="1"/>
      <w:numFmt w:val="upperRoman"/>
      <w:lvlText w:val="%1."/>
      <w:lvlJc w:val="left"/>
      <w:pPr>
        <w:tabs>
          <w:tab w:val="num" w:pos="927"/>
        </w:tabs>
        <w:ind w:left="927" w:hanging="567"/>
      </w:pPr>
      <w:rPr/>
    </w:lvl>
  </w:abstractNum>
  <w:abstractNum w:abstractNumId="7">
    <w:lvl w:ilvl="0">
      <w:start w:val="1"/>
      <w:numFmt w:val="upperRoman"/>
      <w:lvlText w:val="%1."/>
      <w:lvlJc w:val="left"/>
      <w:pPr>
        <w:tabs>
          <w:tab w:val="num" w:pos="1134"/>
        </w:tabs>
        <w:ind w:left="1134" w:hanging="567"/>
      </w:pPr>
      <w:rPr/>
    </w:lvl>
  </w:abstractNum>
  <w:abstractNum w:abstractNumId="8">
    <w:lvl w:ilvl="0">
      <w:start w:val="1"/>
      <w:numFmt w:val="upperRoman"/>
      <w:lvlText w:val="%1."/>
      <w:lvlJc w:val="left"/>
      <w:pPr>
        <w:tabs>
          <w:tab w:val="num" w:pos="1134"/>
        </w:tabs>
        <w:ind w:left="1134" w:hanging="567"/>
      </w:pPr>
      <w:rPr/>
    </w:lvl>
    <w:lvl w:ilvl="1">
      <w:start w:val="1"/>
      <w:numFmt w:val="upperLetter"/>
      <w:lvlText w:val="%2)"/>
      <w:lvlJc w:val="right"/>
      <w:pPr>
        <w:tabs>
          <w:tab w:val="num" w:pos="1364"/>
        </w:tabs>
        <w:ind w:left="1364" w:hanging="284"/>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134"/>
        </w:tabs>
        <w:ind w:left="1134" w:hanging="567"/>
      </w:pPr>
      <w:rPr/>
    </w:lvl>
  </w:abstractNum>
  <w:abstractNum w:abstractNumId="10">
    <w:lvl w:ilvl="0">
      <w:start w:val="1"/>
      <w:numFmt w:val="upperRoman"/>
      <w:lvlText w:val="%1."/>
      <w:lvlJc w:val="left"/>
      <w:pPr>
        <w:tabs>
          <w:tab w:val="num" w:pos="1134"/>
        </w:tabs>
        <w:ind w:left="1134" w:hanging="567"/>
      </w:pPr>
      <w:rPr/>
    </w:lvl>
  </w:abstractNum>
  <w:abstractNum w:abstractNumId="11">
    <w:lvl w:ilvl="0">
      <w:start w:val="1"/>
      <w:numFmt w:val="upperRoman"/>
      <w:lvlText w:val="%1."/>
      <w:lvlJc w:val="left"/>
      <w:pPr>
        <w:tabs>
          <w:tab w:val="num" w:pos="1134"/>
        </w:tabs>
        <w:ind w:left="1134" w:hanging="567"/>
      </w:pPr>
      <w:rPr/>
    </w:lvl>
  </w:abstractNum>
  <w:abstractNum w:abstractNumId="12">
    <w:lvl w:ilvl="0">
      <w:start w:val="1"/>
      <w:numFmt w:val="upperRoman"/>
      <w:lvlText w:val="%1."/>
      <w:lvlJc w:val="left"/>
      <w:pPr>
        <w:tabs>
          <w:tab w:val="num" w:pos="1134"/>
        </w:tabs>
        <w:ind w:left="1134" w:hanging="567"/>
      </w:pPr>
      <w:rPr/>
    </w:lvl>
  </w:abstractNum>
  <w:abstractNum w:abstractNumId="13">
    <w:lvl w:ilvl="0">
      <w:start w:val="1"/>
      <w:numFmt w:val="upperRoman"/>
      <w:lvlText w:val="%1."/>
      <w:lvlJc w:val="left"/>
      <w:pPr>
        <w:tabs>
          <w:tab w:val="num" w:pos="1134"/>
        </w:tabs>
        <w:ind w:left="1134" w:hanging="567"/>
      </w:pPr>
      <w:rPr/>
    </w:lvl>
  </w:abstractNum>
  <w:abstractNum w:abstractNumId="14">
    <w:lvl w:ilvl="0">
      <w:start w:val="1"/>
      <w:numFmt w:val="upperRoman"/>
      <w:lvlText w:val="%1."/>
      <w:lvlJc w:val="left"/>
      <w:pPr>
        <w:tabs>
          <w:tab w:val="num" w:pos="1134"/>
        </w:tabs>
        <w:ind w:left="1134" w:hanging="567"/>
      </w:pPr>
      <w:rPr/>
    </w:lvl>
  </w:abstractNum>
  <w:abstractNum w:abstractNumId="15">
    <w:lvl w:ilvl="0">
      <w:start w:val="1"/>
      <w:numFmt w:val="upperRoman"/>
      <w:lvlText w:val="%1."/>
      <w:lvlJc w:val="left"/>
      <w:pPr>
        <w:tabs>
          <w:tab w:val="num" w:pos="1134"/>
        </w:tabs>
        <w:ind w:left="1134" w:hanging="567"/>
      </w:pPr>
      <w:rPr/>
    </w:lvl>
  </w:abstractNum>
  <w:abstractNum w:abstractNumId="16">
    <w:lvl w:ilvl="0">
      <w:start w:val="1"/>
      <w:numFmt w:val="upperRoman"/>
      <w:lvlText w:val="%1."/>
      <w:lvlJc w:val="left"/>
      <w:pPr>
        <w:tabs>
          <w:tab w:val="num" w:pos="1134"/>
        </w:tabs>
        <w:ind w:left="1134" w:hanging="567"/>
      </w:pPr>
      <w:rPr/>
    </w:lvl>
  </w:abstractNum>
  <w:abstractNum w:abstractNumId="17">
    <w:lvl w:ilvl="0">
      <w:start w:val="1"/>
      <w:numFmt w:val="upperRoman"/>
      <w:lvlText w:val="%1."/>
      <w:lvlJc w:val="left"/>
      <w:pPr>
        <w:tabs>
          <w:tab w:val="num" w:pos="1134"/>
        </w:tabs>
        <w:ind w:left="1134" w:hanging="567"/>
      </w:pPr>
      <w:rPr/>
    </w:lvl>
  </w:abstractNum>
  <w:abstractNum w:abstractNumId="18">
    <w:lvl w:ilvl="0">
      <w:start w:val="1"/>
      <w:numFmt w:val="upperRoman"/>
      <w:lvlText w:val="%1."/>
      <w:lvlJc w:val="left"/>
      <w:pPr>
        <w:tabs>
          <w:tab w:val="num" w:pos="1134"/>
        </w:tabs>
        <w:ind w:left="1134" w:hanging="567"/>
      </w:pPr>
      <w:rPr/>
    </w:lvl>
  </w:abstractNum>
  <w:abstractNum w:abstractNumId="19">
    <w:lvl w:ilvl="0">
      <w:start w:val="1"/>
      <w:numFmt w:val="upperRoman"/>
      <w:lvlText w:val="%1."/>
      <w:lvlJc w:val="left"/>
      <w:pPr>
        <w:tabs>
          <w:tab w:val="num" w:pos="1134"/>
        </w:tabs>
        <w:ind w:left="1134" w:hanging="567"/>
      </w:pPr>
      <w:rPr/>
    </w:lvl>
  </w:abstractNum>
  <w:abstractNum w:abstractNumId="20">
    <w:lvl w:ilvl="0">
      <w:start w:val="1"/>
      <w:numFmt w:val="upperRoman"/>
      <w:lvlText w:val="%1."/>
      <w:lvlJc w:val="left"/>
      <w:pPr>
        <w:tabs>
          <w:tab w:val="num" w:pos="1134"/>
        </w:tabs>
        <w:ind w:left="1134" w:hanging="567"/>
      </w:pPr>
      <w:rPr/>
    </w:lvl>
  </w:abstractNum>
  <w:abstractNum w:abstractNumId="21">
    <w:lvl w:ilvl="0">
      <w:start w:val="1"/>
      <w:numFmt w:val="upperRoman"/>
      <w:lvlText w:val="%1."/>
      <w:lvlJc w:val="left"/>
      <w:pPr>
        <w:tabs>
          <w:tab w:val="num" w:pos="1134"/>
        </w:tabs>
        <w:ind w:left="1134" w:hanging="567"/>
      </w:pPr>
      <w:rPr/>
    </w:lvl>
  </w:abstractNum>
  <w:abstractNum w:abstractNumId="22">
    <w:lvl w:ilvl="0">
      <w:start w:val="1"/>
      <w:numFmt w:val="upperRoman"/>
      <w:lvlText w:val="%1."/>
      <w:lvlJc w:val="left"/>
      <w:pPr>
        <w:tabs>
          <w:tab w:val="num" w:pos="1134"/>
        </w:tabs>
        <w:ind w:left="1134" w:hanging="567"/>
      </w:pPr>
      <w:rPr/>
    </w:lvl>
  </w:abstractNum>
  <w:abstractNum w:abstractNumId="23">
    <w:lvl w:ilvl="0">
      <w:start w:val="1"/>
      <w:numFmt w:val="upperRoman"/>
      <w:lvlText w:val="%1."/>
      <w:lvlJc w:val="left"/>
      <w:pPr>
        <w:tabs>
          <w:tab w:val="num" w:pos="1134"/>
        </w:tabs>
        <w:ind w:left="1134" w:hanging="567"/>
      </w:pPr>
      <w:rPr/>
    </w:lvl>
  </w:abstractNum>
  <w:abstractNum w:abstractNumId="24">
    <w:lvl w:ilvl="0">
      <w:start w:val="1"/>
      <w:numFmt w:val="upperRoman"/>
      <w:lvlText w:val="%1."/>
      <w:lvlJc w:val="left"/>
      <w:pPr>
        <w:tabs>
          <w:tab w:val="num" w:pos="1134"/>
        </w:tabs>
        <w:ind w:left="1134" w:hanging="567"/>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6:14:00Z</dcterms:created>
  <dc:creator>UAJ-SLAT; Subdirección de Legislación y Asistencia Técnica; Subdirección de Legislación y Consulta</dc:creator>
  <dc:description/>
  <cp:keywords/>
  <dc:language>en-US</dc:language>
  <cp:lastModifiedBy>cgarciah</cp:lastModifiedBy>
  <cp:lastPrinted>2006-06-14T19:20:00Z</cp:lastPrinted>
  <dcterms:modified xsi:type="dcterms:W3CDTF">2013-03-12T20:55:00Z</dcterms:modified>
  <cp:revision>28</cp:revision>
  <dc:subject>Codificación de Leyes 2009</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