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PROYECTOS DE INVERSIÓN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Y DE PRESTACIÓN DE SERVICIOS DEL MUNICIPIO DE OCOSINGO, CHIAPAS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Tahoma"/>
          <w:sz w:val="20"/>
          <w:szCs w:val="20"/>
        </w:rPr>
      </w:pPr>
      <w:r>
        <w:rPr>
          <w:rFonts w:cs="Monotype Corsiva"/>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8-C-2014</w:t>
      </w:r>
    </w:p>
    <w:p>
      <w:pPr>
        <w:pStyle w:val="Pa2"/>
        <w:spacing w:lineRule="auto" w:line="240"/>
        <w:jc w:val="both"/>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Proyectos de Inversión y de Prestación de Servicios d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0"/>
        </w:rPr>
        <w:t>Considerando</w:t>
      </w:r>
    </w:p>
    <w:p>
      <w:pPr>
        <w:pStyle w:val="Pa6"/>
        <w:spacing w:lineRule="auto" w:line="240"/>
        <w:jc w:val="both"/>
        <w:rPr>
          <w:rStyle w:val="StrongEmphasis"/>
          <w:rFonts w:ascii="Monotype Corsiva" w:hAnsi="Monotype Corsiv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al reglamento de proyectos de inversión y de prestación de servicios para el municipio, de la prestación de servicios públicos que puedan ofrecer. Buscando la preservación de la función social que corresponde a un buen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isposiciones de este reglamento son de orden público e interés social y tienen por objeto regular el proceso para la realización de proyectos, bajo el esquema de asociaciones público-privadas, para el desarrollo de infraestructura y de prestación de funciones o servicios públicos a cargo del Gobierno Municipal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para proyectos de inversión y de prestación de servicios, desarrollando las disposiciones legales que la instituyen, precisando su competencia y facultades e imponiendo la obligación de que se observen y cumplan las disposiciones que expida en el ejercicio a sus facultades; es por ello que se tiene a bien expedir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royectos de Inversión y de Prestación de Servic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Municipio de Ocosingo,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rdenamiento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Único.- </w:t>
      </w:r>
      <w:r>
        <w:rPr>
          <w:rFonts w:cs="Tahoma" w:ascii="Tahoma" w:hAnsi="Tahoma"/>
          <w:color w:val="000000"/>
          <w:sz w:val="20"/>
          <w:szCs w:val="20"/>
        </w:rPr>
        <w:t xml:space="preserve">Se apruebe el Reglamento de Proyectos de Inversión y de Prestaciones de Servicios para el Municipio de Ocosingo, en los siguientes términ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royectos de Inversión y de Prestación d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rvicios del Municipio de Ocosingo,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Las disposiciones de este reglamento son de orden público e interés social y tienen por objeto regular el proceso para la realización de proyectos, bajo el esquema de asociaciones público-privadas, para el desarrollo de infraestructura y de prestación de funciones o servicios públicos a cargo del Gobierno Municipal de Ocosingo, Chiap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los fines de este reglament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nálisis Costo-Beneficio: Estudio mediante el cual se identifica, cuantifica y estima si el proyecto que se pretende contratar como Proyecto de Inversión y/o Proyecto de Prestación de Servicios Públicos, genera mayores beneficios sociales, técnicos y financieros, tanto en calidad como en oportunidad de la disponibilidad de infraestructura y la prestación de servicios, que los que se obtendrían en caso de que el proyecto fuere ejecutado con recursos presupuestales provenientes de recursos fiscales o de financi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djudicación: Acto por el cual el Comité de Adjudicación determina, reconoce, declara y acepta la proposición más conveniente para el municipio, poniendo fin al procedimiento de selección del contra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djudicación Directa: Acto por el cual, se determine la celebración de un contrato entre el municipio y el inversionista proveedor, sin necesidad de seguir el procedimiento de licitación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yuntamiento: El Ayuntamiento Constitucional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Bases de Licitación: Documento que emite y publica mediante convocatoria el Comité de Adjudicación en coordinación con la dependencia solicitante, que contiene un conjunto de requisitos jurídicos, técnicos y económicos que serán evaluados como base para la adjudicación de un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ratante: Persona física o moral, de nacionalidad mexicana, que celebra con el municipio, un contrato para el desarrollo de Proyectos de Infraestructura y/o de Prestación de Servici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mité de Adjudicación: El Comité de Adjudicación que se refiere el artículo 34 d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traloría: La Secretaría de la Contraloría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trato: Acto jurídico que acredita el acuerdo de asociación, entre el municipio y el sector privado, para el desarrollo de Proyectos de Infraestructura y/o de Prestación de Servici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nvocatoria: Documento escrito que llama a la Licitación Pública y que es publicado de conformidad a las bases que emita el Comité de Adjud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Secretaría: La Secretaría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pendencia Ejecutora: La Coordinación de Asuntos Metropolitano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ntidad: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Entidad Fiscalizadora: La Secretaría de la Contralo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Evaluación Socioeconómica: El estudio y valoración que deberá llevarse a cabo para desarrollar un proyecto, de conformidad con las disposiciones del presente orden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Gasto Corriente: Erogaciones del municipio destinadas a la adquisición de bienes, servicios y otros gastos diversos destinados a la realización de actividades administrativas y de operación requeridas para el funcionamiento de las dependencias y organismos paramunicipales del Ayuntamiento, afectando las partidas del gasto público municipal de los capítulos de Servicios Personales, Materiales y Suministros y Servicios Gener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Grupo Administrador: Grupo de trabajo conformado para la estructuración del expediente técnico de un proyecto, cuyo objeto principal será organizar los trabajos que se requieran para llevar a cabo el proyecto, incluyendo la presentación de solicitudes de autorización, la estructuración del modelo de contrato y el procedimiento de adjudicació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ey Estatal: La Ley de Proyectos de Inversión y de Prestación de servicios del Estado de Chiapas y sus Municipi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ey del Gobierno: La Ley del Gobierno y la Administración Pública Municipal del Estado de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Licitante: Una o más personas físicas o morales, de los sectores social o privado, que participe en cualquiera de los procedimientos que prevé este reglamento, para la adjudicación de proyectos y que, en su caso, podría serle adjudicado un proyecto conforme a lo previsto en este reglam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Licitación Pública: Procedimiento de contratación de un proyecto, a través de convocatoria abierta a todas las personas físicas o morales, con las excepciones que señale la ley, para que presenten proposiciones solventes para ejecutar un proyecto, e inicia con la publicación de la convocatoria, además de la publicidad que el Ayuntamiento considere conveniente; y concluye con la firma del contrato o cuando se declare desiert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Municipio: El Municipio de Ocosingo,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Presupuestos de Egresos: El Presupuesto de Egresos del Municipio de Ocosingo, Chiapas, para el ejercicio fiscal correspondi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Proveedor: Cualquier licitante que sea adjudicatario de un contrato, conforme a lo previsto en este reglamento y, en tal virtud, se obligue en los términos de ese contrato a prestar servicios a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Proyecto: Cualquier Proyecto de Inversión de Infraestructura o Proyecto de Prestación de Servicios Públicos desarrollado por la Entidad, bajo la modalidad de asociación público-privad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Proyectos de Inversión: El conjunto de acciones técnico-económicas para resolver necesidades de infraestructura para el desarrollo, que requieren la aplicación eficiente y eficaz de un conjunto de recursos materiales, financieros y tecnológicos que son aportados por la iniciativa privada, en un porcentaje no inferior al 60% sesenta por ciento, en asociación con el municipio, cuya recuperación financiera se fijará en mediano y largo plazo; responde a una decisión sobre uso de recursos públicos y privados con alguno o algunos de los objetivos de diseñar, construir, incrementar, mantener omejorar la producción de bienes públicos o la prestación de servicios públic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Proyectos de Prestación de Servicios Públicos: El conjunto de acciones técnico-económicas, que son desarrolladas por un particular, para resolver necesidades básicas y proporcionar a la comunidad los servicios o funciones que originalmente son deber del municipio proporcionarlos, para garantizar la efectividad de las funciones del Ayuntamiento y los derechos individuales y colectiv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Reglamento: El presente Reglamento de Proyectos de Inversión y de Prestación de Servicios del Municipio de Ocosingo, Chiapas; y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Tesorería: La Tesorería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Son responsables de aplicar el presente reglamento, así como de vigilar su observancia y debido cumplimiento, el Ayuntamiento, el Presidente Municipal y demás autoridades y dependencias municipales que en el mismo se señalan, en el ámbito de su respectiva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efectos administrativos internos, en caso de duda sobre la interpretación y aplicación de las disposiciones del presente reglamento y lo no previsto sobre la materia que regula, se estará a lo que acuerde el Ayuntamiento, observando las disposiciones aplicables de la Ley del Gobierno y la Administración Pública Municipal del Estado de Chiapas, la Ley de Proyectos de Inversión y de Prestación de Servicios del Estado de Chiapas y sus Municipios y su reglamento; 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deberá ajustarse a las disposiciones de la Ley de Proyectos de Inversión y de Prestación de Servicios del Estado de Chiapas y sus Municipios cuando pretenda que el Poder Ejecutivo del Estado intervenga como aval en un proy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tribuciones de las Autor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Son atribuciones del Ayuntamiento, en materia de proyectos bajo el esquema de asociaciones público-privadas, aprobar y autorizar, mediante el voto de la mayoría calificada de sus integr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odo Proyecto de Inversión en Infraestructura o de Prestación de Servicios que se pretenda contratar bajo la modalidad de asociación público-priv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techo financiero para la realización del proyecto, así como del monto de los pagos a realizarse en cada ejercicio fis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fectación en garantía de los bienes que integran el patrimonio municipal que, en su caso, sea necesaria para hacer frente a los pagos periódicos que deberá realizar el municipio al proveedor con motivo del proyecto, durante los ejercicios fiscales que abarque el contrato correspondiente. Para afectar en garantía bienes inmuebles del dominio público del municipio se requiere su previa desincorporación del dominio público, aprobada por el Ayuntamiento conforme a las disposiciones de los reglamentos municipal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fectación en garantía de las participaciones federales o estatales que le corresponden al municipio que, en su caso, sea necesaria para hacer frente a los pagos periódicos que deberá realizar el municipio al proveedor con motivo del proyecto durante los ejercicios fiscales que abarque el contrat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establecimiento de esquemas de garantía, diferentes a los señalados en las dos fracciones que anteceden, incluyendo la suscripción de contratos de fideicomisos para hacer frente a los pagos periódicos que deberá realizar el municipio al proveedor con motivo del proyecto, siempre y cuando representen una alternativa que consolide la seguridad jurídica y financiera, así como el equilibrio económico d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Otorgar concesiones, permisos y comodatos para el uso, aprovechamiento explotación de bienes inmuebles que integran el patrimonio del municipio que, en su caso, sea necesaria para realizar algún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contrato de obra pública o de prestación de servicios en la modalidad de asociación pública priv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clasificación de la naturaleza de las obligaciones que se deriven del contrato correspondiente, debiendo incluir como deuda pública aquellas contraprestaciones que, por su esencia, deban ser consideradas como tales en los términos de la ley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obligatoriedad de incluir en los presupuestos de egresos del municipio de los años que correspondan al periodo de vigencia del contrato respectivo, la partida que servirá como fuente de pago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xpedir las reglas o normas complementarias a las disposiciones del presen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se le confieran en las leyes, en este u otros ordenamiento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Los acuerdos aprobatorios del Ayuntamiento en materia de proyectos bajo el esquema de asociaciones público-privadas, para su vigencia, eficacia y plena validez deben ser publicados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para los efectos de incluirlos en los presupuestos de egresos del municipio, de los años que correspondan al periodo de vigencia del contrato respectivo, así como la partida que servirá como fuente de pago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Son atribuciones del Presidente Municipal, en materia de proyectos bajo el esquema de asociaciones público-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jecutar las determinaciones del Ayuntamiento, tomadas conforme a este reglamento, en ejercicio de las atribuciones previstas en el artículo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rdenar la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de los acuerdos del Ayuntamiento en materia de proyectos bajo el esquema de asociaciones público-privad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se le confieran en las leyes, en este u otros ordenamient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Son atribuciones del Síndico en materia de proyectos bajo el esquema de asociaciones público-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l municipio, en los contratos de asociación público-privada que celebre y en todo acto que el Ayuntamiento ordene su intervención sobre la materia, ajustándose a las órdenes e instrucciones que en cada caso recib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presentar al municipio, previa aprobación del Ayuntamiento, en las controversias o litigios derivados de los proyectos de inversión en infraestructura o de prestación de servicios que se contraten bajo la modalidad de asociación público-privada, en que éste sea parte, sin perjuicio de la facultad del Ayuntamiento para designar apoderados o procuradores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sesorar jurídicamente a las autoridades y dependencia administrativas municipales involucradas en los proyectos de inversión en infraestructura o de prestación de servic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se le confieran en las leyes, en este u otros ordenamientos municipales o acuerd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Son atribuciones del Tesorero Municipal, en materia de proyectos bajo el esquema de asociaciones público-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y someter al Ayuntamiento, por conducto del Presidente Municipal, con la debida oportunidad, el proyecto del Presupuesto de Egresos del Municipio, en el que deberá incluir, además de lo dispuesto en la fracción II del artículo 79 de la Ley del Gobierno y la Administración Pública Municipal del Estado de Chiap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situación que guardan las obligaciones de pago derivadas de los contratos de asociación público-privada para el desarrollo de Proyectos de Inversión en Infraestructura o de Prestación de Servicios que en ejercicios anteriores fueron autorizados por el Ayuntamient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s obligaciones derivadas de los contratos de asociación público-privada para el desarrollo de Proyectos de Inversión en Infraestructura o de Prestación de Servicios, su amortización y erogaciones contingentes que se deriven de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esorar en los aspectos financieros y fiscales a la dependencia ejecutora con respecto a la promoción, diseño, administración, desarrollo y, en su caso, operación de un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pinar sobre la redacción y estructuración del contrato, con el fin de mejorar la relación costo– beneficio del proyec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se le confieran en las leyes, en este u otros ordenamientos municipales o instruya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Son atribuciones de la Contraloría, en materia de proyectos bajo el esquema de asociaciones público-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blecer los criterios para las auditorías, procedimientos, métodos y sistemas necesarios para la revisión, examen y auditoría a las dependencias municipales y del proveedor, respecto a los Proyectos de Inversión en Infraestructura o de Prestación de Servicios que se contraten bajo la modalidad de asociación público-privada, con el objeto de promover la eficiencia en sus operaciones y procesos y verificar el cumplimiento de los objetivos contenidos en el proyecto, así como para evaluar y vigilar el cumplimiento de los aspectos normativos, administrativos, financieros, de desempeño y de control en la materia que regula el presente ordenamiento así como verificar que ambos sean presentados en los términos de ley y de conformidad con los principios de contabilidad aplicables al sector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terminar las normas, procedimientos, métodos y sistemas de contabilidad; el sistema de entrega de cuenta pública o estados financieros y de archivo de libros y documentos justificativos y comprobatorios del ingreso y del gasto público, incluyendo conciliaciones bancarias y patrimonio actualizado, así como todos aquellos elementos que permitan la práctica de la revisión, examen y auditoría pública, tomando en cuenta, en su caso, las propuestas que formulen las entidades auditables y considerando, en su caso las características propias de su operación, sin contravención a la legislación local y federal vig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se le confieran en las leyes, en este u otros ordenamientos municipales o instruya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Son atribuciones de la Secretaría de Obras Públicas, en materia de proyectos bajo el esquema de asociaciones público-pr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ordinar el proceso de contratación de los Proyectos de Inversión en Infraestructura o de Prestación de Servic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demás que se le confieran en las leyes, este u otros ordenamientos municipales o instruya el Presidente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Proyec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Para los efectos de este reglamento, los Proyectos de Inversión y los Proyectos de Prestación de Servicios Públicos deberán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el desarrollo del proyecto tenga por objeto crear infraestructura pública para el desarrollo o la prestación más eficiente, eficaz y efectiva de los servici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todo proyecto esté siempre orientado al desarrollo, satisfacción y preservación de los derechos fundamentales de los gobern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el balance de costo-beneficio que arroje la Evaluación Socioeconómica del proyecto sea positivo y que se acredite, fehacientemente, conforme al estudio de factibilidad, la rentabilidad del proyecto y que el esquema de asociación público-privada es una mejor opción para garantizar un servicio eficaz y efic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los servicios a cargo del proveedor para crear infraestructura pública permitan al municipio ejercer las funciones o prestar los servicios públicos que tenga encomend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el objeto de los proyectos esté acorde con los objetivos institucionales y esté orientado a cumplir las metas planteadas en el Plan Municipal de Desarrollo, en el Programa Municipal de Desarrollo Urbano y en los planes o programas que se deriven de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Que la infraestructura pública que se desarrolle y la prestación de los servicios a cargo del proveedor se realice con activos que éste construya o provea; activos de un tercero si el proveedor cuenta con título legal para disponer de los mismos; o bienes federales, estatales o municipales, siempre y cuando la disponibilidad de los mismos sea legítimamente otorgada al provee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Que el proveedor debe ser responsable total o parcialmente de la inversión y el financiamiento respectivo que, en su caso, sean necesarios para el desarrollo del proyec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Que el plazo de vigencia del contrato en que se formalice el proyecto sea de un mínimo de 5 cinco años y un máximo de 30 treinta añ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 Dependencia Ejecutora será responsable de organizar los trabajos que se requieran para la estructuración del proyec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cada proyecto que se pretenda realizar, deberá de funcionar un grupo de trabajo administrador del mismo. Los lineamentos generales para la constitución, organización y funcionamiento del grupo administrador se establecen en el Capítulo IV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os servicios públicos que, conforme a la legislación deban ser proporcionados de manera exclusiva por el municipio, no podrán ser ejecutados mediante los proyectos a que se refiere el presente reglam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Grupo Administr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Grupo Administrador operará desde los trabajos para la definición del proyecto y la integración del expediente técnico, hasta que se inicie la prestación del servicio materia del contrato, de acuerdo a los estándares y normas definidos, debiendo sesionar al menos una vez al m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Grupo Administrador del proyecto tendrá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abar la documentación, información y dictámenes necesarios para que el titular de la Dependencia Ejecutora inicie el proceso de aprobación ante el Ayuntamiento y se lleve a cabo la adjudicación de un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rganizar y coordinar los trabajos, reuniones y asesorías que se requieran para llevar a cabo el proyecto, a nivel interinstituci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erificar que la información recabada y contenida en los estudios e informes del proyecto se apegue a las disposiciones legales o reglamentaria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 la elaboración de la Evaluación Socioeconómica y del Análisis Costo-Benef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Presentar la información, documentos y aclaraciones relativos al proyecto que le sean requeridos por el Ayuntamiento, la Tesorería o por la Entidad Fiscalizador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cabar la opinión de terceros profesionales, especialistas o técnicos en la naturaleza d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clarecer las dudas y presentar los informes que le sean requeridos por los órganos de control que, conforme a la legislación, sean compe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visar los aspectos financieros y de pagos en relación con los servicios que estaría prestando el provee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ibir y analizar los trabajos técnicos que se requieran para la viabilidad y ejecución d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stablecer los parámetros de calidad, oportunidad y eficiencia de los proyectos a ejecutar para la adecuada prestación de los servicios, así como delas instalaciones, riesgos, garantías, aspectos técnicos y operativos relacionados con 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laborar el proyecto de iniciativa, del proyecto respectivo, y remitirlo a cualquiera de los munícipes o de las comisiones edilicias, para su presentación ante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adyuvar con la Dependencia Ejecutora en la preparación de los instrumentos y elementos necesarios para el procedimiento de adjudicación d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levar a cabo todo tipo de acciones que coadyuven a la eficiente planeación y ejecución del proyecto, con miras a la prestación de servicios a la ciudadanía, con estándares de calidad reconoci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más que se establezcan en este u otro ordenamiento municipal o instruya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Grupo Administrador podrá acordar la contratación de consultores externos, con cargo al municipio, cuando, por la complejidad del proyecto, se requieran conocimientos especializados. Lo anterior a través del procedimiento de adjudicación directa que celebre la Secretaría de Administración d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Grupo Administrador se integrará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el cual presidirá las sesiones del Grupo Administrador o, en su caso, designará al funcionario que deberá hacer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titular de la Secretaría de Administración, quien será el Secretario Técn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esidente de la Comisión Edilicia de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residente de la Comisión Edilicia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Síndico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titulares d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La Secretaría General del Ayuntamiento;</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Tesorerí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Secretaría de Planeación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a Secretaría de Promoción Económica;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Del área o dependencia que tenga relación directa con el objeto del proyecto y el cual será requerido por el titular de la Dependencia Ejecuto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ada integrante deberá nombrar a su respectivo supl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Secretario Técnico levantará y resguardará las minutas de los acuerdos tomados al interior del Grupo Administrador y será el representante de la Dependencia Ejecutora ante el proveed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integrantes del Grupo Administrador tendrán voz y voto, las resoluciones del Grupo Administrador se tomarán por mayoría simple de votos de los asistentes y, en caso de empate, el Presidente tendrá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 Evaluación Socioeconómica de Proyectos consiste en identificar, cuantificar y valorar los costos y beneficios sociales que tiene un proyecto para el municipio en un horizonte de tiempo que permita conocer objetivamente la conveniencia de ejecutar ese proyecto al conocer cuantitativamente el impacto en bienestar social que produciría la ejecución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 Evaluación Socioeconómica realizada por el Grupo Administrador, consistirá en un análisis a nivel básico, el cual identificará, cuantificará en los aspectos que así lo permitan y valorará los beneficios sociales, financieros y de eficiencia funcional, así como los costos para el municipio, con relación a un proyecto susceptible de contratarse a través del presente reglamento. Este análisis se realizará de manera independiente al mecanismo de financiamiento o contratación aplicable, utilizando la información disponible con que cuente la Dependencia Ejecutora, la experiencia de otros proyectos y el criterio profesional de los evaluadores. El documento que contenga los resultados de la Evaluación Socioeconómica deberá presentar argumentos sobre la viabilidad técnica, legal y ambien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Evaluación Socioeconómica deberá contener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sumen ejecutivo: El resumen ejecutivo deberá presentar una visión global del proyecto, describiendo brevemente sus aspectos más relevantes. Se explicará en forma concisa la necesidad a cubrir o la problemática que se pretende resolver, las principales características del proyecto, sus indicadores de rentabilidad y los riesgos asociados a su ejec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Diagnóstico de las situaciones actuales y posibles soluciones: El objetivo de esta sección es presentar la problemática que se pretende resolver o la necesidad que se debe atender a través del proyecto, así como señalar las alternativas evaluadas. Se deberá incluir un análisis general de la oferta y demanda actuales, así como su situación a lo largo del horizonte de evaluación si el proyecto no se realizara. En dicho análisis se deberán considerar medidas de optimización de la situación actual, esto es, las acciones que llevarían a cabo las Dependencias Ejecutoras utilizando los recursos disponibles en caso de que el proyecto no se realice; y</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cripción del proyecto: En esta sección se deberán señalar las características más importantes del proyecto, incluyendo lo siguie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sector económico y la localización geográfica donde se desarrollará el proyecto, así como su zona de influenci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costo estimado del proyecto, identificando tanto la etapa de construcción como la de operación;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calendario de inversiones y la distribución del monto total de inversión en sus principales rub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ituación con proyecto: En esta sección se deberá considerar el impacto que tendría sobre la economía la realización del proyecto. También se deberán señalar, en su caso, las metas de producción de bienes y servicios que se alcanzarían con la realización del proyecto y, en su caso, la generación de ingresos o la obtención de ahorros derivados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valuación del proyecto: En esta sección se deberá presentar la cuantificación de los costos y beneficios del proyecto, así como el flujo de los mismos a lo largo del horizonte de evaluación, con objeto de mostrar que es susceptible de generar, por sí mismo, beneficios sociales netos bajo supuestos razonables. Asimismo, se deberán presentar los indicadores de rentabilidad que resulten de la cuantificación de costos y beneficios. En particular, se deberá presentar una estimación del valor presente neto y tasa interna de reto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nálisis de sensibilidad: Mediante este análisis se deberán identificar los efectos que ocasionaría la modificación de las variables relevantes sobre los indicadores de rentabilidad del proyecto, en particular, el valor presente neto y tasa interna de retorno. Asimismo, se señalarán los riesgos asociados a la ejecución del proyecto, tanto en su etapa de construcción como en la de oper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clusiones: En esta última sección se deberán exponer en forma concisa las principales conclusiones a las que se llega con el análisis realizado y, en su caso, señalar las acciones pendientes que se requieren para la ejecución del proy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n caso de que los beneficios derivados de un proyecto no sean cuantificables o sean de difícil cuantificación, es decir, cuando no generen un ingreso o un ahorro monetario y se carezca de información para hacer una evaluación adecuada de los beneficios no monetarios, se podrá realizar una justificación socioeconómica, la cual contendrá los requisitos definidos para la Evaluación Socioeconómica excepto por lo que se refiere a la cuantificación de los beneficios y, por lo tanto, al cálculo de los indicadores de rentabi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Adicionalmente, la justificación socioeconómica deberá incluir la evaluación de al menos una segunda alternativa de proyecto, de manera que se muestre que la alternativa elegida es la más conveniente. Para ello, se deberán comparar las opciones calculando el costo anual equivalente de cada opció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Expediente Téc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l Grupo Administrador deberá integrar un expediente técnico, mismo que contendrá al menos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cripción del proyecto y los requerimientos de servicios que se pretende contrat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Justificación de que el proyecto es congruente con el Plan Municipal de Desarrollo o con el Programa Municipal de Desarrollo Urbano y con los planes y programas que de los mismos se deriv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abilidad jurídica y presupuestal de su re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nálisis Costo-Beneficio que deberá mostrar si el desarrollo del proyecto genera beneficios netos iguales o mayores a los que se obtendrían en caso de que el mismo fuere ejecutado por la Ent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elementos principales del contrato, incluyen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scripción de los servicios que prestará el proveed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uración del contrato, el Grupo Administrador deberá establecer la duración del mism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Riesgos que asumirán tanto la Entidad como el proveedor: Para tales efectos los riesgos serán asumidos por la parte que mejor los controle, identificando entre otros, los siguientes riesg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1. </w:t>
      </w:r>
      <w:r>
        <w:rPr>
          <w:rFonts w:cs="Tahoma" w:ascii="Tahoma" w:hAnsi="Tahoma"/>
          <w:color w:val="000000"/>
          <w:sz w:val="20"/>
          <w:szCs w:val="20"/>
        </w:rPr>
        <w:t xml:space="preserve">Comercial: El cual se puede presentar cuando los ingresos operativos difieren de los esperados debido a que la demanda del proyecto es distinta a la proyectada, o bien, debido a la imposibilidad del cobro por la prestación del servic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2. </w:t>
      </w:r>
      <w:r>
        <w:rPr>
          <w:rFonts w:cs="Tahoma" w:ascii="Tahoma" w:hAnsi="Tahoma"/>
          <w:color w:val="000000"/>
          <w:sz w:val="20"/>
          <w:szCs w:val="20"/>
        </w:rPr>
        <w:t xml:space="preserve">Construcción: La probabilidad de que el monto y la oportunidad del costo de la inversión no sea el previsto en virtud de la variación en cantidades de obra, precios unitarios o el plazo estimado para su realizació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3. </w:t>
      </w:r>
      <w:r>
        <w:rPr>
          <w:rFonts w:cs="Tahoma" w:ascii="Tahoma" w:hAnsi="Tahoma"/>
          <w:color w:val="000000"/>
          <w:sz w:val="20"/>
          <w:szCs w:val="20"/>
        </w:rPr>
        <w:t xml:space="preserve">Operación: Se refiere al incumplimiento de los parámetros de desempeño especificados; costos de operación y mantenimientos mayores a los proyectados; disponibilidad y costo de los insumos y la interrupción de la operación por acto u omisió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4. </w:t>
      </w:r>
      <w:r>
        <w:rPr>
          <w:rFonts w:cs="Tahoma" w:ascii="Tahoma" w:hAnsi="Tahoma"/>
          <w:color w:val="000000"/>
          <w:sz w:val="20"/>
          <w:szCs w:val="20"/>
        </w:rPr>
        <w:t xml:space="preserve">Financiero: Se deberá considerar el riesgo cambiario, las tasas de interés y la refinanciación, entre otras;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5. </w:t>
      </w:r>
      <w:r>
        <w:rPr>
          <w:rFonts w:cs="Tahoma" w:ascii="Tahoma" w:hAnsi="Tahoma"/>
          <w:color w:val="000000"/>
          <w:sz w:val="20"/>
          <w:szCs w:val="20"/>
        </w:rPr>
        <w:t xml:space="preserve">Fuerza Mayor: Eventos fuera del control de las partes ocasionados por desastres naturales y que sean asegura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d) </w:t>
      </w:r>
      <w:r>
        <w:rPr>
          <w:rFonts w:cs="Tahoma" w:ascii="Tahoma" w:hAnsi="Tahoma"/>
          <w:color w:val="000000"/>
          <w:sz w:val="20"/>
          <w:szCs w:val="20"/>
        </w:rPr>
        <w:t>Situación jurídica de los bienes con los que el proveedor prestará los servicios a contratarse;</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Obligaciones de pago que asumirán las partes en caso de terminación anticipada del contra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La descripción del mecanismo de transición que se llevará a cabo por parte del proveedor con la Dependencia Ejecutora o quien ésta designe, ya sea de manera instantánea o paulatinamente, conforme se vaya concluyendo la vigencia del contrato, a fin de determinar la continuidad del servicio que se preste o, en su caso, la situación jurídica de los bienes objeto del contra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Señalar puntualmente los criterios de evaluación y seguimiento, en adición a las disposiciones establecidas en el Capítulo XV del presente reglamento, para el adecuado cumplimiento del contrato, durante la última décima parte de la vigencia de éste;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La forma, plazo, términos y condiciones de pa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forma de determinar el presupuesto total a pagarse por la Entidad, incluyendo el estimado por añ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impacto de la contraprestación que se estima pagará la Entidad con cargo a su presupuesto, y una proyección demostrando que se tendrán los recursos suficientes para cubrirla durante el plazo del contra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necesidad de otorgar garantía por parte del proveed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Autorización del Proyec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Todo Proyecto de Inversión en Infraestructura o de Prestación de Servicios que se pretenda contratar bajo la modalidad de asociación público-privada deberá ser autorizado por el Ayuntamiento, previo dictamen de la Comisión o Comisiones Edilicia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Una vez elaborado el proyecto de iniciativa a que se refiere la fracción XI del artículo 14 e integrado el expediente técnico a que alude el artículo 21 del presente ordenamiento, la Dependencia Ejecutora los remitirá a cualquiera de los munícipes o de las Comisiones Edilicias para su presentación ante el Ayuntamiento y se turne para su estudio y dictamen a la Comisión o Comisiones Edilicia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dictamen de la Comisión o Comisiones Edilicias sobre un proyecto deberá contener un apartado de antecedentes, una parte considerativa y la parte resolutiva, acompañándose de la siguiente infor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características d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Evaluación Socioeconómica y Análisis Costo-Beneficio del proyecto, de conformidad con lo establecido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Los servicios a adquirirse o contratars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forma de determinar la contraprestación a pagarse, incluyendo un estimado por añ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justificación de que el proyecto es congruente con los objetivos y estrategias establecidos en el Plan Municipal de Desarrollo, el Programa Municipal de Desarrollo Urbano y con los planes y programas que de los mismos se deriven, así como en los programas institucionales que correspond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impacto de la contraprestación que se estima pagará el Municipio de sus recursos presupuestales, y una proyección demostrando que ésta tendrá los recursos suficientes para cubrir dicha contraprestación y que se encuentra dentro del porcentaje autorizado por el Ayuntamiento, así como sus demás compromisos durante el plazo del contrato, además de especificarse aquellas obligaciones que, por su naturaleza, deban ser consideradas como deuda pública en los términos de la normatividad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municación oficial suscrita por el titular de la Tesorería que establezca que, en la formulación de los anteproyectos de presupuesto y de conformidad con las disposiciones presupuestarias aplicables, se dará prioridad a las previsiones para el cumplimiento de las obligaciones contraídas mediante el contrato respec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modelo de contrato o los elementos principales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opinión técnica de la Secretar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ictamen de la Tesorería, que contendrá: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impacto en los recursos presupuestales por la contraprestación estimada a pagarse y una proyección que demuestre que se tendrán los recursos suficientes para cubrir la obligación y los demás compromisos durante el plazo del contrat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s garantías que, en su caso, se otorgarán a favor del provee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dictamen al que se alude en la fracción X del artículo anterior deberá evaluar el impacto del proyecto en el gasto específico de la Entidad, en el gasto público en general y en el Presupuesto de Egresos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conforme al dictamen de la Tesorería, el proyecto compromete la salud financiera de la Entidad o la sostenibilidad del gasto público en general, el Ayuntamiento no autorizará el proy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esupues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En el proyecto de Presupuesto de Egresos del Municipio de cada ejercicio fiscal se señalarán las obligaciones de pago previstas en los contratos vigentes, tanto para el ejercicio fiscal correspondiente como para los subsecuentes, conforme a la información que proporcione la Dependencia Ejecutora, mencionando los compromisos contingentes que se deriven de tales contratos, inclusive la terminación anticipada o la adquisición de activos bajo ciertas condicion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se estará a lo dispuesto por la Ley de Deuda Pública del Estado de Chiapas y sus Muni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La Tesorería, con la previa aprobación del Ayuntamiento, podrá afectar ingresos del municipio derivados de contribuciones, productos, aprovechamientos, accesorios u otros conceptos susceptibles de afectación, para el cumplimiento de las obligaciones de pago que se deriven de los contrat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n la presupuestación de los proyectos, la Tesorería deberá observar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terminar el presupuesto total del proyecto, así como los presupuestos para el primer ejercicio presupuestal y subsecuentes, hasta la terminación del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urante la vigencia de un proyecto, la Entidad deberá considerar, en cada una de sus asignaciones de gasto corriente, los pagos al proveedor, identificando la partida presupuestal, de conformidad con la normatividad apl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oyecto de presupuesto del municipio, haciendo mención especial delas obligaciones que se deriven de los contratos, así como de cualquier erogación de gasto contingente derivada de los mism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estimado a pagar por año, que no deberá exceder el 20% veinte por ciento del presupuesto anual asignado para gasto corriente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Los pagos que realice la Entidad como contraprestación por los servicios recibidos al amparo de un contrato se registrarán como gasto corriente, los que incluirán, en su caso, cualquier erogación accesoria derivada de actos jurídicos o de administración que se requieran para el Proyecto de Inversión y Proyecto de Prestación de Servicios Públicos y que puedan considerarse como gasto corrient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n casos excepcionales de proyectos cuya realización implique llevar a cabo obras públicas para construir parte de los activos con los que serán prestados los servicios, la Coordinación de Asuntos Metropolitanos, en el proceso de programación, presupuestación, contratación y ejecución de dichas obras, deberá observar lo establecido en las disposiciones aplicables para dichas previs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Autorización del Modelo de Contra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l modelo de contrato que se presente al Ayuntamiento para su autorización deberá ser consistente con el proyecto correspondiente y contener los requisitos, elementos y anexos señalados en el presente reglamento y demás disposicion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cumplirse con alguno de dichos requisitos, elementos y anexos el Ayuntamiento deberá requerir a la Coordinación de Asuntos Metropolitanos, que proporcione la información faltante o que realice las aclaraciones pertin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podrá establecer, a su juicio, condiciones específicas adicionales en el contrato con base en su competencia leg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modelo de contrato deberá contener, entre otros, al menos los siguientes ele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uración del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lazo para dar inicio a la prestación de los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objeto del contrato, el cual consistirá en una descripción de las obligaciones que adquirirá el proveedor, así como los parámetros de evaluación y supervisión aplicables a cada una de ell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forma, plazo, términos y condiciones de pa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causales de terminación anticipada y causas de rescisión del contrato en que pueda incurrir cualquiera de las partes, así como las obligaciones que deban asumir las partes en dichos supu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obligaciones que, en su caso, deban asumir el municipio y el proveedor en caso de terminación anticipada o rescisión del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actos o hechos que puedan generar una modificación al precio del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mecanismo de ajuste a la contraprestación sujeto a variaciones en índices públicamente conocidos o el precio de los insumos, siempre y cuando se establezca una metodología de comprobación de incrementos de precios que permita una determinación apropiada de los mejores precios disponibles en el mercado. En su caso, deberá especificarse el mecanismo de ajuste y/o el índice o índic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responsabilidades que asumirán las partes y, en su caso, las condiciones para cualquier pago que surja de las mismas o la liberación de é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riesgos que asumirán tanto el municipio como el provee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fórmulas y metodologías generales para la evaluación del cumplimiento de las obligaciones del proveedor bajo el contrato, incluyendo la aplicación de deducciones a los pagos que realice la Ent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 previsión de que los derechos al cobro y las garantías bajo el contrato puedan cederse, en su caso, a los acreedores que financien al proveedor respecto del proyecto sin necesidad de autorización posterior, o a terceros previa autorización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garantías, coberturas y seguros que serán contratados obligatoriamente por el proveedor, así como a favor de quien estarán constituidas y la vigencia de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os medios de consulta y forma de resolver las controversias con motivo del cumplimiento del contrato, pudiendo pactar mecanismos conciliatorios y métodos alternativos para la solución de controversias de acuerdo a lo previsto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 obligación del proveedor de proporcionar la información, relacionada con el contrato, que le solicite la Entidad Fiscalizadora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Los bienes que, en su caso, la Entidad aportará para la realización del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s penas convencionales a cargo del proveedor por atraso en el cumplimiento de sus obligaciones contractuales, en el entendido de que bajo ninguna circunstancia podrá prorrogarse el contrato debido a retrasos que surjan por causas imputables a éste. De igual manera se pactarán penas convencionales para el caso de que opere la rescisión del contrato por incumplimiento del provee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a situación jurídica que guardarán los bienes con los que se prestarán los servicios materia del proyecto, con relación a las partes durante la vigencia y al momento de la terminación del contrato y, en su caso, los compromisos contingentes y las condiciones para ejercer la adquisición de bienes, así como la fórmula con que se determinará el precio de adquisi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determine la ley aplicable al proy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Dependencia Ejecutora deberá anexar a dicho modelo de contrato la siguiente documen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opinión favorable de la Sindicatura y la autorización de la Tesor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justificación de que la celebración del contrato se apegará a los objetivos y metas establecidos en los documentos que se presentan para obtener la autorización para realizar el proyec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caso de proyectos en donde se convenga la adquisición de activos bajo ciertas condiciones, los compromisos contingentes para tales efec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Comité de Adjudic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El Grupo Administrador ejercerá las funciones de Comité de Adjudicación y se desempeñará como un órgano colegiado de consulta, asesoría, análisis, opinión, orientación y resolución, en el procedimiento de adjudicación y contratación de los proyectos autorizados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Comité de Adjudicación tendrá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mitir resolución fundada y motivada sobre las mejores condiciones de calidad, servicio, precio, pago y tiempo de entrega ofertadas por los inversionistas proveedores, con motivo de la contratación de un proyecto, para lo cual estarán facultados para allegarse de los elementos e información neces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pervisar y vigilar que la adjudicación de proyectos se realice conforme a las disposiciones de este reglamento y cualquier otra normatividad que resulte apl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cibir asesoría externa especializada en las adjudicaciones que, por el complejo contenido tecnológico o grado de especialización del proyecto, dificulte determinar con suficiencia su contratación o conveni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vitar a participar en sus sesiones a servidores públicos, empresarios, profesionales o cualquier persona que por sus funciones coadyuven a la fundamentación de sus resol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las bases sobre las cuales habrá de convocarse para la adjudicación y contratación de un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Opinar sobre las dudas y controversias que surjan en el procedimiento de adjudicación y contratación de un proy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mitir opinión, en su caso, respecto de los precios de los bienes inmuebles que se pretenden adquiri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sean conferidas por la normatividad aplicable o acuerd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Para el cumplimiento de las funciones y objetivos del Comité de Adjudicación, su estructura interna estará conformada por el titular de la Coordinación de Asuntos Metropolitanos quien fungirá como Presidente y el resto de sus integrantes tendrán el carácter de voc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mité de Adjudicación, a petición de cualquiera de sus miembros, podrá invitar a las personas que, por sus conocimientos y aptitudes, considere necesarias para el mejor cumplimiento de sus actividad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ada vocal propietario nombrará, previamente y por escrito, a un supl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integrantes tienen derecho a voz y voto, excepto quienes asistan en calidad de invitados, los cuales participarán únicamente con derecho a voz.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os cargos en el Comité de Adjudicación serán honoríficos y, por lo tanto, no remune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Comité de Adjudicación sesionará de manera ordinaria de conformidad con el calendario anual que se determine para cada proyecto en particular y extraordinariamente cuantas veces sea neces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Las sesiones serán válidas con la asistencia de la mayoría de sus integrantes y, tratándose de segunda convocatoria, a la que se citará dentro de las veinticuatro horas siguientes, con mayoría simple, y los acuerdos que se tomenen ellas tendrán plena validez.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s convocatorias se notificarán a los integrantes del Comité de Adjudicación con una anticipación de dos días hábiles para el caso de las sesiones ordinarias y veinticuatro horas para las extraordin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s resoluciones del Comité de Adjudicación se tomarán por mayoría simple de votos de los asistentes y, en caso de empate, el Presidente tendrá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l Presidente del Comité de Adjudicación tendrá las facultad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vocar a sesiones ordinarias y extraordin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el orden del día de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idir, coordinar y conducir el buen desarrollo de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scribir las actas de sesiones aprobadas por los integr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r la ejecución de las resoluciones emitidas por el Comité de Adjudicación y vigilar su cumpl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cibir las acreditaciones de los suplentes ante el Comité de Adjud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jercer su voto de calidad, en caso de empate en las sesiones del Comité de Adjudic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le otorguen otras disposiciones reglamentarias aplicables o acuerd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vocales del Comité de Adjudicación tendrá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nalizar los casos y asuntos que se sometan a su consideración y se consignen en el orden del día, apoyando su análisis en los informes y documentos que los sustenten o fundament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en forma clara y concreta, alternativas para la solución y atención de casos y asuntos que se presenten a la consideración y resolución del Comité de Adjud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anifestar con veracidad, seriedad y respeto sus puntos de vista, sus propuestas o alternativas de solución, su voto o inconformidad con los contenidos del acta de la sesión y las resoluciones del Comité de Adjud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unir la documentación que dé cuenta de las acciones y resoluciones del Comité de Adjud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frendar su participación en las actas de las sesiones mediante su firm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le otorguen otras disposiciones reglamentarias aplicables o acuerd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invitados del Comité de Adjudicación son aquellos servidores públicos, empresarios, profesionales o cualquier persona cuyas funciones o actividades están involucradas con los asuntos que se encuentren en trámite ante él y cuya presencia se estime conveniente. Los invitados tendrán la función de aportar los criterios, informes y documentos que den fundamento, sustancia y crédito a los casos y asuntos sobre los cuales se les solici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Cualquier asunto no previsto, relacionado con el tema del presente capítulo, será resuelto por el Presidente del Comité.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municipio deberá tener el visto bueno del Comité de Adjudicación Estatal, cuando requieran del aval del Ejecutivo Estatal para la realización de un proy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rocedimiento de Adjudicación y d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valuación de Ofert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l procedimiento de adjudicación de un proyecto podrá iniciarse cuando se cuente previamente con la publicación del acuerdo de aprobación del Ayunt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 adjudicación del proyecto obligará al municipio y al proveedor a formalizar el contrato en los términos y dentro de los plazos establecidos en el acuerdo aprobatorio del Ayuntamiento y al modelo autorizado en la forma prevista en el presente reglamento, así como bajo las modalidades establecidas en las especificaciones del proy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Se dará preferencia a la licitación pública, a fin de asegurar las mejores condiciones disponibles en cuanto a precio, calidad, garantía y plazo de ejec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Se deberán incluir dentro de las bases de los procedimientos de adjudicación las condiciones generales en las que se propone se contrate el proyecto de que se trate, de conformidad co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n los procedimientos de adjudicación, dos o más personas físicas o jurídicas podrán presentar conjuntamente ofertas sin necesidad de constituir una sociedad, o nueva sociedad en caso de personas jurídicas, siempre que, para tales ef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la propuesta se establezcan con precisión las obligaciones que asume cada una de ellas y la manera en que se exigiría el cumplimiento de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designe un representante común para todos los efectos del procedimiento de adjudicación, así como para la firma del contra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adjudicarse el contrato, se especifique en el mismo, las obligaciones de cada persona, en el entendido de que su responsabilidad será solid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Para la evaluación de las propuestas y de las ofertas deberá tomarse en cuenta lo dispuesto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n la evaluación de las propuestas de los licitantes, serán considerados como parte de la solvencia de la propuesta,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ituación personal: Que no haya sido condenado, mediante sentencia firme, por delitos relacionados con delincuencia organizada, corrupción, operaciones con recursos de procedencia ilícita o fraude, así como cualquiera de los delitos patrimoniales contenidos en el Código Penal del Estado de Chiapas. En el supuesto de que los licitantes sean personas jurídicas, lo señalado anteriormente será aplicado a los integrantes del Consejo de Administración, Consejo de Directores, Consejo de Gerentes, Administrador General Único, o cualquier otra denominación que tenga el órgano directivo de la persona juríd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apacidad económica y financiera: que no se encuentre en estado de quiebra, concurso mercantil, liquidación o cualquier otro de naturaleza simi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solvencia profesional: Se tomará en cuenta su trayectoria y que no haya sido condenado por situaciones que pongan en duda su solvencia y capacidad profesi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situación fiscal: Estar al corriente en el pago de sus obligaciones tributari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apacidad técnica: Se deberá evaluar la calidad de las obras y servicios efectuados en los últimos años, el personal técnico que les sirve de apoyo y las medidas empleadas para garantizar la calidad y los medios de estudio e investigación utilizados para el desarrollo de sus activ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n la evaluación de las ofertas deberán utilizarse mecanismos de puntos o porcentajes, sujetándose para tales efectos a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onderación de la propuesta económica no equivaldrá a un porcentaje menor al 50% cincuenta por ciento del total de la puntu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berá preverse un equilibrio entre los criterios de evaluación referentes a la inversión de infraestructura física, los referentes a la explotación y mantenimiento de infraestructura y la calidad y seguridad de los servicios que se habrán de prest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odrá otorgar una puntuación adicional al oferente que prevea la subcontratación de micro, pequeñas y medianas empresas, para la prestación del servi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djudicación del contrato será para el oferente con mayor puntaje, de acuerdo con el sistema establecido en las bas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contrato se adjudicará al licitante cuya propuesta se ajuste a los criterios establecidos en este reglamento siempre y cuando el licitante garantice satisfactoriamente la solvencia del proyecto así como el cumplimiento de las obligaciones legales, financieras y técnicas requeridas para la ejecución del mismo. En igualdad de condiciones, se preferirá al oferente local frente a cualquier otr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sidera igualdad de condiciones cuando la variación en el puntaje final entre los licitantes en cuestión, no sea superior al 5% cinco por c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5. </w:t>
      </w:r>
      <w:r>
        <w:rPr>
          <w:rFonts w:cs="Tahoma" w:ascii="Tahoma" w:hAnsi="Tahoma"/>
          <w:color w:val="000000"/>
          <w:sz w:val="20"/>
          <w:szCs w:val="20"/>
        </w:rPr>
        <w:t>Se tomarán en consideración, para evaluar las propuestas, los mecanismos y soluciones técnicas generados por el licitante para garantizar la continua prestación del servicio o el cumplimiento de las obligaciones de que se trate, así como la calidad y seguridad de las mismas durante toda la vigencia del contrato, evaluando especialmente los mecanismos de entrega y garantía durante la última décima parte de su vigenci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xcepcionalmente se podrá celebrar el contrato a través del procedimiento de adjudicación directa, previa aprobación del Ayuntamiento, o en su defecto en los casos contemplados en la Ley de Obra Públic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a selección del procedimiento de adjudicación deberá fundarse y motivarse, según las circunstancias que concurran en cada caso, en criterios de economía, eficacia, eficiencia, imparcialidad, honradez y transparencia que aseguren las mejores condiciones para 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creditación de los criterios mencionados y la justificación de las razones para el ejercicio del procedimiento seleccionado, deberán constar en escrito firmado por el Presidente del Comité de Adjudic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ualquier supuesto se invitará a personas que cuenten con capacidad de respuesta inmediata, así como con los recursos técnicos, financieros y demás que sean necesarios, y cuyas actividades comerciales o profesionales estén relacionadas con los servicios objeto del proy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djudicación, Celebración y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plicación de los Contra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os contratos celebrados por el municipio bajo el régimen de asociación pública-privada son de derech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contrato de asociación pública privada puede incluir, uno o más de los siguientes obje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realización de estudios técnicos especializ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alización de obr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ncesión, permisos y comodatos para el uso, aprovechamiento o explotación de bienes inmuebles que integran el patrimonio del municipio o la concesión para la prestación de servicios públic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prestación de servicios de disponibilidad de infraestructura básica para el desarrollo de las funciones de gobierno del municipio o la prestación de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Una vez adjudicado el proyecto deberá formalizarse el contrato dentro del plazo y bajo los lineamientos establecidos en la autorización del Ayuntamiento, en las bases de la licitación para la contratación y en las disposiciones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n caso de que por causas imputables al proveedor, al que se le haya adjudicado el proyecto, éste no formalice el contrato dentro del plazo establecido en las bases correspondientes, sin perjuicio de la responsabilidad que asuma dicho proveedor en términos de este reglamento, el proyecto podrá ser adjudicado al proveedor que haya obtenido el segundo lugar en el procedimiento de adjudicación y así sucesivamente, siempre y cuando este último haya cumplido con todos los requisitos establecidos en el presente reglamento y su propuesta económica siga representando un beneficio para el municipio, de conformidad con el análisis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El contrato podrá prever que los precios se encuentren sujetos a ajustes anuales por virtud de variaciones en índices de precios al insumo, siempre y cuando se establezca una metodología de comprobación de incrementos de precios que permita una determinación apropiada de los mejores precios disponibles en el mercado, así como por ajustes para restablecer el equilibrio económico del contrato hasta por un monto del 20% veinte por ciento del valor del contrato. En su caso, deberá especificarse en el contrato el o los mecanismos de ajuste y el índice o índic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odo caso, el municipio será el propietario de los derechos de autor del proyecto materia del contra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contrato que el municipio suscriba con el proveedor deberá contener en adición a lo señalado en el artículo 32 del presente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obligación del proveedor de proporcionar la información relacionada con el contrato que le solicite la Tesorería, así como la que le solicite cualquier gobernado en ejercicio de su derecho de acceso a la información pública, excepto aquella información, protegida por derechos de autor, que constituya propiedad intelectual, patentes o secretos industriales o por disposición de la Ley de Transparencia del Estado de Chiapas que esté obligado el proveedor a no divulgar, por considerarse información reservada o confiden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ontrato podrá prever la posibilidad de que el proveedor subcontrate alguno o varios de los servicios materia del proyecto, especificando, en su caso, las garantías de cumplimiento que los contratistas o subcontratistas deban otorgar, sin que cese la responsabilidad del proveedor ante la Dependencia Ejecuto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berá, en su caso contener, las condiciones para la adquisición de bienes, así como la fórmula con que se determinará el precio de adquisición. Éstas quedarán sujetas a las disposiciones presupuestales aplicables en el momento de la operación y el pago de las mismas que, en su caso, realice el municipio se considerará gasto de invers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ningún caso el contrato tendrá por objeto principal la adquisición forzosa, por parte del municipio, de los bienes con los que se prestarán los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n caso de que se considere necesario para la viabilidad del proyecto garantizar los pagos al amparo del contrato, ésta se incluirá en la autorización del Ayuntamiento en los términos de lo dispuesto en los artículos 13, 16, 17,17 Bis, 18 y demás relativos y aplicables de la Ley de Deuda Pública del Estado de Chiapas y sus Municip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l Ayuntamiento deberá procurar otorgar garantías sólo en caso de quesean indispensables y necesario para asegurar la continuidad en el pago de largo plazo o tengan un impacto significativo y benéfico en la contraprestación a pagarse por la Entidad. En su caso, la Entidad podrá constituir mecanismos financieros, incluyendo fideicomisos de garantía y fuente de pago alterna o cualquier otro instrum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oveedor deberá contratar los seguros, coberturas y garantías que prevean las partes en el propio contrato para hacer frente a riesgos que, de materializarse, impidieran la prestación total o parcial de los servicios conven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Cualquier modificación que pudiere surgir como resultado de las juntas de aclaraciones o negociaciones del proyecto y del contrato con el proveedor, que impliquen mayores compromisos a lo establecido en el acuerdo de autorización, la Coordinación de Asuntos Metropolitanos deberá presentar dicha modificación para su autorización ant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contrato deberá ser suscrito por el Presidente Municipal, el Síndico y los titulares de la Secretaría General, la Tesorería, la Dirección y de la Coordinación de Asuntos Metropolitanos, así como, en su caso, por el titular del órgano desconcentrado u organismo paramunicipal involucr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Extinción del Contra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El contrato en que se formalice el proyecto se extinguirá cuando se presente cualquiera de los siguientes supu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piración del plazo de vigencia por el que fue pac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vocación decretada judicial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aduc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sc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sca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saparición, en su caso, del bien o el servicio público materia del contra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aso fortuito o fuerz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a Dependencia Ejecutora y el Proveedor del Proyecto podrán rescindir el contrato de común acuerdo, previa autorización del Ayuntamiento, mediante la suscripción de un acuerdo que así lo determine. En dicho acuerdo se fijarán las condiciones en las que las partes se liberarán de cualquier responsabilidad derivada del contrato, así como, en su caso, la situación jurídica de los bienes empleados para el cumplimiento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partes podrán demandar ante el Tribunal de lo Administrativo del Estado la rescisión del contrato ante su incumplimiento, en los casos y con las condiciones señaladas por los ordenamientos aplicables o en el contrato mismo, siempre que tal incumplimiento no sea a cargo de quien pretenda demand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caducidad podrá decretarse administrativamente cuando el proveedor se retrase en el cumplimiento de las obligaciones, cuando éstas deban cumplirse en un plazo determinado con el contrato respectivo y no cuente con autorización expresa de la Dependencia Ejecutora. Para lo anterior, la Dependencia Ejecutora deberá requerir al proveedor por el cumplimiento de las obligaciones derivadas del contrato, y le concederá el plazo previsto en el contrato para subsanar las omisiones o para justificar el retraso en el cumplimiento de sus oblig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el retraso se justifique satisfactoriamente, la dependencia Ejecutora podrá conceder un plazo de gracia al proveedor para satisfacer los requerimientos del contra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transcurrido el plazo a que se refiere el primer párrafo del presente artículo, o bien, agotado el plazo de gracia sin que el proveedor hubiere dado cumplimiento a sus obligaciones, la Dependencia Ejecutora, previa autorización del Ayuntamiento, podrá declarar que ha operado la caducidad y, en consecuencia, dará por terminado anticipadamente el contrato por la vía administra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previo a la declaratoria de caducidad del contrato, el proveedor subsana el incumplimiento correspondiente, el procedimiento quedará sin ef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n los casos de proyectos en que se tenga por objeto la prestación de un servicio público, la Dependencia Ejecutora, previa autorización del Ayuntamiento, podrá dar por terminado anticipadamente el contrato mediante declaratorio unilateral de rescate, cuando lo estime conveniente por razones de interés gene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ste supuesto, la Dependencia Ejecutora deberá elaborar un proyecto de finiquito, dentro de los 10 diez días hábiles siguientes a que surta efectos el rescate y, en su caso, previa autorización del Ayuntamiento, pagará una indemnización al proveedor, de conformidad con las fórmulas y en los plazos que establezca el contrat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El proveedor al que el municipio le hubiere rescindido un contrato por causa inherente a él estará impedido para celebrar uno nuevo por un plazo de 5 cinco años, contados a partir de la fecha de rescis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Registro y de los Bie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n caso de que los activos con los que se prestarán los servicios materia del contrato sean propiedad del proveedor o de un tercero, diferente a la Entidad, ésta podrá convenir en el contrato correspondiente la adquisición de dichos activos. Los pagos que el municipio efectúe para realizar esta adquisición deberán ser cubiertos con cargo a su respectivo presupuesto autorizado para el ejercicio fiscal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ntrato deberá contener, en su caso, las condiciones para ejercer la adquisición de activos a que se refiere el párrafo anterior.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ningún caso el contrato tendrá por objeto principal la adquisición forzosa de activos con los que se prestarán los servicios a largo plaz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a Tesorería incluirá en el proyecto de Presupuesto de Egresos del municipio o, en su caso, en la propuesta de la modificación al mismo, la mención especial y la partida presupuestal de los compromisos contingentes que se deriven de los contratos, en los que el municipio podría adquirir activos bajo ciertas cond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os bienes y derechos que adquiera el proveedor por cualquier título y que queden afectos al contrato no podrán ser enajenados separadamente de éste, ni hipotecados o sometidos a gravámenes de ninguna especie, sin la autorización previa y por escrit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Para el desarrollo de un proyecto, el municipio podrá permitir el uso de los bienes de su propiedad o de los bienes federales o estatales que llegue a tener asignados, previa autorización conforme a las norm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municipio mantendrá el registro administrativo de todos los contratos que sean celebrados al amparo de este reglamento, y a solicitud del proveedor entregarán una constancia de dicho regist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Evaluación y Segui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os contratos deben, invariablemente, contener un apartado en el cual se establezcan los mecanismos, metodologías y fórmulas para evaluar al proveedor y la rentabilidad social y económica de la prestación del servicio durante la vigencia del contrato, así como los mecanismos para que la ciudadanía beneficiaria de los servicios sea tomada en consideración, para que la Secretaría de la Contraloría evalúe constantemente el grado de satisfacción con la prestación de los servicios de que se tra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rá competencia de la Contraloría Municipal, llevar a cabo todas aquellas actividades necesarias para el seguimiento, evaluación y verificación del cumplimiento de los compromisos asumidos tanto por el proveedor como el municipio y demás instancias administrativas que participen en la ejecución del mismo. Para tales efectos, la Secretaría de la Contraloría y la Tesorería podrán realizar visitas de verificación, y requerir cualquier información que consideren necesaria para el seguimiento y evaluación de los compromisos asum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a aplicación de los mecanismos, metodologías y fórmulas a que hacen referencia los artículos anteriores determinará, en los plazos pactados, si el objeto del contrato se está cumpliendo conforme a lo establecido y si la ciudadanía se encuentra satisfecha con la prestación de los servicios respectivos. En caso de que no se esté cumpliendo con las obligaciones contractuales, podrá rescindirse el contrato, de conformidad a lo estipulado en el contrato respectivo y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os mecanismos, metodologías y fórmulas que establezcan las partes para evaluar el desempeño de los inversionistas o proveedores durante la vigencia de los contratos serán públicos, así como los resultados que se deriven de e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Durante la vigencia del contrato, la Secretaría de la Contraloría y la Tesorería, de manera individual o conjunta, tendrán las siguientes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licar el presente reglamento y demás disposiciones normativas que de las mismas se deriven o resulten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ar seguimiento al cumplimiento de los contratos en cuanto al nivel de servicio o cumplimiento de normas y parámetros de calidad, así como mediante visitas de verificación durante las diferentes etapas del proyecto, apoyándose para tales efectos en las dependencias y organismos del Ayuntamiento con conocimientos y capacidad técn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el control de la administración del bien o bienes que constituyan el medio mediante el cual el proveedor realice la prestación de los servicios o el desarrollo de la infraestructura y que sean propiedad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erificar el cumplimiento del contrato, incluyendo la prestación de los servicios y, en su caso, el desarrollo de activos pactados en 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erificar, con apoyo de la dependencia y organismos del municipio, el cumplimiento de los objetivos, planes y programas definidos y su conformidad con las políticas generales en materia jurídica, contable y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fectuar el seguimiento y evaluación de los proyectos, en cuanto a la programación y ejecución físico-financiera y presupuestal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jercer funciones de inspección, control y vigilancia de los proyectos, pudiendo para tales efectos requerir a la Dependencia Ejecutora, proveedor o cualquier persona física o jurídica que intervenga en la ejecución del proyecto, la información y documentación que considere necesaria y, en caso de incumplimiento de los compromisos asumidos, tanto por el municipio como por el proveedor, hacerlo del conocimiento de las instancias competentes para que se tomen las medidas necesarias para evitar perjuicios al erario y al interés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Velar por la transparencia, oportunidad y legalidad de los actos y procedimientos administrativos que se realic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ibir y recabar informes generales o periódicos, sobre las actividades desarrolladas y la situación general del proyec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s confiera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Sin perjuicio de lo dispuesto en el artículo anterior, la Entidad Fiscalizadora, en el ejercicio de sus facultades, podrá verificar, en cualquier tiempo, que el desarrollo del proyecto se realice conforme a los objetivos y metas que se hayan establecido para su aprobación, lo pactado en el contrato y lo señalado en este reglamento y demá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2. </w:t>
      </w:r>
      <w:r>
        <w:rPr>
          <w:rFonts w:cs="Tahoma" w:ascii="Tahoma" w:hAnsi="Tahoma"/>
          <w:color w:val="000000"/>
          <w:sz w:val="20"/>
          <w:szCs w:val="20"/>
        </w:rPr>
        <w:t xml:space="preserve">En el caso de que los proveedores o inversionistas incumplan con las metas y los objetivos establecidos en el contrato, derivado del resultado obtenido por virtud de los mecanismos, metodologías y fórmulas pactadas, el Ayuntamiento podrá rescindir, en la esfera administrativa, el contrato, por causas imputables al proveedor o inversionis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t>Capítulo XVI</w:t>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De la Información</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 Tesorería llevará el registro de los proyectos que se lleven a cabo en el municipio, así como del status del cumplimiento de compromisos asumidos por la Entidad y los proveedores, del ejercicio de los techos presupuestales multianuales y de los compromisos presupuestales que se deriven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Durante la vigencia del contrato, la Coordinación de Asuntos Metropolitanos deberá entregar a la Tesorería y a la Secretaría de la Contraloría informes trimestrales sobre el avance del proyecto en los términos que le señale la Tesorería o la Secretaría de la Contraloría, a fin de evaluar el cumplimiento de los objetivos y metas del proy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Mecanismos para la Solución de Controvers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n caso de que la Entidad y el proveedor hubieren estipulado en el contrato mecanismos conciliatorios previos a las acciones legales procedentes, como métodos alternativos para la solución de controversias, éstas deberán sujetarse a lo previsto en el presente capítulo, salvo que las partes pacten expresamente en el contrato someterse a un procedimiento o medio distinto de solución de conflic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s controversias que se produzcan entre las partes, con motivo de la interpretación o cumplimiento del contrato, se someterán al conocimiento y resolución de una comisión conciliadora, integrada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n profesional designado por la Coordinación de Asuntos Metropolit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n profesional designado por el provee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Un tercero designado de común acuerdo por las partes, quien la presidirá.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A falta de acuerdo, éste será designado por el Instituto de Justicia Alternativa del Estado de Chiapas, sin que las partes se puedan oponer a dicha designación, contando, para tales efectos, dicho instituto con 15 quince días hábiles contados a partir del vencimiento del plazo señalado en el artículo siguient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os integrantes de la Comisión Conciliadora deberán ser designados dentro del plazo de 30 treinta días hábiles contados a partir de la fecha de suscripción del contrato, sin perjuicio de que puedan ser reemplazados cuando sea necesario o se estime conven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Una vez integrada la Comisión Conciliadora, ésta contará con 30 treinta días hábiles para la emisión de las normas aplicables al procedimiento, debiendo contemplar en los mismos el derecho de audiencia de las partes y los mecanismos para recibir pruebas y antecedentes que éstas aporten, la manera en que se formularán las solicitudes y el mecanismo de notificación que utilizarán para poner en conocimiento de las partes las resoluciones que adop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 Comisión Conciliadora buscará la conciliación entre las partes, formulando proposiciones para ello. Si la conciliación no se produce en el plazo de 30 treinta días hábiles, cualquiera de las partes podrá solicitarle, en el plazo de 10 diez días hábiles, que se constituya en tribunal arbitral si no se hubiere convenido la constitución de éste en el contra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Vencido dicho plazo, si no se hace dicha solicitud, quedará firme la última proposición de la Comisión Conciliado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Comisión Conciliadora actuará de acuerdo a las normas previstas en la Ley de Justicia Alternativa del Estado de Chiapas y demás disposicion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fracciones y 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proveedores que infrinjan las disposiciones de este reglamento o las normas que con base en éste se expidan serán sancionados por las Entidades Fiscalizadoras que resulten competentes con multa equivalente a 50 cincuenta y hasta 10,000 diez mil veces el salario mínimo general vigente en la zona geográfica a la que pertenezca el municipio, en la fecha de la infracción, lo anterior, sin perjuicio de la responsabilidad civil o penal que, en su caso, proce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Además de la sanción a que se refiere el artículo anterior, las Entidades Fiscalizadoras que resulten competentes podrán determinar la inhabilitación temporal para participar en procedimientos de contratación de proyectos o celebrar contratos a los proveedores que se ubiquen en alguno de los supuest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proveedores que injustificadamente y por causas imputables a los mismos no formalicen un contrato adjudic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proveedores que sean considerados insolventes en los términos de es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roveedores que proporcionen información falsa o que actúen con dolo o mala fe en algún procedimiento de adjudicación, en la celebración del contrato o durante su vig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La inhabilitación que se imponga no será menor de 3 tres meses ni mayor a 5 cinco años, plazo que comenzará a contarse a partir del día siguiente a la fecha en que se haga del conocimiento público mediante la publicación de la resolución respectiva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Chiapas. En caso de personas jurídicas, la inhabilitación en comento será también para los integrantes del Consejo de Administración, Consejo de Directores, Consejo de Gerentes o, en su caso, Administrador General Único o cualquier otra denominación que tenga el órgano directivo de la persona juríd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a inhabilitación también será aplicable para las personas jurídicas que dentro de su personal directivo, cuenten con integrantes que hayan sido inhabilit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ependencia Ejecutora, dentro de los 15 quince días hábiles siguientes a la fecha en que tengan conocimiento de alguna infracción a las disposiciones de este reglamento, remitirá a la Entidad que conforme a sus atribuciones corresponda, la documentación comprobatoria de los hechos presumiblemente constitutivos de la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3. </w:t>
      </w:r>
      <w:r>
        <w:rPr>
          <w:rFonts w:cs="Tahoma" w:ascii="Tahoma" w:hAnsi="Tahoma"/>
          <w:color w:val="000000"/>
          <w:sz w:val="20"/>
          <w:szCs w:val="20"/>
        </w:rPr>
        <w:t>Las sanciones se impondrán considerand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daños o perjuicios que se hubieren producido o pudieren produci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arácter intencional o no de la acción u omisión constitutiva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gravedad o circunstancia de la infrac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situación económica del infract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rtículos Transito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 partir de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 lo establecido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instruye a los ciudadanos Presidente Municipal y Secretario General de este Ayuntamiento, a suscribir la documentación necesaria para la ejecución y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Una vez publicadas las presentes disposiciones, remítase mediante oficio un tanto de ellas al Congreso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
    </w:p>
    <w:p>
      <w:pPr>
        <w:pStyle w:val="Default"/>
        <w:rPr/>
      </w:pPr>
      <w:r>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Certifica y Hace Constar Que el presente Reglamento es copia fotostática fiel y exacta sacada de su origin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b/>
          <w:b/>
          <w:bCs/>
          <w:color w:val="000000"/>
          <w:sz w:val="20"/>
          <w:szCs w:val="20"/>
        </w:rPr>
      </w:pPr>
      <w:r>
        <w:rPr>
          <w:rFonts w:cs="Tahoma" w:ascii="Tahoma" w:hAnsi="Tahoma"/>
          <w:b/>
          <w:bCs/>
          <w:color w:val="000000"/>
          <w:sz w:val="20"/>
          <w:szCs w:val="20"/>
        </w:rPr>
        <w:t>Ocosingo, Chiapas; a dieciséis de diciembre de 2014.</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b/>
          <w:b/>
          <w:bCs/>
          <w:color w:val="000000"/>
          <w:sz w:val="20"/>
          <w:szCs w:val="20"/>
        </w:rPr>
      </w:pPr>
      <w:r>
        <w:rPr>
          <w:rFonts w:cs="Tahoma" w:ascii="Tahoma" w:hAnsi="Tahoma"/>
          <w:b/>
          <w:bCs/>
          <w:color w:val="000000"/>
          <w:sz w:val="20"/>
          <w:szCs w:val="20"/>
        </w:rPr>
        <w:t>Atentamente</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Lic. Ofelia Yesenia Cruz López.- Rúbrica.</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b/>
      <w:bCs/>
      <w:color w:val="000000"/>
      <w:sz w:val="12"/>
      <w:szCs w:val="12"/>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46:00Z</dcterms:created>
  <dc:creator>UAJ-SLAT; cgarciah</dc:creator>
  <dc:description/>
  <cp:keywords/>
  <dc:language>en-US</dc:language>
  <cp:lastModifiedBy>cgarciah</cp:lastModifiedBy>
  <dcterms:modified xsi:type="dcterms:W3CDTF">2015-10-20T20:28:00Z</dcterms:modified>
  <cp:revision>26</cp:revision>
  <dc:subject/>
  <dc:title>CD 2018</dc:title>
</cp:coreProperties>
</file>