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36"/>
          <w:szCs w:val="36"/>
        </w:rPr>
      </w:pPr>
      <w:r>
        <w:rPr>
          <w:rFonts w:cs="Tahoma" w:ascii="Tahoma" w:hAnsi="Tahoma"/>
          <w:sz w:val="36"/>
          <w:szCs w:val="36"/>
        </w:rPr>
      </w:r>
    </w:p>
    <w:p>
      <w:pPr>
        <w:pStyle w:val="TITULAR"/>
        <w:spacing w:lineRule="atLeast" w:line="266"/>
        <w:rPr>
          <w:rFonts w:ascii="Tahoma" w:hAnsi="Tahoma" w:cs="Tahoma"/>
          <w:sz w:val="36"/>
          <w:szCs w:val="36"/>
        </w:rPr>
      </w:pPr>
      <w:r>
        <w:rPr>
          <w:rFonts w:cs="Tahoma" w:ascii="Tahoma" w:hAnsi="Tahoma"/>
          <w:sz w:val="36"/>
          <w:szCs w:val="36"/>
        </w:rPr>
      </w:r>
    </w:p>
    <w:p>
      <w:pPr>
        <w:pStyle w:val="TITULAR"/>
        <w:spacing w:lineRule="atLeast" w:line="266"/>
        <w:rPr>
          <w:rFonts w:ascii="Tahoma" w:hAnsi="Tahoma" w:cs="Tahoma"/>
          <w:sz w:val="36"/>
          <w:szCs w:val="36"/>
        </w:rPr>
      </w:pPr>
      <w:r>
        <w:rPr>
          <w:rFonts w:cs="Tahoma" w:ascii="Tahoma" w:hAnsi="Tahoma"/>
          <w:sz w:val="36"/>
          <w:szCs w:val="36"/>
        </w:rPr>
      </w:r>
    </w:p>
    <w:p>
      <w:pPr>
        <w:pStyle w:val="TITULAR"/>
        <w:spacing w:lineRule="atLeast" w:line="266"/>
        <w:rPr>
          <w:rFonts w:ascii="Tahoma" w:hAnsi="Tahoma" w:cs="Tahoma"/>
          <w:sz w:val="36"/>
          <w:szCs w:val="36"/>
        </w:rPr>
      </w:pPr>
      <w:r>
        <w:rPr>
          <w:rFonts w:cs="Tahoma" w:ascii="Tahoma" w:hAnsi="Tahoma"/>
          <w:sz w:val="36"/>
          <w:szCs w:val="36"/>
        </w:rPr>
      </w:r>
    </w:p>
    <w:p>
      <w:pPr>
        <w:pStyle w:val="TITULAR"/>
        <w:spacing w:lineRule="atLeast" w:line="266"/>
        <w:rPr>
          <w:rFonts w:ascii="Tahoma" w:hAnsi="Tahoma" w:cs="Tahoma"/>
          <w:sz w:val="36"/>
          <w:szCs w:val="36"/>
        </w:rPr>
      </w:pPr>
      <w:r>
        <w:rPr>
          <w:rFonts w:cs="Tahoma" w:ascii="Tahoma" w:hAnsi="Tahoma"/>
          <w:sz w:val="36"/>
          <w:szCs w:val="36"/>
        </w:rPr>
      </w:r>
    </w:p>
    <w:p>
      <w:pPr>
        <w:pStyle w:val="TITULAR"/>
        <w:spacing w:lineRule="atLeast" w:line="266"/>
        <w:rPr>
          <w:rFonts w:ascii="Tahoma" w:hAnsi="Tahoma" w:cs="Tahoma"/>
          <w:sz w:val="36"/>
          <w:szCs w:val="36"/>
        </w:rPr>
      </w:pPr>
      <w:r>
        <w:rPr>
          <w:rFonts w:cs="Tahoma" w:ascii="Tahoma" w:hAnsi="Tahoma"/>
          <w:sz w:val="36"/>
          <w:szCs w:val="36"/>
        </w:rPr>
      </w:r>
    </w:p>
    <w:p>
      <w:pPr>
        <w:pStyle w:val="TITULAR"/>
        <w:spacing w:lineRule="atLeast" w:line="266"/>
        <w:rPr>
          <w:rFonts w:ascii="Tahoma" w:hAnsi="Tahoma" w:cs="Tahoma"/>
          <w:sz w:val="36"/>
          <w:szCs w:val="36"/>
        </w:rPr>
      </w:pPr>
      <w:r>
        <w:rPr>
          <w:rFonts w:cs="Tahoma" w:ascii="Tahoma" w:hAnsi="Tahoma"/>
          <w:sz w:val="36"/>
          <w:szCs w:val="36"/>
        </w:rPr>
      </w:r>
    </w:p>
    <w:p>
      <w:pPr>
        <w:pStyle w:val="TITULAR"/>
        <w:spacing w:lineRule="atLeast" w:line="266"/>
        <w:rPr>
          <w:rFonts w:ascii="Tahoma" w:hAnsi="Tahoma" w:cs="Tahoma"/>
          <w:sz w:val="36"/>
          <w:szCs w:val="36"/>
        </w:rPr>
      </w:pPr>
      <w:r>
        <w:rPr>
          <w:rFonts w:cs="Tahoma" w:ascii="Tahoma" w:hAnsi="Tahoma"/>
          <w:sz w:val="36"/>
          <w:szCs w:val="36"/>
        </w:rPr>
      </w:r>
    </w:p>
    <w:p>
      <w:pPr>
        <w:pStyle w:val="TITULAR"/>
        <w:spacing w:lineRule="atLeast" w:line="266"/>
        <w:rPr>
          <w:rFonts w:ascii="Tahoma" w:hAnsi="Tahoma" w:cs="Tahoma"/>
          <w:sz w:val="36"/>
          <w:szCs w:val="36"/>
        </w:rPr>
      </w:pPr>
      <w:r>
        <w:rPr>
          <w:rFonts w:cs="Tahoma" w:ascii="Tahoma" w:hAnsi="Tahoma"/>
          <w:sz w:val="36"/>
          <w:szCs w:val="36"/>
        </w:rPr>
      </w:r>
    </w:p>
    <w:p>
      <w:pPr>
        <w:pStyle w:val="TITULAR"/>
        <w:spacing w:lineRule="atLeast" w:line="266"/>
        <w:rPr>
          <w:rFonts w:ascii="Tahoma" w:hAnsi="Tahoma" w:cs="Tahoma"/>
          <w:sz w:val="36"/>
          <w:szCs w:val="36"/>
        </w:rPr>
      </w:pPr>
      <w:r>
        <w:rPr>
          <w:rFonts w:cs="Tahoma" w:ascii="Tahoma" w:hAnsi="Tahoma"/>
          <w:sz w:val="36"/>
          <w:szCs w:val="36"/>
        </w:rPr>
      </w:r>
    </w:p>
    <w:p>
      <w:pPr>
        <w:pStyle w:val="TITULAR"/>
        <w:spacing w:lineRule="atLeast" w:line="266"/>
        <w:rPr>
          <w:rFonts w:ascii="Tahoma" w:hAnsi="Tahoma" w:cs="Tahoma"/>
          <w:sz w:val="36"/>
          <w:szCs w:val="36"/>
        </w:rPr>
      </w:pPr>
      <w:r>
        <w:rPr>
          <w:rFonts w:cs="Tahoma" w:ascii="Tahoma" w:hAnsi="Tahoma"/>
          <w:sz w:val="36"/>
          <w:szCs w:val="36"/>
        </w:rPr>
        <w:t>REGLAMENTO PARA VIGILAR LA ACTUACIÓN DE LOS ELEMENTOS DE LA DIRECCIÓN</w:t>
      </w:r>
    </w:p>
    <w:p>
      <w:pPr>
        <w:pStyle w:val="TITULAR"/>
        <w:spacing w:lineRule="atLeast" w:line="266"/>
        <w:rPr>
          <w:rFonts w:ascii="Tahoma" w:hAnsi="Tahoma" w:cs="Tahoma"/>
          <w:sz w:val="36"/>
          <w:szCs w:val="36"/>
        </w:rPr>
      </w:pPr>
      <w:r>
        <w:rPr>
          <w:rFonts w:cs="Tahoma" w:ascii="Tahoma" w:hAnsi="Tahoma"/>
          <w:sz w:val="36"/>
          <w:szCs w:val="36"/>
        </w:rPr>
        <w:t>GENERAL DE SEGURIDAD PÚBLICA DE OCOSINGO, CHIAPAS</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57, de fecha 31 de Diciembre  2014.</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249-C-2014</w:t>
      </w:r>
    </w:p>
    <w:p>
      <w:pPr>
        <w:pStyle w:val="Normal"/>
        <w:spacing w:lineRule="auto" w:line="240" w:before="0" w:after="0"/>
        <w:jc w:val="both"/>
        <w:rPr>
          <w:rFonts w:ascii="Monotype Corsiva" w:hAnsi="Monotype Corsiva" w:cs="Tahoma"/>
          <w:iCs/>
          <w:sz w:val="20"/>
        </w:rPr>
      </w:pPr>
      <w:r>
        <w:rPr>
          <w:rFonts w:cs="Tahoma" w:ascii="Monotype Corsiva" w:hAnsi="Monotype Corsiva"/>
          <w:b/>
          <w:sz w:val="20"/>
        </w:rPr>
        <w:t>Documento:</w:t>
      </w:r>
      <w:r>
        <w:rPr>
          <w:rFonts w:cs="Tahoma" w:ascii="Monotype Corsiva" w:hAnsi="Monotype Corsiva"/>
          <w:b/>
          <w:iCs/>
          <w:sz w:val="20"/>
        </w:rPr>
        <w:t xml:space="preserve"> </w:t>
      </w:r>
      <w:r>
        <w:rPr>
          <w:rFonts w:cs="Tahoma" w:ascii="Monotype Corsiva" w:hAnsi="Monotype Corsiva"/>
          <w:iCs/>
          <w:sz w:val="20"/>
        </w:rPr>
        <w:t>Reglamento para Vigilar la Actuación de los Elementos de la Dirección General de Seguridad Pública de Ocosingo, Chiapas.</w:t>
      </w:r>
    </w:p>
    <w:p>
      <w:pPr>
        <w:pStyle w:val="Normal"/>
        <w:spacing w:lineRule="auto" w:line="240" w:before="0" w:after="0"/>
        <w:jc w:val="both"/>
        <w:rPr/>
      </w:pPr>
      <w:r>
        <w:rPr>
          <w:rStyle w:val="StrongEmphasis"/>
          <w:rFonts w:cs="Monotype Corsiva" w:ascii="Monotype Corsiva" w:hAnsi="Monotype Corsiva"/>
          <w:sz w:val="20"/>
        </w:rPr>
        <w:t>_______________________________________________________________________</w:t>
      </w:r>
      <w:r>
        <w:rPr>
          <w:rStyle w:val="StrongEmphasis"/>
          <w:rFonts w:cs="Monotype Corsiva" w:ascii="Monotype Corsiva" w:hAnsi="Monotype Corsiva"/>
        </w:rPr>
        <w:t>_______________</w:t>
      </w:r>
    </w:p>
    <w:p>
      <w:pPr>
        <w:pStyle w:val="TITULAR"/>
        <w:spacing w:lineRule="atLeast" w:line="266"/>
        <w:jc w:val="left"/>
        <w:rPr>
          <w:rStyle w:val="StrongEmphasis"/>
          <w:rFonts w:ascii="Tahoma" w:hAnsi="Tahoma" w:cs="Tahoma"/>
          <w:sz w:val="20"/>
          <w:szCs w:val="20"/>
        </w:rPr>
      </w:pPr>
      <w:r>
        <w:rPr/>
      </w:r>
    </w:p>
    <w:p>
      <w:pPr>
        <w:pStyle w:val="TITULAR"/>
        <w:spacing w:lineRule="atLeast" w:line="266"/>
        <w:jc w:val="left"/>
        <w:rPr/>
      </w:pPr>
      <w:r>
        <w:rPr>
          <w:rFonts w:cs="Tahoma" w:ascii="Tahoma" w:hAnsi="Tahoma"/>
          <w:sz w:val="24"/>
          <w:szCs w:val="24"/>
        </w:rPr>
        <w:t>Considerando</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Que la Constitución Política de los Estados Unidos Mexicanos, en su artículo 115 establece la voluntad política constitucional de que sea el H. Ayuntamiento que sea responsable de la eficaz prestación de servicios vinculados estrechamente con la sociedad.</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Que este ordenamiento consignado también en la Constitución Política y soberano de Chiapas y la Ley Orgánica Municipal, impone a los ayuntamientos la obligación de administrar en los términos más idóneos  para la sociedad, para así y con base a esta norma constitucional prestar un buen servicio a la socie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con apego a la referida ley, el presente reglamento regula los aspectos fundamentales en la actuación de los elementos de seguridad pública municipal, con el fin de evitar abusos y violaciones a los derechos de las person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presente reglamento es de orden público e interés social y de observancia obligatoria en el Municipio de Ocosingo, Chiap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objeto del presente ordenamiento municipal es el de regular la actuación de los elementos de seguridad pública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Que por lo anterior es evidente que debe de reglamentarse el funcionamiento de este órgano dentro del municipio para la prevención de posibles abusos por parte de elementos de esta dependencia en el municipio de Ocosingo, Chiapas, desarrollando las disposiciones legales que la instituyen, precisando su competencia y facultades e imponiendo la obligación de que se observen y cumplan las disposiciones que expida en el ejercicio a sus facultades; es por ello que se tiene a bien exhibir el siguiente: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Reglamento para Vigilar la Actuación de los Elementos de la Dirección</w:t>
      </w:r>
    </w:p>
    <w:p>
      <w:pPr>
        <w:pStyle w:val="TITULAR"/>
        <w:rPr>
          <w:rFonts w:ascii="Tahoma" w:hAnsi="Tahoma" w:cs="Tahoma"/>
          <w:sz w:val="20"/>
          <w:szCs w:val="20"/>
        </w:rPr>
      </w:pPr>
      <w:r>
        <w:rPr>
          <w:rFonts w:cs="Tahoma" w:ascii="Tahoma" w:hAnsi="Tahoma"/>
          <w:sz w:val="20"/>
          <w:szCs w:val="20"/>
        </w:rPr>
        <w:t>General de Seguridad Pública de Ocosingo,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w:t>
      </w:r>
      <w:r>
        <w:rPr>
          <w:rFonts w:cs="Tahoma" w:ascii="Tahoma" w:hAnsi="Tahoma"/>
          <w:sz w:val="20"/>
          <w:szCs w:val="20"/>
        </w:rPr>
        <w:t xml:space="preserve"> El presente reglamento es de orden público, interés social, y de observancia general para el conjunto de elementos operativos que forman parte de la Dirección General de Seguridad Pública de Ocosingo, para  el Consejo de Seguridad Pública, la Dirección de Asuntos Internos, así como para el Comité de Consulta y Participación Ciudadana de Ocosingo, y tiene por objeto establecer las bases para regular los procedimientos administrativos instaurados a los elementos operativos del cuerpo de policía, por los hechos meritorios o demeritorios que se susciten con motivo del ejercicio de sus funciones. </w:t>
      </w:r>
    </w:p>
    <w:p>
      <w:pPr>
        <w:pStyle w:val="CUERPODETEXTO"/>
        <w:ind w:hanging="0"/>
        <w:rPr/>
      </w:pPr>
      <w:r>
        <w:rPr>
          <w:rFonts w:cs="Tahoma" w:ascii="Tahoma" w:hAnsi="Tahoma"/>
          <w:b/>
          <w:bCs/>
          <w:sz w:val="20"/>
          <w:szCs w:val="20"/>
        </w:rPr>
        <w:t>Artículo 2°.-</w:t>
      </w:r>
      <w:r>
        <w:rPr>
          <w:rFonts w:cs="Tahoma" w:ascii="Tahoma" w:hAnsi="Tahoma"/>
          <w:sz w:val="20"/>
          <w:szCs w:val="20"/>
        </w:rPr>
        <w:t xml:space="preserve"> Tiene por objeto establecer las bases para vigilar, investigar, sancionar y valorar la actuación de los elementos operativos, procurando los más altos índices de integridad y honorabilidad en todos los rangos que componen la Dirección General de Seguridad Pública de Ocosingo, cuidando que su desempeño se apegue a los principios de legalidad, eficiencia, profesionalismo, honradez, respeto a los derechos humanos y protección a la ecología. Así mismo, tiene por objeto fomentar una mayor confianza de la ciudadanía en el cuerpo de Seguridad Pública Municip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w:t>
      </w:r>
      <w:r>
        <w:rPr>
          <w:rFonts w:cs="Tahoma" w:ascii="Tahoma" w:hAnsi="Tahoma"/>
          <w:sz w:val="20"/>
          <w:szCs w:val="20"/>
        </w:rPr>
        <w:t xml:space="preserve"> La aplicación del presente reglamento les corresponderá a las siguientes autoridades municipale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w:t>
        <w:tab/>
        <w:t xml:space="preserve">Al Presidente Municipal de Ocosing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w:t>
        <w:tab/>
        <w:t xml:space="preserve">Al Síndico del Ayuntamiento de Ocosing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w:t>
        <w:tab/>
        <w:t xml:space="preserve">Al Director General de Seguridad Pública de Ocosing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r>
      <w:r>
        <w:rPr>
          <w:rFonts w:cs="Tahoma" w:ascii="Tahoma" w:hAnsi="Tahoma"/>
          <w:sz w:val="20"/>
          <w:szCs w:val="20"/>
        </w:rPr>
        <w:t>.</w:t>
        <w:tab/>
        <w:t xml:space="preserve">Al Consejo de Seguridad Públic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w:t>
        <w:tab/>
        <w:t xml:space="preserve">A la Dirección de Asuntos Intern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b/>
          <w:bCs/>
          <w:sz w:val="20"/>
          <w:szCs w:val="20"/>
        </w:rPr>
        <w:t>VI</w:t>
      </w:r>
      <w:r>
        <w:rPr>
          <w:rFonts w:cs="Tahoma" w:ascii="Tahoma" w:hAnsi="Tahoma"/>
          <w:sz w:val="20"/>
          <w:szCs w:val="20"/>
        </w:rPr>
        <w:t>.</w:t>
        <w:tab/>
        <w:t>Al Comité de Consulta y Participación Ciudadana de Ocosingo; y</w:t>
      </w:r>
      <w:r>
        <w:rPr>
          <w:rFonts w:cs="Tahoma" w:ascii="Tahoma" w:hAnsi="Tahoma"/>
          <w:b/>
          <w:bCs/>
          <w:sz w:val="20"/>
          <w:szCs w:val="20"/>
        </w:rPr>
        <w:t xml:space="preserve">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w:t>
        <w:tab/>
        <w:t xml:space="preserve">A los demás servidores públicos en los que las autoridades municipales referidas en las fracciones anteriores deleguen sus facultades para el eficaz cumplimiento de los objetivos del presente reglamen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w:t>
      </w:r>
      <w:r>
        <w:rPr>
          <w:rFonts w:cs="Tahoma" w:ascii="Tahoma" w:hAnsi="Tahoma"/>
          <w:sz w:val="20"/>
          <w:szCs w:val="20"/>
        </w:rPr>
        <w:t xml:space="preserve"> el Consejo de Seguridad Pública es el órgano facultado por el Ayuntamiento de Ocosingo para sancionar los casos de faltas u omisiones graves, cometidas por los elementos del cuerpo operativo de la Dirección General en el ejercicio de sus funciones, con excepción de las previstas por el Reglamento Interior de la Dirección General de Seguridad Pública de Ocosingo, así como valorar las acciones relevantes en que intervengan los elementos operativos de dicha dirección gener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w:t>
      </w:r>
      <w:r>
        <w:rPr>
          <w:rFonts w:cs="Tahoma" w:ascii="Tahoma" w:hAnsi="Tahoma"/>
          <w:sz w:val="20"/>
          <w:szCs w:val="20"/>
        </w:rPr>
        <w:t xml:space="preserve"> Para los efectos del presente reglamento, se considerará como: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 xml:space="preserve">Ayuntamiento.- Al Ayuntamiento de Ocosing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 xml:space="preserve">Municipio.- Al Municipio de Ocosingo, Chiapa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 xml:space="preserve">Dirección General.- A la Dirección General de Seguridad Pública de Ocosing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 xml:space="preserve">Director General.- Al titular de la Dirección General de Seguridad Pública de Ocosing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 xml:space="preserve">Dirección.- A la Dirección de Asuntos Internos del Ayuntamiento de Ocosing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 xml:space="preserve">Director.- Al Director de Asuntos Internos del Ayuntamiento de Ocosing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 xml:space="preserve"> </w:t>
        <w:tab/>
        <w:t xml:space="preserve">Consejo.- Al Consejo de Seguridad Pública del Ayuntamiento de Ocosing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 xml:space="preserve"> </w:t>
        <w:tab/>
        <w:t xml:space="preserve">Presidente.- Al Presidente del Consejo de Seguridad Pública del Ayuntamiento de Ocosing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Elemento Operativo.- Aquel elemento a quien se le atribuya ese carácter mediante nombramiento o instrumento jurídico equivalente expedido por la autoridad competente. No se considerará como tal a aquel que desempeñe funciones de carácter administrativo o ajenas a la seguridad pública, aun cuando laboren en las dependencias encargadas de prestar el servicio;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 xml:space="preserve"> </w:t>
        <w:tab/>
        <w:t xml:space="preserve">Cuerpo Operativo.- Al conjunto de elementos operativos que forman parte de la Dirección General de Seguridad Pública de Ocosing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Artículo 6°.-</w:t>
      </w:r>
      <w:r>
        <w:rPr>
          <w:rFonts w:cs="Tahoma" w:ascii="Tahoma" w:hAnsi="Tahoma"/>
          <w:sz w:val="20"/>
          <w:szCs w:val="20"/>
        </w:rPr>
        <w:t xml:space="preserve"> La Dirección de Asuntos Internos fungirá como supervisora de la actuación de los elementos operativos de la Dirección General, proporcionando mecanismos de control para evitar la corrupción y las conductas inapropiadas de los elementos que integran dicha corporación. </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II </w:t>
      </w:r>
    </w:p>
    <w:p>
      <w:pPr>
        <w:pStyle w:val="TITULAR"/>
        <w:rPr>
          <w:rFonts w:ascii="Tahoma" w:hAnsi="Tahoma" w:cs="Tahoma"/>
          <w:sz w:val="20"/>
          <w:szCs w:val="20"/>
        </w:rPr>
      </w:pPr>
      <w:r>
        <w:rPr>
          <w:rFonts w:cs="Tahoma" w:ascii="Tahoma" w:hAnsi="Tahoma"/>
          <w:sz w:val="20"/>
          <w:szCs w:val="20"/>
        </w:rPr>
        <w:t>Integración del Consejo de Seguridad Públic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7°.-</w:t>
      </w:r>
      <w:r>
        <w:rPr>
          <w:rFonts w:cs="Tahoma" w:ascii="Tahoma" w:hAnsi="Tahoma"/>
          <w:sz w:val="20"/>
          <w:szCs w:val="20"/>
        </w:rPr>
        <w:t xml:space="preserve"> El Consejo de Seguridad Pública estará integrado por: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Un Presidente.- El que deberá gozar de buena reputación, honorabilidad y conocimiento en el área de la seguridad pública, quien será nombrado por el Ayuntamiento a propuesta del Presidente Municipal, dicho cargo será honorífic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 xml:space="preserve">Un Secretario Técnico.- Que será designado por el Ayuntamiento a propuesta del Presidente Municipal, quien deberá contar con Título profesional de abogado o licenciado en derecho y tener una experiencia mínima de 2 años en derecho penal y administrativo.  Dicho cargo será remunerad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ab/>
        <w:t>Este cargo invariablemente será ocupado por la persona que funja como Secretario Técnico del Comité de Consulta y Participación Ciudadana de Ocosingo, por lo cual sólo devengará una remuneración por ambos carg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 xml:space="preserve">Cinco Regidores.- Estos deberán de ser miembros de las Comisiones Edilicias de Gobernación, Justicia, Seguridad Pública, Derechos Humanos y Participación Ciudadana; y cada Consejo nombrará a dichos representant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Tres Ciudadanos.- Que serán propuestos por el Consejo Consultivo de Seguridad Ciudadana de Ocosingo y aprobados por el Ayuntamiento. Cargo que será honorífico;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Dos Elementos de la Dirección General de Seguridad Pública de Ocosingo.- Deberán gozar de buena reputación, contar con rango de comandante de zona y no haber sido sancionado por falta grave de acuerdo a lo dispuesto por los ordenamientos municipales de la materia. Estos elementos deberán ser designados por el Ayuntamiento de entre las propuestas que le formule el Director de la Policía Municipal de Ocosing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Atribuciones y obligaciones del Consejo de Seguridad Públic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w:t>
      </w:r>
      <w:r>
        <w:rPr>
          <w:rFonts w:cs="Tahoma" w:ascii="Tahoma" w:hAnsi="Tahoma"/>
          <w:sz w:val="20"/>
          <w:szCs w:val="20"/>
        </w:rPr>
        <w:t xml:space="preserve"> Son atribuciones y obligaciones del Consejo de Seguridad Pública, las siguiente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w:t>
        <w:tab/>
        <w:t xml:space="preserve">Conocer y resolver los asuntos que se susciten con motivo de las faltas y violaciones a los principios y obligaciones que tienen los elementos de la Dirección General frente a la sociedad, que le presente a su consideración la Dirección de Asuntos Interno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w:t>
        <w:tab/>
        <w:t xml:space="preserve">Vigilar que la Dirección de Asuntos Internos realice de forma profesional e imparcial las investigaciones correspondientes dentro de la esfera de su competenci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w:t>
        <w:tab/>
        <w:t xml:space="preserve">Vigilar que la Dirección de Asuntos Internos integre y le envíe en tiempo y forma los proyectos de resolución de los procedimientos instaurados. </w:t>
      </w:r>
    </w:p>
    <w:p>
      <w:pPr>
        <w:pStyle w:val="TABULADO"/>
        <w:rPr/>
      </w:pPr>
      <w:r>
        <w:rPr>
          <w:rFonts w:cs="Tahoma" w:ascii="Tahoma" w:hAnsi="Tahoma"/>
          <w:b/>
          <w:bCs/>
          <w:sz w:val="20"/>
          <w:szCs w:val="20"/>
        </w:rPr>
        <w:t>IV</w:t>
      </w:r>
      <w:r>
        <w:rPr>
          <w:rFonts w:cs="Tahoma" w:ascii="Tahoma" w:hAnsi="Tahoma"/>
          <w:sz w:val="20"/>
          <w:szCs w:val="20"/>
        </w:rPr>
        <w:t>.</w:t>
        <w:tab/>
        <w:t xml:space="preserve">Vigilar que la Dirección de Asuntos Internos lleve a cabo los análisis y estudios que permitan medir los niveles de corrupción y las conductas de indisciplina en la corporación de Seguridad Públic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w:t>
        <w:tab/>
        <w:t xml:space="preserve">Vigilar que la Dirección de Asuntos Internos ejecute los controles, programas y estrategias necesarios para prevenir la corrupción y la mala actuación de los elementos de Seguridad Pública Municipal.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w:t>
        <w:tab/>
        <w:t xml:space="preserve">Difundir entre los elementos de la Dirección de Seguridad Pública de Ocosingo, los correctivos disciplinarios y las sanciones a que se pueden hacer acreedores quienes infringen este reglamento y los demás aplicables en la materi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w:t>
        <w:tab/>
        <w:t xml:space="preserve">Otorgar las condecoraciones y reconocimientos policiales a los miembros de la corporación, en los términos del Reglamento Interior de la Dirección General de Seguridad Pública de Ocosingo; y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w:t>
        <w:tab/>
        <w:t>Informar bimestralmente al Ayuntamiento de las actividades y estadísticas que dan cuenta de su desempeño.</w:t>
      </w:r>
      <w:r>
        <w:rPr>
          <w:rFonts w:cs="Tahoma" w:ascii="Tahoma" w:hAnsi="Tahoma"/>
          <w:b/>
          <w:bCs/>
          <w:sz w:val="20"/>
          <w:szCs w:val="20"/>
        </w:rPr>
        <w:t xml:space="preserve"> </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Integración de la Dirección de Asuntos Intern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9°.-</w:t>
      </w:r>
      <w:r>
        <w:rPr>
          <w:rFonts w:cs="Tahoma" w:ascii="Tahoma" w:hAnsi="Tahoma"/>
          <w:sz w:val="20"/>
          <w:szCs w:val="20"/>
        </w:rPr>
        <w:t xml:space="preserve"> La Dirección de Asuntos Internos estará integrada por dos departamentos los cuales estarán bajo el mando inmediato del Director de Asuntos Internos y son: </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r>
      <w:r>
        <w:rPr>
          <w:rFonts w:cs="Tahoma" w:ascii="Tahoma" w:hAnsi="Tahoma"/>
          <w:sz w:val="20"/>
          <w:szCs w:val="20"/>
        </w:rPr>
        <w:t>.</w:t>
        <w:tab/>
        <w:t xml:space="preserve">Departamento de Recepción e Investigación de Quejas.- El que se conformará por las siguientes unidades: </w:t>
      </w:r>
    </w:p>
    <w:p>
      <w:pPr>
        <w:pStyle w:val="CUERPODETEXTO"/>
        <w:rPr>
          <w:rFonts w:ascii="Tahoma" w:hAnsi="Tahoma" w:cs="Tahoma"/>
          <w:sz w:val="20"/>
          <w:szCs w:val="20"/>
        </w:rPr>
      </w:pPr>
      <w:r>
        <w:rPr>
          <w:rFonts w:cs="Tahoma" w:ascii="Tahoma" w:hAnsi="Tahoma"/>
          <w:sz w:val="20"/>
          <w:szCs w:val="20"/>
        </w:rPr>
      </w:r>
    </w:p>
    <w:p>
      <w:pPr>
        <w:pStyle w:val="TABULADO2"/>
        <w:rPr/>
      </w:pPr>
      <w:r>
        <w:rPr>
          <w:rFonts w:cs="Tahoma" w:ascii="Tahoma" w:hAnsi="Tahoma"/>
          <w:b/>
          <w:bCs/>
          <w:sz w:val="20"/>
          <w:szCs w:val="20"/>
        </w:rPr>
        <w:tab/>
        <w:t>A)</w:t>
      </w:r>
      <w:r>
        <w:rPr>
          <w:rFonts w:cs="Tahoma" w:ascii="Tahoma" w:hAnsi="Tahoma"/>
          <w:sz w:val="20"/>
          <w:szCs w:val="20"/>
        </w:rPr>
        <w:tab/>
        <w:t xml:space="preserve">Unidad de Recepción de Quejas e Incoacción de Procedimientos.- Integrada por pasantes en derecho, que tendrán las funciones de: recibir las quejas, incoar el procedimiento administrativo y remitirlo a la Unidad de Investigación y Audiencias. Las quejas se recibirán durante las veinticuatro horas del día; y </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b/>
          <w:bCs/>
          <w:sz w:val="20"/>
          <w:szCs w:val="20"/>
        </w:rPr>
        <w:tab/>
        <w:t>B)</w:t>
      </w:r>
      <w:r>
        <w:rPr>
          <w:rFonts w:cs="Tahoma" w:ascii="Tahoma" w:hAnsi="Tahoma"/>
          <w:sz w:val="20"/>
          <w:szCs w:val="20"/>
        </w:rPr>
        <w:tab/>
        <w:t>Unidad de Investigación y Audiencias.- Integrada por investigadores, que deberán de ser abogados o licenciados en Derecho, con experiencia mínima de tres años en la especialidad de Derecho Penal o Derecho Administrativo. Formarán parte de esta unidad los notificadores que sean necesarios para el mejor desempeño de la misma; y</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w:t>
        <w:tab/>
        <w:t xml:space="preserve">Departamento de Programas de Vigilancia.- Integrado por profesionistas de las ciencias sociales, que cuenten con experiencia mínima de tres años en el ejercicio de la profesión y con conocimiento en materia de seguridad pública. Sus funciones son: analizar la situación disciplinaria de los elementos que integran la corporación, diseñar e implementar los programas para la prevención de la corrupción y, en general, los que se requieran para mantener una estrecha vigilancia de las labores de los elementos operativos. </w:t>
      </w:r>
    </w:p>
    <w:p>
      <w:pPr>
        <w:pStyle w:val="CUERPODETEXTO"/>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V </w:t>
      </w:r>
    </w:p>
    <w:p>
      <w:pPr>
        <w:pStyle w:val="TITULAR"/>
        <w:rPr>
          <w:rFonts w:ascii="Tahoma" w:hAnsi="Tahoma" w:cs="Tahoma"/>
          <w:sz w:val="20"/>
          <w:szCs w:val="20"/>
        </w:rPr>
      </w:pPr>
      <w:r>
        <w:rPr>
          <w:rFonts w:cs="Tahoma" w:ascii="Tahoma" w:hAnsi="Tahoma"/>
          <w:sz w:val="20"/>
          <w:szCs w:val="20"/>
        </w:rPr>
        <w:t>Atribuciones y obligaciones de la Dirección de Asuntos Intern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0</w:t>
      </w:r>
      <w:r>
        <w:rPr>
          <w:rFonts w:cs="Tahoma" w:ascii="Tahoma" w:hAnsi="Tahoma"/>
          <w:sz w:val="20"/>
          <w:szCs w:val="20"/>
        </w:rPr>
        <w:t xml:space="preserve">.- Son atribuciones y obligaciones de la Dirección de Asuntos Internos, las siguiente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w:t>
        <w:tab/>
        <w:t xml:space="preserve">Actuar en coordinación con el Consejo de Seguridad Pública en los procedimientos que lleve a cab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w:t>
        <w:tab/>
        <w:t xml:space="preserve">Recibir e investigar en coordinación con  el Consejo de Seguridad Pública los asuntos que se susciten con motivo de las faltas y violaciones a los principios y obligaciones que tienen los elementos de la Dirección General de Seguridad Pública de Ocosingo frente a la sociedad, cuando la queja provenga de los ciudadanos, se lesionen los derechos de estos; cuando se tenga conocimiento por cualquier medio del Consejo de algún ilícito por parte de los elementos operativos, o se infrinjan las disposiciones contenidas en el presente reglamento y demás ordenamientos aplicabl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w:t>
        <w:tab/>
        <w:t xml:space="preserve">Rendir un informe mensual a el Consejo de Seguridad Pública sobre el estado que guarda cada uno de los procedimientos administrativos en trámite, así como los datos y antecedentes de cada cas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w:t>
        <w:tab/>
        <w:t xml:space="preserve">Presentar de inmediato las denuncias ante la autoridad competente, cuando se tenga conocimiento de hechos que puedan presumir la existencia de un delito, en los términos del Código de Procedimientos Penales del Estado de Chiapa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w:t>
        <w:tab/>
        <w:t xml:space="preserve">Practicar todas las actuaciones y diligencias que estime necesarias para integrar adecuadamente los procedimientos administrativos, así como aquellas actuaciones que le ordene el Consejo de Seguridad Pública, en los términos del presente reglamen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w:t>
        <w:tab/>
        <w:t xml:space="preserve">Recibir y desahogar los medios de prueba que presenten las partes en los términos del presente ordenamien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w:t>
        <w:tab/>
        <w:t>Integrar los procedimientos administrativos y enviar los proyectos resolución correspondiente a el Consejo de Seguridad Pública, para que ésta resuelva e imponga las sanciones aplicables al caso.</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VIII</w:t>
      </w:r>
      <w:r>
        <w:rPr>
          <w:rFonts w:cs="Tahoma" w:ascii="Tahoma" w:hAnsi="Tahoma"/>
          <w:sz w:val="20"/>
          <w:szCs w:val="20"/>
        </w:rPr>
        <w:t>.</w:t>
        <w:tab/>
        <w:t xml:space="preserve">Comunicar a las diversas corporaciones policíacas del Estado y de la República, según lo previsto por la Ley General que Establece las Bases para la Coordinación en Materia de Seguridad Pública, las resoluciones en las que la sanción impuesta al elemento de policía sea la destitució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w:t>
        <w:tab/>
        <w:t xml:space="preserve">Informar al Presidente Municipal y al Director General de Seguridad Pública, las resoluciones emitida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w:t>
        <w:tab/>
        <w:t xml:space="preserve">Realizar los análisis y estudios que permitan medir los índices de corrupción y de indisciplina en la corporación de Seguridad Pública Municipal. </w:t>
      </w:r>
    </w:p>
    <w:p>
      <w:pPr>
        <w:pStyle w:val="TABULADO"/>
        <w:rPr/>
      </w:pPr>
      <w:r>
        <w:rPr>
          <w:rFonts w:cs="Tahoma" w:ascii="Tahoma" w:hAnsi="Tahoma"/>
          <w:b/>
          <w:bCs/>
          <w:sz w:val="20"/>
          <w:szCs w:val="20"/>
        </w:rPr>
        <w:t>XI</w:t>
      </w:r>
      <w:r>
        <w:rPr>
          <w:rFonts w:cs="Tahoma" w:ascii="Tahoma" w:hAnsi="Tahoma"/>
          <w:sz w:val="20"/>
          <w:szCs w:val="20"/>
        </w:rPr>
        <w:t>.</w:t>
        <w:tab/>
        <w:t>Implementar y ejecutar los controles, programas y estrategias necesarios para prevenir la corrupción y la mala actuación entre los miembros del cuerpo de Seguridad Pública Municipal;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w:t>
      </w:r>
      <w:r>
        <w:rPr>
          <w:rFonts w:cs="Tahoma" w:ascii="Tahoma" w:hAnsi="Tahoma"/>
          <w:sz w:val="20"/>
          <w:szCs w:val="20"/>
        </w:rPr>
        <w:t>.</w:t>
        <w:tab/>
        <w:t xml:space="preserve">Durante todo el procedimiento deberá garantizar la seguridad física y moral de los denunciante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VI </w:t>
      </w:r>
    </w:p>
    <w:p>
      <w:pPr>
        <w:pStyle w:val="TITULAR"/>
        <w:rPr>
          <w:rFonts w:ascii="Tahoma" w:hAnsi="Tahoma" w:cs="Tahoma"/>
          <w:sz w:val="20"/>
          <w:szCs w:val="20"/>
        </w:rPr>
      </w:pPr>
      <w:r>
        <w:rPr>
          <w:rFonts w:cs="Tahoma" w:ascii="Tahoma" w:hAnsi="Tahoma"/>
          <w:sz w:val="20"/>
          <w:szCs w:val="20"/>
        </w:rPr>
        <w:t>De los programas para la prevención de la corrup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w:t>
      </w:r>
      <w:r>
        <w:rPr>
          <w:rFonts w:cs="Tahoma" w:ascii="Tahoma" w:hAnsi="Tahoma"/>
          <w:sz w:val="20"/>
          <w:szCs w:val="20"/>
        </w:rPr>
        <w:t xml:space="preserve">.- La Dirección de Asuntos Internos, a través de su Departamento de Programas de Vigilancia, deberá diseñar e instrumentar, con base en las técnicas más avanzadas, aquellos programas que se requieran para prevenir y detectar a los elementos operativos que cometan actos de corrupción. Dichos programas serán ejecutados de manera permanente, debiendo aplicarse: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w:t>
        <w:tab/>
        <w:t xml:space="preserve">El Programa de Procesamiento de Datos. Este deberá apoyarse en los programas informáticos que se requieran y consistirá en procesar y analizar los indicios y datos que se desprendan de las quejas presentadas ante la Dirección de Asuntos Internos, con la finalidad de detectar a los policías que de manera recurrente se ven relacionados con hechos ilícitos u otras conductas irregulares y con el objeto de elaborar un mapa con los patrones de conducta de los policías; y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w:t>
        <w:tab/>
        <w:t xml:space="preserve">El Programa de Exámenes de Integridad. Este programa será aplicado de manera permanente por los investigadores de Asuntos Internos y consistirá en conducir a determinados elementos operativos a situaciones previamente diseñadas, en las que se les presentará la oportunidad de actuar correcta o incorrectamente, con la finalidad de ubicar a los policías propensos a cometer actos de corrupción.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VII </w:t>
      </w:r>
    </w:p>
    <w:p>
      <w:pPr>
        <w:pStyle w:val="TITULAR"/>
        <w:rPr>
          <w:rFonts w:ascii="Tahoma" w:hAnsi="Tahoma" w:cs="Tahoma"/>
          <w:sz w:val="20"/>
          <w:szCs w:val="20"/>
        </w:rPr>
      </w:pPr>
      <w:r>
        <w:rPr>
          <w:rFonts w:cs="Tahoma" w:ascii="Tahoma" w:hAnsi="Tahoma"/>
          <w:sz w:val="20"/>
          <w:szCs w:val="20"/>
        </w:rPr>
        <w:t>De las falt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 </w:t>
      </w:r>
      <w:r>
        <w:rPr>
          <w:rFonts w:cs="Tahoma" w:ascii="Tahoma" w:hAnsi="Tahoma"/>
          <w:sz w:val="20"/>
          <w:szCs w:val="20"/>
        </w:rPr>
        <w:t xml:space="preserve">Serán faltas graves cuya competencia corresponde al Consejo de Seguridad Pública, las siguiente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Ocultar su gafete o no decir su número de placa o de patrulla, al público que lo solici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 xml:space="preserve">No acatar las disposiciones que emita el Departamento Jurídico adscrito a la Dirección General de Seguridad Pública de Ocosingo, la Dirección de Asuntos Internos o  el Consejo de Seguridad Pública, obstruyendo o entorpeciendo las investigaciones e integración de los procedimientos administrativo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Utilizar rigor innecesario o toda palabra, acto o ademán ofensivo hacia los particular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 xml:space="preserve">Efectuar sus funciones fuera del área que se le haya asignado, cuando tal conducta tenga como fin el Consejo de hechos ilícitos u otras conductas irregular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Facilitar el vestuario, equipo, placas, gafetes, insignias u otros implementos del uniforme, propios o ajenos para que los utilice persona ajena a la corporación.</w:t>
      </w:r>
    </w:p>
    <w:p>
      <w:pPr>
        <w:pStyle w:val="Normal"/>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pPr>
      <w:r>
        <w:rPr>
          <w:rFonts w:cs="Tahoma" w:ascii="Tahoma" w:hAnsi="Tahoma"/>
          <w:b/>
          <w:bCs/>
          <w:sz w:val="20"/>
          <w:szCs w:val="20"/>
        </w:rPr>
        <w:t>VI.</w:t>
        <w:tab/>
      </w:r>
      <w:r>
        <w:rPr>
          <w:rFonts w:cs="Tahoma" w:ascii="Tahoma" w:hAnsi="Tahoma"/>
          <w:sz w:val="20"/>
          <w:szCs w:val="20"/>
        </w:rPr>
        <w:t xml:space="preserve">Escandalizar ebrio o bajo la influencia de estupefacientes, estando dentro o fuera del servicio. </w:t>
      </w:r>
    </w:p>
    <w:p>
      <w:pPr>
        <w:pStyle w:val="TABULADO"/>
        <w:tabs>
          <w:tab w:val="clear" w:pos="567"/>
          <w:tab w:val="left" w:pos="680" w:leader="none"/>
        </w:tabs>
        <w:spacing w:lineRule="atLeast" w:line="266"/>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VII.</w:t>
        <w:tab/>
      </w:r>
      <w:r>
        <w:rPr>
          <w:rFonts w:cs="Tahoma" w:ascii="Tahoma" w:hAnsi="Tahoma"/>
          <w:sz w:val="20"/>
          <w:szCs w:val="20"/>
        </w:rPr>
        <w:t xml:space="preserve">Actuar con negligencia o descuido en el uso o manejo del armamento. </w:t>
      </w:r>
    </w:p>
    <w:p>
      <w:pPr>
        <w:pStyle w:val="TABULADO"/>
        <w:tabs>
          <w:tab w:val="clear" w:pos="567"/>
          <w:tab w:val="left" w:pos="680" w:leader="none"/>
        </w:tabs>
        <w:spacing w:lineRule="atLeast" w:line="266"/>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VIII.</w:t>
        <w:tab/>
      </w:r>
      <w:r>
        <w:rPr>
          <w:rFonts w:cs="Tahoma" w:ascii="Tahoma" w:hAnsi="Tahoma"/>
          <w:sz w:val="20"/>
          <w:szCs w:val="20"/>
        </w:rPr>
        <w:t xml:space="preserve">Poner en riesgo a los particulares por imprudencia, descuido, negligencia o abandono en el servicio. </w:t>
      </w:r>
    </w:p>
    <w:p>
      <w:pPr>
        <w:pStyle w:val="TABULADO"/>
        <w:tabs>
          <w:tab w:val="clear" w:pos="567"/>
          <w:tab w:val="left" w:pos="680" w:leader="none"/>
        </w:tabs>
        <w:spacing w:lineRule="atLeast" w:line="266"/>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IX.</w:t>
        <w:tab/>
      </w:r>
      <w:r>
        <w:rPr>
          <w:rFonts w:cs="Tahoma" w:ascii="Tahoma" w:hAnsi="Tahoma"/>
          <w:sz w:val="20"/>
          <w:szCs w:val="20"/>
        </w:rPr>
        <w:t xml:space="preserve">Encubrir hechos que puedan constituir infracciones o delitos. </w:t>
      </w:r>
    </w:p>
    <w:p>
      <w:pPr>
        <w:pStyle w:val="TABULADO"/>
        <w:tabs>
          <w:tab w:val="clear" w:pos="567"/>
          <w:tab w:val="left" w:pos="680" w:leader="none"/>
        </w:tabs>
        <w:spacing w:lineRule="atLeast" w:line="266"/>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w:t>
        <w:tab/>
      </w:r>
      <w:r>
        <w:rPr>
          <w:rFonts w:cs="Tahoma" w:ascii="Tahoma" w:hAnsi="Tahoma"/>
          <w:sz w:val="20"/>
          <w:szCs w:val="20"/>
        </w:rPr>
        <w:t xml:space="preserve">Revelar asuntos secretos o reservados de los que tenga conocimiento con motivo de su servicio, cuando con esa conducta se ponga en peligro la seguridad pública o se pretenda conseguir cualquier tipo de beneficio por sí o por interpósita persona. </w:t>
      </w:r>
    </w:p>
    <w:p>
      <w:pPr>
        <w:pStyle w:val="TABULADO"/>
        <w:tabs>
          <w:tab w:val="clear" w:pos="567"/>
          <w:tab w:val="left" w:pos="680" w:leader="none"/>
        </w:tabs>
        <w:spacing w:lineRule="atLeast" w:line="266"/>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I.</w:t>
        <w:tab/>
      </w:r>
      <w:r>
        <w:rPr>
          <w:rFonts w:cs="Tahoma" w:ascii="Tahoma" w:hAnsi="Tahoma"/>
          <w:sz w:val="20"/>
          <w:szCs w:val="20"/>
        </w:rPr>
        <w:t xml:space="preserve">Omitir información, presentar cualquier documento alterado o proporcionar información falsa que distorsionen la verdad, para lograr beneficios  para sí o para interpósita persona. </w:t>
      </w:r>
    </w:p>
    <w:p>
      <w:pPr>
        <w:pStyle w:val="TABULADO"/>
        <w:tabs>
          <w:tab w:val="clear" w:pos="567"/>
          <w:tab w:val="left" w:pos="680" w:leader="none"/>
        </w:tabs>
        <w:spacing w:lineRule="atLeast" w:line="266"/>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II.</w:t>
        <w:tab/>
      </w:r>
      <w:r>
        <w:rPr>
          <w:rFonts w:cs="Tahoma" w:ascii="Tahoma" w:hAnsi="Tahoma"/>
          <w:sz w:val="20"/>
          <w:szCs w:val="20"/>
        </w:rPr>
        <w:t xml:space="preserve">Obligar o sugerir a los compañeros de la corporación o a los ciudadanos a entregarles dinero o cualquier tipo de dádivas a cambio de la prestación del servicio. </w:t>
      </w:r>
    </w:p>
    <w:p>
      <w:pPr>
        <w:pStyle w:val="TABULADO"/>
        <w:tabs>
          <w:tab w:val="clear" w:pos="567"/>
          <w:tab w:val="left" w:pos="680" w:leader="none"/>
        </w:tabs>
        <w:spacing w:lineRule="atLeast" w:line="266"/>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III.</w:t>
        <w:tab/>
      </w:r>
      <w:r>
        <w:rPr>
          <w:rFonts w:cs="Tahoma" w:ascii="Tahoma" w:hAnsi="Tahoma"/>
          <w:sz w:val="20"/>
          <w:szCs w:val="20"/>
        </w:rPr>
        <w:t xml:space="preserve">Obligar o sugerir a los compañeros de la corporación o a los particulares a entregarles dinero o cualquier tipo de dadivas a cambio de no cumplir con sus funciones y obligaciones como policía. </w:t>
      </w:r>
    </w:p>
    <w:p>
      <w:pPr>
        <w:pStyle w:val="TABULADO"/>
        <w:tabs>
          <w:tab w:val="clear" w:pos="567"/>
          <w:tab w:val="left" w:pos="680" w:leader="none"/>
        </w:tabs>
        <w:spacing w:lineRule="atLeast" w:line="266"/>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IV.</w:t>
        <w:tab/>
      </w:r>
      <w:r>
        <w:rPr>
          <w:rFonts w:cs="Tahoma" w:ascii="Tahoma" w:hAnsi="Tahoma"/>
          <w:sz w:val="20"/>
          <w:szCs w:val="20"/>
        </w:rPr>
        <w:t xml:space="preserve">Cubrir un servicio de patrullaje sin estar ajustado en fatigas de servicio, cuando tal conducta tenga como fin el Consejo de ilícitos u otras conductas irregulares. </w:t>
      </w:r>
    </w:p>
    <w:p>
      <w:pPr>
        <w:pStyle w:val="TABULADO"/>
        <w:tabs>
          <w:tab w:val="clear" w:pos="567"/>
          <w:tab w:val="left" w:pos="680" w:leader="none"/>
        </w:tabs>
        <w:spacing w:lineRule="atLeast" w:line="266"/>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V.</w:t>
        <w:tab/>
      </w:r>
      <w:r>
        <w:rPr>
          <w:rFonts w:cs="Tahoma" w:ascii="Tahoma" w:hAnsi="Tahoma"/>
          <w:sz w:val="20"/>
          <w:szCs w:val="20"/>
        </w:rPr>
        <w:t xml:space="preserve">Realizar detenciones sin causa justificada o cuando no se den los presupuestos de derecho para llevar a cabo detenciones, contemplados en el Reglamento de Policía y Buen Gobierno del Municipio de Ocosingo, y en los demás ordenamientos aplicables en la materia. </w:t>
      </w:r>
    </w:p>
    <w:p>
      <w:pPr>
        <w:pStyle w:val="TABULADO"/>
        <w:tabs>
          <w:tab w:val="clear" w:pos="567"/>
          <w:tab w:val="left" w:pos="680" w:leader="none"/>
        </w:tabs>
        <w:spacing w:lineRule="atLeast" w:line="266"/>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VI.</w:t>
        <w:tab/>
      </w:r>
      <w:r>
        <w:rPr>
          <w:rFonts w:cs="Tahoma" w:ascii="Tahoma" w:hAnsi="Tahoma"/>
          <w:sz w:val="20"/>
          <w:szCs w:val="20"/>
        </w:rPr>
        <w:t xml:space="preserve">Atentar en contra de los bienes y derechos de los particulares. </w:t>
      </w:r>
    </w:p>
    <w:p>
      <w:pPr>
        <w:pStyle w:val="TABULADO"/>
        <w:tabs>
          <w:tab w:val="clear" w:pos="567"/>
          <w:tab w:val="left" w:pos="680" w:leader="none"/>
        </w:tabs>
        <w:spacing w:lineRule="atLeast" w:line="266"/>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VII.</w:t>
        <w:tab/>
      </w:r>
      <w:r>
        <w:rPr>
          <w:rFonts w:cs="Tahoma" w:ascii="Tahoma" w:hAnsi="Tahoma"/>
          <w:sz w:val="20"/>
          <w:szCs w:val="20"/>
        </w:rPr>
        <w:t xml:space="preserve">Atentar contra la integridad física de las personas, siempre y cuando el elemento no actúe en legítima defensa o en el ejercicio de sus funciones. </w:t>
      </w:r>
    </w:p>
    <w:p>
      <w:pPr>
        <w:pStyle w:val="TABULADO"/>
        <w:tabs>
          <w:tab w:val="clear" w:pos="567"/>
          <w:tab w:val="left" w:pos="680" w:leader="none"/>
        </w:tabs>
        <w:spacing w:lineRule="atLeast" w:line="266"/>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VIII.</w:t>
        <w:tab/>
      </w:r>
      <w:r>
        <w:rPr>
          <w:rFonts w:cs="Tahoma" w:ascii="Tahoma" w:hAnsi="Tahoma"/>
          <w:sz w:val="20"/>
          <w:szCs w:val="20"/>
        </w:rPr>
        <w:t xml:space="preserve">Proferir amenazas en contra de los particulares. </w:t>
      </w:r>
    </w:p>
    <w:p>
      <w:pPr>
        <w:pStyle w:val="TABULADO"/>
        <w:tabs>
          <w:tab w:val="clear" w:pos="567"/>
          <w:tab w:val="left" w:pos="680" w:leader="none"/>
        </w:tabs>
        <w:spacing w:lineRule="atLeast" w:line="266"/>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IX.</w:t>
        <w:tab/>
      </w:r>
      <w:r>
        <w:rPr>
          <w:rFonts w:cs="Tahoma" w:ascii="Tahoma" w:hAnsi="Tahoma"/>
          <w:sz w:val="20"/>
          <w:szCs w:val="20"/>
        </w:rPr>
        <w:t xml:space="preserve">Dar motivo razonable de pérdida de confianza; y </w:t>
      </w:r>
    </w:p>
    <w:p>
      <w:pPr>
        <w:pStyle w:val="TABULADO"/>
        <w:tabs>
          <w:tab w:val="clear" w:pos="567"/>
          <w:tab w:val="left" w:pos="680" w:leader="none"/>
        </w:tabs>
        <w:spacing w:lineRule="atLeast" w:line="266"/>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66"/>
        <w:ind w:left="680" w:hanging="680"/>
        <w:rPr/>
      </w:pPr>
      <w:r>
        <w:rPr>
          <w:rFonts w:cs="Tahoma" w:ascii="Tahoma" w:hAnsi="Tahoma"/>
          <w:b/>
          <w:bCs/>
          <w:sz w:val="20"/>
          <w:szCs w:val="20"/>
        </w:rPr>
        <w:t>XX.</w:t>
        <w:tab/>
      </w:r>
      <w:r>
        <w:rPr>
          <w:rFonts w:cs="Tahoma" w:ascii="Tahoma" w:hAnsi="Tahoma"/>
          <w:sz w:val="20"/>
          <w:szCs w:val="20"/>
        </w:rPr>
        <w:t xml:space="preserve">Las demás que a juicio del Consejo afecten el buen desempeño del cuerpo operativo. </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VIII</w:t>
      </w:r>
    </w:p>
    <w:p>
      <w:pPr>
        <w:pStyle w:val="TITULAR"/>
        <w:spacing w:lineRule="atLeast" w:line="266"/>
        <w:rPr>
          <w:rFonts w:ascii="Tahoma" w:hAnsi="Tahoma" w:cs="Tahoma"/>
          <w:sz w:val="20"/>
          <w:szCs w:val="20"/>
        </w:rPr>
      </w:pPr>
      <w:r>
        <w:rPr>
          <w:rFonts w:cs="Tahoma" w:ascii="Tahoma" w:hAnsi="Tahoma"/>
          <w:sz w:val="20"/>
          <w:szCs w:val="20"/>
        </w:rPr>
        <w:t>De los procedimientos para la aplicación de sancion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3</w:t>
      </w:r>
      <w:r>
        <w:rPr>
          <w:rFonts w:cs="Tahoma" w:ascii="Tahoma" w:hAnsi="Tahoma"/>
          <w:sz w:val="20"/>
          <w:szCs w:val="20"/>
        </w:rPr>
        <w:t xml:space="preserve">.- La aplicación de las sanciones se basara en los siguientes términos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4</w:t>
      </w:r>
      <w:r>
        <w:rPr>
          <w:rFonts w:cs="Tahoma" w:ascii="Tahoma" w:hAnsi="Tahoma"/>
          <w:sz w:val="20"/>
          <w:szCs w:val="20"/>
        </w:rPr>
        <w:t>.- La Dirección de Asuntos Internos está facultada y obligada a conocer de oficio o a petición de parte, los asuntos que puedan constituir una violación a las disposiciones contenidas en el presente reglamento y demás ordenamientos aplicables en la materi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5</w:t>
      </w:r>
      <w:r>
        <w:rPr>
          <w:rFonts w:cs="Tahoma" w:ascii="Tahoma" w:hAnsi="Tahoma"/>
          <w:sz w:val="20"/>
          <w:szCs w:val="20"/>
        </w:rPr>
        <w:t xml:space="preserve">.- Para la aplicación de las sanciones establecidas en este reglamento, se deberá de sujetar a lo siguiente: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w:t>
        <w:tab/>
        <w:t xml:space="preserve">El departamento jurídico adscrito a la Dirección General o cualquier elemento operativo que tenga conocimiento del Consejo de una falta que contravenga el presente reglamento y demás ordenamientos en la materia, esta obligado a enviar de inmediato a la Dirección de Asuntos Internos un informe de los hechos, proporcionando los datos con que se cuente.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w:t>
        <w:tab/>
        <w:t xml:space="preserve">Una vez que se tenga conocimiento de los hechos, la Dirección de Asuntos Internos iniciará la integración del procedimiento administrativo, teniendo el Director un término de 2 días hábiles para darle vista al Presidente del Consejo de Seguridad Públic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w:t>
        <w:tab/>
        <w:t xml:space="preserve">El Presidente del Consejo de Seguridad Pública, en coordinación con el Director de Asuntos Internos, deberán establecer las líneas de investigación, así como las diligencias y actuaciones que habrá de practicar la Dirección de Asuntos Internos para una mejor investigación e integración de cada procedimiento administrativ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w:t>
        <w:tab/>
        <w:t xml:space="preserve">El presidente del Consejo de Seguridad Pública queda obligado a informar a los demás miembros de la misma en la sesión inmediata, respecto de las investigaciones que se inicie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w:t>
        <w:tab/>
        <w:t xml:space="preserve">La Dirección de Asuntos Internos deberá practicar las diligencias necesarias, así como solicitar informes, documentos y cualquier otro dato relacionado con los hechos, además de requerir a quienes les resulte cita o puedan tener interés en el procedimiento, a efecto de completar, aclarar o precisar los hechos que se investiga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La Dirección de Asuntos Internos procederá a citar al probable responsable señalándole día y hora para que comparezca a hacer uso de su derecho de audiencia y defensa, informándole para tal efecto de la conducta que se le imputa y en su caso, respecto de las personas que declaran en su contra, así como de las pruebas que existan en actuacion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ab/>
        <w:t>El probable responsable tendrá el derecho de designar abogado o persona de su confianza que lo defienda y en caso de no hacerlo, se le designará un abogado para tales fines, el cual estará adscrito a la  Dirección de Asuntos Internos, pero no dependerá de esta, sino de la Secretaría General del Ayunt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ab/>
        <w:t>En el desahogo de la comparecencia inicial al implicado se le hará saber del derecho con que cuenta de ofrecer dentro de los tres días hábiles siguientes, las pruebas que estime convenientes, así como para ampliar su declaración inicial. Las pruebas supervenientes podrán ofrecerse hasta antes de que se emita la resolución respectiv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El probable responsable que no acuda a la comparecencia o compareciendo se negase a declarar respecto de los hechos que se señalan en la investigación, se le tendrá por ciertos los hechos que se le imputan.</w:t>
      </w:r>
    </w:p>
    <w:p>
      <w:pPr>
        <w:pStyle w:val="TABULADO"/>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VIII</w:t>
      </w:r>
      <w:r>
        <w:rPr>
          <w:rFonts w:cs="Tahoma" w:ascii="Tahoma" w:hAnsi="Tahoma"/>
          <w:sz w:val="20"/>
          <w:szCs w:val="20"/>
        </w:rPr>
        <w:t>.</w:t>
        <w:tab/>
        <w:t xml:space="preserve">En el procedimiento administrativo, la Dirección de Asuntos Internos deberá admitir y desahogar como medios de prueba todas aquellas que no atenten contra de la ley, a excepción de la confesional de posiciones. Serán admisibles las pruebas de careos, reconstrucción de hechos e inspección ocular. </w:t>
      </w:r>
    </w:p>
    <w:p>
      <w:pPr>
        <w:pStyle w:val="TABULADO"/>
        <w:rPr/>
      </w:pPr>
      <w:r>
        <w:rPr>
          <w:rFonts w:cs="Tahoma" w:ascii="Tahoma" w:hAnsi="Tahoma"/>
          <w:b/>
          <w:bCs/>
          <w:sz w:val="20"/>
          <w:szCs w:val="20"/>
        </w:rPr>
        <w:t>IX</w:t>
      </w:r>
      <w:r>
        <w:rPr>
          <w:rFonts w:cs="Tahoma" w:ascii="Tahoma" w:hAnsi="Tahoma"/>
          <w:sz w:val="20"/>
          <w:szCs w:val="20"/>
        </w:rPr>
        <w:t>.</w:t>
        <w:tab/>
        <w:t xml:space="preserve">Los careos, la inspección ocular y la reconstrucción de hechos se valorarán conforme a las reglas que establece para tal efecto el Código de Procedimientos Penales del Estado de Chiapas. Para las demás pruebas su valoración será de conformidad a las reglas establecidas por el Código de Procedimientos Civiles para el Estado de Chiapa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w:t>
        <w:tab/>
        <w:t xml:space="preserve">De las diligencias o actuaciones que practique la Dirección de Asuntos Internos se levantará acta, debiendo suscribir quienes en ella intervengan. Si no supieran o no quisieran firmar se hará constar esta circunstancia en el procedimiento, sin que ello afecte su valor probatori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w:t>
      </w:r>
      <w:r>
        <w:rPr>
          <w:rFonts w:cs="Tahoma" w:ascii="Tahoma" w:hAnsi="Tahoma"/>
          <w:sz w:val="20"/>
          <w:szCs w:val="20"/>
        </w:rPr>
        <w:t>.</w:t>
        <w:tab/>
        <w:t xml:space="preserve">La Dirección de Asuntos internos tendrá un plazo de 45 días hábiles, a partir del día en que tuvo conocimiento de los hechos, para investigar e integrar el procedimiento administrativo y emitir el proyecto de resolución. Este plazo podrá ampliarse por otros 15 días hábiles, debiendo informar al Consejo de Seguridad Pública las razones porque hace necesaria dicha ampli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El proyecto de resolución será remitido al Consejo de Seguridad Pública, la cual contará, a partir de la fecha en que lo reciba, con un plazo de 30 días hábiles, para emitir la resolución definitiv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w:t>
      </w:r>
      <w:r>
        <w:rPr>
          <w:rFonts w:cs="Tahoma" w:ascii="Tahoma" w:hAnsi="Tahoma"/>
          <w:sz w:val="20"/>
          <w:szCs w:val="20"/>
        </w:rPr>
        <w:t>.</w:t>
        <w:tab/>
        <w:t xml:space="preserve">Para efecto de emitir resolución definitiva,  el Consejo de Seguridad Pública, examinará y valorará las pruebas y los antecedentes presentados, determinando la sanción correspondiente en cada caso concreto; y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I</w:t>
      </w:r>
      <w:r>
        <w:rPr>
          <w:rFonts w:cs="Tahoma" w:ascii="Tahoma" w:hAnsi="Tahoma"/>
          <w:sz w:val="20"/>
          <w:szCs w:val="20"/>
        </w:rPr>
        <w:t>.</w:t>
        <w:tab/>
        <w:t>Una vez que el Consejo dicte resolución definitiva, esta deberá ser notificada a las part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5 bis.- </w:t>
      </w:r>
      <w:r>
        <w:rPr>
          <w:rFonts w:cs="Tahoma" w:ascii="Tahoma" w:hAnsi="Tahoma"/>
          <w:sz w:val="20"/>
          <w:szCs w:val="20"/>
        </w:rPr>
        <w:t>Una vez transcurrido el término a que se refiere el artículo 33 del presente reglamento, sin que se hubiese interpuesto recurso alguno en contra de la resolución que imponga una sanción o al interponerse no se haya solicitado o decretado la suspensión del acto, sin necesidad de acuerdo previo, el Presidente y Secretario Técnico del Consejo, autentificarán con su firma un legajo fiel de la resolución y lo remitirán al Presidente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El Director General y el Presidente Municipal, mediante el acuerdo correspondiente, harán suya la resolución emitida por el Consejo de Seguridad Pública y sin poder variar los términos de esta, procederán a su ejecu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6</w:t>
      </w:r>
      <w:r>
        <w:rPr>
          <w:rFonts w:cs="Tahoma" w:ascii="Tahoma" w:hAnsi="Tahoma"/>
          <w:sz w:val="20"/>
          <w:szCs w:val="20"/>
        </w:rPr>
        <w:t xml:space="preserve">.- Las notificaciones que se efectuarán dentro del procedimiento a que hace mención el presente reglamento, se sujetarán a lo dispuesto por el Código de Procedimientos Civiles para el Estado de Chiapa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IX </w:t>
      </w:r>
    </w:p>
    <w:p>
      <w:pPr>
        <w:pStyle w:val="TITULAR"/>
        <w:rPr>
          <w:rFonts w:ascii="Tahoma" w:hAnsi="Tahoma" w:cs="Tahoma"/>
          <w:sz w:val="20"/>
          <w:szCs w:val="20"/>
        </w:rPr>
      </w:pPr>
      <w:r>
        <w:rPr>
          <w:rFonts w:cs="Tahoma" w:ascii="Tahoma" w:hAnsi="Tahoma"/>
          <w:sz w:val="20"/>
          <w:szCs w:val="20"/>
        </w:rPr>
        <w:t>De las san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7.- </w:t>
      </w:r>
      <w:r>
        <w:rPr>
          <w:rFonts w:cs="Tahoma" w:ascii="Tahoma" w:hAnsi="Tahoma"/>
          <w:sz w:val="20"/>
          <w:szCs w:val="20"/>
        </w:rPr>
        <w:t>Se considera como falta cualquier conducta contraria a las disposiciones contenidas en la reglamentación y en la legislación aplicable en la materia, misma que se sancionarán tomando en consideración las siguientes circunstanci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r>
      <w:r>
        <w:rPr>
          <w:rFonts w:cs="Tahoma" w:ascii="Tahoma" w:hAnsi="Tahoma"/>
          <w:sz w:val="20"/>
          <w:szCs w:val="20"/>
        </w:rPr>
        <w:t>.</w:t>
        <w:tab/>
        <w:t xml:space="preserve">La gravedad de la falt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w:t>
        <w:tab/>
        <w:t xml:space="preserve">El nivel jerárquico, antecedentes y antigüedad en el servic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w:t>
        <w:tab/>
        <w:t xml:space="preserve">Los medios utilizados en la ejecución de la falt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w:t>
        <w:tab/>
        <w:t xml:space="preserve">La reincidencia en las falt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w:t>
      </w:r>
      <w:r>
        <w:rPr>
          <w:rFonts w:cs="Tahoma" w:ascii="Tahoma" w:hAnsi="Tahoma"/>
          <w:b/>
          <w:bCs/>
          <w:sz w:val="20"/>
          <w:szCs w:val="20"/>
        </w:rPr>
        <w:tab/>
      </w:r>
      <w:r>
        <w:rPr>
          <w:rFonts w:cs="Tahoma" w:ascii="Tahoma" w:hAnsi="Tahoma"/>
          <w:sz w:val="20"/>
          <w:szCs w:val="20"/>
        </w:rPr>
        <w:t>Las faltas de probidad, independientemente del monto del benefici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w:t>
        <w:tab/>
        <w:t xml:space="preserve">Las circunstancias del hecho. </w:t>
      </w:r>
    </w:p>
    <w:p>
      <w:pPr>
        <w:pStyle w:val="CUERPODETEXTO"/>
        <w:spacing w:lineRule="atLeast" w:line="272"/>
        <w:ind w:hanging="0"/>
        <w:rPr/>
      </w:pPr>
      <w:r>
        <w:rPr>
          <w:rFonts w:cs="Tahoma" w:ascii="Tahoma" w:hAnsi="Tahoma"/>
          <w:b/>
          <w:bCs/>
          <w:sz w:val="20"/>
          <w:szCs w:val="20"/>
        </w:rPr>
        <w:t>Artículo 18</w:t>
      </w:r>
      <w:r>
        <w:rPr>
          <w:rFonts w:cs="Tahoma" w:ascii="Tahoma" w:hAnsi="Tahoma"/>
          <w:sz w:val="20"/>
          <w:szCs w:val="20"/>
        </w:rPr>
        <w:t>.- Las sanciones que el Consejo de Seguridad Pública podrá imponer a los elementos de policía, serán la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w:t>
        <w:tab/>
        <w:t xml:space="preserve">Amonesta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w:t>
        <w:tab/>
        <w:t xml:space="preserve">Suspensión temporal de carácter preventiv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w:t>
        <w:tab/>
        <w:t xml:space="preserve">Suspensión temporal de carácter correctiv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w:t>
        <w:tab/>
        <w:t xml:space="preserve">Degradación en el escalafón o jerarquía;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w:t>
        <w:tab/>
        <w:t xml:space="preserve">Destitución del empleo, cargo o Consej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9</w:t>
      </w:r>
      <w:r>
        <w:rPr>
          <w:rFonts w:cs="Tahoma" w:ascii="Tahoma" w:hAnsi="Tahoma"/>
          <w:sz w:val="20"/>
          <w:szCs w:val="20"/>
        </w:rPr>
        <w:t xml:space="preserve">.- La amonestación es el acto mediante el cual el Consejo de Seguridad Pública señalará al elemento de policía, la omisión o falta en el cumplimiento de sus deberes, invitándolo a corregirse. Esta será por escrit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0</w:t>
      </w:r>
      <w:r>
        <w:rPr>
          <w:rFonts w:cs="Tahoma" w:ascii="Tahoma" w:hAnsi="Tahoma"/>
          <w:sz w:val="20"/>
          <w:szCs w:val="20"/>
        </w:rPr>
        <w:t xml:space="preserve">.- La suspensión temporal de carácter preventivo procederá contra el elemento que se encuentre sujeto a investigación administrativa o averiguación previa, por actos u omisiones de los que puedan derivarse responsabilidades y cuya permanencia en el servicio, a juicio del Consejo de Seguridad Pública, pueda afectar a la corporación o a la comunidad en general.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 suspensión subsistirá hasta que el asunto de que se trate quede total y definitivamente resuelto en la instancia final del procedimiento correspondiente.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caso de que el elemento resulte declarado sin responsabilidad, se le reintegrarán los salarios y prestaciones que hubiese dejado de percibir hasta ese momento, con motivo de la suspensión.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1.- </w:t>
      </w:r>
      <w:r>
        <w:rPr>
          <w:rFonts w:cs="Tahoma" w:ascii="Tahoma" w:hAnsi="Tahoma"/>
          <w:sz w:val="20"/>
          <w:szCs w:val="20"/>
        </w:rPr>
        <w:t>La suspensión temporal de carácter correctivo procederá contra el elemento que en forma reiterada ha incurrido en faltas cuya naturaleza no amerita la destitución ni la degradación en el escalafón o jerarquía. La suspensión a que se refiere este artículo será sin goce de sueldo y no podrá ser menor de cinco días ni mayor de cuarenta y cinco.</w:t>
      </w:r>
    </w:p>
    <w:p>
      <w:pPr>
        <w:pStyle w:val="CUERPODETEXTO"/>
        <w:spacing w:lineRule="atLeast" w:line="272"/>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22</w:t>
      </w:r>
      <w:r>
        <w:rPr>
          <w:rFonts w:cs="Tahoma" w:ascii="Tahoma" w:hAnsi="Tahoma"/>
          <w:sz w:val="20"/>
          <w:szCs w:val="20"/>
        </w:rPr>
        <w:t xml:space="preserve">.- La degradación en el escalafón o jerarquía se decretará cuando el comportamiento del elemento afecte la disciplina y buena marcha del grupo al que esté adscrito, o bien sea necesario para mantener una buena relación e imagen de la policía con la comunidad donde se desempeña. Esta sanción se aplicará cuando el comportamiento del elemento operativo no amerite la destitución del carg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3</w:t>
      </w:r>
      <w:r>
        <w:rPr>
          <w:rFonts w:cs="Tahoma" w:ascii="Tahoma" w:hAnsi="Tahoma"/>
          <w:sz w:val="20"/>
          <w:szCs w:val="20"/>
        </w:rPr>
        <w:t xml:space="preserve">.- La destitución consiste en la remoción del cargo, empleo o Consejo a que esté adscrito el elemento. Se decretará cuando el Consejo de Seguridad Pública considere que la conducta afecta gravemente las funciones de seguridad pública, cuando el elemento acumule más de tres sanciones a que hace referencia el artículo 13 en sus fracciones I, II, III, y IV, y en todos los demás casos en que el Consejo de Seguridad Pública lo estime necesario para dar cumplimiento con los objetivos y principios del cuerpo operativ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De acuerdo con la Ley General que Establece las Bases de Coordinación del Sistema Nacional de Seguridad Pública, ningún elemento que haya sido sancionado con la destitución, podrá ser reincorporado a la Dirección General de Seguridad Pública de Ocosingo. Para tal efecto, la Dirección de Asuntos Internos deberá informar de inmediato sobre los policías destituido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w:t>
      </w:r>
    </w:p>
    <w:p>
      <w:pPr>
        <w:pStyle w:val="TITULAR"/>
        <w:rPr>
          <w:rFonts w:ascii="Tahoma" w:hAnsi="Tahoma" w:cs="Tahoma"/>
          <w:sz w:val="20"/>
          <w:szCs w:val="20"/>
        </w:rPr>
      </w:pPr>
      <w:r>
        <w:rPr>
          <w:rFonts w:cs="Tahoma" w:ascii="Tahoma" w:hAnsi="Tahoma"/>
          <w:sz w:val="20"/>
          <w:szCs w:val="20"/>
        </w:rPr>
        <w:t>De las sesiones del Consejo de Seguridad Públic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4</w:t>
      </w:r>
      <w:r>
        <w:rPr>
          <w:rFonts w:cs="Tahoma" w:ascii="Tahoma" w:hAnsi="Tahoma"/>
          <w:sz w:val="20"/>
          <w:szCs w:val="20"/>
        </w:rPr>
        <w:t xml:space="preserve">.- El Consejo de Seguridad Pública sólo podrá sesionar con la presencia del Presidente, Secretario Técnico y de seis vocales para que exista quórum.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xml:space="preserve">.- El Consejo de Seguridad Pública podrá sesionar las veces que sean necesarias para el mejor desempeño de sus funciones, debiendo hacerlo por lo menos dos veces al me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6.- </w:t>
      </w:r>
      <w:r>
        <w:rPr>
          <w:rFonts w:cs="Tahoma" w:ascii="Tahoma" w:hAnsi="Tahoma"/>
          <w:sz w:val="20"/>
          <w:szCs w:val="20"/>
        </w:rPr>
        <w:t>El presidente del Consejo de Seguridad Pública será quien presida las sesiones y deberá convocar a sus miembros mediante oficio, el cual debe ser enviado por lo menos dos días hábiles antes de su celebración.</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erá obligación del Presidente, cuidar que se realicen todas las acciones para el adecuado cumplimiento de las atribuciones del Consejo, así como representar legalmente a esta, ante cualquier autoridad.</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Presidente podrá delegar al Secretario Técnico, la representación del Consejo ante los órganos jurisdiccionales estatales o federales, cuando el caso lo amerite.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7</w:t>
      </w:r>
      <w:r>
        <w:rPr>
          <w:rFonts w:cs="Tahoma" w:ascii="Tahoma" w:hAnsi="Tahoma"/>
          <w:sz w:val="20"/>
          <w:szCs w:val="20"/>
        </w:rPr>
        <w:t xml:space="preserve">.- Las decisiones del Consejo de Seguridad Pública se tomarán por mayoría de votos, teniendo el Presidente voto de calidad en caso de empate.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8</w:t>
      </w:r>
      <w:r>
        <w:rPr>
          <w:rFonts w:cs="Tahoma" w:ascii="Tahoma" w:hAnsi="Tahoma"/>
          <w:sz w:val="20"/>
          <w:szCs w:val="20"/>
        </w:rPr>
        <w:t xml:space="preserve">.- Para el caso de que alguno de los miembros del Consejo de Seguridad Pública faltare a su cargo tres veces consecutivas, sin causa justificada, podrá ser removido por acuerdo del Consejo, y deberá ser sustituido en la misma forma en que fue elegido o nombrad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caso de que alguno de los miembros renunciare al cargo, éste será sustituido, de acuerdo al procedimiento y a los requisitos señalados en el artículo 7° del presente reglamento.</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9</w:t>
      </w:r>
      <w:r>
        <w:rPr>
          <w:rFonts w:cs="Tahoma" w:ascii="Tahoma" w:hAnsi="Tahoma"/>
          <w:sz w:val="20"/>
          <w:szCs w:val="20"/>
        </w:rPr>
        <w:t xml:space="preserve">.- Para efecto de que las decisiones tomadas por  el Consejo de Seguridad Pública sean plenamente fundadas y motivadas y se apeguen a los principios de legalidad y justicia, todos los miembros del Consejo deberán contar con un expediente sobre cada caso concreto, que incluya por lo meno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w:t>
        <w:tab/>
        <w:t xml:space="preserve">El proyecto de resolución elaborado por la Dirección de Asuntos Intern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w:t>
        <w:tab/>
        <w:t xml:space="preserve">Los resultados del desahogo de pruebas;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w:t>
        <w:tab/>
        <w:t xml:space="preserve">Copia de las actas que resulten de las audiencias, diligencias y actuaciones. </w:t>
      </w:r>
    </w:p>
    <w:p>
      <w:pPr>
        <w:pStyle w:val="CUERPODETEXTO"/>
        <w:spacing w:lineRule="atLeast" w:line="272"/>
        <w:ind w:hanging="0"/>
        <w:rPr>
          <w:rFonts w:ascii="Tahoma" w:hAnsi="Tahoma" w:cs="Tahoma"/>
          <w:sz w:val="20"/>
          <w:szCs w:val="20"/>
        </w:rPr>
      </w:pPr>
      <w:r>
        <w:rPr>
          <w:rFonts w:cs="Tahoma" w:ascii="Tahoma" w:hAnsi="Tahoma"/>
          <w:sz w:val="20"/>
          <w:szCs w:val="20"/>
        </w:rPr>
        <w:t xml:space="preserve">Este expediente deberá ser enviado por la Dirección de Asuntos Internos a los miembros del Consejo, con seis días hábiles de anticipación ala fecha en que será tratado cada caso.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 xml:space="preserve">Capítulo XI </w:t>
      </w:r>
    </w:p>
    <w:p>
      <w:pPr>
        <w:pStyle w:val="TITULAR"/>
        <w:spacing w:lineRule="atLeast" w:line="272"/>
        <w:rPr>
          <w:rFonts w:ascii="Tahoma" w:hAnsi="Tahoma" w:cs="Tahoma"/>
          <w:sz w:val="20"/>
          <w:szCs w:val="20"/>
        </w:rPr>
      </w:pPr>
      <w:r>
        <w:rPr>
          <w:rFonts w:cs="Tahoma" w:ascii="Tahoma" w:hAnsi="Tahoma"/>
          <w:sz w:val="20"/>
          <w:szCs w:val="20"/>
        </w:rPr>
        <w:t>Del recurso de revis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0.- </w:t>
      </w:r>
      <w:r>
        <w:rPr>
          <w:rFonts w:cs="Tahoma" w:ascii="Tahoma" w:hAnsi="Tahoma"/>
          <w:sz w:val="20"/>
          <w:szCs w:val="20"/>
        </w:rPr>
        <w:t xml:space="preserve">En contra de las resoluciones pronunciadas por el Consejo de Seguridad Pública en el ejercicio de sus funciones de conformidad con el presente reglamento, procederá el recurso de revisión.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1.- </w:t>
      </w:r>
      <w:r>
        <w:rPr>
          <w:rFonts w:cs="Tahoma" w:ascii="Tahoma" w:hAnsi="Tahoma"/>
          <w:sz w:val="20"/>
          <w:szCs w:val="20"/>
        </w:rPr>
        <w:t>Es optativo para el interesado interponer el recurso de revisión en contra de la resolución dictada por el Consejo de Seguridad Pública, antes de demandar el juicio correspondiente ante el Tribunal de lo Administrativo en el Estado.</w:t>
      </w:r>
    </w:p>
    <w:p>
      <w:pPr>
        <w:pStyle w:val="CUERPODETEXT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CUERPODETEXTO"/>
        <w:spacing w:lineRule="atLeast" w:line="272"/>
        <w:ind w:hanging="0"/>
        <w:rPr>
          <w:rFonts w:ascii="Tahoma" w:hAnsi="Tahoma" w:cs="Tahoma"/>
          <w:sz w:val="20"/>
          <w:szCs w:val="20"/>
        </w:rPr>
      </w:pPr>
      <w:r>
        <w:rPr>
          <w:rFonts w:cs="Tahoma" w:ascii="Tahoma" w:hAnsi="Tahoma"/>
          <w:sz w:val="20"/>
          <w:szCs w:val="20"/>
        </w:rPr>
        <w:t xml:space="preserve">Por lo tanto, es causal de improcedencia la existencia previa de un juicio ante el citado Tribunal existiendo identidad en la resolución que se impugna.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Si durante la substanciación del recurso se acredita la existencia del citado juicio, el Síndico sobreseerá el recurso sin mayor trámi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2.- </w:t>
      </w:r>
      <w:r>
        <w:rPr>
          <w:rFonts w:cs="Tahoma" w:ascii="Tahoma" w:hAnsi="Tahoma"/>
          <w:sz w:val="20"/>
          <w:szCs w:val="20"/>
        </w:rPr>
        <w:t xml:space="preserve">El recurso de revisión será interpuesto por el afectado dentro de los cinco días hábiles siguientes a que hubiese tenido conocimiento del acuerdo que se impugne.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3.- </w:t>
      </w:r>
      <w:r>
        <w:rPr>
          <w:rFonts w:cs="Tahoma" w:ascii="Tahoma" w:hAnsi="Tahoma"/>
          <w:sz w:val="20"/>
          <w:szCs w:val="20"/>
        </w:rPr>
        <w:t xml:space="preserve">En el escrito de presentación del recurso de revisión el recurrente deberá expresar: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El nombre y domicilio del recurrente y, en su caso, de quien promueva en su nombre. Si fueren varios los recurrentes, se expresará el nombre y domicilio del representante comú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El señalamiento de la resolución que se impugn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 xml:space="preserve">Los hechos que dieron origen al acto que se impugn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 xml:space="preserve">La constancia de notificación al recurrente del acto impugnado, o en su defecto, la fecha en que bajo protesta de decir verdad, manifieste el recurrente que tuvo conocimiento del acto que impugna.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 xml:space="preserve">El derecho o interés específico que le asiste para impugnar el acto.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 xml:space="preserve">Los agravios precisados de manera clara y sencilla que cauce la resolución impugnad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 xml:space="preserve">La enumeración de las pruebas que ofrezc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Lugar y fecha de la promoción;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X.</w:t>
        <w:tab/>
      </w:r>
      <w:r>
        <w:rPr>
          <w:rFonts w:cs="Tahoma" w:ascii="Tahoma" w:hAnsi="Tahoma"/>
          <w:sz w:val="20"/>
          <w:szCs w:val="20"/>
        </w:rPr>
        <w:t xml:space="preserve">Firma del recurrente.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4.- </w:t>
      </w:r>
      <w:r>
        <w:rPr>
          <w:rFonts w:cs="Tahoma" w:ascii="Tahoma" w:hAnsi="Tahoma"/>
          <w:sz w:val="20"/>
          <w:szCs w:val="20"/>
        </w:rPr>
        <w:t xml:space="preserve">El promovente deberá acompañar al escrito en que se interponga el recurso: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Copias legibles de la resolución impugnada;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Las pruebas documentales que ofrezca.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5.- </w:t>
      </w:r>
      <w:r>
        <w:rPr>
          <w:rFonts w:cs="Tahoma" w:ascii="Tahoma" w:hAnsi="Tahoma"/>
          <w:sz w:val="20"/>
          <w:szCs w:val="20"/>
        </w:rPr>
        <w:t xml:space="preserve">El Síndico del Ayuntamiento resolverá dentro de los tres días hábiles siguientes al de su presentación, sobre la admisión del recurso; si el mismo fuere oscuro o irregular, prevendrá al promovente para que lo aclare, corrija o complete, señalando los defectos que hubiere y con el apercibimiento de que si el promovente no subsana su escrito en un término improrrogable de tres días hábiles contados a partir de que se le notifique este acuerdo, será desechado de plano. Si el recurso fuere interpuesto en forma extemporánea, también será desechado de plan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6.- </w:t>
      </w:r>
      <w:r>
        <w:rPr>
          <w:rFonts w:cs="Tahoma" w:ascii="Tahoma" w:hAnsi="Tahoma"/>
          <w:sz w:val="20"/>
          <w:szCs w:val="20"/>
        </w:rPr>
        <w:t>Cuando no se presenten los documentos a que se alude en las dos fracciones del artículo 34, se requerirá al promovente para que en un término improrrogable de tres días hábiles las presente, si no presentare dentro de dicho término las copias a que se refiere la fracción I, se le tendrá por no interpuesto el recurso, y si no acompaña los documentos relacionados a la fracción II, se tendrán por no ofrecid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Cuando los documentos no obren en poder del recurrente, deberá señalar donde se encuentran y el motivo por el que no es posible su presentación.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7.- </w:t>
      </w:r>
      <w:r>
        <w:rPr>
          <w:rFonts w:cs="Tahoma" w:ascii="Tahoma" w:hAnsi="Tahoma"/>
          <w:sz w:val="20"/>
          <w:szCs w:val="20"/>
        </w:rPr>
        <w:t>Una vez admitido el recurso el Síndico contará con un término de 30 días hábiles para integrar el expediente conforme a los artículos siguientes y presentar al Ayuntamiento el proyecto de resolu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8.- </w:t>
      </w:r>
      <w:r>
        <w:rPr>
          <w:rFonts w:cs="Tahoma" w:ascii="Tahoma" w:hAnsi="Tahoma"/>
          <w:sz w:val="20"/>
          <w:szCs w:val="20"/>
        </w:rPr>
        <w:t>El acuerdo de admisión del recurso será notificado por el Síndico al Consejo de Seguridad Pública, la cual deberá remitir a la Sindicatura un informe justificado sobre los hechos que se le atribuyen dentro de los tres días hábiles siguientes a la notificación de la admisión del recurso. Si el Consejo de Seguridad Pública no rindiere oportunamente su informe, se le tendrá por conforme con los hechos manifestados por el promovente en su escrito de interposición del recurs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9.- </w:t>
      </w:r>
      <w:r>
        <w:rPr>
          <w:rFonts w:cs="Tahoma" w:ascii="Tahoma" w:hAnsi="Tahoma"/>
          <w:sz w:val="20"/>
          <w:szCs w:val="20"/>
        </w:rPr>
        <w:t xml:space="preserve">Las notificaciones que se efectuarán dentro del procedimiento a que hace mención el presente reglamento, se sujetarán a lo dispuesto por el Código de Procedimientos Civiles para el Estado de Chiapa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0.- </w:t>
      </w:r>
      <w:r>
        <w:rPr>
          <w:rFonts w:cs="Tahoma" w:ascii="Tahoma" w:hAnsi="Tahoma"/>
          <w:sz w:val="20"/>
          <w:szCs w:val="20"/>
        </w:rPr>
        <w:t>En la tramitación del recurso sólo serán admitidas aquellas pruebas que por alguna razón hayan sido aceptadas y no desahogadas durante el procedimiento de origen y aquellas supervenientes.</w:t>
      </w:r>
    </w:p>
    <w:p>
      <w:pPr>
        <w:pStyle w:val="CUERPODETEXTO"/>
        <w:ind w:hanging="0"/>
        <w:rPr/>
      </w:pPr>
      <w:r>
        <w:rPr>
          <w:rFonts w:cs="Tahoma" w:ascii="Tahoma" w:hAnsi="Tahoma"/>
          <w:b/>
          <w:bCs/>
          <w:sz w:val="20"/>
          <w:szCs w:val="20"/>
        </w:rPr>
        <w:t xml:space="preserve">Artículo 41.- </w:t>
      </w:r>
      <w:r>
        <w:rPr>
          <w:rFonts w:cs="Tahoma" w:ascii="Tahoma" w:hAnsi="Tahoma"/>
          <w:sz w:val="20"/>
          <w:szCs w:val="20"/>
        </w:rPr>
        <w:t xml:space="preserve">En el acuerdo admisorio del recurso se aceptará o denegará las pruebas y el desahogo de las mismas, conforme lo establece el artículo anterior.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caso de ser admitidas, el acuerdo fijará fecha para el desahogo de las pruebas y en su caso, la suspensión del acto reclamad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2.- </w:t>
      </w:r>
      <w:r>
        <w:rPr>
          <w:rFonts w:cs="Tahoma" w:ascii="Tahoma" w:hAnsi="Tahoma"/>
          <w:sz w:val="20"/>
          <w:szCs w:val="20"/>
        </w:rPr>
        <w:t>Una vez desahogadas las pruebas y en su caso recibido el informe justificado del Consejo de Seguridad Pública, el Síndico declarará la integración del expediente y lo remitirá a la Secretaría General junto con el proyecto de resolución del recurs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Síndico cuidará que el envió del expediente y el proyecto de resolución lleguen a la Secretaría General en con una anticipación mínima de setenta y dos horas anteriores a la celebración de la sesión del Ayuntamiento en que se deba de conocer del asu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3.- </w:t>
      </w:r>
      <w:r>
        <w:rPr>
          <w:rFonts w:cs="Tahoma" w:ascii="Tahoma" w:hAnsi="Tahoma"/>
          <w:sz w:val="20"/>
          <w:szCs w:val="20"/>
        </w:rPr>
        <w:t xml:space="preserve">Una vez recibidas  las constancias a que se refiere el artículo anterior el Secretario General, a más tardar cuarenta y ocho horas  anteriores a la celebración de la Sesión en que se deba de conocer del asunto, lo hará del conocimiento de la misma, mediante una copia a cada uno  de los miembros del Ayuntamien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4.- </w:t>
      </w:r>
      <w:r>
        <w:rPr>
          <w:rFonts w:cs="Tahoma" w:ascii="Tahoma" w:hAnsi="Tahoma"/>
          <w:sz w:val="20"/>
          <w:szCs w:val="20"/>
        </w:rPr>
        <w:t>Conocerá en definitiva del recurso de revisión el Ayuntamiento en pleno, el que confirmará, revocará o modificará el acto impugnado en un plazo no mayor de quince días hábiles, contados a partir de la fecha en que tuvo conocimiento del proyecto de resolución que presente el Síndico del Ayunt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5.- </w:t>
      </w:r>
      <w:r>
        <w:rPr>
          <w:rFonts w:cs="Tahoma" w:ascii="Tahoma" w:hAnsi="Tahoma"/>
          <w:sz w:val="20"/>
          <w:szCs w:val="20"/>
        </w:rPr>
        <w:t>Los regidores miembros del Consejo de Seguridad Pública, se abstendrán de votar la resolución que resuelva en definitiva el recurso interpuesto, pero conservarán su derecho a voz, para aclarar o defender los términos del acto impugn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6.- </w:t>
      </w:r>
      <w:r>
        <w:rPr>
          <w:rFonts w:cs="Tahoma" w:ascii="Tahoma" w:hAnsi="Tahoma"/>
          <w:sz w:val="20"/>
          <w:szCs w:val="20"/>
        </w:rPr>
        <w:t>Una vez resuelto el recurso por el pleno del Ayuntamiento, la Secretaría General debe notificar al Director General y al Presidente Municipal, para que se proceda a lo dispuesto por el segundo párrafo del artículo 15 bis de este ordenami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XII </w:t>
      </w:r>
    </w:p>
    <w:p>
      <w:pPr>
        <w:pStyle w:val="TITULAR"/>
        <w:rPr>
          <w:rFonts w:ascii="Tahoma" w:hAnsi="Tahoma" w:cs="Tahoma"/>
          <w:sz w:val="20"/>
          <w:szCs w:val="20"/>
        </w:rPr>
      </w:pPr>
      <w:r>
        <w:rPr>
          <w:rFonts w:cs="Tahoma" w:ascii="Tahoma" w:hAnsi="Tahoma"/>
          <w:sz w:val="20"/>
          <w:szCs w:val="20"/>
        </w:rPr>
        <w:t>De la suspensión del acto reclam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7</w:t>
      </w:r>
      <w:r>
        <w:rPr>
          <w:rFonts w:cs="Tahoma" w:ascii="Tahoma" w:hAnsi="Tahoma"/>
          <w:sz w:val="20"/>
          <w:szCs w:val="20"/>
        </w:rPr>
        <w:t xml:space="preserve">.- Procederá la suspensión del acto reclamado, si así lo solicita expresamente el recurrente al promover su recurso y exista a juicio de la autoridad que resuelva sobre su admisión, apariencia de buen derecho y peligro en la demora a favor del promovente, siempre que al concederse, no se siga un perjuicio al interés social, ni se contravengan disposiciones de orden públic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Artículo 48</w:t>
      </w:r>
      <w:r>
        <w:rPr>
          <w:rFonts w:cs="Tahoma" w:ascii="Tahoma" w:hAnsi="Tahoma"/>
          <w:sz w:val="20"/>
          <w:szCs w:val="20"/>
        </w:rPr>
        <w:t xml:space="preserve">.- En el acuerdo de admisión del recurso, la autoridad podrá decretar la suspensión del acto reclamado, que tendrá como consecuencia el mantener las cosas en el estado que se encuentren hasta en tanto se resuelve el recurso. </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II</w:t>
      </w:r>
    </w:p>
    <w:p>
      <w:pPr>
        <w:pStyle w:val="TITULAR"/>
        <w:rPr>
          <w:rFonts w:ascii="Tahoma" w:hAnsi="Tahoma" w:cs="Tahoma"/>
          <w:sz w:val="20"/>
          <w:szCs w:val="20"/>
        </w:rPr>
      </w:pPr>
      <w:r>
        <w:rPr>
          <w:rFonts w:cs="Tahoma" w:ascii="Tahoma" w:hAnsi="Tahoma"/>
          <w:sz w:val="20"/>
          <w:szCs w:val="20"/>
        </w:rPr>
        <w:t xml:space="preserve">De la participación social y el Consejo </w:t>
      </w:r>
    </w:p>
    <w:p>
      <w:pPr>
        <w:pStyle w:val="TITULAR"/>
        <w:rPr>
          <w:rFonts w:ascii="Tahoma" w:hAnsi="Tahoma" w:cs="Tahoma"/>
          <w:sz w:val="20"/>
          <w:szCs w:val="20"/>
        </w:rPr>
      </w:pPr>
      <w:r>
        <w:rPr>
          <w:rFonts w:cs="Tahoma" w:ascii="Tahoma" w:hAnsi="Tahoma"/>
          <w:sz w:val="20"/>
          <w:szCs w:val="20"/>
        </w:rPr>
        <w:t>Consultivo de Seguridad Ciudadana de Ocosing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9.- </w:t>
      </w:r>
      <w:r>
        <w:rPr>
          <w:rFonts w:cs="Tahoma" w:ascii="Tahoma" w:hAnsi="Tahoma"/>
          <w:sz w:val="20"/>
          <w:szCs w:val="20"/>
        </w:rPr>
        <w:t>El Comité de Consulta y Participación Ciudadana de Ocosingo, es un órgano colegiado, técnico, de consulta, evaluación, colaboración y participación ciudadana, cuyo principal propósito será el de representar a la sociedad Ocosinguense, así como establecer las bases para la coordinación y ejecución de las acciones municipales en materia de seguridad pública y podrá crear las comisiones que juzgue pertinentes para el mejor desempeño de sus atribucion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0.- </w:t>
      </w:r>
      <w:r>
        <w:rPr>
          <w:rFonts w:cs="Tahoma" w:ascii="Tahoma" w:hAnsi="Tahoma"/>
          <w:sz w:val="20"/>
          <w:szCs w:val="20"/>
        </w:rPr>
        <w:t>El Consejo se integra con los siguientes miembros, los cuales contarán con sus respectivos suplentes:</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I.</w:t>
        <w:tab/>
        <w:t>Un Presidente</w:t>
      </w:r>
      <w:r>
        <w:rPr>
          <w:rFonts w:cs="Tahoma" w:ascii="Tahoma" w:hAnsi="Tahoma"/>
          <w:sz w:val="20"/>
          <w:szCs w:val="20"/>
        </w:rPr>
        <w:t xml:space="preserve">.- Mismo que deberá contar con amplia experiencia en el ámbito de la seguridad pública. Será elegido por el Ayuntamiento mediante una terna que presentará el Presidente Municipal.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t xml:space="preserve">Un Secretario Técnico.- </w:t>
      </w:r>
      <w:r>
        <w:rPr>
          <w:rFonts w:cs="Tahoma" w:ascii="Tahoma" w:hAnsi="Tahoma"/>
          <w:sz w:val="20"/>
          <w:szCs w:val="20"/>
        </w:rPr>
        <w:t>Persona que deberá contar con titulo profesional de abogado o licenciado en derecho y tener una experiencia mínima de 2 años en derecho penal y administrativo.  Dicho cargo será remunerado de conformidad con lo que establece la fracción segunda del artículo 7° de este orden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Un representante vecinal por cada una de las zonas en que está dividido el municipio. Estos representantes serán elegidos por el Ayuntamiento de entre las propuestas que presenten las Asociaciones de Vecinos legalmente instaurada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El Regidor Presidente del Consejo Edilicia de Seguridad Pública del Ayunt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El Regidor Presidente del Consejo Edilicia de Prevención Social, del Delito y Reclusorios del Ayunt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El Director General de la Dirección General de Seguridad Pública de Ocosing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El Presidente del Sistema DIF Ocosingo o su representan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tab/>
      </w:r>
      <w:r>
        <w:rPr>
          <w:rFonts w:cs="Tahoma" w:ascii="Tahoma" w:hAnsi="Tahoma"/>
          <w:sz w:val="20"/>
          <w:szCs w:val="20"/>
        </w:rPr>
        <w:t>Un representante de la Secretaria de Seguridad Pública, Prevención Readaptación Social del Poder Ejecutivo del Esta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1</w:t>
      </w:r>
      <w:r>
        <w:rPr>
          <w:rFonts w:cs="Tahoma" w:ascii="Tahoma" w:hAnsi="Tahoma"/>
          <w:sz w:val="20"/>
          <w:szCs w:val="20"/>
        </w:rPr>
        <w:t xml:space="preserve">.- El Comité de Consulta y Participación Ciudadana de Ocosingo, cuenta con las siguientes atribucione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w:t>
        <w:tab/>
        <w:t>Promover la ética y la profesionalización de las fuerzas de Seguridad Pública Municipal, a efecto de que su desempeño sea apegado a las normas constitucionales y con estricto respeto a las garantías individua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w:t>
        <w:tab/>
        <w:t xml:space="preserve">Proponer medidas tendientes a mejorar el sistema de carrera policial para asegurar la formación de policías profesionales con sentido de integración y participación social, mediante sistemas de relación científica, técnica, educativa, integral e incentivos; así como adecuados regímenes de servicio civil y protección soci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w:t>
        <w:tab/>
        <w:t>Pugnar por el mejoramiento del personal de seguridad pública, mediante programas técnicos de capacitación, adiestramiento y desarroll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w:t>
        <w:tab/>
        <w:t>Realizar los estudios necesarios relacionados con la situación municipal en el área de prevención social y del delito</w:t>
      </w:r>
      <w:r>
        <w:rPr>
          <w:rFonts w:cs="Tahoma" w:ascii="Tahoma" w:hAnsi="Tahoma"/>
          <w:b/>
          <w:bCs/>
          <w:sz w:val="20"/>
          <w:szCs w:val="20"/>
        </w:rPr>
        <w:t xml:space="preserve"> </w:t>
      </w:r>
      <w:r>
        <w:rPr>
          <w:rFonts w:cs="Tahoma" w:ascii="Tahoma" w:hAnsi="Tahoma"/>
          <w:sz w:val="20"/>
          <w:szCs w:val="20"/>
        </w:rPr>
        <w:t xml:space="preserve">y proponer los objetivos y políticas para la adecuada solución de los problemas que en esa materia se presenta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w:t>
        <w:tab/>
        <w:t>Proponer al Presidente Municipal, en el marco de los planes nacional y estatal de desarrollo, la celebración de acuerdos de coordinación en materia de investigación, orden, tranquilidad pública</w:t>
      </w:r>
      <w:r>
        <w:rPr>
          <w:rFonts w:cs="Tahoma" w:ascii="Tahoma" w:hAnsi="Tahoma"/>
          <w:b/>
          <w:bCs/>
          <w:sz w:val="20"/>
          <w:szCs w:val="20"/>
        </w:rPr>
        <w:t xml:space="preserve">, </w:t>
      </w:r>
      <w:r>
        <w:rPr>
          <w:rFonts w:cs="Tahoma" w:ascii="Tahoma" w:hAnsi="Tahoma"/>
          <w:sz w:val="20"/>
          <w:szCs w:val="20"/>
        </w:rPr>
        <w:t>derechos humanos y de protección ciudadana con los demás Ayuntamient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w:t>
        <w:tab/>
        <w:t>Proponer sistemas y técnicas de operación para el cuerpo de policía, así como los mecanismos de coordinación para impulsar su mejoramiento científico y tecnológi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r>
      <w:r>
        <w:rPr>
          <w:rFonts w:cs="Tahoma" w:ascii="Tahoma" w:hAnsi="Tahoma"/>
          <w:sz w:val="20"/>
          <w:szCs w:val="20"/>
        </w:rPr>
        <w:t>.</w:t>
        <w:tab/>
        <w:t>Promover y apoyar, en su caso, la modernización del cuerpo de policía, con medidas tendientes a su reestructuración orgánica, técnica y administrativ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r>
      <w:r>
        <w:rPr>
          <w:rFonts w:cs="Tahoma" w:ascii="Tahoma" w:hAnsi="Tahoma"/>
          <w:sz w:val="20"/>
          <w:szCs w:val="20"/>
        </w:rPr>
        <w:t>.</w:t>
        <w:tab/>
        <w:t>Preparar, elaborar, publicar y distribuir materiales informativos sobre sistemas de prevención social y del delito, tendientes a formar conciencia de sus implicaciones, mediante la exposición de los objetivos y programas de los cuerpos de seguridad pública, en los diversos centros escolares, de reclusión de menores o de readaptación social y demás lugares estratégic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X</w:t>
      </w:r>
      <w:r>
        <w:rPr>
          <w:rFonts w:cs="Tahoma" w:ascii="Tahoma" w:hAnsi="Tahoma"/>
          <w:sz w:val="20"/>
          <w:szCs w:val="20"/>
        </w:rPr>
        <w:t>.</w:t>
        <w:tab/>
        <w:t>Organizar y participar activamente en los eventos y foros de discusión, relativos a la problemática de la protección ciudadana, la prevención social y del deli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w:t>
      </w:r>
      <w:r>
        <w:rPr>
          <w:rFonts w:cs="Tahoma" w:ascii="Tahoma" w:hAnsi="Tahoma"/>
          <w:sz w:val="20"/>
          <w:szCs w:val="20"/>
        </w:rPr>
        <w:t>.</w:t>
        <w:tab/>
        <w:t xml:space="preserve">Realizar la integración del Registro Municipal de servicios policiales y apoyar los trabajos de los registros estatal y nacional de dichos servici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w:t>
      </w:r>
      <w:r>
        <w:rPr>
          <w:rFonts w:cs="Tahoma" w:ascii="Tahoma" w:hAnsi="Tahoma"/>
          <w:sz w:val="20"/>
          <w:szCs w:val="20"/>
        </w:rPr>
        <w:t>.</w:t>
        <w:tab/>
        <w:t>Apoyar la creación del sistema nacional y estatal del registro de identificación crimin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I</w:t>
      </w:r>
      <w:r>
        <w:rPr>
          <w:rFonts w:cs="Tahoma" w:ascii="Tahoma" w:hAnsi="Tahoma"/>
          <w:sz w:val="20"/>
          <w:szCs w:val="20"/>
        </w:rPr>
        <w:t>.</w:t>
        <w:tab/>
        <w:t>Elaborar, promover y revisar los estudios, actualización y homologación de reglamentos en materia de seguridad pública y procurar siempre la simplificación de trámites administrativos en beneficio de la ciudadaní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II</w:t>
      </w:r>
      <w:r>
        <w:rPr>
          <w:rFonts w:cs="Tahoma" w:ascii="Tahoma" w:hAnsi="Tahoma"/>
          <w:sz w:val="20"/>
          <w:szCs w:val="20"/>
        </w:rPr>
        <w:t>.</w:t>
        <w:tab/>
        <w:t>Coadyuvar a la integración, mantenimiento y actualización del censo nacional policial, mediante la implementación de mecanismos de coordinación permanentes con los distintos niveles de autoridad, en los términos de la Ley que Establece las Bases de Coordinación del Sistema Nacional de Seguridad Públ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V</w:t>
      </w:r>
      <w:r>
        <w:rPr>
          <w:rFonts w:cs="Tahoma" w:ascii="Tahoma" w:hAnsi="Tahoma"/>
          <w:sz w:val="20"/>
          <w:szCs w:val="20"/>
        </w:rPr>
        <w:t>.</w:t>
        <w:tab/>
        <w:t>Fomentar en los elementos que integran los cuerpos de seguridad pública, el respeto a los derechos humanos, las leyes ya la población.</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V</w:t>
      </w:r>
      <w:r>
        <w:rPr>
          <w:rFonts w:cs="Tahoma" w:ascii="Tahoma" w:hAnsi="Tahoma"/>
          <w:sz w:val="20"/>
          <w:szCs w:val="20"/>
        </w:rPr>
        <w:t>.</w:t>
        <w:tab/>
        <w:t>Elaborar, fomentar y coordinar proyectos mediante los cuales la sociedad civil se involucre de diversas maneras en los programas de protección ciudadana, prevención social y del delit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pPr>
      <w:r>
        <w:rPr>
          <w:rFonts w:cs="Tahoma" w:ascii="Tahoma" w:hAnsi="Tahoma"/>
          <w:b/>
          <w:bCs/>
          <w:sz w:val="20"/>
          <w:szCs w:val="20"/>
        </w:rPr>
        <w:t>XVI</w:t>
      </w:r>
      <w:r>
        <w:rPr>
          <w:rFonts w:cs="Tahoma" w:ascii="Tahoma" w:hAnsi="Tahoma"/>
          <w:sz w:val="20"/>
          <w:szCs w:val="20"/>
        </w:rPr>
        <w:t>.</w:t>
        <w:tab/>
        <w:t>Vincular de manera permanente las funciones de las fuerzas de seguridad pública, mediante la participación de la sociedad, para que sea ésta quien oriente en última instancia las modalidades de reestructuración y operación de este servicio público.</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VII</w:t>
      </w:r>
      <w:r>
        <w:rPr>
          <w:rFonts w:cs="Tahoma" w:ascii="Tahoma" w:hAnsi="Tahoma"/>
          <w:sz w:val="20"/>
          <w:szCs w:val="20"/>
        </w:rPr>
        <w:t>.</w:t>
        <w:tab/>
        <w:t>Promover soluciones para impedir que organismos con funciones de inspección y vigilancia de carácter administrativo porten armas, se identifiquen como órganos de policía o asuman funciones de éstos.</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VIII</w:t>
      </w:r>
      <w:r>
        <w:rPr>
          <w:rFonts w:cs="Tahoma" w:ascii="Tahoma" w:hAnsi="Tahoma"/>
          <w:sz w:val="20"/>
          <w:szCs w:val="20"/>
        </w:rPr>
        <w:t>.</w:t>
        <w:tab/>
        <w:t>Fomentar y cuidar el respeto a los derechos humanos, vigilando que las instancias responsables de dar debido seguimiento a las quejas que en esta materia se presenten, actúen correctamente.</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IX</w:t>
      </w:r>
      <w:r>
        <w:rPr>
          <w:rFonts w:cs="Tahoma" w:ascii="Tahoma" w:hAnsi="Tahoma"/>
          <w:sz w:val="20"/>
          <w:szCs w:val="20"/>
        </w:rPr>
        <w:t>.</w:t>
        <w:tab/>
        <w:t xml:space="preserve">Vigilar que las instancias responsables apliquen los programas necesarios para determinar los niveles de corrupción al interior de la Dirección General de Seguridad Pública de Ocosingo. </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X</w:t>
      </w:r>
      <w:r>
        <w:rPr>
          <w:rFonts w:cs="Tahoma" w:ascii="Tahoma" w:hAnsi="Tahoma"/>
          <w:sz w:val="20"/>
          <w:szCs w:val="20"/>
        </w:rPr>
        <w:t>.</w:t>
        <w:tab/>
        <w:t>Convocar a los representantes de los clubes de servicio y demás órganos de expresión de la sociedad civil a que participen en foros y eventos en torno a la protección ciudadana y a la prevención social y del delito.</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XI</w:t>
      </w:r>
      <w:r>
        <w:rPr>
          <w:rFonts w:cs="Tahoma" w:ascii="Tahoma" w:hAnsi="Tahoma"/>
          <w:sz w:val="20"/>
          <w:szCs w:val="20"/>
        </w:rPr>
        <w:t>.</w:t>
        <w:tab/>
        <w:t>Vigilar el cabal cumplimiento del Reglamento de Policía y Buen Gobierno para el Municipio por parte de la Dirección de Seguridad Pública.</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XII</w:t>
      </w:r>
      <w:r>
        <w:rPr>
          <w:rFonts w:cs="Tahoma" w:ascii="Tahoma" w:hAnsi="Tahoma"/>
          <w:sz w:val="20"/>
          <w:szCs w:val="20"/>
        </w:rPr>
        <w:t>.</w:t>
        <w:tab/>
        <w:t xml:space="preserve">Proponer los vocales necesarios para integrar  el Consejo de Seguridad Pública del Ayuntamiento de Ocosingo, en los términos de éste reglamento; y </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XIII.</w:t>
        <w:tab/>
      </w:r>
      <w:r>
        <w:rPr>
          <w:rFonts w:cs="Tahoma" w:ascii="Tahoma" w:hAnsi="Tahoma"/>
          <w:sz w:val="20"/>
          <w:szCs w:val="20"/>
        </w:rPr>
        <w:t>Actuar dentro de la circunscripción municipal, como un órgano de consulta, análisis y opinión  del Gobierno del Estado en materia de seguridad pública, en los términos y con las facultades establecidas por la Ley de Seguridad Pública para el Estado de Chiapas; y</w:t>
      </w:r>
    </w:p>
    <w:p>
      <w:pPr>
        <w:pStyle w:val="TABULADO"/>
        <w:tabs>
          <w:tab w:val="clear" w:pos="567"/>
          <w:tab w:val="left" w:pos="737" w:leader="none"/>
        </w:tabs>
        <w:spacing w:lineRule="atLeast" w:line="272"/>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XIV.</w:t>
      </w:r>
      <w:r>
        <w:rPr>
          <w:rFonts w:cs="Tahoma" w:ascii="Tahoma" w:hAnsi="Tahoma"/>
          <w:sz w:val="20"/>
          <w:szCs w:val="20"/>
        </w:rPr>
        <w:tab/>
        <w:t>Las demás que le confiera expresamente este ordenamiento, o cualquier otro dispositivo legal o reglamentario aplicabl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2.- </w:t>
      </w:r>
      <w:r>
        <w:rPr>
          <w:rFonts w:cs="Tahoma" w:ascii="Tahoma" w:hAnsi="Tahoma"/>
          <w:sz w:val="20"/>
          <w:szCs w:val="20"/>
        </w:rPr>
        <w:t xml:space="preserve">El Comité de Consulta y Participación Ciudadana de Ocosingo se reúne de manera ordinaria una vez al mes a efecto de celebrar sesiones plenarias de trabajo, pudiendo convocar a reuniones extraordinarias cuantas veces sea necesario por conducto de su Presidente o a petición de los consejeros, debiendo notificar por escrito a todos los consejeros con un mínimo de cuarenta y ocho horas de anticipación a la celebración de las misma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i/>
          <w:i/>
          <w:iCs/>
          <w:sz w:val="20"/>
          <w:szCs w:val="20"/>
        </w:rPr>
      </w:pPr>
      <w:r>
        <w:rPr>
          <w:rFonts w:cs="Tahoma" w:ascii="Tahoma" w:hAnsi="Tahoma"/>
          <w:sz w:val="20"/>
          <w:szCs w:val="20"/>
        </w:rPr>
        <w:t>Las sesiones del Consejo son</w:t>
      </w:r>
      <w:r>
        <w:rPr>
          <w:rFonts w:cs="Tahoma" w:ascii="Tahoma" w:hAnsi="Tahoma"/>
          <w:i/>
          <w:iCs/>
          <w:sz w:val="20"/>
          <w:szCs w:val="20"/>
        </w:rPr>
        <w:t xml:space="preserve"> </w:t>
      </w:r>
      <w:r>
        <w:rPr>
          <w:rFonts w:cs="Tahoma" w:ascii="Tahoma" w:hAnsi="Tahoma"/>
          <w:sz w:val="20"/>
          <w:szCs w:val="20"/>
        </w:rPr>
        <w:t>públicas, excepto cuando por la naturaleza del asunto a tratar, a criterio del Consejo, deban ser privadas.</w:t>
      </w:r>
    </w:p>
    <w:p>
      <w:pPr>
        <w:pStyle w:val="CUERPODETEXTO"/>
        <w:spacing w:lineRule="atLeast" w:line="272"/>
        <w:ind w:hanging="0"/>
        <w:rPr>
          <w:rFonts w:ascii="Tahoma" w:hAnsi="Tahoma" w:cs="Tahoma"/>
          <w:i/>
          <w:i/>
          <w:iCs/>
          <w:sz w:val="20"/>
          <w:szCs w:val="20"/>
        </w:rPr>
      </w:pPr>
      <w:r>
        <w:rPr>
          <w:rFonts w:cs="Tahoma" w:ascii="Tahoma" w:hAnsi="Tahoma"/>
          <w:i/>
          <w:iCs/>
          <w:sz w:val="20"/>
          <w:szCs w:val="20"/>
        </w:rPr>
      </w:r>
    </w:p>
    <w:p>
      <w:pPr>
        <w:pStyle w:val="CUERPODETEXTO"/>
        <w:spacing w:lineRule="atLeast" w:line="272"/>
        <w:ind w:hanging="0"/>
        <w:rPr/>
      </w:pPr>
      <w:r>
        <w:rPr>
          <w:rFonts w:cs="Tahoma" w:ascii="Tahoma" w:hAnsi="Tahoma"/>
          <w:b/>
          <w:bCs/>
          <w:sz w:val="20"/>
          <w:szCs w:val="20"/>
        </w:rPr>
        <w:t xml:space="preserve">Artículo 53.- </w:t>
      </w:r>
      <w:r>
        <w:rPr>
          <w:rFonts w:cs="Tahoma" w:ascii="Tahoma" w:hAnsi="Tahoma"/>
          <w:sz w:val="20"/>
          <w:szCs w:val="20"/>
        </w:rPr>
        <w:t xml:space="preserve">Son facultades y obligaciones del Presidente del Comité de Consulta y Participación Ciudadana de Ocosingo, las siguient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w:t>
        <w:tab/>
        <w:t>Presidir las sesiones del Consejo, así como todas aquellas demás reuniones que se celebren por asuntos relacionados con dicho Consej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r>
      <w:r>
        <w:rPr>
          <w:rFonts w:cs="Tahoma" w:ascii="Tahoma" w:hAnsi="Tahoma"/>
          <w:sz w:val="20"/>
          <w:szCs w:val="20"/>
        </w:rPr>
        <w:t>.</w:t>
        <w:tab/>
        <w:t>Convocar oportunamente a sesiones del Consejo.</w:t>
      </w:r>
    </w:p>
    <w:p>
      <w:pPr>
        <w:pStyle w:val="TABULADO"/>
        <w:rPr/>
      </w:pPr>
      <w:r>
        <w:rPr>
          <w:rFonts w:cs="Tahoma" w:ascii="Tahoma" w:hAnsi="Tahoma"/>
          <w:b/>
          <w:bCs/>
          <w:sz w:val="20"/>
          <w:szCs w:val="20"/>
        </w:rPr>
        <w:t>III.</w:t>
      </w:r>
      <w:r>
        <w:rPr>
          <w:rFonts w:cs="Tahoma" w:ascii="Tahoma" w:hAnsi="Tahoma"/>
          <w:sz w:val="20"/>
          <w:szCs w:val="20"/>
        </w:rPr>
        <w:tab/>
        <w:t>Emitir voto de calidad en caso de empate en las sesiones del Consej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r>
      <w:r>
        <w:rPr>
          <w:rFonts w:cs="Tahoma" w:ascii="Tahoma" w:hAnsi="Tahoma"/>
          <w:sz w:val="20"/>
          <w:szCs w:val="20"/>
        </w:rPr>
        <w:tab/>
        <w:t xml:space="preserve">Cuidar y vigilar que se realicen todas las acciones para cumplir con el objeto para el cual fue creado el Consej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r>
      <w:r>
        <w:rPr>
          <w:rFonts w:cs="Tahoma" w:ascii="Tahoma" w:hAnsi="Tahoma"/>
          <w:sz w:val="20"/>
          <w:szCs w:val="20"/>
        </w:rPr>
        <w:tab/>
        <w:t>Proponer al Gobierno Municipal, la celebración de convenios de coordinación para instrumentar programas que ataquen problemas específicos en materia de seguridad pública;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 xml:space="preserve">Representar oficialmente al Comité de Consulta y Participación Ciudadana de Ocosingo ante las autoridades correspondientes.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54.- </w:t>
      </w:r>
      <w:r>
        <w:rPr>
          <w:rFonts w:cs="Tahoma" w:ascii="Tahoma" w:hAnsi="Tahoma"/>
          <w:sz w:val="20"/>
          <w:szCs w:val="20"/>
        </w:rPr>
        <w:t xml:space="preserve">El Secretario Técnico cuenta con las siguientes obligaciones y atribucione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 xml:space="preserve">I. </w:t>
      </w:r>
      <w:r>
        <w:rPr>
          <w:rFonts w:cs="Tahoma" w:ascii="Tahoma" w:hAnsi="Tahoma"/>
          <w:sz w:val="20"/>
          <w:szCs w:val="20"/>
        </w:rPr>
        <w:tab/>
        <w:t>Citar por acuerdo del Presidente al Consejo, así como a las demás reuniones de trabaj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Proponer el orden del día, redactar y firmar las actas de las mismas, para dar fe de lo que en las reuniones se acuerd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 xml:space="preserve">III. </w:t>
      </w:r>
      <w:r>
        <w:rPr>
          <w:rFonts w:cs="Tahoma" w:ascii="Tahoma" w:hAnsi="Tahoma"/>
          <w:sz w:val="20"/>
          <w:szCs w:val="20"/>
        </w:rPr>
        <w:tab/>
        <w:t>Elaborar los trabajos que le encomiende el Presidente o el Consejo, así como resolver las consultas que se sometan a su considerac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 xml:space="preserve">IV. </w:t>
      </w:r>
      <w:r>
        <w:rPr>
          <w:rFonts w:cs="Tahoma" w:ascii="Tahoma" w:hAnsi="Tahoma"/>
          <w:sz w:val="20"/>
          <w:szCs w:val="20"/>
        </w:rPr>
        <w:tab/>
        <w:t xml:space="preserve">Llevar el archivo y control de los diversos programas, mantenerlos actualizados, así como elaborar todos los informes con relación a las actividades del Consejo.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55</w:t>
      </w:r>
      <w:r>
        <w:rPr>
          <w:rFonts w:cs="Tahoma" w:ascii="Tahoma" w:hAnsi="Tahoma"/>
          <w:sz w:val="20"/>
          <w:szCs w:val="20"/>
        </w:rPr>
        <w:t xml:space="preserve">.- Los consejeros elaborarán y propondrán; y el Consejo acordará toda clase de medidas de índole general y especial, que tiendan a prevenir y disminuir la delincuencia y realizar funciones de seguridad, orden y tranquilidad públicas; así mismo, tendientes a procurar los más altos niveles de integridad, honorabilidad y respeto a los derechos humanos por parte de los elementos de seguridad pública.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56</w:t>
      </w:r>
      <w:r>
        <w:rPr>
          <w:rFonts w:cs="Tahoma" w:ascii="Tahoma" w:hAnsi="Tahoma"/>
          <w:sz w:val="20"/>
          <w:szCs w:val="20"/>
        </w:rPr>
        <w:t xml:space="preserve">.- El Consejo sesionará válidamente con la asistencia de la mayoría de sus integrantes; sus decisiones serán tomadas por mayoría de votos y el Presidente tendrá voto de calidad para el caso de empate.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b/>
          <w:bCs/>
          <w:sz w:val="20"/>
          <w:szCs w:val="20"/>
        </w:rPr>
        <w:t>Artículo 57</w:t>
      </w:r>
      <w:r>
        <w:rPr>
          <w:rFonts w:cs="Tahoma" w:ascii="Tahoma" w:hAnsi="Tahoma"/>
          <w:sz w:val="20"/>
          <w:szCs w:val="20"/>
        </w:rPr>
        <w:t>.- Se podrá invitar a participar de manera especial por tiempo determinado o indefinido a alguna persona que por su conocimiento en la materia pueda colaborar en los trabajos del Consejo; la invitación se hará a través del Presidente del Consejo y dichos invitados tendrán derecho a voz, pero no voto.</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Dado</w:t>
      </w:r>
      <w:r>
        <w:rPr>
          <w:rFonts w:cs="Tahoma" w:ascii="Tahoma" w:hAnsi="Tahoma"/>
          <w:sz w:val="20"/>
          <w:szCs w:val="20"/>
        </w:rPr>
        <w:t xml:space="preserve"> en la Sala de Cabildo de la Presidencia Municipal de Ocosingo, Chiapas; a los 04 días del es de diciembre del año en curso. En cumplimiento al acuerdo de sesión de Cabildo extraordinaria No.69/2014 Punto número 05, siendo Presidente Municipal Constitucional, el profesor Octavio Elías  Albores Cruz, Síndico Municipal, el C. Mariano Díaz Arc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b w:val="false"/>
          <w:b w:val="false"/>
          <w:bCs w:val="false"/>
          <w:sz w:val="20"/>
          <w:szCs w:val="20"/>
        </w:rPr>
      </w:pPr>
      <w:r>
        <w:rPr>
          <w:rFonts w:cs="Tahoma" w:ascii="Tahoma" w:hAnsi="Tahoma"/>
          <w:b w:val="false"/>
          <w:bCs w:val="false"/>
          <w:sz w:val="20"/>
          <w:szCs w:val="20"/>
        </w:rPr>
        <w:t>A t e n t a m e n t e</w:t>
      </w:r>
    </w:p>
    <w:p>
      <w:pPr>
        <w:pStyle w:val="TITULAR"/>
        <w:rPr>
          <w:rFonts w:ascii="Tahoma" w:hAnsi="Tahoma" w:cs="Tahoma"/>
          <w:b w:val="false"/>
          <w:b w:val="false"/>
          <w:bCs w:val="false"/>
          <w:sz w:val="20"/>
          <w:szCs w:val="20"/>
        </w:rPr>
      </w:pPr>
      <w:r>
        <w:rPr>
          <w:rFonts w:cs="Tahoma" w:ascii="Tahoma" w:hAnsi="Tahoma"/>
          <w:b w:val="false"/>
          <w:bCs w:val="false"/>
          <w:sz w:val="20"/>
          <w:szCs w:val="20"/>
        </w:rPr>
      </w:r>
    </w:p>
    <w:p>
      <w:pPr>
        <w:pStyle w:val="Normal"/>
        <w:rPr>
          <w:rFonts w:ascii="Tahoma" w:hAnsi="Tahoma" w:cs="Tahoma"/>
          <w:sz w:val="20"/>
          <w:szCs w:val="20"/>
        </w:rPr>
      </w:pPr>
      <w:r>
        <w:rPr>
          <w:rFonts w:cs="Tahoma" w:ascii="Tahoma" w:hAnsi="Tahoma"/>
          <w:sz w:val="20"/>
          <w:szCs w:val="20"/>
        </w:rPr>
        <w:t>C. Octavio Elías Albores Cruz, Presidente Municipal Constitucional.- C. Mariano Díaz Arcos, Síndico Municipal.- C. Pedro Antonio López Cruz, Primer Regidor.- C. Guadalupe del Rosario Torres Hernández,</w:t>
      </w:r>
    </w:p>
    <w:p>
      <w:pPr>
        <w:pStyle w:val="CUERPODETEXTO"/>
        <w:ind w:hanging="0"/>
        <w:rPr>
          <w:rFonts w:ascii="Tahoma" w:hAnsi="Tahoma" w:cs="Tahoma"/>
          <w:sz w:val="20"/>
          <w:szCs w:val="20"/>
        </w:rPr>
      </w:pPr>
      <w:r>
        <w:rPr>
          <w:rFonts w:cs="Tahoma" w:ascii="Tahoma" w:hAnsi="Tahoma"/>
          <w:sz w:val="20"/>
          <w:szCs w:val="20"/>
        </w:rPr>
        <w:t>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H. Ayuntamiento Municipal</w:t>
      </w:r>
    </w:p>
    <w:p>
      <w:pPr>
        <w:pStyle w:val="TITULAR"/>
        <w:rPr>
          <w:rFonts w:ascii="Tahoma" w:hAnsi="Tahoma" w:cs="Tahoma"/>
          <w:sz w:val="20"/>
          <w:szCs w:val="20"/>
        </w:rPr>
      </w:pPr>
      <w:r>
        <w:rPr>
          <w:rFonts w:cs="Tahoma" w:ascii="Tahoma" w:hAnsi="Tahoma"/>
          <w:sz w:val="20"/>
          <w:szCs w:val="20"/>
        </w:rPr>
        <w:t>Secretaría de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suscrita Secretaria Municipal, con fundamento en el artículo 11 de la Ley Orgánica Municipal del Estado de Chiap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ertifica y Hace Constar</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Que el presente Reglamento es copia fotostática fiel y exacta sacada de su origin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Ocosingo, Chiapas; a dieciséis de diciembre de 2014.</w:t>
      </w:r>
    </w:p>
    <w:p>
      <w:pPr>
        <w:pStyle w:val="CUERPODETEXTO"/>
        <w:ind w:hanging="0"/>
        <w:jc w:val="center"/>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Atentamente</w:t>
      </w:r>
    </w:p>
    <w:p>
      <w:pPr>
        <w:pStyle w:val="CUERPODETEXTO"/>
        <w:ind w:hanging="0"/>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Lic. Ofelia Yesenia Cruz López.- Rúbrica.</w:t>
      </w:r>
    </w:p>
    <w:p>
      <w:pPr>
        <w:pStyle w:val="Normal"/>
        <w:rPr>
          <w:rFonts w:ascii="Tahoma" w:hAnsi="Tahoma" w:cs="Tahoma"/>
          <w:sz w:val="20"/>
          <w:szCs w:val="20"/>
        </w:rPr>
      </w:pPr>
      <w:r>
        <w:rPr>
          <w:rFonts w:cs="Tahoma" w:ascii="Tahoma" w:hAnsi="Tahoma"/>
          <w:sz w:val="20"/>
          <w:szCs w:val="20"/>
        </w:rPr>
      </w:r>
    </w:p>
    <w:p>
      <w:pPr>
        <w:pStyle w:val="Normal"/>
        <w:spacing w:before="0" w:after="20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ANOTACIONCar">
    <w:name w:val="ANOTACION Car"/>
    <w:qFormat/>
    <w:rPr>
      <w:rFonts w:ascii="Times New Roman" w:hAnsi="Times New Roman" w:eastAsia="Times New Roman" w:cs="Times New Roman"/>
      <w:b/>
      <w:sz w:val="18"/>
      <w:lang w:val="es-ES_tradnl"/>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7:32:00Z</dcterms:created>
  <dc:creator>UAJ-SLAT; cgarciah</dc:creator>
  <dc:description/>
  <cp:keywords/>
  <dc:language>en-US</dc:language>
  <cp:lastModifiedBy>Ruben Eduardo Ochoa Esquinca</cp:lastModifiedBy>
  <dcterms:modified xsi:type="dcterms:W3CDTF">2016-02-16T20:33:00Z</dcterms:modified>
  <cp:revision>7</cp:revision>
  <dc:subject/>
  <dc:title>CD 2018</dc:title>
</cp:coreProperties>
</file>