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DE ACCESO A ESPACIOS PÚBLICOS PARA LAS PERSONAS CON DISCAPACIDAD </w:t>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PARA EL MUNICIPIO DE OCOSINGO, CHIAPAS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57,  de fecha 31 de diciembre de 2014.</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0-C-2014</w:t>
      </w:r>
    </w:p>
    <w:p>
      <w:pPr>
        <w:pStyle w:val="Pa2"/>
        <w:spacing w:lineRule="auto" w:line="24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Reglamento de Acceso a Espacios Públicos para las Personas con Discapacidad para el Municipio de Ocosingo, Chiapas.</w:t>
      </w:r>
    </w:p>
    <w:p>
      <w:pPr>
        <w:pStyle w:val="Normal"/>
        <w:spacing w:lineRule="auto" w:line="240" w:before="0" w:after="0"/>
        <w:jc w:val="both"/>
        <w:rPr/>
      </w:pPr>
      <w:r>
        <w:rPr>
          <w:rStyle w:val="StrongEmphasis"/>
          <w:rFonts w:cs="Tahoma" w:ascii="Monotype Corsiva" w:hAnsi="Monotype Corsiva"/>
          <w:b w:val="false"/>
        </w:rPr>
        <w:t>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ind w:firstLine="720"/>
        <w:jc w:val="both"/>
        <w:rPr>
          <w:rStyle w:val="StrongEmphasis"/>
          <w:rFonts w:ascii="Tahoma" w:hAnsi="Tahoma" w:cs="Tahoma"/>
          <w:sz w:val="24"/>
          <w:szCs w:val="24"/>
        </w:rPr>
      </w:pPr>
      <w:r>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en su artículo 115 establece la voluntad política constitucional de que sea el H. Ayuntamiento que sea responsable de la eficaz prestación de servicios vinculados estrechamente co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consignado también en la Constitución Política y soberano de Chiapas y la Ley Orgánica Municipal, impone a los ayuntamientos la obligación de administrar en los términos más idóneos para la sociedad, los servicios públicos para las personas con discapacidades diferentes, para así y con base a esta norma constitucional prestar un buen servicio a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con apego a la referida ley, el presente reglamento regula los aspectos relacionados con la prestación de servicios públicos para espacios para personas especiales, dentro del patrimonio municipal, buscando la preservación de la función social que corresponde a espacios públicos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reglamento es de orden público e interés social y de observancia obligatoria en el Municipio de Ocosingo,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objeto del presente ordenamiento municipal es el de establecer las especificaciones necesarias para lograr la accesibilidad universal y facilidades arquitectónicas en edificios y espacios públicos, a fin de que las personas que presentan alguna disminución en su capacidad motriz, sensorial o intelectual puedan hacer uso de ellos sin limita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por lo anterior es evidente que debe de reglamentarse el acceso a espacios públicos para las personas con discapacidad, desarrollando las disposiciones legales que la instituyen, precisando su competencia y facultades e imponiendo la obligación de que se observen y cumplan las disposiciones que expida en el ejercicio a sus facultades; es por ello que se tiene a bien exhibir el siguiente: </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Reglamento de Acceso a Espacios Públicos para las Personas </w:t>
      </w:r>
    </w:p>
    <w:p>
      <w:pPr>
        <w:pStyle w:val="Normal"/>
        <w:spacing w:lineRule="auto" w:line="240" w:before="0" w:after="0"/>
        <w:jc w:val="center"/>
        <w:rPr>
          <w:rFonts w:ascii="Tahoma" w:hAnsi="Tahoma" w:cs="Tahoma"/>
          <w:color w:val="000000"/>
          <w:sz w:val="20"/>
          <w:szCs w:val="20"/>
        </w:rPr>
      </w:pPr>
      <w:r>
        <w:rPr>
          <w:rFonts w:cs="Tahoma" w:ascii="Tahoma" w:hAnsi="Tahoma"/>
          <w:b/>
          <w:bCs/>
          <w:color w:val="000000"/>
          <w:sz w:val="20"/>
          <w:szCs w:val="20"/>
        </w:rPr>
        <w:t xml:space="preserve">con Discapacidad para el Municipio de Ocosingo,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de observancia obligatoria en el Municipio de Ocosingo, Chiapas. El objeto del presente ordenamiento municipal es el de establecer las especificaciones necesarias para lograr la accesibilidad universal y facilidades arquitectónicas en edificios y espacios públicos, a fin de que las personas que presentan alguna disminución en su capacidad motriz, sensorial o intelectual puedan hacer uso de ellos sin limit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Ayuntamiento vigilará el cumplimiento de las disposiciones que se establecen en este reglamento, para que las personas con discapacidad cuenten con libre desplazamiento en condiciones dignas y seguras en espa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n la construcción, remodelación o cualquier cambio que implique la modificación de la estructura arquitectónica de los bienes inmuebles propiedad municipal, así como cualquier lugar que tenga acceso al público que sean construidos a partir del inicio de la vigencia de este reglamento, deberá tomar en cuenta los lineamientos establecidos en 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s autoridades municipales establecerán en sus programas de obras públicas y desarrollo urbano, la implementación gradual conforme a sus presupuestos de los lineamientos establecidos en este reglamento, a fin de que toda oficina o edificio municipal cumpla con los requisitos establecidos en es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Todo establecimiento, empresa, fábrica o cualquier área de trabajo privada en general, deberá contar con facilidades arquitectónicas para que cualquier persona con discapacidad pueda realizar accesiblemente su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programas de vivienda del municipio incluirán proyectos arquitectónicos de construcciones que consideren las necesidades de accesibilidad de las personas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Las personas con discapacidad podrán exigir las condiciones necesarias que les permitan el uso de los servicios públicos y el derecho a la vivienda en los términos de la normatividad aplicabl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Las secretarías de Obras Públicas y de Planeación Municipal, tendrán la obligación de garantizar que en cualquier proyecto autorizado se hayan realizado las previsiones que contempla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Para los efectos de este reglamento se entenderá p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ccesibilidad: </w:t>
      </w:r>
      <w:r>
        <w:rPr>
          <w:rFonts w:cs="Tahoma" w:ascii="Tahoma" w:hAnsi="Tahoma"/>
          <w:color w:val="000000"/>
          <w:sz w:val="20"/>
          <w:szCs w:val="20"/>
        </w:rPr>
        <w:t>Combinación de elementos constructivos y operativos que permiten a cualquier persona con discapacidad entrar, desplazarse, salir, orientarse y comunicarse con seguridad, autonomía y comodidad en los espacios construidos, y a utilizar el mobiliario y equipos de uso públic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mpliación: </w:t>
      </w:r>
      <w:r>
        <w:rPr>
          <w:rFonts w:cs="Tahoma" w:ascii="Tahoma" w:hAnsi="Tahoma"/>
          <w:color w:val="000000"/>
          <w:sz w:val="20"/>
          <w:szCs w:val="20"/>
        </w:rPr>
        <w:t xml:space="preserve">En la construcción, se refiere al crecimiento de los espacios exist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ea libre de paso: </w:t>
      </w:r>
      <w:r>
        <w:rPr>
          <w:rFonts w:cs="Tahoma" w:ascii="Tahoma" w:hAnsi="Tahoma"/>
          <w:color w:val="000000"/>
          <w:sz w:val="20"/>
          <w:szCs w:val="20"/>
        </w:rPr>
        <w:t xml:space="preserve">Distancia en sentido vertical y horizontal que deberá permanecer sin ningún obstác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Área de aproximación: </w:t>
      </w:r>
      <w:r>
        <w:rPr>
          <w:rFonts w:cs="Tahoma" w:ascii="Tahoma" w:hAnsi="Tahoma"/>
          <w:color w:val="000000"/>
          <w:sz w:val="20"/>
          <w:szCs w:val="20"/>
        </w:rPr>
        <w:t>Espacio inmediato necesario de maniobra para hacer uso de un element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siento para uso preferencial: </w:t>
      </w:r>
      <w:r>
        <w:rPr>
          <w:rFonts w:cs="Tahoma" w:ascii="Tahoma" w:hAnsi="Tahoma"/>
          <w:color w:val="000000"/>
          <w:sz w:val="20"/>
          <w:szCs w:val="20"/>
        </w:rPr>
        <w:t xml:space="preserve">Asiento reservado con características accesibles para personas con discapacidad: motriz a pie, visual o audi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udible: </w:t>
      </w:r>
      <w:r>
        <w:rPr>
          <w:rFonts w:cs="Tahoma" w:ascii="Tahoma" w:hAnsi="Tahoma"/>
          <w:color w:val="000000"/>
          <w:sz w:val="20"/>
          <w:szCs w:val="20"/>
        </w:rPr>
        <w:t xml:space="preserve">Sonido identificable con respecto al ento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viso: </w:t>
      </w:r>
      <w:r>
        <w:rPr>
          <w:rFonts w:cs="Tahoma" w:ascii="Tahoma" w:hAnsi="Tahoma"/>
          <w:color w:val="000000"/>
          <w:sz w:val="20"/>
          <w:szCs w:val="20"/>
        </w:rPr>
        <w:t xml:space="preserve">Información en la superficie del piso y paredes, la cual se percibe en orialmente, tanto visual como táctil, y se encuentra fij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viso táctil: </w:t>
      </w:r>
      <w:r>
        <w:rPr>
          <w:rFonts w:cs="Tahoma" w:ascii="Tahoma" w:hAnsi="Tahoma"/>
          <w:color w:val="000000"/>
          <w:sz w:val="20"/>
          <w:szCs w:val="20"/>
        </w:rPr>
        <w:t xml:space="preserve">Superficie del piso con un cambio de textura al del entorno inmediato, que indica al peatón con discapacidad visual que se encuentra en una zona en la que existe un riesgo o la aproximación de un obstáculo, cambio de nivel o cambio de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Baño: </w:t>
      </w:r>
      <w:r>
        <w:rPr>
          <w:rFonts w:cs="Tahoma" w:ascii="Tahoma" w:hAnsi="Tahoma"/>
          <w:color w:val="000000"/>
          <w:sz w:val="20"/>
          <w:szCs w:val="20"/>
        </w:rPr>
        <w:t xml:space="preserve">Cuarto con regadera o con regadera y tina de baño, que incluye también retrete y lavabo. Por sus características, cuenta con tres áreas: mojada, semihúmeda y se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ambio de uso de los espacios: </w:t>
      </w:r>
      <w:r>
        <w:rPr>
          <w:rFonts w:cs="Tahoma" w:ascii="Tahoma" w:hAnsi="Tahoma"/>
          <w:color w:val="000000"/>
          <w:sz w:val="20"/>
          <w:szCs w:val="20"/>
        </w:rPr>
        <w:t xml:space="preserve">Adecuación de un espacio a otras necesidades funcionales a las previstas original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laro libre: </w:t>
      </w:r>
      <w:r>
        <w:rPr>
          <w:rFonts w:cs="Tahoma" w:ascii="Tahoma" w:hAnsi="Tahoma"/>
          <w:color w:val="000000"/>
          <w:sz w:val="20"/>
          <w:szCs w:val="20"/>
        </w:rPr>
        <w:t xml:space="preserve">Distancia libre entre elementos, puede ser tomada en forma vertical, horizontal o en ambos pl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traste: </w:t>
      </w:r>
      <w:r>
        <w:rPr>
          <w:rFonts w:cs="Tahoma" w:ascii="Tahoma" w:hAnsi="Tahoma"/>
          <w:color w:val="000000"/>
          <w:sz w:val="20"/>
          <w:szCs w:val="20"/>
        </w:rPr>
        <w:t xml:space="preserve">Cualidad de un objeto para destacarse entre otros, puede ser mediante color, iluminación o textura. El contraste de colores se obtendrá con un fondo en olor claro y los detalles en colores oscuros o viceversa. El contraste de textura se refiere a cambios de materiales y for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esnivel: </w:t>
      </w:r>
      <w:r>
        <w:rPr>
          <w:rFonts w:cs="Tahoma" w:ascii="Tahoma" w:hAnsi="Tahoma"/>
          <w:color w:val="000000"/>
          <w:sz w:val="20"/>
          <w:szCs w:val="20"/>
        </w:rPr>
        <w:t xml:space="preserve">Diferencia en sentido vertical o altitud entre dos o más ele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iseño anatómico: </w:t>
      </w:r>
      <w:r>
        <w:rPr>
          <w:rFonts w:cs="Tahoma" w:ascii="Tahoma" w:hAnsi="Tahoma"/>
          <w:color w:val="000000"/>
          <w:sz w:val="20"/>
          <w:szCs w:val="20"/>
        </w:rPr>
        <w:t xml:space="preserve">Diseño que, para la fabricación de objetos, se adecúa la forma, tamaño y movimientos posibles del cuerpo huma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lementos de circulación horizontal: </w:t>
      </w:r>
      <w:r>
        <w:rPr>
          <w:rFonts w:cs="Tahoma" w:ascii="Tahoma" w:hAnsi="Tahoma"/>
          <w:color w:val="000000"/>
          <w:sz w:val="20"/>
          <w:szCs w:val="20"/>
        </w:rPr>
        <w:t xml:space="preserve">Aquellos que comunican espacios permitiendo la llegada, desplazamiento y us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lementos de circulación vertical: </w:t>
      </w:r>
      <w:r>
        <w:rPr>
          <w:rFonts w:cs="Tahoma" w:ascii="Tahoma" w:hAnsi="Tahoma"/>
          <w:color w:val="000000"/>
          <w:sz w:val="20"/>
          <w:szCs w:val="20"/>
        </w:rPr>
        <w:t xml:space="preserve">Aquellos que comunican espacios permitiendo la llegada, desplazamiento y uso de los mismos entre diferentes nive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Espacio: </w:t>
      </w:r>
      <w:r>
        <w:rPr>
          <w:rFonts w:cs="Tahoma" w:ascii="Tahoma" w:hAnsi="Tahoma"/>
          <w:color w:val="000000"/>
          <w:sz w:val="20"/>
          <w:szCs w:val="20"/>
        </w:rPr>
        <w:t>Área contenida por elementos y que define un volume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Espacio de servicio al público: </w:t>
      </w:r>
      <w:r>
        <w:rPr>
          <w:rFonts w:cs="Tahoma" w:ascii="Tahoma" w:hAnsi="Tahoma"/>
          <w:color w:val="000000"/>
          <w:sz w:val="20"/>
          <w:szCs w:val="20"/>
        </w:rPr>
        <w:t xml:space="preserve">Lugar de uso colectivo donde se brinda un servicio a la población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Grifo: </w:t>
      </w:r>
      <w:r>
        <w:rPr>
          <w:rFonts w:cs="Tahoma" w:ascii="Tahoma" w:hAnsi="Tahoma"/>
          <w:color w:val="000000"/>
          <w:sz w:val="20"/>
          <w:szCs w:val="20"/>
        </w:rPr>
        <w:t xml:space="preserve">Llave de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Huella: </w:t>
      </w:r>
      <w:r>
        <w:rPr>
          <w:rFonts w:cs="Tahoma" w:ascii="Tahoma" w:hAnsi="Tahoma"/>
          <w:color w:val="000000"/>
          <w:sz w:val="20"/>
          <w:szCs w:val="20"/>
        </w:rPr>
        <w:t xml:space="preserve">Superficie o paramento horizontal de un escal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Inmueble: </w:t>
      </w:r>
      <w:r>
        <w:rPr>
          <w:rFonts w:cs="Tahoma" w:ascii="Tahoma" w:hAnsi="Tahoma"/>
          <w:color w:val="000000"/>
          <w:sz w:val="20"/>
          <w:szCs w:val="20"/>
        </w:rPr>
        <w:t xml:space="preserve">Bienes no transportables ubicados en el suelo, así como las construcciones adheridas a 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Lavamanos: </w:t>
      </w:r>
      <w:r>
        <w:rPr>
          <w:rFonts w:cs="Tahoma" w:ascii="Tahoma" w:hAnsi="Tahoma"/>
          <w:color w:val="000000"/>
          <w:sz w:val="20"/>
          <w:szCs w:val="20"/>
        </w:rPr>
        <w:t xml:space="preserve">Depósito de agua con caño, llave y pila para lavarse la cara y 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Mingitorio: </w:t>
      </w:r>
      <w:r>
        <w:rPr>
          <w:rFonts w:cs="Tahoma" w:ascii="Tahoma" w:hAnsi="Tahoma"/>
          <w:color w:val="000000"/>
          <w:sz w:val="20"/>
          <w:szCs w:val="20"/>
        </w:rPr>
        <w:t xml:space="preserve">Accesorio sanitario equipado de un abastecimiento de agua y de un drenaje para eliminar la ori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Mobiliario: </w:t>
      </w:r>
      <w:r>
        <w:rPr>
          <w:rFonts w:cs="Tahoma" w:ascii="Tahoma" w:hAnsi="Tahoma"/>
          <w:color w:val="000000"/>
          <w:sz w:val="20"/>
          <w:szCs w:val="20"/>
        </w:rPr>
        <w:t xml:space="preserve">Objetos que pueden trasladarse de un lugar a otro, ya sea por sí mismos o por el efecto de una fuerza sin perder sus características esen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Nivel de intervención: </w:t>
      </w:r>
      <w:r>
        <w:rPr>
          <w:rFonts w:cs="Tahoma" w:ascii="Tahoma" w:hAnsi="Tahoma"/>
          <w:color w:val="000000"/>
          <w:sz w:val="20"/>
          <w:szCs w:val="20"/>
        </w:rPr>
        <w:t xml:space="preserve">Grado de afectación que ha de sufrir un espacio con respecto a su estado original, es decir, obra nueva, remodelación, ampliación o cambio de uso de sus espa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Obra nueva: </w:t>
      </w:r>
      <w:r>
        <w:rPr>
          <w:rFonts w:cs="Tahoma" w:ascii="Tahoma" w:hAnsi="Tahoma"/>
          <w:color w:val="000000"/>
          <w:sz w:val="20"/>
          <w:szCs w:val="20"/>
        </w:rPr>
        <w:t xml:space="preserve">Edificación en espacios que no exist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Operable: </w:t>
      </w:r>
      <w:r>
        <w:rPr>
          <w:rFonts w:cs="Tahoma" w:ascii="Tahoma" w:hAnsi="Tahoma"/>
          <w:color w:val="000000"/>
          <w:sz w:val="20"/>
          <w:szCs w:val="20"/>
        </w:rPr>
        <w:t xml:space="preserve">Posibilidad que presenta un elemento u objeto para poder ponerse en funcionamiento con el borde externo de una mano, pie o ped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eralte: </w:t>
      </w:r>
      <w:r>
        <w:rPr>
          <w:rFonts w:cs="Tahoma" w:ascii="Tahoma" w:hAnsi="Tahoma"/>
          <w:color w:val="000000"/>
          <w:sz w:val="20"/>
          <w:szCs w:val="20"/>
        </w:rPr>
        <w:t xml:space="preserve">Superficie o paramento vertical de un escal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ersona con discapacidad: </w:t>
      </w:r>
      <w:r>
        <w:rPr>
          <w:rFonts w:cs="Tahoma" w:ascii="Tahoma" w:hAnsi="Tahoma"/>
          <w:color w:val="000000"/>
          <w:sz w:val="20"/>
          <w:szCs w:val="20"/>
        </w:rPr>
        <w:t xml:space="preserve">Todo ser humano que vive temporal o permanentemente una alteración en sus facultades físicas, mentales o sensoriales, que le impide realizar una actividad en la forma o dentro del margen que se considera común para un ser humano de edad y sexo semej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ampa en banqueta-Rampa de tres superficies: </w:t>
      </w:r>
      <w:r>
        <w:rPr>
          <w:rFonts w:cs="Tahoma" w:ascii="Tahoma" w:hAnsi="Tahoma"/>
          <w:color w:val="000000"/>
          <w:sz w:val="20"/>
          <w:szCs w:val="20"/>
        </w:rPr>
        <w:t xml:space="preserve">Superficie continua con pendiente que se forma con la unión de 2 dos laterales y una cent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ampa en guarnición: </w:t>
      </w:r>
      <w:r>
        <w:rPr>
          <w:rFonts w:cs="Tahoma" w:ascii="Tahoma" w:hAnsi="Tahoma"/>
          <w:color w:val="000000"/>
          <w:sz w:val="20"/>
          <w:szCs w:val="20"/>
        </w:rPr>
        <w:t xml:space="preserve">Superficie continua con pendiente que cubre el desnivel o cambio de nivel entre la superficie de la banqueta y otro pavi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gadera: </w:t>
      </w:r>
      <w:r>
        <w:rPr>
          <w:rFonts w:cs="Tahoma" w:ascii="Tahoma" w:hAnsi="Tahoma"/>
          <w:color w:val="000000"/>
          <w:sz w:val="20"/>
          <w:szCs w:val="20"/>
        </w:rPr>
        <w:t xml:space="preserve">Compartimiento dentro del cuarto de baño con suministro de agua corriente desde un aparato que la dispersa sobre el cuerpo; además cuenta con sistema de drenaj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modelación: </w:t>
      </w:r>
      <w:r>
        <w:rPr>
          <w:rFonts w:cs="Tahoma" w:ascii="Tahoma" w:hAnsi="Tahoma"/>
          <w:color w:val="000000"/>
          <w:sz w:val="20"/>
          <w:szCs w:val="20"/>
        </w:rPr>
        <w:t xml:space="preserve">Cambio constructivo que han de sufrir los espa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etrete: </w:t>
      </w:r>
      <w:r>
        <w:rPr>
          <w:rFonts w:cs="Tahoma" w:ascii="Tahoma" w:hAnsi="Tahoma"/>
          <w:color w:val="000000"/>
          <w:sz w:val="20"/>
          <w:szCs w:val="20"/>
        </w:rPr>
        <w:t xml:space="preserve">Instalación para orinar y evacu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Ruta: </w:t>
      </w:r>
      <w:r>
        <w:rPr>
          <w:rFonts w:cs="Tahoma" w:ascii="Tahoma" w:hAnsi="Tahoma"/>
          <w:color w:val="000000"/>
          <w:sz w:val="20"/>
          <w:szCs w:val="20"/>
        </w:rPr>
        <w:t>Camino que comunica y se sigue para ir de un lugar a otr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Ruta accesible: </w:t>
      </w:r>
      <w:r>
        <w:rPr>
          <w:rFonts w:cs="Tahoma" w:ascii="Tahoma" w:hAnsi="Tahoma"/>
          <w:color w:val="000000"/>
          <w:sz w:val="20"/>
          <w:szCs w:val="20"/>
        </w:rPr>
        <w:t xml:space="preserve">Circulación que puede ser transitada por personas con discapacidad y está conectada con todos los elementos accesibles para llegar a un destino fi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anitario: </w:t>
      </w:r>
      <w:r>
        <w:rPr>
          <w:rFonts w:cs="Tahoma" w:ascii="Tahoma" w:hAnsi="Tahoma"/>
          <w:color w:val="000000"/>
          <w:sz w:val="20"/>
          <w:szCs w:val="20"/>
        </w:rPr>
        <w:t xml:space="preserve">Espacio que incluye retrete y lavab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ñalización: </w:t>
      </w:r>
      <w:r>
        <w:rPr>
          <w:rFonts w:cs="Tahoma" w:ascii="Tahoma" w:hAnsi="Tahoma"/>
          <w:color w:val="000000"/>
          <w:sz w:val="20"/>
          <w:szCs w:val="20"/>
        </w:rPr>
        <w:t xml:space="preserve">Indicaciones que se dan a las personas por medios escritos, gráficos, luminosos o audibles que les sirven de guía o información para llegar o hacer uso de un espacio o ele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ñalización táctil: </w:t>
      </w:r>
      <w:r>
        <w:rPr>
          <w:rFonts w:cs="Tahoma" w:ascii="Tahoma" w:hAnsi="Tahoma"/>
          <w:color w:val="000000"/>
          <w:sz w:val="20"/>
          <w:szCs w:val="20"/>
        </w:rPr>
        <w:t xml:space="preserve">Información que puede ser leída o entendida por medio del a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istema Braille: </w:t>
      </w:r>
      <w:r>
        <w:rPr>
          <w:rFonts w:cs="Tahoma" w:ascii="Tahoma" w:hAnsi="Tahoma"/>
          <w:color w:val="000000"/>
          <w:sz w:val="20"/>
          <w:szCs w:val="20"/>
        </w:rPr>
        <w:t xml:space="preserve">Sistema de escritura y de lectura para personas ciegas basado en puntos en relieve taladrados en el pape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ina de baño: </w:t>
      </w:r>
      <w:r>
        <w:rPr>
          <w:rFonts w:cs="Tahoma" w:ascii="Tahoma" w:hAnsi="Tahoma"/>
          <w:color w:val="000000"/>
          <w:sz w:val="20"/>
          <w:szCs w:val="20"/>
        </w:rPr>
        <w:t xml:space="preserve">Tina para el baño personal, usualmente con instalaciones de agua caliente y fría, así como conexión al drenaj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Barreras Arquitectónicas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Para efectos del presente reglamento, se consideran barreras arquitectónicas todos aquellos obstáculos que dificultan, entorpecen o impidan apersonas con discapacidad su libre desplazamiento en lugares públicos, exteriores o interiores, o el uso de los servicios comuni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s barreras arquitectónicas en la vía pública y en lugares con acceso al público que deberán ser adecuadas, en su caso, con facilidades para personas con discapacidad pueden ser: </w:t>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anquetas, aceras o espacio peaton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tersecciones de calles, avenidas y ace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Bocas de alcantarillas, coladeras y sumide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cionamientos públic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scaler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ampas y bord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guladores de tráfico vehicula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bstáculos de ex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Semáfo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Superficies y recubrimientos;</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Mobiliario público exterior, como teléfonos públicos, buzones postales, contenedores de basura, bebederos, kioscos, paradas de autobús, carteles, alumbrado y cabinas sanitarias y sus respectivos sistemas de anclaj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os demás que refieran otros ordenamientos legales o que dificulten, entorpezcan o impidan el libre desplazamient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uertas, exteriores e interi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omedores de autoservicio, restaurantes y cafeterí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Auditorios, cines, teatros y en general cualquier sala de espectácul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Museos y galerías de arte;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Biblioteca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Salones de clase o aulas, laboratorios, talleres y cualquier otro espacio de un centro educativ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Baños, sanitarios o retret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Señalización de servicios y espaci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Parques, jardines, zoológicos y parques temátic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Elevador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Tiendas departamentales y almacene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Iglesias y centros religiosos;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Centros de salud;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Oficinas de cualquier tipo;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Hoteles; y </w:t>
      </w:r>
    </w:p>
    <w:p>
      <w:pPr>
        <w:pStyle w:val="Pa10"/>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0"/>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Edif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El municipio incluirá en los planes y programas de desarrollo urbano el Ayuntamiento, y en sus programas parciales, dentro de los términos legales establecidos para ello, las adecuaciones de facilidades urbanísticas y arquitectónicas que se requieran conforme a las necesidades de las personas con discapacidad en la entidad, debiéndose contemplar las disposiciones de este reglament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T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eneralidades para las Edifica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Acceso a Edif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 ruta de acceso desde la vía hacia la entrada principal, deberá de establecerse bajo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 cumplir con el Capítulo de Superficie del Piso del presente regla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be tener área libre de paso de cualquier obstácul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caso de existir obstáculos se debe contar con elementos de aviso en la superficie del piso o en el entorno inmedia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a superficie del piso se instalará un aviso táctil para indicar un cambio de dirección, cambio de nivel o proximidad o parte de un elem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ruta accesible debe estar señalizada; de acuerdo con lo establecido en la Sección III de los Señalamientos y Avis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be cumplir con el Capítulo de Circulaciones del presente reglament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alquier desnivel salvado por escalones, debe cumplir con el Capítulo de Escaleras del presente reglamento y ser complementados por rampas, elevadores o sistemas de elevación alternativos de acuerdo con estas especifica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perficie del P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superficie del piso terminado deberá ser uniforme, inamovible, con un acabado antiderrap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piso que se instale en los accesos a edificios debe seguir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 quedar bien instalado y no tener desniveles o bordes constructivos superiores a 0.01 m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iso deberá ser de tal modelo que sus juntas y entrecalles tengan un máximo de 0.013 m de ancho y 0.01 m de profund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las tapas de drenes hidráulicos, el claro mayor entre las piezas que constituyen una rejilla y el de la separación entre dicha tapa y la cejilla soportante deben ser iguales o menores a 0.013 m en cualquier sentido horizontal, siendo coincidentes en su parte superior con el nivel del piso exist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caso de colocar algún tapete o alfombra, éstos deben ser estables e inamovible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desagüe hidráulico o pluvial en áreas exteriores debe tener una pendiente transversal a la dirección de la marcha de máximo 2% dos por ciento para evitar encharcami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Área Libre de Paso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área libre de paso deberá establecerse con base e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área libre de paso debe tener como mínimo 0.90 m de ancho por 2.10 m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n elemento en el paramento vertical puede sobrepasar el área libre de paso máximo 0.10 m de profundidad si se localiza a una altura mayor de 0.65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scaleras suspendidas o con bajo abierto y en elementos que disminuyan su altura gradualmente se debe instalar algún elemento de aviso táctil a partir de una altura menor a 1.9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Señalamientos y Avi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avisos que se colocarán en la ruta de acceso a los edificios podrán ser de manera táctil, visual o audi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Los avisos táctiles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un bien inmueble los avisos táctiles deberán seguir un mismo código en su disposición y forma, independientemente de los materiales utiliz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 superficie del piso se debe colocar como aviso una franja de pavimento de detección, con cambio de textura o acabado, a nivel de piso terminado o sobrepuesta sin superar los 0.01 m de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avimento de detección debe tener una franja en el piso de mínimo 0.15 m de anch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aviso de límites se debe colocar un elemento fijo a nivel de piso de mínimo 0.05 m de al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aviso visual en las superficies debe ser de color contrastante con el entorno inmedia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os avisos audibles serán sonoros o hablados y deberán ser identificables o destacables a los sonidos inmediatos al ento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os señalamientos deben ser constantes en su ubicación, formato y altura sobre el nivel del piso, los cambios de dirección o nivel deben contar con señalamiento y cualquier señalización debe estar firmemente suje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señalización puede ser visual o táct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La señalización visual deberá ubicarse fuera del área libre de paso y la información que contenga debe ser contrastante con el fondo y con su entorno inmedia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señalización táctil se ubicará a una altura de entre 0.90 m y 1.20 m del nivel del piso y la información escrita o gráfica debe ser táctil en relieve de mínimo 0.008 m y máximo 0.05 m de alto, la cual debe ser con letra Arial o similar, asimismo, el texto puede ser complementado con el sistema Brail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símbolos que se utilizarán en la señalización serán los siguient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ímbolo de accesibilidad a personas con discapacidad. Una persona sentada sobre silla de ruedas de perfil, estilizada con la cara hacia la derech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ímbolo de accesibilidad a personas con discapacidad visual. Una persona de pie con bastón de perfil, estilizada con la cara hacia la derecha; </w:t>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ímbolo internacional de accesibilidad a personas con perro guía. Una persona de pie con perro guía de perfil, estilizada con la cara hacia la derecha, en caso de indicar una dirección utilizando dicho símbolo, éste debe estar con la cara hacia la dirección a indicar (derecha o izquierd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ímbolo internacional de accesibilidad a personas con discapacidad auditiva, consiste en una oreja estilizad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ímbolo de accesibilidad a personas con discapacidad intelectual, consiste en una cabeza con línea punteada.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Rampas de Acceso a Edif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Por rampa debe entenderse la superficie inclinada del piso que sirve para salvar un desnivel. Asimismo se considera rampa accesible aquella cuya pendiente longitudinal es mayor al 4% cuatro por ciento y menor a 10% diez por ciento, con un desnivel mayor a 0.3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ubicación de las rampas será de la siguiente mane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 caso de que exista un desnivel entre la banqueta y el arroyo vehicular, el cruce peatonal debe contar con rampas y preferentemente deben ubicarse cercanas a las esquinas de la cal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caso de existir desnivel en la banqueta, éste debe tener un ancho mínimo de 0.90 m a partir de la guarnición; en el caso de entradas vehiculares y similares dicho desnivel debe compensarse con ramp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rampas no deberán tener su origen ni desembocar en registros de cualquier tipo, alcantarillas, rejillas o áreas inundables por pendientes hacia el drenaje o alcantarill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Para las rampas y desniveles exteriores se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ncho de la rampa debe ser de mínimo 0.90 m en su superficie centr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superficie central de la rampa debe llevar una pendiente máxima de 10% diez por c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la rampa interfiera en el área libre de paso de la banqueta, la rampa debe compensarse con rampas de tres superficies o con diferentes nive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rampa de 3 tres superficies tendrá una pendiente en las 2 dos superficies laterales, con un área libre menor a 1.20 m y una pendiente máxima de 8% ocho por ciento o un área libre mayor a 1.20 m y una pendiente máxima de 10% diez por c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superficie central de la rampa será uniforme, inamovible, con un acabado antiderrapante, no debe tener desniveles o bordes constructivos superiores a 0.01 m de altura y en caso de uniones en piso, juntas entre materiales y entrecalles, la veta debe ser máximo de 0.013 m de ancho y 0.01 m de profund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rampas sin superficies laterales deberán estar delimitadas por algún elemento de aviso táctil o visu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descansos en rampas se colocarán cada 2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el descanso sea entre tramos de rampa con giro de 90º noventa grados máximo, la longitud será mínimo de 1.20 m por el ancho de la ramp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uando en descansos existe la posibilidad de un giro mayor a 90º noventa grados, la longitud será mínimo de 1.20 m por 1.20 m de anch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Al comenzar y finalizar una rampa debe existir un área de aproximación con una longitud mínima de 1.20 m por el ancho de la rampa. Asimismo, al comenzar y finalizar cada tramo de rampa la superficie del piso debe tener elementos de aviso táctil de una longitud de 0.60 m por el ancho de la ramp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Se deben colocar pasamanos continuos a ambos lados de la rampa, los cuales deben cumplir con las especificaciones establecidas en este reglamento para éstos y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ltura de colocación debe ser entre 0.80 m y 0.90 m medidos a partir del acabado de la rampa hasta el plano superior del pasaman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asamanos debe tener una prolongación horizontal de longitud mínima de 0.30 m, a la altura de colocación de entre 0.80 m y 0.90 m del nivel del piso, al comenzar y después de finalizar la ramp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finalizar la prolongación horizontal el pasamanos debe curvar el tubo hacia la pared o el piso como rema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asamanos debe ser continuo cuando el descanso entre dos tramos sea menor a 1.25 m de longitu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Barandales o Barras de Apoyo en Rampas y Escale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os barandales o pasamanos deben contar con un diseño anatómico y libre de aristas, así como ser estables e inamovibles y tener un soporte anclado que permita el desplazamiento continuo de las 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sección transversal del elemento para asir debe tener mínimo 0.035 m y máximo 0.045 m en ambos lados; y la separación entre el pasamanos y el paramento debe tener una distancia mínima libre de 0.035 m y máxima de 0.045 m en el plano horizont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Obstáculos a lo Largo del Recorri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altura mínima libre de obstáculos será de 2.10 m, el ancho mínimo libre de obstáculos será de 0.9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árboles y arbustos o sus ramas serán considerados obstáculos si interfieren con el ancho y altura mínima del tránsito en la rut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uta de Acceso desde el Estacion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hacia la Entrada Prin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ruta de acceso desde el estacionamiento hacia la entrada principal se refiere al recorrido que la persona con discapacidad realizará en caso de acceder a la propiedad a bordo de un vehículo, mismo que se aparca en el área de esta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número de cajones de estacionamiento para personas con discapacidad se considera de acuerdo con el número de cajones totales, por lo que deberá de haber un cajón para personas con discapacidad por cada 25 veinticinco totales o me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os cajones de estacionamiento para personas con discapacidad deberán contar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ubicación debe ser cercana o adyacente a la entrada accesi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ajón de estacionamiento debe tener un ancho mínimo de 3.80 m por 5.00 m de longitu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2 dos cajones de estacionamiento podrán compartir una circulación central. El ancho de los 2 dos cajones y circulación central debe tener mínimo 6.20 m. El ancho de la circulación debe ser mínimo de 1.20 m y su superficie debe tener un aviso visual o tácti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be indicarse de reservado el cajón de estacionamiento con el símbolo de accesibilidad y en la superficie del piso. Dicho símbolo debe tener mínimo 1.00 m en el menor de sus lados, ubicarse centrado en el cajón y de color contrastante a la superficie del p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superficie de la ruta en área de estacionamiento será firme, uniforme y antiderrapan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ben cumplir con las disposiciones de área libre de pa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ircul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Para los efectos del presente reglamento los elementos de circulación se dividen e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ementos de circulación horizont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ementos de circulación verti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s circulaciones horizontales deberán contar mínimo con las siguientes dimens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ncho mínimo libre será de 1.2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pendiente longitudinal debe ser inferior a 4% cuatro por ciento, superando este valor se le debe tratar como ramp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cruces de arroyo vehicular deberán contar con un ancho mínimo de 1.20 m libres, los camellones que atraviesen el crucero peatonal deben estar interrumpidos con cortes al nivel, con un paso libre mínimo de 1.20 m, y en caso de que existan desniveles deben contar con ram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Elementos de Circulación Horizontal de los Pasi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ancho mínimo en los pasillos sin cambios de dirección será mínimo de 1.20 m, en el caso de pasillos con doble circulación el ancho deberá de ser mínimo de 1.80 m, asimismo, contarán con un acabado en superficie firme, uniforme y antiderrapante, con una iluminación de mínimo 10 diez luc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n el caso de existir objetos o elementos que sobresalgan del paño de muro más de 0.10 m y por debajo de 2.20 m, al mismo nivel del paño exterior del obstáculo, sobre el nivel del piso, se colocará un borde boleado de 0.05 m - 0.10 m de alto, indicando la existencia del elemento o en su lugar deberá colocarse en la proyección del objeto en piso, un cambio de textura diferente al de la ruta en me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n caso de que sobresalgan elementos u obstáculos inferiores a 0.10 m tales como vitrinas o teléfonos, el borde inferior de los elementos debe ubicarse a una altura de 0.7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el caso de elementos de uso manual en pasillos, éstos deberán ubicarse a una altura entre 1 m y 1.40 m y a una distancia mínima de 0.40 m, cuando éstos se ubiquen cercanos a una esqui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os señalamientos que se coloquen en los pasillos deberán permitir una altura mínima de 2.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señalización dentro del edificio deberá ser de 0.17 m por 0.84 m con letra tipo helvética de 0.13 m y con una altura de 2.20 m, asimismo se puede implementar el uso de mapas en relieve o señalización en sistema Brail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caso de que la función del edificio requiera de pasamanos a lo largo de pasillos, se observará que el soporte de los pasamanos esté anclado permitiendo el desplazamiento de las manos y separándose 0.05 m de la pared y que el diámetro del pasamanos sea de 0.035 m a 0.05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Puer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circulaciones frente a las puertas deben tener libres cuando menos1.50 m de largo para maniobrar con sillas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l ancho libre de las puertas sobre circulaciones será mínimo de 0.90 m sin contar el marco y deben cumplir con las especificaciones de área libre de p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ancho del área de aproximación debe ser del ancho de la puerta más 0.30 m del lado de la cerradura y mínimo 1.20 m de profund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No se permitirá el uso de puertas giratorias como único medio de entrada o salida, éstas se complementarán o reemplazarán por una puerta que cumpla con las especificaciones antes menciona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la puerta consta de 2 dos hojas que operan por separado, por lo menos una hoja debe cumplir con las especificaciones d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En puertas abatibles manuales, los herrajes (manijas, cerraduras, picaportes, jaladeras y barras) deben colocarse a una altura de entre 0.90 m y 1.20 m sobre el nivel de piso termin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herrajes de retención: cerraduras o pasadores deben estar colocados a una altura de entre 0.90 m y 1.05 m sobre el nivel del p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herrajes deben tener un diseño anatómico, con una dimensión mínima de 0.025 m en ambos lados, colocados a una altura de entre 0.90 m y 1.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altura para elementos de accionamiento debe estar entre 0.90 m y 1.20 m. La altura para elementos de uso debe estar entre 0.25 m y 1.30 m si la aproximación de una persona sobre silla de ruedas es lateral, y de 0.40 m a 1.20 m si la aproximación de una persona sobre silla de ruedas es fro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s jaladeras en las puertas deben tener mínimo 0.30 m de longitud horizontal, colocadas a 0.20 m de separación del plano horizontal de la puerta y a una altura entre 0.80 m y 0.90 m del nivel del piso. Se deben ubicar principalmente en la cara hacia donde abate la puerta. Las jaladeras en las puertas deben cumplir con las especificaciones establecidas para pasamanos o barra de apoyo, anteriormente mencion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s puertas con paneles transparentes vidriados deben identificarse con avisos visuales ubicados a una altura de entre 1.20 m y 1.50 m desde el nivel del piso o con contrastes en luminosidad, color y texturas en umbrales de la puerta o áreas de aproxim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puertas de entrada principal deben ser identificables con el entorno inmediato con marcos de color contrast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n caso de mecanismos de apertura en puertas automáticas se recomienda que el tiempo de cierre automático sea de un factor de tiempo de 3 tres segundos a partir de una abertura de 70° setenta grados en caso de abat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s circulaciones frente a las puertas deben tener cuando menos 1.50 m de largo para maniobrar con sillas de rued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lementos de Circulación Vertical de las Escale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Se considerará como escalera a partir de 2 dos peraltes continuos con una huella menor a 0.32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as escaleras ubicadas al interior del edificio deberán seguir los siguientes lineamient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rán tener un ancho mínimo de 1.2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eralte de un escalón debe tener máximo 0.18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huella de cada escalón no debe ser menor de 0.25 m medidos desde la proyección de la nariz del escalón inmediato superior, hasta el borde del escal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odos los peraltes deberán tener la misma altur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nariz del escalón no debe sobresalir más de 0.035 m sobre el ancho de la huell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arte inferior de la nariz del escalón se unificará con el peralte con un ángulo no menor a 60° sesenta grados con respecto a la horizontal;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a unión de cada tramo de escalera debe llevar descansos con una longitud de cuando menos el ancho de un tramo de la escaler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 superficie debe ser firme, uniforme y antiderrap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 nariz del escalón se identificará con algún elemento de aviso táctil o visual. Cuando la escalera tenga derrame lateral libre en uno o ambos lados debe llevar un aviso táctil que indique sus lími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Al comenzar y finalizar cada tramo de escalera la superficie del piso debe tener elementos de aviso táctil de una longitud de 0.60 m por el ancho de la escal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os pasamanos se deberán colocar continuos a ambos lados, los cuales además de cumplir con los requisitos generales de los pasamanos o barras de apoyo antes mencionados, deben seguir los siguientes parámetros: </w:t>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ltura de colocación debe ser de entre 0.80 m y 0.90 m medidos a partir de la nariz del escalón hasta el plano superior del pasamanos; </w:t>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asamanos debe tener una prolongación horizontal de longitud mínima de 0.30 m y una altura de colocación de entre 0.80 m y 0.90 m del nivel del piso antes de comenzar y después de finalizar la escalera; </w:t>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 finalizar la prolongación horizontal, el pasamanos debe tener un remate curvo hacia la pared o el piso; y </w:t>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asamanos debe ser continuo cuando el descanso entre dos tramos sea menor de 1.25 m de longitud. </w:t>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Deberán colocarse ubicaciones de descanso máximo cada 12 doce escalones, las dimensiones de dichas áreas serán del ancho del tramo de la escalera. </w:t>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No se permiten escalones en coincidencia con los umbrales de las puertas. Al comenzar y finalizar una escalera debe existir un área de aproximación de 1.20 m de longitud como mínimo por el ancho de la escalera. </w:t>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n caso de contar con escaleras eléctricas, éstas deben de tener un ancho mínimo libre de 0.90 m. En la unión entre peralte y huella, la huella del escalón se identificará con algún elemento de aviso visual de 0.013 m mínimo en la dirección longitudinal de la escalera y en la huella de cada escalón se pintarán los bordes laterales de color contrastante y continuo de 0.013 m mínimo en la dirección longitudinal de la escalera. Al principio y al final de cada escalera eléctrica quedarán nivelados al menos 2.5 escalones, el fondo mínimo de los escalones será de 0.30 m. </w:t>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En la banda eléctrica de la escalera deberá contar con un área de aproximación con una longitud mínima de 1.20 m por el ancho de ésta y en los laterales de la banda del piso y en toda su longitud se pintará una banda de color contrastante de 0.013 m mín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Elevadores </w:t>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l área mínima de aproximación debe ser de 1.20 m de longitud por1.20 m de ancho medidos desde la parte central del umbral de la puerta del elevador. </w:t>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En caso de que la puerta del elevador abata sobre la superficie del área de aproximación, se debe sumar el área de aproximación de la puerta y del elevador. </w:t>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a superficie del piso del área de aproximación debe tener elementos de aviso táctil de una longitud de 0.60 m por el ancho de la puerta del elevador. </w:t>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os botones en área de aproximación deben cumplir con los siguientes requisitos: </w:t>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elemento debe tener un diseño anatómico; </w:t>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de 0.025 m en ambos lados; </w:t>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y </w:t>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y de 0.40 m a 1.20 m si la aproximación de una persona sobre silla de ruedas es frontal. </w:t>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s dimensiones interiores libres de la cabina serán mínimo de 1.35 m de ancho por 1.40 m de profundidad. </w:t>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pasamanos en la cabina deberán cumplir con los requisitos establecidos en el Capítulo de Pasamanos o Barras de Apoyo, además, será necesario colocar pasamanos mínimo en un lado de la cabina, siendo prioritario el inmediato a la puerta, los cuales deberán ser colocados a una altura de entre 0.80 m y 0.90 m del nivel del piso del elevador. </w:t>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os controles al interior de la cabina deben contar con un diámetro mínimo de 0.025 m y cumplir con el apartado de señalización táctil antes mencionado. </w:t>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a puerta de cabina debe tener un ojo electrónico ubicado entre 0.15 m y 0.20 m de altura del nivel del piso de la cabina y el tiempo mínimo durante el cual las puertas automáticas deben permanecer abiertas como mínimo 5 cinco segund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Vestíbulo </w:t>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vestíbulo contará con un módulo de atención al público que considere los requerimientos de una persona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 altura del módulo de atención será de 0.73 m a 0.78 m y se colocará una tira táctil en el piso cuyo ancho debe ser de 0.15 m, para que las personas con discapacidad visual puedan identificar el vestíb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Independientemente de su uso, deberán contar con áreas libres de paso para aproximarse a los accesos, a las circulaciones o locales adyacentes. Deberá haber una distancia libre mínima de 1.20 m entre dos puertas opuestas o contiguas y completamente abatid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Servi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nitarios y Bañ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Debe existir cuando menos un sanitario o baño accesible por cada sex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os sanitarios y baños accesibles pueden estar integrados a los de hombres y mujeres o en un cubículo independiente, los cuales deben cumplir con las especificaciones del piso terminado y el área libre de paso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sanitario y baño accesible deben estar señalizados en la puerta o muro adyacente a la entrada, dicha señalización debe ser visual y táct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 puerta del gabinete de los sanitarios accesibles deben abatir al exterior del espacio y cumplir con los requisitos antes mencionados para las puertas y mecanismos, además de contar con una dimensión mínima de 0.90 m de ancho y no debe invadir áreas de aproximación de otro ele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De tener tuberías de agua caliente, éstas no deberán estar expuestas a las áreas en las que una persona pueda tener contacto dir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Inodo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El inodoro deberá tener un área libre de mínimo 0.90 m de ancho a un lado del inodoro y mínimo 0.20 m al lado opuesto del mismo, ambas por el largo del inodoro. Frente al inodoro debe tener el ancho del mismo por mínimo 0.90 m de largo y el cubículo debe tener un área mínima libre de 1.70 m por 1.7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Al colocar un inodoro se deben tomar en cuenta que la taza del inodoro tenga una altura de entre 0.40 m y 0.50 m de altura, del nivel del piso al asiento; que las barras de apoyo horizontal se coloquen a una altura entre 0.70 m y 0.80 m del nivel del piso; que la barra de apoyo horizontal lateral sobrepase mínimo 0.25 m del inodoro en su parte frontal, con una longitud mínima de 0.90 m y colocarse a 0.45 m el eje del inodoro, con respecto al paramento del muro cercano; debe contar con una barra vertical de 0.70 m de largo y ubicarse en la parte superior de la barra horizontal; que cuente con un elemento para colgar muletas, colocado a 1.60 m de altura adyacente a las barras de apoyo y que las barras de apoyo cumplan con el Capítulo de los Barandales en Rampas y Escaler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6. </w:t>
      </w:r>
      <w:r>
        <w:rPr>
          <w:rFonts w:cs="Tahoma" w:ascii="Tahoma" w:hAnsi="Tahoma"/>
          <w:color w:val="000000"/>
          <w:sz w:val="20"/>
          <w:szCs w:val="20"/>
        </w:rPr>
        <w:t>El inodoro deberá contar con asiento, asimismo, el porta-papel sanitario deberá ubicarse lateral al inodoro y con una separación mínima de 0.15 m de las barras de apoyo adyacentes en todos los sentidos.</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rPr>
      </w:pPr>
      <w:r>
        <w:rPr>
          <w:rFonts w:cs="Tahoma" w:ascii="Tahoma" w:hAnsi="Tahoma"/>
          <w:b/>
        </w:rPr>
        <w:t>Sección I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Lavamanos</w:t>
      </w:r>
    </w:p>
    <w:p>
      <w:pPr>
        <w:pStyle w:val="Pa2"/>
        <w:spacing w:lineRule="auto" w:line="2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l área de aproximación para los lavabos debe tener una longitud mínima de 1.20 m de profundidad incluyendo el área de uso inferior del mueble, y un ancho mínimo de 0.80 m centrados al mueble y no debe obstruir el área libre de paso. </w:t>
      </w:r>
    </w:p>
    <w:p>
      <w:pPr>
        <w:pStyle w:val="Pa6"/>
        <w:tabs>
          <w:tab w:val="clear" w:pos="708"/>
          <w:tab w:val="left" w:pos="1701"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tabs>
          <w:tab w:val="clear" w:pos="708"/>
          <w:tab w:val="left" w:pos="1701" w:leader="none"/>
        </w:tabs>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l lavabo debe estar colocado mínimo a 0.45 m entre su eje y el filo del paramento, bajo el lavabo debe haber un espacio libre de 0.73 m de altura y 0.40 m mínimo de profundidad y la altura desde el nivel de piso terminado debe ser en un rango de 0.80 m a 0.86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os manerales y el grifo deben estar ubicados máximo a 0.40 m de profundidad del borde de la superficie del lavabo al elemento de uso, además deberán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elemento debe tener un diseño anató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de 0.025 m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o de 0.40 m a 1.20 m si la aproximación de una persona sobre silla de ruedas es front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Mingitorio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l área de aproximación al frente debe tener un ancho mínimo de 0.40 m a cada lado del eje del mingitorio, así como un largo mínimo de 1.20 m. El área de aproximación se puede sobreponer al área de aproximación de otros ele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os mingitorios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ltura del nivel del piso al borde de uso inferior del mingitorio debe tener máximo 0.4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barras de apoyo deben cumplir con el Capítulo de Pasamanos o Barra de Apoy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berá contar con dos barras verticales, una a cada lado del mingitorio, con una altura máxima de 0.70 m del piso a la base de la barra, y entre 0.25 m y 0.30 m del eje del mingitori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be contar con un elemento para colgar muletas, colocado a 1.60 m de altura, adyacente a las barras de apoy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En caso de que la descarga del mingitorio sea manual, ésta debe estar ubicada a una altura máxima de 1.20 m del nivel del piso y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l elemento debe tener un diseño anatómico;</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de 0.025 m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o de 0.40 m a 1.20 m , si la aproximación de una persona sobre silla de ruedas es front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Área de Regad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El área de aproximación deberá medir como mínimo 0.90 m por 1.20 m libre, sin considerar áreas ocupadas por la zona de acción de la regadera. En el caso de cubículos independientes que incluyan área de regadera y de vestidor o similares, con o sin mobiliario, el área de aproximación deberá contar con una superficie libre mínima de 1.50 m de diámetro, siempre y cuando las dimensiones transversales y adyacentes al acceso al cubículo y a la regadera tengan una dimensión mínima de 0.90 m, asimismo, la longitud de 1.20 m deberá ser libre desde ambos acc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l área de regadera tendrá una superficie mínima de 0.90 m por 0.90 m. Las barras de apoyo además de cumplir con el apartado de pasamanos o barra de apoyo deberán colocarse entre 0.75 m y 0.90 m de altura sobre el nivel del piso. La barra horizontal en el área de manerales tendrá un mínimo de 0.90 m de longit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os manerales deberán ubicarse en el mismo lugar que la salida de la regadera. Deberán existir barras de apoyo en el paramento donde se ubiquen los manerales. La separación de los manerales con respecto a las barras de apoyo adyacentes deberá ser de un mínimo de 0.15 m en todos los sentidos. Dichos manerales deberán ubicarse a distancia no mayor a 0.50 m del eje de la regadera o del punto más cercano del asiento, en caso de que éste exis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No debe haber ningún desnivel o sardinel del área de aproximación al área de regade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Ti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El área de aproximación deberá medir como mínimo 0.90 m por 1.20 m sin considerar áreas ocupadas por la zona de acción de la tina. En el caso de cubículos independientes que incluyan área de tina y de vestidor o similares, con o sin mobiliario, el área de aproximación deberá contar con una superficie libre mínima de 1.50 m de diámetro, siempre y cuando las dimensiones transversales y adyacentes al acceso al cubículo y a la tina tengan una dimensión mínima de 0.90 m, asimismo, la longitud de 1.20 m deberá ser libre desde ambos acc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área de tina tendrá una superficie mínima de 0.90 m por 1.20 m, el borde de la tina debe estar a una altura entre 0.40 m y 0.50 m. Las barras de apoyo deberán cumplir con el Capítulo de Pasamanos o Barra de Apoyo, dichas barras se colocarán entre 0.75 m y 0.90 m de altura sobre el nivel del pi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 barra horizontal en el área de manerales tendrá un mínimo de 0.90 m de longitud, así como la barra en el muro frontal de acceso a la tina. La barra horizontal debe incluir el área de manerales y prolongarse mínimo 0.30 m del borde de la tina hacia el área de aproxim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os manerales se ubicarán entre la tina y la barra horizontal lo más cercana al área seca y a la salida del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salida del agua deberá ser mixta; en el caso de regadera deberá contar con una extensión de mínimo 2.00 m de longit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contenedor de papel para secado de manos, jabonera y secado de manos eléctrico deben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elemento debe tener un diseño anató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de 0.025 m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y de 0.40 m a 1.20 m si la aproximación de una persona sobre silla de ruedas es fro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El espejo deberá estar colocado a una altura máxima de 0.90 m del nivel del piso en su parte inferior y mínimo a 1.30 m en su parte superior, con un ancho mínimo de 0.5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Vesti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Los vestidores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ubículo debe tener un área libre de mínimo 1.50 m de diámetro en su interior;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be colocarse mínimo una barra horizontal del lado mayor del cubículo adyacente al asient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barras de apoyo se colocarán de 0.75 m a 0.90 m de altura sobre el nivel del pis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barras de apoyo deben cumplir con el Capítulo de Pasamanos o Barra de Apoy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barra horizontal tendrá mínimo 0.90 m de longitud y debe sobrepasar al asiento mínimo de 0.15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asiento debe ser esta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asiento debe estar a una altura entre 0.40 m y 0.50 m del nivel de pi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asiento debe tener un largo mínimo de 0.60 m y un ancho de 0.4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Mobiliario</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 w:val="20"/>
          <w:szCs w:val="20"/>
        </w:rPr>
        <w:t xml:space="preserve">Artículo 105. </w:t>
      </w:r>
      <w:r>
        <w:rPr>
          <w:rFonts w:cs="Tahoma" w:ascii="Tahoma" w:hAnsi="Tahoma"/>
          <w:color w:val="000000"/>
          <w:sz w:val="20"/>
          <w:szCs w:val="20"/>
        </w:rPr>
        <w:t>Todo conjunto o agrupación de mobiliario deberá contar mínimo con uno accesible.</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l mobiliario debe cumplir con el área libre de paso, así como cumplir con los siguientes requisitos de operativ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elemento deberá tener un diseño anató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de 0.025 m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y de 0.40 m a1.20 m si la aproximación de una persona sobre silla de ruedas es fron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os elementos urbanos como las señales de tránsito, semáforos, postes de iluminación y cualquier otro elemento vertical de señalización o de mobiliario urbano tales como buzones, botes de basura, teléfonos públicos, esculturas, entre otros, se colocarán sin invadir el área libre de paso y se situarán en el borde de circulación, cumpliendo las áreas de aproxim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Mobiliario para la Atención a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El mobiliario para atención al público deberá contar con un área de aproximación de un ancho mínimo de 0.90 m por 1.20 m, incluyendo el área de uso inferior del módu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Bajo el módulo debe haber un espacio libre mínimo de 0.73 m a .80 m de altura y 0.40 m a 0.45 m de profundidad y la altura desde el nivel de piso terminado debe ser en un rango de 0.80 m a 0.86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Teléfono para Servicio a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l área de aproximación debe tener un ancho mínimo de 0.90 m por 1.20 m, incluyendo el área de uso inferior del teléfo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Los elementos para su uso deben estar separados del fondo mínimo 0.30 m y cumplir con lo siguien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elemento debe tener un diseño anatómic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elemento a ser accionado debe tener una dimensión mínima 0.025 m en ambos l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para elementos de accionamiento debe estar entre 0.90 m y 1.2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ltura para elementos de uso debe estar entre 0.25 m y 1.30 m, si la aproximación de una persona sobre silla de ruedas es lateral, y de 0.40 m a1.20 m si la aproximación de una persona sobre silla de ruedas es frontal;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n caso de existir una repisa o mesa auxiliar debe tener un espacio libre mínimo de 0.73 m de altura y 0.40 m de profundidad y la altura desde el nivel de piso terminado debe ser en un rango de 0.80 m a 0.86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X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Toma de Agua o Bebede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Los bebederos deberán contar con un área de aproximación frontal de un ancho mínimo de 0.90 m por 1.20 m, incluyendo el área de uso inferior al bebed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La salida del agua potable debe estar a una altura de entre 0.75 m y 0.90 m del nivel del piso y los bebederos sin pedestal deben cumplir con las siguientes especificacion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área de aproximación para los bebederos debe tener una longitud mínima de 1.20 m de profundidad incluyendo el área de uso inferior del mueble, y un ancho mínimo de 0.80 m centrados al muebl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debe obstruir el área libre de pas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istema de accionamiento debe cumplir con el inciso de operatividad, es decir el elemento y para ser accionado debe tener una dimensión mínima de 0.025 m en ambos l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Especificaciones por Género de Edifi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las de Audiencia, Espectáculos, Estad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arámetr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l ingreso a sala de audiencia y/o espectáculos, estadios, cines y teatros debe contar, al menos con un área de ingreso libre para personas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En caso de que exista algún desnivel, deberán observarse los parámetros de accesibilidad expuestos anteriormente para rampas y escaleras d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el recorrido de ingreso a la edificación, debe cumplir con las especificaciones de pasillos y estacion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Deberán existir asientos reservados para personas con discapacidad. El número de asientos será uno por cada 100 cien a partir de 50 cincuenta asientos totales y uno por cada 60 sesenta a partir de 500 quinientos lugares totales. Deberán colocarse al nivel de ingreso de pasillos y cercanos a la ruta de evacuación y estar señ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El número de asientos reservados para personas con discapacidad usuarias de sillas de ruedas será de uno por cada 100 cien a partir de 50 cincuenta. Contando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1.25 m por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tección con barandal a una altura de 0.6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ocarse al nivel de ingreso de pasillos y cercanos a la ruta de evacu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ugar señalizado con el símbolo internacional para personas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El número de asientos reservados para personas con discapacidad auditiva será mínimo uno del total y contar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n colocarse frente a un intérprete para personas sordas, en caso de contar con é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bicarse en la primera fila de butacas, después del pasillo a nivel de acceso. Próximo a los accesos y salidas de emergencia, sin obstaculizar la circul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berán estar señalizados dichos as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9. </w:t>
      </w:r>
      <w:r>
        <w:rPr>
          <w:rFonts w:cs="Tahoma" w:ascii="Tahoma" w:hAnsi="Tahoma"/>
          <w:color w:val="000000"/>
          <w:sz w:val="20"/>
          <w:szCs w:val="20"/>
        </w:rPr>
        <w:t xml:space="preserve">En las zonas reservadas para personas con discapacidad, deben considerar un espacio para acompaña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Taquill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as taquillas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ltura máxima de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ncho mínimo para líneas de espera será mínimo de 0.9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área de aproximación de la taquilla deberá estar libre de obstáculo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superficie del piso deberá ser uniforme, firme y antiderrap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os pasillos que se ubiquen al interior de las salas seguirán las siguientes medi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sillo ubicado frente a escenario tendrá un ancho mínimo de 2.1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sillo intermedio paralelo a escenario tendrá un ancho mínimo de 1.4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sillos perpendiculares al escenario tendrán un ancho mínimo de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 pantalla o escenario estará colocada a una distancia de la primera fila mínima de 2.10 m y visual será de 30° treinta a 33° treinta y tres g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a ubicación de las salidas de emergencia será cercana a los asientos reservados para personas con discapacidad y ubicadas a nivel del suelo, sin bord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Ámbito Educ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ul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En las aulas se deberá contar como mínimo un asiento reservado para personas con discapacidad por cada 40 cuarenta y contar con una circulación interior en un ancho mínimo de 1.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En el caso de los asientos reservados, éstos deben cumplir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1.25 m por 0.80 m para sillas de rue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mientos en los respaldos reservados para personas con discapacidad auditiva;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las personas sordas, éstas deben colocarse frente a un intérprete;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caso de existir una persona con movilidad limitada como muletas, andador, discapacidad temporal, entre otros, ésta deberá colocarse en primera fi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El nivel de piso en el interior del aula debe ser igual al nivel de pasillo de ingreso, estar libre de obstáculos y tener una superficie firme, uniforme y antiderrapa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Laboratorios y Tall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El ingreso a laboratorios o talleres de trabajo debe ubicarse al nivel del pasillo o conector de ingreso, el cual debe seguir lo establecido en el Capítulo de Pasillos y Puertas d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En el caso de talleres o laboratorios se deben considerar los siguientes parámetros en mobiliari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locarse a una altura máxima de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 parte inferior del mobiliario no deberán existir obstácul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área libre de obstáculos mínima es de 0.80 m por 0.70 m de altura sobre el nivel de piso terminado, lo que permitirá la aproximación de una persona con discapacidad, usuaria de silla de rue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mesas de trabajo se deben considerar bordes redondeados y con protección en la parte inferior, permitiendo la aproximación de una persona con discapacidad usuaria de silla de ruedas;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circulación entre mobiliario será de mínimo 0.9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Bibliotecas y Áreas de Estud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En las áreas de estudio se colocará una iluminación que sea adecuada para las actividades desarrolladas de lec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as mesas de lectura individuales o de estudio colectivo deberán tener una altura máxima de 0.80 m y en la parte interior del mobiliario no deberán existir obstáculos, por lo que el área libre de obstáculos mínima será de 0.80 m por 0.70 m de altura sobre el nivel de piso terminado, esto permitirá la aproximación de una persona con discapacidad usuaria de silla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Para mesas de estudio se deben considerar bordes redondeados y con protección en la parte inferior permitiendo la aproximación de una persona con discapacidad en silla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a altura de los libreros o estantes deberá ser mínimo de 0.40 m y máximo de 1.40 m y la circulación entre mobiliario deberá ser de mínimo 0.9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Áreas de Ali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Todo el mobiliario de las áreas de alimentos debe ser removible con bordes bolead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os espacios libres entre mesas serán mínimo de 0.90 m y el espacio libre bajo mobiliario, es decir la altura, será de 0.70 m y la altura máxima de la mesa será de 0.8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El mostrador de platillos deberá tener una altura máxima de 0.80 m y el ancho de la repisa será de 0.3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El distribuidor de platos, cubiertos, servilletas y el dispensario de refrescos tendrá una altura de 0.80 m. En el caso de las repisas tendrán una altura máxima de 1.40 m, altura mínima de 0.40 m y un ancho de 0.3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El módulo de atención al público tendrá una altura máxima de 0.80 m, esto para beneficio de las personas con discapacidad usuarias de silla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8. </w:t>
      </w:r>
      <w:r>
        <w:rPr>
          <w:rFonts w:cs="Tahoma" w:ascii="Tahoma" w:hAnsi="Tahoma"/>
          <w:color w:val="000000"/>
          <w:sz w:val="20"/>
          <w:szCs w:val="20"/>
        </w:rPr>
        <w:t>El espacio interior en módulo de atención deberá ser de 1.50 m por 1.50 m esto para permitir a una persona en silla de ruedas desempeñar un trabaj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La circulación libre en área de espera deberá ser de mínimo 0.9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Para que una persona en silla de ruedas desempeñe un trabajo el mobiliario debe tener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pacio libre bajo el mobiliario de 0.7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tura máxima de la mesa de 0.8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pacio de circulación de mínimo 0.9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Los contactos de luz deberán estar colocados a una altura mínima de 0.40 m y máxima de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os apagadores se colocarán a una altura máxima de 1.40 m y mínima de 0.4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cción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imnasio y Servicios Sani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El número de vestidores para personas con discapacidad deben ser mínimo 2 dos del total por cada sex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En caso de existir bancas en los vestidores deberán ser firmes y ancladas al piso y se ubicarán a una altura de 0.45 m a 0.48 m, asimismo los casilleros estarán ubicados a una altura de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os espacios para maniobrar en el vestidor y las barras de apoyo en vestidores deberán cumplir con las disposiciones antes mencionadas para és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ficinas de los Servicios Financieros y Vent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El módulo de atención al público deberá tener una altura máxima de 0.80 m para beneficio de las personas con discapacidad usuarias de silla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El ancho de área de fila de espera será mínimo de 0.90 m y para el caso de cambios de dirección deberá existir un ancho libre de 1.5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La altura de pantallas o cajeros automáticos deberá ser de 0.80 m la parte más baja y la parte más alta entre 1.20 m y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9. </w:t>
      </w:r>
      <w:r>
        <w:rPr>
          <w:rFonts w:cs="Tahoma" w:ascii="Tahoma" w:hAnsi="Tahoma"/>
          <w:color w:val="000000"/>
          <w:sz w:val="20"/>
          <w:szCs w:val="20"/>
        </w:rPr>
        <w:t>La altura de muebles para llenado de formas será de una altura máxima de 0.80 m y el espacio libre entre mobiliario del área será de mínimo 0.90 m, el espacio libre bajo muebles deberá ser de un ancho mínimo de 0.80 m y una altura mínima de 0.70 m de acuerdo a nivel de piso terminad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os contactos se colocarán a una altura máxima de 0.60 m y mínima de 0.40 m, los apagadores tendrán una altura máxima de 1.40 m y mínima de 0.40 m.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staurantes y Come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El mobiliario deberá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movible y con bordes bolead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ltura de las mesas será máxima de 0.80 m y deberá permitir un espacio libre bajo mobiliario de un ancho mínimo de 0.80 m y una altura mínima de 0.70 m de acuerdo a nivel de piso terminado;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espacio libre entre mesas será mínimo de 0.9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espacio para un comensal en silla de ruedas será de 0.80 m mínim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barra de bar por lo menos tendrá un segmento de 1.00 m de largo y una altura de 0.8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En los restaurantes se deberán seguir las normas establecidas en el Capítulo del Área de Alimentos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Hote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Las habitaciones disponibles para personas con discapacidad será al menos una por cada 100 ci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Los espacios libres de circulación serán d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1.50 m de diámetro para espacio de giro mínimo;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tura mínima de 2.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Los espacios de aproximación a la cama será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proximación lateral a la cama con un ancho libre mínimo de 0.80 m y una altura de 2.05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caso de cama doble, considerar espacios de aproximación a ambos lados de las ca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as roperías y closets tendrán una aproximación frontal con un ancho libre mínimo de 0.80 m y una altura de 2.05 m, el guardarropa tendrá una altura inferior mínima de 0.40 m y una altura superior máxima de 1.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7. </w:t>
      </w:r>
      <w:r>
        <w:rPr>
          <w:rFonts w:cs="Tahoma" w:ascii="Tahoma" w:hAnsi="Tahoma"/>
          <w:color w:val="000000"/>
          <w:sz w:val="20"/>
          <w:szCs w:val="20"/>
        </w:rPr>
        <w:t>La altura de los accesorios tales como teléfonos, televisión, microondas, entre otros, será de máximo 1.40 m y mínimo 0.40 m.</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El tocador y escritorio deberán tener un espacio libre bajo mobiliario de 0.70 m y una altura máxima de la mesa de 0.8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La altura de los accesorios, teléfonos, televisión, microondas, los contactos y apagadores deberán colocarse a una altura de 1.40 m máximo y una altura mínima de 0.40 m. En el caso de las mirillas de las puertas éstas deberán colocarse a una altura máxima de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os sanitarios y baños del hotel deberán seguir las disposiciones establecidas en el Capítulo de los Servicio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En caso de que el hotel cuente con área de restaurante deberá seguirlos lineamientos establecidos en el Capítulo de Restaurantes y Comedore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Los accesorios deberán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gancho para ropa debe estar colocado a una altura máxima de 1.4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llaves de las regaderas deben ser de salida fija y con extensión;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toallero y jabonero deben estar a una altura mínima de 0.40 m y una altura máxima de 1.4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baños deberán estar señalizados indicando cuáles son para hombres y cuáles para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En caso de que un hotel tenga sala de eventos, ésta deberá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úmero de asientos reservados para personas con discapacidad será de uno por cada 50 cincuenta asientos totales o uno por cada 60 sesenta a partir de 500 quinientos lugares totale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úmero de asientos reservados para personas con discapacidad usuarias de sillas de ruedas será uno por cada 100 cien a partir de 50 cincuenta, contando con las siguientes característic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Área de 1.25 m por 0.80 m;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rotección con barandal a una altura de 0.60 m;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ugar señalizado con el símbolo internacional para personas con discapacidad.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número de asientos reservados para personas con discapacidad auditiva será mínimo uno del total y ubicarse en la primera fila de butacas, después del pasillo a nivel del acce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Si el hotel cuenta con alberca ésta deberá contar con una plataforma de transferencia de 1.00 m de ancho hacia la misma, a base de escalones hasta el nivel del agua, el primer escalón deberá medir 1.00 m y estar a una altura de 0.45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Clubes Deportivo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 w:val="20"/>
          <w:szCs w:val="20"/>
        </w:rPr>
        <w:t xml:space="preserve">Artículo 165. </w:t>
      </w:r>
      <w:r>
        <w:rPr>
          <w:rFonts w:cs="Tahoma" w:ascii="Tahoma" w:hAnsi="Tahoma"/>
          <w:color w:val="000000"/>
          <w:sz w:val="20"/>
          <w:szCs w:val="20"/>
        </w:rPr>
        <w:t xml:space="preserve">Las canastas de basquetbol ajustables colocarán el aro a una altura de 2.2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Las albercas tendrán una plataforma de transferencia de 1.00 m de ancho hacia la misma base de escalones hasta el nivel del agua. Las medidas del primer escalón serán de 1.00 m y altura de 0.45 m, asimismo la alberca deberá contar con pasamanos a un lado de la escaler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las de Exhib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7. </w:t>
      </w:r>
      <w:r>
        <w:rPr>
          <w:rFonts w:cs="Tahoma" w:ascii="Tahoma" w:hAnsi="Tahoma"/>
          <w:color w:val="000000"/>
          <w:sz w:val="20"/>
          <w:szCs w:val="20"/>
        </w:rPr>
        <w:t xml:space="preserve">En caso de exhibiciones que requieran que el usuario permanezca en un lugar determinado deberán existir áreas reservadas para personas con discapacidad. Éstas deben ubicarse cerca del área de exhibición. </w:t>
      </w:r>
    </w:p>
    <w:p>
      <w:pPr>
        <w:pStyle w:val="Normal"/>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Las zonas de exhibición deberán tener una altura para objetos exhibidos de mínimo 0.40 m y máxima 1.40 m, la altura del módulo de información será de máximo 0.80 m y la altura del módulo de guardarropa será máxima de 0.8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Las taquillas tendrán una altura de 0.80 m y el ancho mínimo para líneas de espera será mínimo de 0.90 m, asimismo, el área de aproximación a borde de taquilla deberá estar libre de obstáculos y la superficie del piso debe ser uniforme y antiderrap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a pantalla o escenario deberá estar a una distancia de 2.10 m de la primera fila y visualmente de 30° treinta a 33° treinta y tres gr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Los asientos reservados para personas con discapacidad deberán estar ubicados cerca de las salidas de emergencia y a nivel de suelo sin bor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El módulo de atención al público tendrá una altura máxima de 0.80 m y un espacio interior de 1.50 m por 1.50 m con el fin de permitir a una persona en silla de ruedas desempeñar es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Los contactos y apagadores deberán estar colocados a una altura mínima de 0.40 m y una altura máxima de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En caso de contar con un área de comida o restaurante, el mobiliario que se coloque en dicho espacio debe ser removible y con bordes bole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La altura de las mesas será de máximo 0.80 m y deberá permitir un espacio libre bajo mobiliario de un ancho mínimo de 0.80 m y una altura mínima de 0.70 m de acuerdo al nivel de piso termi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El espacio libre bajo mobiliario será de 0.70 m para dar espacio a un comensal en silla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El mostrador de platillos tendrá una altura de 0.80 m y el ancho de la repisa será de 0.30 m y el dispensario de refrescos se colocará a una altura de 0.8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Tiendas y Almace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Los espacios entre muebles y estanterías serán de 2.10 m en caso de colocar una tira táctil en piso entre anaqueles o estanterías ésta medirá 0.15 m y separada 0.05 m del borde del anaquel o est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Los anaqueles o estantes deberán tener una altura mínima de 0.40 m y máxima de 1.40 m para que puedan ser alcanzables en sillas de rue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La caja registradora estará a una altura de 0.80 m y el ancho mínimo en fila de caja registradora será de 0.9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El mostrador de atención a clientes tendrá una altura máxima de 0.8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En dichos establecimientos se deberá de contar con sillas de ruedas con canastilla que serán el 2% dos por ciento del total de carros con canasta que ten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El módulo de atención al público deberá ser de 1.50 m por 1.50 m con el fin de que pueda ser alcanzado por una persona con discapacidad usuaria de silla de ruedas. </w:t>
      </w:r>
    </w:p>
    <w:p>
      <w:pPr>
        <w:pStyle w:val="Pa6"/>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Para que una persona en silla de ruedas desempeñe un trabajo el mobiliario deberá tener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pacio libre bajo mobiliario de 0.7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tura máxima de la mesa de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pacio de circulación entre muebles mínimo de 0.9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contactos y apagadores se colocarán mínimo a 0.40 m y máximo a 1.4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En caso de contar con vestidores el número de éstos para personas con discapacidad deberá ser de mínimo uno del total por cada sex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Las puertas de ingreso al vestidor deberán ser de 1.20 m para tener mínimo 0.80 m de paso libre y el espacio para maniobrar dentro del vestidor será de 1.50 m, por lo que el vestidor debe ser de 1.70 m por 1.75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El ancho mínimo en pasillos de vestidores será de 0.9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Iglesias y Centros Religiosos</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En el caso de los asientos reservados éstos deberán cumplir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1.25 m por 0.80 m para sillas de rued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mientos en los respaldos reservados para personas con discapacidad auditiva;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existir una persona con movilidad limitada o con discapacidad temporal ésta deberá colocarse en primera fi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El número de asientos reservados para sillas de ruedas será de 5 cinco por cada 100 cien personas con una silla de ruedas y para personas sordas será de mínimo uno del to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La rampa de acceso en caso de ser necesaria deberá seguir las especificaciones del Capítulo de Rampas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El ancho de los pasillos dentro del centro religioso deberá ser mínimo de 2.10 m de ancho el pasillo principal y de 1.00 m los pasillos lat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El área de altar o adoración deberá colocarse a una altura visual de 30° treinta a 33° treinta y tres grados y a 2.10 m de distancia de la primera fi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Deberá contar con salidas de emergencia, las cuales deberán ser ubicadas a nivel de suelo, sin bordes y cercanas a los asientos reservados para personas con discapac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entros de Segu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En las oficinas de administración el mobiliario deberá seguir los siguientes pará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spacio libre bajo mobiliario de 0.7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ltura máxima de la mesa será de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del mobiliario según la actividad será máxima de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espacio de circulación entre muebles será de mínimo 0.90 m;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aparadores y contactos se colocarán a una altura mínima de 0.40 m y máxima de 1.40 m.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Espacios Abier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La taquilla tendrá una altura máxima de 0.80 m, el área de aproximación a borde de taquilla estará libre de obstáculos y el ancho mínimo para líneas de espera será de 0.90 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Deberán existir entradas auxiliares para ver las atracciones, disminuyendo el tiempo de espera para las personas con discapacidad y un acompaña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El número de asientos reservados para personas con discapacidad será de uno por cada 100 cien a partir de 50 cincuenta asientos totales o uno porcada 60 sesenta a partir de 500 quinientos lugares totales, los cuales deberán estar señ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El número de asientos reservados para personas con discapacidad usuarias de sillas de ruedas será de uno por cada 100 cien a partir de 50 cincuen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tando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Área de 1.25 m por 0.80 m;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tección con barandal a una altura de 0.60 metro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locarse al nivel de ingreso de pasillos y cercanos a la ruta de evacu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ugar señalizado con el símbolo internacional para personas con discapac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El número de asientos reservados para personas con discapacidad auditiva será mínimo uno del total y contar con las siguientes características: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n colocarse frente a un intérprete para personas sordas, en caso de contar con ést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Ubicarse en la primera fila de butacas, después del pasillo a nivel de acceso. Próximo a los accesos y salidas de emergencia, sin obstaculizar la circulación; y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berán estar señalizados dichos as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Este apartado deberá cumplir con el Capítulo de Circulaciones Exteriores de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y Supletoriedad del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pletoriedad </w:t>
      </w:r>
    </w:p>
    <w:p>
      <w:pPr>
        <w:pStyle w:val="Pa6"/>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A falta de disposiciones expresas o en caso de duda se atenderá a lo que dispongan las Normas Oficiales Mexicanas y/o a las Recomendaciones de Accesibilidad establecidas por la Oficina de Representación para la Promoción e Integración Social de las Personas con Discapacidad de la Presidencia de la Re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2. </w:t>
      </w:r>
      <w:r>
        <w:rPr>
          <w:rFonts w:cs="Tahoma" w:ascii="Tahoma" w:hAnsi="Tahoma"/>
          <w:color w:val="000000"/>
          <w:sz w:val="20"/>
          <w:szCs w:val="20"/>
        </w:rPr>
        <w:t>La contravención a lo dispuesto por el presente reglamento dará lugar a la aplicación de las sanciones previstas en el Estado de Chiapas en lo conducente o en las que establezcan otros ordenamientos legales aplicab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pPr>
      <w:r>
        <w:rPr>
          <w:rFonts w:cs="Tahoma" w:ascii="Tahoma" w:hAnsi="Tahoma"/>
          <w:b/>
          <w:bCs/>
          <w:color w:val="000000"/>
          <w:sz w:val="20"/>
          <w:szCs w:val="20"/>
        </w:rPr>
        <w:t xml:space="preserve">Primero. </w:t>
      </w:r>
      <w:r>
        <w:rPr>
          <w:rFonts w:cs="Tahoma" w:ascii="Tahoma" w:hAnsi="Tahoma"/>
          <w:color w:val="000000"/>
          <w:sz w:val="20"/>
          <w:szCs w:val="20"/>
        </w:rPr>
        <w:t xml:space="preserve">Publíquese el presente ordenamiento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presente ordenamiento entrará en vigor al día siguiente de su publicación en la </w:t>
      </w:r>
      <w:r>
        <w:rPr>
          <w:rFonts w:cs="Tahoma" w:ascii="Tahoma" w:hAnsi="Tahoma"/>
          <w:i/>
          <w:iCs/>
          <w:color w:val="000000"/>
          <w:sz w:val="20"/>
          <w:szCs w:val="20"/>
        </w:rPr>
        <w:t xml:space="preserve">Gaceta Municipal </w:t>
      </w:r>
      <w:r>
        <w:rPr>
          <w:rFonts w:cs="Tahoma" w:ascii="Tahoma" w:hAnsi="Tahoma"/>
          <w:color w:val="000000"/>
          <w:sz w:val="20"/>
          <w:szCs w:val="20"/>
        </w:rPr>
        <w:t xml:space="preserve">de Ocosingo,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dan derogadas las disposiciones de orden municipal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Infórmese a la Secretaría de Obras Públicas y a la Comisión de Planeación Urbana, mediante oficio con copia del reglamento aprobado para que dichas dependencias tengan conocimiento del mismo y puedan aplicarlo de manera inmediata a todos los trámites que se presenten después de que se publique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Se faculta a los ciudadanos Presidente Municipal, Secretario General y Síndico, todos de este Ayuntamiento, a suscribir la documentación necesaria para el cumplimiento d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Una vez publicadas las presentes disposiciones, remítase un tanto de ellas al Congreso del Estado de Chiapas, para los efectos de la fracción VII del artículo 42 de la Ley del Gobierno y la Administración Pública Municipal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Reglamento se aprobó en sesión extraordinaria del Ayuntamiento celebrada el 04 de diciembre de 2014.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color w:val="000000"/>
          <w:sz w:val="20"/>
          <w:szCs w:val="20"/>
        </w:rPr>
        <w:t>A t e n t a m e n t e</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Octavio Elías Albores Cruz, Presidente Municipal Constitucional.- C. Mariano Díaz Arcos, Síndico Municipal.- C. Pedro Antonio López Cruz, Primer Regidor.- C. Guadalupe del Rosario Torres Hernández, 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H. Ayuntamien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cretaría del Ayuntamiento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a suscrita Secretaria Municipal, con fundamento en el artículo 11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rtifica y Hace Constar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color w:val="000000"/>
          <w:sz w:val="20"/>
          <w:szCs w:val="20"/>
        </w:rPr>
      </w:pPr>
      <w:r>
        <w:rPr>
          <w:rFonts w:cs="Tahoma" w:ascii="Tahoma" w:hAnsi="Tahoma"/>
          <w:color w:val="000000"/>
          <w:sz w:val="20"/>
          <w:szCs w:val="20"/>
        </w:rPr>
        <w:t xml:space="preserve">Que el presente Reglamento es copia fotostática fiel y exacta sacada de su origin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Ocosingo, Chiapas; a dieciséis de diciembre de 2014.</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Atentamente</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pPr>
      <w:r>
        <w:rPr>
          <w:rFonts w:cs="Tahoma" w:ascii="Tahoma" w:hAnsi="Tahoma"/>
          <w:color w:val="000000"/>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Arial" w:hAnsi="Arial" w:eastAsia="Times New Roman" w:cs="Arial"/>
      <w:sz w:val="40"/>
      <w:szCs w:val="40"/>
      <w:lang w:val="es-ES"/>
    </w:rPr>
  </w:style>
  <w:style w:type="character" w:styleId="StrongEmphasis">
    <w:name w:val="Strong"/>
    <w:basedOn w:val="Fuentedeprrafopredeter"/>
    <w:qFormat/>
    <w:rPr>
      <w:b/>
      <w:bCs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Pa10">
    <w:name w:val="Pa10"/>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TextBodyIndent">
    <w:name w:val="Body Text Indent"/>
    <w:basedOn w:val="Normal"/>
    <w:pPr>
      <w:autoSpaceDE w:val="false"/>
      <w:spacing w:lineRule="auto" w:line="240" w:before="0" w:after="0"/>
      <w:jc w:val="center"/>
    </w:pPr>
    <w:rPr>
      <w:rFonts w:ascii="Arial" w:hAnsi="Arial" w:eastAsia="Times New Roman" w:cs="Arial"/>
      <w:sz w:val="40"/>
      <w:szCs w:val="4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8:18:00Z</dcterms:created>
  <dc:creator>UAJ-SLAT; cgarciah</dc:creator>
  <dc:description/>
  <cp:keywords/>
  <dc:language>en-US</dc:language>
  <cp:lastModifiedBy>cgarciah</cp:lastModifiedBy>
  <dcterms:modified xsi:type="dcterms:W3CDTF">2016-04-27T20:12:00Z</dcterms:modified>
  <cp:revision>18</cp:revision>
  <dc:subject/>
  <dc:title>CD 2018</dc:title>
</cp:coreProperties>
</file>