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b/>
          <w:b/>
          <w:bCs/>
          <w:color w:val="000000"/>
          <w:sz w:val="36"/>
          <w:szCs w:val="36"/>
        </w:rPr>
      </w:pPr>
      <w:r>
        <w:rPr>
          <w:rFonts w:cs="Tahoma" w:ascii="Tahoma" w:hAnsi="Tahoma"/>
          <w:b/>
          <w:bCs/>
          <w:color w:val="000000"/>
          <w:sz w:val="36"/>
          <w:szCs w:val="36"/>
        </w:rPr>
        <w:t>REGLAMENTO DE PARTICIPACIÓN CIUDADANA PARA EL MUNICIPIO DE OCOSINGO, CHIAPAS</w:t>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6-C-2014</w:t>
      </w:r>
    </w:p>
    <w:p>
      <w:pPr>
        <w:pStyle w:val="Pa6"/>
        <w:spacing w:lineRule="auto" w:line="240" w:before="0" w:after="0"/>
        <w:contextualSpacing/>
        <w:jc w:val="both"/>
        <w:rPr>
          <w:rFonts w:ascii="Monotype Corsiva" w:hAnsi="Monotype Corsiva" w:cs="Tahoma"/>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Participación Ciudadana para el Municipio de Ocosingo, Chiapas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0"/>
        </w:rPr>
        <w:t>Considerando</w:t>
      </w:r>
    </w:p>
    <w:p>
      <w:pPr>
        <w:pStyle w:val="Pa6"/>
        <w:spacing w:lineRule="auto" w:line="240"/>
        <w:jc w:val="both"/>
        <w:rPr>
          <w:rStyle w:val="StrongEmphasis"/>
          <w:rFonts w:ascii="Monotype Corsiva" w:hAnsi="Monotype Corsiva" w:cs="Tahoma"/>
          <w:color w:val="000000"/>
          <w:sz w:val="20"/>
          <w:szCs w:val="20"/>
        </w:rPr>
      </w:pPr>
      <w:r>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a la participación ciudadana para el municipio, de la prestación de servicios públicos que puedan ofrecer. Buscando la preservación de la función social que corresponde a un buen servicio públic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disposiciones de este ordenamiento son de orden e interés público y tienen por objeto establecer las normas referentes a las formas, medios y procedimientos de participación de los vecinos, asociaciones de vecinos y demás personas jurídicas con funciones de representación ciudadana y vecinal en la gestión municipal y la correspondiente información que tienen que recibir para ell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Constituyen objetivos del presente reglamento y son criterios orientadores para su aplicación: Facilitar y promover la participación de los vecinos y asociaciones que los agrupan en la gestión municipal, con respeto total a las facultades de decisión de los órganos municipal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Que por lo anterior es evidente que debe de reglamentarse la prestación de los servicios para la participación ciudadana del municipio de Ocosingo, desarrollando las disposiciones legales que la instituyen, precisando su competencia y facultades e imponiendo la obligación de que se observen y cumplan las disposiciones que expida en el ejercicio a sus facultades; es por ello que se tiene a bien expedir el presente reglamento.</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Reglamento de Participación Ciudadana para el Municipio de Ocosingo, Chiapas</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Ordenamiento Municipal:</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Único.- </w:t>
      </w:r>
      <w:r>
        <w:rPr>
          <w:rFonts w:cs="Tahoma" w:ascii="Tahoma" w:hAnsi="Tahoma"/>
          <w:color w:val="000000"/>
          <w:sz w:val="20"/>
          <w:szCs w:val="20"/>
        </w:rPr>
        <w:t xml:space="preserve">Se apruebe el Reglamento de Participación Ciudadana para el Municipio de Ocosingo, en los siguientes término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Reglamento de Participación Ciudadana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del Municipio de Ocosingo, Chiapas</w:t>
      </w:r>
    </w:p>
    <w:p>
      <w:pPr>
        <w:pStyle w:val="Pa2"/>
        <w:spacing w:lineRule="auto" w:line="240" w:before="0" w:after="0"/>
        <w:contextualSpacing/>
        <w:jc w:val="center"/>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tabs>
          <w:tab w:val="clear" w:pos="708"/>
          <w:tab w:val="center" w:pos="4702" w:leader="none"/>
          <w:tab w:val="left" w:pos="7303" w:leader="none"/>
        </w:tabs>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tab/>
        <w:t>Disposiciones generales</w:t>
        <w:tab/>
      </w:r>
    </w:p>
    <w:p>
      <w:pPr>
        <w:pStyle w:val="Pa2"/>
        <w:spacing w:lineRule="auto" w:line="240" w:before="0" w:after="0"/>
        <w:contextualSpacing/>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Pa2"/>
        <w:spacing w:lineRule="auto" w:line="240" w:before="0" w:after="0"/>
        <w:contextualSpacing/>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Las disposiciones de este ordenamiento son de orden e interés público y tienen por objeto establecer las normas referentes a las formas, medios y procedimientos de participación de los vecinos, asociaciones de vecinos y demás personas jurídicas con funciones de representación ciudadana y vecinal en la gestión municipal y la correspondiente información que tienen que recibir para ello.</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ste ordenamiento municipal se expide por el Ayuntamiento en cumplimiento del artículo 115, fracción II de la Constitución Política de los Estados Unidos Mexicanos y del artículo 77, fracción II de la Constitución Política del Estado de Chiapas, siendo reglamentario del título séptimo de la Ley del Gobierno y la Administración Pública Municipal del Estado de Chiapa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Constituyen objetivos del presente reglamento y son criterios orientadores para su aplicación: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Facilitar y promover la participación de los vecinos y asociaciones que los agrupan en la gestión municipal, con respeto total a las facultades de decisión de los órganos municipal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Fomentar la vida asociativa y la participación ciudadana y vecinal en la ciudad, sus colonias, barrios y zon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roximar la gestión municipal a los vecinos, procurando de este modo mejorar su eficaci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Facilitar a las asociaciones de vecinos y demás personas jurídicas con funciones de representación ciudadana y vecinal, la información acerca de las actividades, obras, servicios, proyectos y programas emprendidos por las dependencias municipal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Garantizar la solidaridad y equilibrio entre las distintas colonias, barrios y zonas del territorio municip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ámbito de aplicación de este reglamento incluye a todos los vecinos del Municipio,así como las asociaciones de vecinos y demás personas jurídicas con funciones de representación ciudadana y vecinal cuyo domicilio social y ámbito territorial se encuentran en el Municipio de Ocosingo, Chiapa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Son vecinos del Municipio las personas que permanente o habitualmente residan en su territorio, así como quienes sean propietarios de algún bien inmueble en el Municipi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Gobierno Municipal de Ocosingo, Chiapas favorece el desarrollo de las asociaciones de vecinos que se organizan para la defensa de los intereses de sus asociados, les facilita la más amplia información sobre sus actividades, coadyuva en la realización de sus actividades e impulsa su participación en la gestión municip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 Dirección de Desarrollo Social es la dependencia municipal encargada de la participación ciudadana y vecinal, por lo que realizará sus funciones por conducto de la Dirección de Participación y Orientación Ciudadana, conforme lo establezca el presente reglamento y los demás ordenamientos municipales aplicabl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Para la aplicación del presente reglamento, la Dirección de Desarrollo Social cuenta con las siguientes atribucion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Fomentar la creación de las asociaciones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Asumir la coordinación del Ayuntamiento con las asociaciones de vecinos y demás personas jurídicas con funciones de representación ciudadana y vecinal.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lizar la organización, el trámite y control del Registro Municipal de Asociaciones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Resolver mediante arbitraje los conflictos que se presenten entre los vecinos y las asociaciones que los representan, entre los integrantes de las asociaciones y las mesas directivas, así como entre las diversas asociaciones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los procedimientos y emitir los actos administrativos que establece este reglam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Delegar las atribuciones en la Dirección municipal que corresponda conocer conforme lo norman los reglamentos municipales aplicabl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Expedir, en su caso, los manuales internos conducentes para la correcta aplicación del presente reglamento;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le confieran los ordenamientos municipal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n contra de las resoluciones de la Dirección de Participación y Orientación Ciudadana no cabe recurso alguno, salvo en el caso del procedimiento de arbitraje señalado en el Título Segundo, Capítulo VII del presente ordenamient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En todo lo no señalado en este ordenamiento en materia de actos y procedimientos administrativos se está a lo dispuesto en la Ley del Procedimiento Administrativo del Estado de Chiapas y sus Municipios y por los reglamentos municipales de la materia.</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Título Segundo</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Asociaciones de vecino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Constitución de las asociaciones de vecinos</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s asociaciones de vecinos, cuales quiera que sea su denominación, son organismos de interés público para la participación ciudadana y vecinal, cuyo objeto es procurar la defensa, fomento o mejora de los intereses generales de la comunidad mediante la colaboración y participación solidaria de sus integrantes y de los vecinos en el desarrollo comunitario y cívico de la colonia o barrio que se constituy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as asociaciones de vecinos se constituyen como asociaciones civiles en los términos de la legislación civil del Estado de Chiapa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pPr>
      <w:r>
        <w:rPr>
          <w:rFonts w:cs="Tahoma" w:ascii="Tahoma" w:hAnsi="Tahoma"/>
          <w:color w:val="000000"/>
          <w:sz w:val="20"/>
          <w:szCs w:val="20"/>
        </w:rPr>
        <w:t xml:space="preserve">En el supuesto de que vecinos pretendan constituir una asociación de vecinos sin tener recursos económicos para solventar los gastos de constitución, la dependencia municipal correspondiente debe promover, ante el Colegio de Notarios, la prestación de los servicios de constitución y formalización de la asociación sin costo para los interesad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os estatutos de las asociaciones de vecinos, en cuanto auxiliares de la participación social, deben señalar: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enominación de la asociación.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objeto de la asociación y su personalidad jurídic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derechos y obligaciones de los asociad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integración de la Asamblea General, sus atribuciones, periodicidad de sus reuniones y el procedimiento para convocarla, de conformidad a lo dispuesto por el presente reglam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El número de personas que forman la mesa directiva, la denominación de sus cargos, sus facultades y obligacion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aportaciones obligatorias y voluntarias para el sostenimiento de la asociación o para coadyuvar en la realización de obras en su comunidad, así como el procedimiento para su autorización, cuantificación y cobr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referencia expresa que tal asociación acepta en su normatividad interna las disposiciones que se contienen en el presente reglamento, así como sus reformas subsecuent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existencia de comisiones internas de trabajo, en número y denominación, que los miembros determinen, pero contando siempre con comisiones internas de trabajo para los temas de protección civil, ecología, aseo público, grupos vulnerables, cultura y seguridad públic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La fecha en que queda legalmente constituida la asociación de vecinos.</w:t>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Solamente pueden formar parte en las asociaciones de vecinos los habitantes y los propietarios de predios y fincas de la colonia o barrio que libremente lo acuerden y cumplan los requisitos establecidos en los estatut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pPr>
      <w:r>
        <w:rPr>
          <w:rFonts w:cs="Tahoma" w:ascii="Tahoma" w:hAnsi="Tahoma"/>
          <w:color w:val="000000"/>
          <w:sz w:val="20"/>
          <w:szCs w:val="20"/>
        </w:rPr>
        <w:t xml:space="preserve">La calidad de propietario de bien inmueble debe ser acreditada ante la asociación de vecinos o, en su caso, ante la Dirección de Participación y Orientación Ciudadana, mediante el documento idóneo expedido por la Dirección de Catastro Municipal o por la Tesorería Municip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asociaciones de vecinos deben respetar el derecho individual de sus miembros de pertenecer a cualquier partido político o religión. Por tanto, deben participar en las actividades de la asociación sin perjuicio de raza, sexo, nacionalidad, preferencias, ideas políticas, ideológicas, religiosas o cultural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os estatutos de las asociaciones de vecinos son obligatorios para sus integrantes, sin que puedan ser impuestos a personas ajenas a la asociación.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Toda asociación de vecinos debe tener una denominación para facilitar su identificación, sin que ésta se repita con la de alguna otra asociación de vecinos ya registrada, pudiendo llevar el nombre del barrio o colonia para el que fue constituid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Queda prohibido asignar connotaciones político-partidistas en la denominación de las asociaciones de vecinos. Sus signos, emblemas o logotipos tampoco deben mostrar tendencia político-partidista ni connotación religios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 calidad de asociado es intransferible.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os miembros de la asociación tienen derecho de separarse de ella, otorgando para ello el aviso correspondiente.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os asociados sólo pueden ser excluidos de la asociación por las causas que señalen los estatutos, según acuerdo de la Asamblea General en la que deben ser oíd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Una vez constituida la asociación, se debe proceder a la elección de la Mesa Directiva de la Asociación.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elección se realiza conforme lo normado por el Capítulo IV del presente Títul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autoridad municipal no puede intervenir en el gobierno interno de las asociaciones de vecinos, salvo cuando se viole la ley o el presente reglament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asociaciones de vecinos tienen total autonomía para realizar sus actividades, elegir a sus representantes y expedir sus estatutos y reglamentos inter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Dirección de Participación y Orientación Ciudadana con base en la información contendida en la cartografía que le proporcionen las Direcciones de Catastro y Obras Públicas Municipales, debe establecer la delimitación y colindancias con las vialidades que le corresponda a cada barrio o colonia, para efectos de con ello disponer el ámbito de competencia territorial en que cada asociación de vecinos realice sus actividad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De estimarse pertinente, la delimitación a que se refiere el párrafo anterior puede ser modificada para adecuarla según el desarrollo del Municipio, el número de asociaciones de vecinos existentes, así como de otros elementos que justifiquen a juicio de la autoridad municipal dicha necesidad, en tal caso, debe notificarse a las asociaciones de vecinos que resulten afectadas por dicha modificación.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Registro de las asociaciones de veci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l registro es el acto administrativo de naturaleza declarativa mediante el cual el Ayuntamiento reconoce a las asociaciones de vecinos como organismos auxiliares de la participación soci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os derechos reconocidos en este reglamento a las asociaciones de vecinos, en cuanto organismos auxiliares de la participación social, sólo son ejercidos por aquellas que se encuentren inscritas en el Registro Municipal de Asociaciones de Vecin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No obstante, a solicitud de la interesada, el Ayuntamiento puede reconocer a las asociaciones no inscritas el ejercicio de aquellos derechos, con el compromiso para la asociación de obtener su registro en un plazo de dos mes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6. </w:t>
      </w:r>
      <w:r>
        <w:rPr>
          <w:rFonts w:cs="Tahoma" w:ascii="Tahoma" w:hAnsi="Tahoma"/>
          <w:color w:val="000000"/>
          <w:sz w:val="20"/>
          <w:szCs w:val="20"/>
        </w:rPr>
        <w:t>El Registro Municipal de Asociaciones de Vecinos tiene por objeto permitir al Ayuntamiento conocer el número y características de las asociaciones de vecinos existentes en el Municipio, facilitar las relaciones entre éstas y la administración municipal, conocer sus fines y representatividad, para efectos de hacer posible una correcta política municipal de fomento del asociacionismo vecinal y la participación ciudadana, bajo los criterios de objetividad, imparcialidad e igualdad.</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Registro es público y puede ser consultado por los ciudada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Son susceptibles de ser registradas las asociaciones de vecinos legalmente constituidas y cuyo objeto sea la defensa, fomento o mejora de los intereses generales de la comunidad mediante la colaboración y participación solidaria de los vecinos en el desarrollo comunitario y cívico de la colonia o barrio en que se constituyen, con domicilio social en el Municipio de Ocosingo, Chiapa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a inscripción en el Registro se hace a petición de la asociación interesada, quien debe cumplir con los requisitos y acompañar la documentación que se señalan en el artículo siguiente y dirigirla a la Dirección de Participación y Orientación Ciudadana, quien revisa que se contenga la totalidad de los documentos referidos, en caso de faltar o presentarse alguna documentación con carencias o imprecisiones, se notifica tal situación a dicha asociación, para que en un plazo improrrogable de cinco días hábiles lo subsane, si la asociación incumpliere con tal requerimiento, se tiene por no presentada la petición de registr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Al disponer de la solicitud y documentación completa, la Dirección de Participación y Orientación Ciudadana, integra el expediente respectivo, para remitirlo al Ayuntamient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Ayuntamiento, a través de la Comisión Edilicia respectiva, realiza el estudio y análisis de la solicitud de la asociación de vecinos, a efecto de emitir el dictamen correspondiente.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n caso de que la Comisión Edilicia requiera mayores informes para realizar el estudio de la solicitud, los debe solicitar a la Dirección de Participación y Orientación Ciudadana para que los proporcione, si la dependencia no cuenta con ellos, puede a su vez requerirlos a la asociación de vecinos interesada y remitirlos a la Comisión.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resolución de la Comisión se presenta al Ayuntamiento para que éste decida lo conducente, de resolverse en sentido negativo, la asociación no puede solicitar su inscripción hasta transcurridos seis meses. En caso de decretarse favorablemente, se ordena a la Dirección de Participación y Orientación Ciudadana se lleve a cabo el registro y notificación de la asociación vecinal aludid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A partir de la fecha de registro ante el Ayuntamiento comienzan a surtir efectos los derechos que tal acto infiere, a favor de la asociación registrad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s asociaciones de vecinos deben cumplir los siguientes requisit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Tener el domicilio social en el Municipio de Ocosingo, Chiap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ar con un mínimo de asociados equivalente al 10 por ciento del total de ciudadanos que habitan en el barrio o colonia correspondiente;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Generar ingresos propi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Dirección de Participación y Orientación Ciudadana debe aplicar los mecanismos conducentes para determinar el número de ciudadanos a que se refiere la fracción segunda del párrafo anterior.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Para efecto de que se logre respetar el mínimo de socios que dispone la fracción segunda del párrafo primero, no es permisible que una persona forme parte de más de una asociación en un mismo barrio o coloni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pPr>
      <w:r>
        <w:rPr>
          <w:rFonts w:cs="Tahoma" w:ascii="Tahoma" w:hAnsi="Tahoma"/>
          <w:color w:val="000000"/>
          <w:sz w:val="20"/>
          <w:szCs w:val="20"/>
        </w:rPr>
        <w:t xml:space="preserve">Las asociaciones de vecinos, al solicitar su registro, deben presentar los siguientes document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tutos de la asociación.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Número de inscripción en el Registro Público de la Propiedad.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Domicilio Social.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Declaración de conocer y acatar la delimitación concreta del ámbito territorial en donde, en caso de ser registrada, ejercería sus funciones la asociación de vecinos que se pretende inscribir.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Programa de actividades del año en curso.</w:t>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Total de soci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Certificación del número de socios con que cuent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cta levantada por el notario sobre las votaciones y la elección de la mesa directiva;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X. </w:t>
      </w:r>
      <w:r>
        <w:rPr>
          <w:rFonts w:cs="Tahoma" w:ascii="Tahoma" w:hAnsi="Tahoma"/>
          <w:color w:val="000000"/>
          <w:sz w:val="20"/>
          <w:szCs w:val="20"/>
        </w:rPr>
        <w:t xml:space="preserve">Nombre de las personas que ocupan cargos en la mesa directiva y fecha en que serán renovados de su encarg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a Dirección de Participación y Orientación Ciudadana debe procurar que exista sólo una asociación de vecinos en cada colonia o barrio que comprenda su ámbito territori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Cuando se presenten dos o más asociaciones de vecinos pretendiendo registro y reconocimiento, la Dirección de Participación y Orientación Ciudadana debe buscar el diálogo y el entendimiento entre ellas, para que se registre una sola, pero en caso de no llegar a acuerdo, en cumplimiento de la garantía de asociación consagrada en la Constitución Política de los Estados Unidos Mexicanos, deben ser registradas las asociaciones, siempre y cuando cumplan con los requisitos establecidos en este reglament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Cuando existan dos o más asociaciones de vecinos en una colonia o barrio, la Dirección de Participación y Orientación Ciudadana debe procurar que desarrollen sus actividades en un clima de diálogo, respeto y entendimiento mutuos. En caso de conflictos entre asociaciones de vecinos, es criterio orientador para la resolución, el número de socios que cada asociación teng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s asociaciones de vecinos inscritas están obligadas a actualizar los datos del Registro notificando cuantas modificaciones se produzcan. Cada año se deben actualizar los datos, con excepción de los señalados en el artículo 19, párrafo 2, fracciones VI y IX, mismos que se deben actualizar en un término de cinco días hábil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n caso de que una asociación de vecinos no demuestre actividad durante el periodo de un año natural, causa baja del Registro Municipal de Asociaciones de Veci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incumplimiento de las obligaciones contempladas en los artículos 21 y 22, supone el inicio del procedimiento administrativo que implica la posibilidad de dar de baja a dicha asociación de vecinos del Registro, con la correspondiente pérdida de los derechos que de su inscripción se derivan.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procedimiento para dar de baja del Registro a una asociación de vecinos se sujeta a lo dispuesto por el presente ordenamient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Una vez causada baja en el registro, no puede solicitarse de nuevo la inscripción hasta que no haya transcurrido como mínimo un año.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Asamblea general de las asociaciones de vecinos</w:t>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pPr>
      <w:r>
        <w:rPr>
          <w:rFonts w:cs="Tahoma" w:ascii="Tahoma" w:hAnsi="Tahoma"/>
          <w:b/>
          <w:bCs/>
          <w:color w:val="000000"/>
          <w:sz w:val="20"/>
          <w:szCs w:val="20"/>
        </w:rPr>
        <w:t xml:space="preserve">Artículo 24. </w:t>
      </w:r>
      <w:r>
        <w:rPr>
          <w:rFonts w:cs="Tahoma" w:ascii="Tahoma" w:hAnsi="Tahoma"/>
          <w:color w:val="000000"/>
          <w:sz w:val="20"/>
          <w:szCs w:val="20"/>
        </w:rPr>
        <w:t xml:space="preserve">El órgano decisorio en las asociaciones de vecinos es la Asamblea Gener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 Asamblea General se reúne en la época fijada en los estatutos o cuando sea convocada por la mesa directiva. Esta debe citar a asamblea cuando para ello fue requerida por lo menos por el cinco por ciento de los asociados, o si no lo hiciere, en su lugar lo debe hacer la Dirección de Participación y Orientación Ciudadana a petición de dichos asociad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Asamblea General debe reunirse como mínimo cada seis mes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s asociaciones de vecinos deben notificar a la Dirección de Participación y Orientación Ciudadana de la celebración de sesiones de la Asamblea General, por lo menos con dos semanas de anticipación a la celebración de éstas, a fin de que la Dirección de Participación y Orientación Ciudadana pueda enviar un representante.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s sesiones de la Asamblea General son pública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sesiones de la Asamblea se deben llevar a cabo en la sede de la asociación devecinos o en el lugar precisamente fijado en la convocatoria, en un área que sea conocida, dentro de los límites territoriales donde la asociación desempeña sus actividades, en el entendido de que carece de valor alguno cualquier asamblea que se realice sin cumplir este requisit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Son nulas también las sesiones de la Asamblea que se lleven a cabo sin mediar convocatoria con dos semanas de anticipación a la fecha que se señale para que tenga verificativo la sesión.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s convocatorias deben publicarse en las formas y medios que señalen los estatutos y, en su defecto, mediante avisos que se publican en los lugares de mayor acceso al público en su barrio o colonia. También puede utilizarse la prensa o cualquier otro medio masivo de comunicación.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convocatorias deben contener el orden del día al que se sujetarán y no pueden tratarse más asuntos que los previstos en el propio orden del dí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Se debe facilitar la asistencia y la información a todo el público interesado en conocer el desarrollo de las sesion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Para asistir y participar en las sesiones de la Asamblea General, los integrantes de la asociación deben mostrar la identificación que expida la asociación de vecinos y comprobar que se está al corriente de sus cuotas. Cuando no se haya elaborado identificación por parte de la asociación de vecinos, se debe mostrar alguna de las identificaciones que señala el artículo 45.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pPr>
      <w:r>
        <w:rPr>
          <w:rFonts w:cs="Tahoma" w:ascii="Tahoma" w:hAnsi="Tahoma"/>
          <w:color w:val="000000"/>
          <w:sz w:val="20"/>
          <w:szCs w:val="20"/>
        </w:rPr>
        <w:t xml:space="preserve">Cada integrante de la asociación de vecinos tiene derecho a emitir un voto, el cual, para que sea válido, debe ser realizado en forma directa, intransferible e indelegable.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l quórum para la válida celebración de las sesiones en única convocatoria es más de la mitad del número total de sus miembr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n caso de que no se integre quórum, se debe expedir una segunda convocatoria que se emitirá por lo menos con ocho días de anticipación a la fecha señalada para la sesión, a la vez que se notifica a la Dirección de Participación y Orientación Ciudadan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Tratándose de segunda convocatoria, la sesión se celebra con los miembros que acudan.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Cuando la importancia del asunto a tratar lo amerite, se pueden celebrar sesiones extraordinarias de la Asamblea General, mismas que deben ser convocadas con un mínimo de veinticuatro horas de anticipación, debiendo concurrir a las mismas, por lo menos las dos terceras partes de los integrantes de la asociación de vecin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Dirección de Participación y Orientación Ciudadana debe ser notificada con un mínimo de veinticuatro horas de anticipación a la celebración de sesión extraordinaria de la Asamblea Gener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Para la celebración de las sesiones debe estar siempre el Presidente o la persona que puede suplirlo, de conformidad con los estatut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sesiones de la Asamblea General, ya sean ordinarias o extraordinarias, pueden suspenderse: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acuerdo de la mayoría de los asociados presentes; 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caso fortuito o fuerza mayor.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n caso de suspensión de una sesión, la mesa directiva debe emitir convocatoria, siguiendo los requisitos que señala este Capítulo, en la que se señale el día y la hora en que se reanuda la sesión suspendid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os acuerdos se adoptan por mayoría simple de los miembros present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Cada asociado goza de un voto directo, intransferible e indelegable.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os acuerdos tomados en las asambleas generales son obligatorios para todos los asociados, aun para el que hubiere votado en contra de los mism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l extracto de los asuntos tratados y acuerdos adoptados con el resultado de la votación, si la hubiera, una vez suscrito por la mesa directiva, debe exponerse públicamente en las oficinas de la asociación de vecinos respectiva o en la forma que prevean los estatutos o reglamentos internos, dentro de los cuatro días siguientes a la sesión.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texto íntegro de los acuerdos adoptados debe ser enviado a la Dirección de Participación y Orientación Ciudadan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os miembros de las mesas directivas deben dar seguimiento a los acuerdos tomados en las sesiones e informar en la siguiente sesión de la Asamblea General del avance de los trabajos realizad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Cada asociación de vecinos debe llevar un registro de las actas de las sesiones de la Asamblea General verificadas, en el que deben constar todos los acuerdos y las decisiones tomadas. Dichos libros son autorizados por el Ayuntamiento a través de la Dirección de Participación y Orientación Ciudadana, la que tiene facultad para inspeccionarlos cuando lo considere necesario o lo soliciten más de la mitad de los integrantes de una asociación de veci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En las sesiones de la Asamblea General no deben tratarse asuntos de carácter político partidist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violación a la prohibición anterior, da lugar a que proceda la cancelación del registro con que cuente tal asociación ante el Ayuntamiento.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Mesa directiva de las asociaciones de veci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representación y realización de las actividades inherentes a las asociaciones de vecinos corresponde a la mesa directiva, integrada por lo menos por un presidente, un secretario y un tesorero, quienes tienen las facultades que se les confieran en los estatut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número de integrantes de la mesa directiva debe ser impar. En caso de empate el presidente de la mesa directiva tiene voto de calidad para la toma de decision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s mesas directivas de las asociaciones de vecinos fungen durante el periodo que señalen sus estatutos, sin que puedan durar menos de un año y más de tr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os integrantes de las mesas directivas de las asociaciones de vecinos pueden ser reelectos sólo en una ocasión.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Para ser miembro de la mesa directiva de una asociación de vecinos se requiere, además de cumplir con los requisitos que establezcan los estatutos, lo siguiente: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habitante o propietario de predio o finca del barrio o colonia en la que se constituye la asociación de vecinos, con un mínimo de un añ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Tener buenas costumbres y modo honesto de vivir.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Tener disponibilidad de tiempo para desempeñar su cargo dentro de la asociación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Estar al corriente de las cuotas de la asociación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No ocupar cargo directivo en partido político o asociación política y no ser ministro de culto religioso;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ser servidor público federal, estatal o municip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Ningún miembro de una mesa directiva puede ejercer simultáneamente funciones en otra asociación de vecinos distinta. Cuando así ocurra será sancionado con el desconocimiento de su cargo en ambas mesas directiva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Cualquier asociado o persona de la colonia o barrio puede denunciar a la Dirección de Participación y Orientación Ciudadana, cuando conozca que se presente violación a lo dispuesto por el párrafo anterior.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os miembros de las mesas directivas de las asociaciones de vecinos deben informar en sesión de la Asamblea General, por lo menos una vez al año, del estado que guarda su administración, remitiendo copia certificada del mismo a la Dirección de Participación y Orientación Ciudadana, quien debe cuidar del exacto cumplimiento de esta disposición.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as mesas directivas se renuevan en sesión de la Asamblea General, de conformidad con lo dispuesto por sus estatutos y contando necesariamente con la asistencia de un representante de la Dirección de Participación y Orientación Ciudadan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Para la renovación de las mesas directivas se deben cumplir los siguientes punt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La Mesa Directiva, dos meses antes de que termine su periodo, debe expedir convocatoria señalando el plazo para que las personas interesadas en ocupar cargos en la Mesa Directiva registren ante ésta las planillas, señalando propietarios y suplentes. Si la Mesa Directiva incumple por cualquier motivo la obligación de convocar, la Dirección de Participación y Orientación Ciudadana puede hacerlo en suplencia de ésta, a petición de cualquier asociad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Una vez registradas las planillas, se debe publicar la lista de candidatos, así como el día, la hora y el lugar en que se celebrará la sesión de la Asamblea General en que se renueve la mesa directiv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miembros de las planillas registradas pueden realizar actos de propaganda, pero se deben abstener de realizar cualquier proselitismo desde 24 horas antes de la sesión y en la sesión mism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votaciones se efectúan en la sede de la asociación de vecinos o en el lugar que señale la convocatori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El día, la hora y el lugar en que se efectúa la sesión debe ser adecuado para los integrantes de la asociación de vecinos, procurando que no interfiera con los días y horas en que la mayoría trabaje.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el día de la sesión se debe evitar que los asociados y los miembros de las planillas porten camisas o distintivos o cualquier medio o forma de propagand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mesa directiva debe disponer de una urna transparente, un lugar reservado en el que se crucen las papeletas, así como del número suficiente de éstas, debidamente foliadas, mismas que previamente a la votación, deben ser revisadas por el representante de la Dirección de Participación y Orientación Ciudadan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papeletas a que se refiere la fracción anterior, deben contener el nombre y la fotografía de los miembros de las planillas postulant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La mesa directiva de la asociación de vecinos preside la votación, la cual inicia a la hora prevista en la convocatoria.</w:t>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 </w:t>
      </w:r>
      <w:r>
        <w:rPr>
          <w:rFonts w:cs="Tahoma" w:ascii="Tahoma" w:hAnsi="Tahoma"/>
          <w:color w:val="000000"/>
          <w:sz w:val="20"/>
          <w:szCs w:val="20"/>
        </w:rPr>
        <w:t xml:space="preserve">Los candidatos pueden designar un representante que observe el desarrollo de la votación.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 </w:t>
      </w:r>
      <w:r>
        <w:rPr>
          <w:rFonts w:cs="Tahoma" w:ascii="Tahoma" w:hAnsi="Tahoma"/>
          <w:color w:val="000000"/>
          <w:sz w:val="20"/>
          <w:szCs w:val="20"/>
        </w:rPr>
        <w:t xml:space="preserve">La votación se hace previa identificación de cada integrante de la asociación con cualquiera de los siguientes documentos: </w:t>
      </w:r>
    </w:p>
    <w:p>
      <w:pPr>
        <w:pStyle w:val="Pa5"/>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before="0" w:after="0"/>
        <w:contextualSpacing/>
        <w:jc w:val="both"/>
        <w:rPr/>
      </w:pPr>
      <w:r>
        <w:rPr>
          <w:rFonts w:cs="Tahoma" w:ascii="Tahoma" w:hAnsi="Tahoma"/>
          <w:b/>
          <w:bCs/>
          <w:color w:val="000000"/>
          <w:sz w:val="20"/>
          <w:szCs w:val="20"/>
        </w:rPr>
        <w:t xml:space="preserve">a) </w:t>
      </w:r>
      <w:r>
        <w:rPr>
          <w:rFonts w:cs="Tahoma" w:ascii="Tahoma" w:hAnsi="Tahoma"/>
          <w:color w:val="000000"/>
          <w:sz w:val="20"/>
          <w:szCs w:val="20"/>
        </w:rPr>
        <w:t xml:space="preserve">Credencial para votar con fotografía. </w:t>
      </w:r>
    </w:p>
    <w:p>
      <w:pPr>
        <w:pStyle w:val="Pa5"/>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before="0" w:after="0"/>
        <w:contextualSpacing/>
        <w:jc w:val="both"/>
        <w:rPr/>
      </w:pPr>
      <w:r>
        <w:rPr>
          <w:rFonts w:cs="Tahoma" w:ascii="Tahoma" w:hAnsi="Tahoma"/>
          <w:b/>
          <w:bCs/>
          <w:color w:val="000000"/>
          <w:sz w:val="20"/>
          <w:szCs w:val="20"/>
        </w:rPr>
        <w:t xml:space="preserve">b) </w:t>
      </w:r>
      <w:r>
        <w:rPr>
          <w:rFonts w:cs="Tahoma" w:ascii="Tahoma" w:hAnsi="Tahoma"/>
          <w:color w:val="000000"/>
          <w:sz w:val="20"/>
          <w:szCs w:val="20"/>
        </w:rPr>
        <w:t xml:space="preserve">Pasaporte. </w:t>
      </w:r>
    </w:p>
    <w:p>
      <w:pPr>
        <w:pStyle w:val="Pa5"/>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before="0" w:after="0"/>
        <w:contextualSpacing/>
        <w:jc w:val="both"/>
        <w:rPr/>
      </w:pPr>
      <w:r>
        <w:rPr>
          <w:rFonts w:cs="Tahoma" w:ascii="Tahoma" w:hAnsi="Tahoma"/>
          <w:b/>
          <w:bCs/>
          <w:color w:val="000000"/>
          <w:sz w:val="20"/>
          <w:szCs w:val="20"/>
        </w:rPr>
        <w:t xml:space="preserve">c) </w:t>
      </w:r>
      <w:r>
        <w:rPr>
          <w:rFonts w:cs="Tahoma" w:ascii="Tahoma" w:hAnsi="Tahoma"/>
          <w:color w:val="000000"/>
          <w:sz w:val="20"/>
          <w:szCs w:val="20"/>
        </w:rPr>
        <w:t xml:space="preserve">Licencia para conducir expedida por la Secretaría de Vialidad y Transporte del Poder Ejecutivo del Estado de Chiapas, o </w:t>
      </w:r>
    </w:p>
    <w:p>
      <w:pPr>
        <w:pStyle w:val="Pa5"/>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before="0" w:after="0"/>
        <w:contextualSpacing/>
        <w:jc w:val="both"/>
        <w:rPr/>
      </w:pPr>
      <w:r>
        <w:rPr>
          <w:rFonts w:cs="Tahoma" w:ascii="Tahoma" w:hAnsi="Tahoma"/>
          <w:b/>
          <w:bCs/>
          <w:color w:val="000000"/>
          <w:sz w:val="20"/>
          <w:szCs w:val="20"/>
        </w:rPr>
        <w:t xml:space="preserve">d) </w:t>
      </w:r>
      <w:r>
        <w:rPr>
          <w:rFonts w:cs="Tahoma" w:ascii="Tahoma" w:hAnsi="Tahoma"/>
          <w:color w:val="000000"/>
          <w:sz w:val="20"/>
          <w:szCs w:val="20"/>
        </w:rPr>
        <w:t xml:space="preserve">Identificación en vigencia expedida por la propia asociación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I. </w:t>
      </w:r>
      <w:r>
        <w:rPr>
          <w:rFonts w:cs="Tahoma" w:ascii="Tahoma" w:hAnsi="Tahoma"/>
          <w:color w:val="000000"/>
          <w:sz w:val="20"/>
          <w:szCs w:val="20"/>
        </w:rPr>
        <w:t xml:space="preserve">Los integrantes de la asociación de vecinos deben comprobar que están al corriente del pago de sus cuot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 urna en que se deposite el voto debe estar a la vista de los representantes de los candidat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votaciones terminan a la hora exacta que señala la convocatoria, procediéndose luego al recuento de los votos emitid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V. </w:t>
      </w:r>
      <w:r>
        <w:rPr>
          <w:rFonts w:cs="Tahoma" w:ascii="Tahoma" w:hAnsi="Tahoma"/>
          <w:color w:val="000000"/>
          <w:sz w:val="20"/>
          <w:szCs w:val="20"/>
        </w:rPr>
        <w:t xml:space="preserve">Los votos son contados por el Secretario de la mesa directiva frente a los representantes de los candidatos y los integrantes de la asociación de vecinos;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VI. </w:t>
      </w:r>
      <w:r>
        <w:rPr>
          <w:rFonts w:cs="Tahoma" w:ascii="Tahoma" w:hAnsi="Tahoma"/>
          <w:color w:val="000000"/>
          <w:sz w:val="20"/>
          <w:szCs w:val="20"/>
        </w:rPr>
        <w:t xml:space="preserve">Una vez terminado el recuento, inmediatamente el Presidente de la mesa directiva saliente debe hacer públicos los resultados y proceder a la proclamación de los elegid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Se concede un plazo de cinco días hábiles para la presentación de reclamaciones ante la mesa directiva aún en funciones, quien debe de resolverlos en un término no mayor de cinco días hábiles a partir de su presentación.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pPr>
      <w:r>
        <w:rPr>
          <w:rFonts w:cs="Tahoma" w:ascii="Tahoma" w:hAnsi="Tahoma"/>
          <w:color w:val="000000"/>
          <w:sz w:val="20"/>
          <w:szCs w:val="20"/>
        </w:rPr>
        <w:t xml:space="preserve">Resueltas las reclamaciones o concluido el plazo para su interposición, la planilla ganadora debe rendir la protesta al cargo el día señalado en la convocatoria y ante la directiva saliente o, en su defecto, ante la presencia de un representante de la Dirección de Participación y Orientación Ciudadan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Una vez finalizado su mandato, los miembros de las mesas directivas continúan en funciones hasta la toma de posesión de sus sucesor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 Dirección de Participación y Orientación Ciudadana puede desconocer a los miembros de la mesa directiva de una asociación de vecin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consecuencias del desconocimiento de alguna mesa directiva repercuten respecto del registro que tal asociación de vecinos cuenta ante el Ayuntamiento y suspenden el ejercicio de los derechos que tal registro concede.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Debe ser desconocida por la Dirección de Participación y Orientación Ciudadana toda mesa directiva que se niegue a permitir la supervisión de sus actividades, en lo que se refiere a su papel como auxiliares de la participación social; deje de cumplir las obligaciones que les establece el presente ordenamiento, las demás leyes y reglamentos aplicables o realice proselitismo polític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También deben ser desconocidas aquellas que no garanticen un funcionamiento democrático, celebración de elecciones periódicas, participación de los asociados y cumplimiento de su objeto soci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a Dirección de Participación y Orientación Ciudadana lleva a cabo el procedimiento para desconocer a mesas directivas de las asociaciones de vecinos, de conformidad a lo siguiente: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ocedimiento inicia por: </w:t>
      </w:r>
    </w:p>
    <w:p>
      <w:pPr>
        <w:pStyle w:val="Pa5"/>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before="0" w:after="0"/>
        <w:contextualSpacing/>
        <w:jc w:val="both"/>
        <w:rPr/>
      </w:pPr>
      <w:r>
        <w:rPr>
          <w:rFonts w:cs="Tahoma" w:ascii="Tahoma" w:hAnsi="Tahoma"/>
          <w:b/>
          <w:bCs/>
          <w:color w:val="000000"/>
          <w:sz w:val="20"/>
          <w:szCs w:val="20"/>
        </w:rPr>
        <w:t xml:space="preserve">a) </w:t>
      </w:r>
      <w:r>
        <w:rPr>
          <w:rFonts w:cs="Tahoma" w:ascii="Tahoma" w:hAnsi="Tahoma"/>
          <w:color w:val="000000"/>
          <w:sz w:val="20"/>
          <w:szCs w:val="20"/>
        </w:rPr>
        <w:t xml:space="preserve">Acuerdo de la propia Dirección de Participación y Orientación Ciudadana al tener conocimiento de actos o hechos que hagan suponer la existencia de causas para el desconocimiento de asociaciones de vecinos; </w:t>
      </w:r>
    </w:p>
    <w:p>
      <w:pPr>
        <w:pStyle w:val="Pa5"/>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before="0" w:after="0"/>
        <w:contextualSpacing/>
        <w:jc w:val="both"/>
        <w:rPr/>
      </w:pPr>
      <w:r>
        <w:rPr>
          <w:rFonts w:cs="Tahoma" w:ascii="Tahoma" w:hAnsi="Tahoma"/>
          <w:b/>
          <w:bCs/>
          <w:color w:val="000000"/>
          <w:sz w:val="20"/>
          <w:szCs w:val="20"/>
        </w:rPr>
        <w:t xml:space="preserve">b) </w:t>
      </w:r>
      <w:r>
        <w:rPr>
          <w:rFonts w:cs="Tahoma" w:ascii="Tahoma" w:hAnsi="Tahoma"/>
          <w:color w:val="000000"/>
          <w:sz w:val="20"/>
          <w:szCs w:val="20"/>
        </w:rPr>
        <w:t xml:space="preserve">Denuncia emitida por persona física o jurídica, pública o privada, que invoque un derecho subjetivo o un interés legítim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acuerdo de inicio del procedimiento se le notifica a la mesa directiva y a los interesados, concediéndoles un plazo de cinco días hábiles contados a partir de la fecha de la notificación, a fin de que comparezcan ante la Dirección de Participación y Orientación Ciudadana a hacer valer lo que a sus intereses convenga y a ofrecerlas pruebas que estime necesari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caso de no comparecer la mesa directiva, se le tiene por conforme con las causas que se le atribuyen y se resuelve en definitiv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Si durante la tramitación de un procedimiento se advirtiera la existencia de un tercero cuyo interés jurídico directo puede afectarse y que hasta ese momento no ha comparecido, se le debe notificar la tramitación del procedimiento a efectos de que alegue lo que en derecho le correspond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pruebas que ofrezcan la mesa directiva y los interesados deben desahogarse en un término que no exceda de diez días hábiles a partir de su ofrecimi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Una vez terminado el periodo para desahogo de pruebas, se abre un periodo de tres días hábiles para que la mesa directiva y los interesados presenten sus alegat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ntro de los quince días hábiles siguientes de transcurrido el término que señala el párrafo anterior, la Dirección de Participación y Orientación Ciudadana resuelve en definitiva respecto del desconocimiento de la mesa directiv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resolución debe ser notificada a la mesa directiva, así como a los interesados, la cual debe contener el texto íntegro de la resolución, el fundamento legal en que se apoye; el recurso que proceda para su reclamación y órgano ante el cual tiene que interponerse, así como el plazo para hacer valer dicho recurso por parte del administrado;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X. </w:t>
      </w:r>
      <w:r>
        <w:rPr>
          <w:rFonts w:cs="Tahoma" w:ascii="Tahoma" w:hAnsi="Tahoma"/>
          <w:color w:val="000000"/>
          <w:sz w:val="20"/>
          <w:szCs w:val="20"/>
        </w:rPr>
        <w:t xml:space="preserve">Cuando en la resolución se determine el desconocimiento de la asociación vecinal, la Dirección de Participación y Orientación Ciudadana promoverá la integración de entre los miembros de la asociación vecinal, la creación de un Comité Electoral Interno para que se convoque a elecciones, siguiendo el procedimiento establecido en este Capítulo. </w:t>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a Dirección de Participación y Orientación Ciudadana puede declarar la suspensión en sus funciones a cualquiera de los integrantes de las mesas directivas de las asociaciones de vecin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procedimiento para decretar la suspensión, se desahoga conforme lo dispone el artículo anterior.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s causa de suspensión de sus funciones, de cualquiera de los integrantes de las mesas directivas de las asociaciones de vecinos, la omisión o el inadecuado ejercicio de las funciones que le ha conferido la asociación de vecinos correspondientes, así como la reclusión preventiva decretada por autoridad judici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suspensión debe ser decretada por la Dirección de Participación y Orientación Ciudadana una vez que conozca de las causas que dan lugar a ella y se haya desarrollado el procedimiento correspondiente.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n cuanto al último de los supuestos que alude el párrafo tercero anterior, si se obtiene sentencia ejecutoriada de carácter absolutorio y si aún no ha expirado el plazo señalado para la duración del mismo, puede volver el integrante de la mesa directiva suspendido a ejercer su cargo.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Derechos y obligaciones de las Asociaciones de vecinos</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Artículo 52. </w:t>
      </w:r>
      <w:r>
        <w:rPr>
          <w:rFonts w:cs="Tahoma" w:ascii="Tahoma" w:hAnsi="Tahoma"/>
          <w:color w:val="000000"/>
          <w:sz w:val="20"/>
          <w:szCs w:val="20"/>
        </w:rPr>
        <w:t xml:space="preserve">Son facultades de las asociaciones de vecinos las siguient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Representar a su barrio o colonia en las gestiones que correspondan, para satisfacer las demandas de sus integrant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Realizar acciones que conlleven el desarrollo vecinal, moral, cultural y cívico de los vecinos, así como material del barrio o colonia que las constituyen.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Fomentar y participar en acciones de conservación de los elementos ecológicos, control de la contaminación, aseo y mejoramiento del medio ambiente.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mover el desarrollo urbano y participar en el ordenamiento territorial de su barrio o colonia, conforme a las disposiciones de la ley estatal en materia de desarrollo urban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Coadyuvar en la vigilancia del cumplimiento de las disposiciones autorizadas en los planes parciales de desarrollo urbano correspondientes a su barrio o coloni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Hacer un diagnóstico de las condiciones de seguridad o inseguridad en el barrio o colonia en que están constituidas y distribuir material informativo que les proporcione la administración municipal sobre sistemas de prevención social del delito y el respeto a los derechos humanos</w:t>
      </w:r>
      <w:r>
        <w:rPr>
          <w:rFonts w:cs="Tahoma" w:ascii="Tahoma" w:hAnsi="Tahoma"/>
          <w:b/>
          <w:bCs/>
          <w:color w:val="000000"/>
          <w:sz w:val="20"/>
          <w:szCs w:val="20"/>
        </w:rPr>
        <w:t xml:space="preserve">, </w:t>
      </w:r>
      <w:r>
        <w:rPr>
          <w:rFonts w:cs="Tahoma" w:ascii="Tahoma" w:hAnsi="Tahoma"/>
          <w:color w:val="000000"/>
          <w:sz w:val="20"/>
          <w:szCs w:val="20"/>
        </w:rPr>
        <w:t>tendientes a formar conciencia de sus implicaciones, mediante la exposición de los objetivos y programas de los cuerpos de seguridad pública municipales.</w:t>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cibir información sobre la posible concesión de bienes y servicios públicos, previamente a la convocatoria general, de conformidad con lo dispuesto por la Ley Estatal que Establece las Bases Generales de la Administración Pública Municipal.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elebrar contratos con el Ayuntamiento para la concesión de bienes y servicios públic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tribuir al mejoramiento de los servicios públicos en el área de su competencia. Para ello, deben ejercer una permanente vigilancia comunicando a la autoridad municipal cualquier irregularidad en su funcionamiento y al mismo tiempo deben hacer propuestas para extender los servicios públicos, mejorar su calidad introducirl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 </w:t>
      </w:r>
      <w:r>
        <w:rPr>
          <w:rFonts w:cs="Tahoma" w:ascii="Tahoma" w:hAnsi="Tahoma"/>
          <w:color w:val="000000"/>
          <w:sz w:val="20"/>
          <w:szCs w:val="20"/>
        </w:rPr>
        <w:t xml:space="preserve">Facilitar los procesos de consulta permanente y propiciar una democracia más participativa, creando conciencia comunitaria de la responsabilidad conjunta de autoridades y particulares respecto a la buena marcha de la vida colectiv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 </w:t>
      </w:r>
      <w:r>
        <w:rPr>
          <w:rFonts w:cs="Tahoma" w:ascii="Tahoma" w:hAnsi="Tahoma"/>
          <w:color w:val="000000"/>
          <w:sz w:val="20"/>
          <w:szCs w:val="20"/>
        </w:rPr>
        <w:t xml:space="preserve">Promover la ayuda mutua entre los residentes de su barrio o colonia, así como colaborar con el municipio para la elaboración de personas con vulnerabilidad.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I. </w:t>
      </w:r>
      <w:r>
        <w:rPr>
          <w:rFonts w:cs="Tahoma" w:ascii="Tahoma" w:hAnsi="Tahoma"/>
          <w:color w:val="000000"/>
          <w:sz w:val="20"/>
          <w:szCs w:val="20"/>
        </w:rPr>
        <w:t xml:space="preserve">Recibir capacitación por parte de la Unidad Municipal de Protección Civil.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II. </w:t>
      </w:r>
      <w:r>
        <w:rPr>
          <w:rFonts w:cs="Tahoma" w:ascii="Tahoma" w:hAnsi="Tahoma"/>
          <w:color w:val="000000"/>
          <w:sz w:val="20"/>
          <w:szCs w:val="20"/>
        </w:rPr>
        <w:t xml:space="preserve">Utilizar los bienes inmuebles del dominio público del Municipio, previa autorización, la cual se otorga en función de su representatividad y actividad.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cibir información de los acuerdos municipales sobre asuntos de su interés, así como recibir notificaciones de las convocatorias y acuerdos que afecten sus actividad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V. </w:t>
      </w:r>
      <w:r>
        <w:rPr>
          <w:rFonts w:cs="Tahoma" w:ascii="Tahoma" w:hAnsi="Tahoma"/>
          <w:color w:val="000000"/>
          <w:sz w:val="20"/>
          <w:szCs w:val="20"/>
        </w:rPr>
        <w:t xml:space="preserve">Solicitar celebraciones de audiencia pública en los términos de este reglam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VI. </w:t>
      </w:r>
      <w:r>
        <w:rPr>
          <w:rFonts w:cs="Tahoma" w:ascii="Tahoma" w:hAnsi="Tahoma"/>
          <w:color w:val="000000"/>
          <w:sz w:val="20"/>
          <w:szCs w:val="20"/>
        </w:rPr>
        <w:t xml:space="preserve">Participar en los organismos municipales, en los términos de las leyes y reglamentos aplicabl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VII. </w:t>
      </w:r>
      <w:r>
        <w:rPr>
          <w:rFonts w:cs="Tahoma" w:ascii="Tahoma" w:hAnsi="Tahoma"/>
          <w:color w:val="000000"/>
          <w:sz w:val="20"/>
          <w:szCs w:val="20"/>
        </w:rPr>
        <w:t xml:space="preserve">Elaborar y aprobar su reglamentación intern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Vigilar, revisar y evaluar la operación de los servicios públicos del Municipio;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s demás que les señalen otras leyes y reglamentos aplicabl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Sin perjuicio del derecho general de acceso a la información municipal reconocido a todos los ciudadanos en general, las asociaciones de vecinos disfrutan, siempre que lo soliciten expresamente, de los siguientes derech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Recibir en su domicilio, previa solicitud y pago de derechos, las convocatorias y órdenes del día de las sesiones del Ayuntamiento y de los órganos u organismo colegiado, integrante de la administración pública municipal, cuando en el orden del día figuren cuestiones relacionadas con el objeto social y el ámbito territorial de las mism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ibir las publicaciones informativas, periódicas o no, que edite el Ayuntamiento, previo el pago de derechos, en los casos que así se requier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Celebrar reuniones informativas con servidores públicos municipales sobre asuntos de su competencia, previa petición por escrito y en el plazo máximo de treinta días tras la presentación de la misma;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Aquellos otros que expresamente se establecen en el presente ordenamiento en orden a facilitar la información ciudadan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asociaciones de vecinos pueden solicitar en cualquier momento información, en tanto ésta sea referida a la actividad ejecutiva municipal y sirva para una mejor participación que permita desarrollar sus actividades de forma eficaz.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Son obligaciones de las asociaciones de vecinos, entre otr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Representar a sus integrantes, sin distinción de raza, sexo, nacionalidad, preferencias políticas, ideológicas, religiosas o cultural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Respetar las leyes y reglamentos que norman sus actividad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laborar en su más amplio sentido con el Ayuntamiento y la administración pública municipal que le deriva, con objeto de conseguir una mejor prestación de los servicios públicos municipal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Respetar en todo momento la autoridad y facultades del Ayuntami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Facilitar la actuación municipal en lo relativo a la verificación, inspección y seguimiento de todas las materias relacionadas con su ámbito de competenci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Solicitar su inscripción en el Registro Municipal de Asociaciones de Vecinos para efectos de ser reconocidas como organismos auxiliares de la participación social.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Cuidar y respetar el Municipio de Ocosingo, Chiapas y la convivencia con sus habitantes personas que la visitan;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les señalen otras leyes y reglamentos aplicabl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Queda estrictamente prohibido a las asociaciones de vecinos otorgar licencias o permisos, prestar servicios públicos sin la correspondiente concesión o cualquier otra forma de usurpación de las facultades del Ayuntamient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Artículo 55. </w:t>
      </w:r>
      <w:r>
        <w:rPr>
          <w:rFonts w:cs="Tahoma" w:ascii="Tahoma" w:hAnsi="Tahoma"/>
          <w:color w:val="000000"/>
          <w:sz w:val="20"/>
          <w:szCs w:val="20"/>
        </w:rPr>
        <w:t>Cada asociación de vecinos colabora con las autoridades municipales exponiendo la problemática y proponiendo soluciones, así como la gestión en general de los servicios públicos, pero únicamente en lo relacionado con su barrio o colonia, por lo que ningún miembro de una asociación de vecinos tiene facultades para intervenir o realizar algún tipo de gestiones respecto de una asociación de vecinos a la que no pertenezca.</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Uniones o federaciones de asociaciones de veci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s asociaciones de vecinos del Municipio de Ocosingo, Chiapas pueden integrarse en una unión o federación de organismos de la misma naturaleza y ésta debe inscribirse en el Registro Municipal de Asociaciones de Vecin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Debe entenderse por Unión, la agrupación organizada y permanente de un mínimo de diez asociaciones de vecinos, que previamente cuenten cada una de ellas con registro ante el Ayuntamient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Se entiende por Federación la agrupación organizada y permanente de cinco o más Uniones de asociaciones de vecinos, que previamente cuenten cada una de ellas con registro ante al Ayuntamient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Para efectos de ser inscritos en el Registro Municipal de Asociaciones de Vecinos, las uniones o federaciones de asociaciones de vecinos deben cumplir los siguientes requisit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Tener el domicilio social en el Municipio de Ocosingo, Chiap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ar con el mínimo de asociaciones de vecinos, constituidas legalmente y registradas ante el Ayuntamiento, en la cuantía que dispone al artículo anterior.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ar con una mesa directiva diversa a las de las asociaciones de vecinos afiliadas, misma que se integra de conformidad con lo dispuesto por el presente reglam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Señalar en sus estatutos los derechos y obligaciones de los miembros, los requisitos de admisión y separación, así como el mecanismo de integración, funcionamiento y disolución;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Generar ingresos propi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s uniones o federaciones de asociaciones de vecinos al solicitar su inscripción en el Registro Municipal de Asociaciones de Vecinos, deben presentar los siguientes document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tutos de la unión o federación, que deben contener lo dispuesto por el artículo nueve del presente reglam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Número de inscripción en el Registro Público de la Propiedad.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Domicilio Social.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grama de actividades del año en curs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Denominación de las asociaciones de vecinos que las integran.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Certificación del número de socios con que cuent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Constancia de las sesiones en que las asociaciones de vecinos acordaron constituirse en unión o federación, según sea el caso.</w:t>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cta levantada por el notario sobre las votaciones y la elección de la mesa directiva;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X. </w:t>
      </w:r>
      <w:r>
        <w:rPr>
          <w:rFonts w:cs="Tahoma" w:ascii="Tahoma" w:hAnsi="Tahoma"/>
          <w:color w:val="000000"/>
          <w:sz w:val="20"/>
          <w:szCs w:val="20"/>
        </w:rPr>
        <w:t xml:space="preserve">Nombre de las personas que ocupan cargos en la mesa directiv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Para el procedimiento de registro se está a lo dispuesto por el Capítulo II del presente títul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La Dirección de Participación y Orientación Ciudadana debe reconocer en el Registro Municipal de Asociaciones de Vecinos, como uniones o federaciones mayoritarias a aquellas que integran a más asociaciones de veci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A las uniones o federaciones de asociaciones de vecinos se les aplica, en lo conducente, lo señalado en este reglamento para las asociaciones de vecino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Procedimiento de arbitraje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De conformidad a lo dispuesto por el artículo 5°, párrafo 2, fracción IV, corresponde a la Dirección de Participación y Orientación Ciudadana resolver, mediante arbitraje, los conflictos que se presenten entre los vecinos y las asociaciones que los representan, entre los integrantes de las asociaciones y las mesas directivas, así como entre las diversas asociaciones de veci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l procedimiento de arbitraje es de estricto derecho, de conformidad a lo dispuesto por el código estatal en materia civi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l procedimiento de arbitraje se inicia por acuerdo de la Dirección de Participación y Orientación Ciudadana o a petición de parte y se sujeta a lo dispuesto por el artículo 50.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n contra de la resolución de la Dirección de Participación y Orientación Ciudadana cabe el recurso de revisión previsto en el Capítulo VIII de este ordenamiento.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Recurso de revisión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De conformidad con la ley estatal que establece las bases generales de la administración pública municipal corresponde al Ayuntamiento resolver el recurso de revisión presentado encontrar de las resoluciones definitivas que emita la Dirección de Participación y Orientación Ciudadana en las atribuciones que le otorga el presente reglament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recurso de revisión como medio de impugnación sólo tiene carácter devolutiv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La sustanciación del recurso de revisión debe seguirse conforme lo establece el reglamento municipal que establece las bases de los procedimientos administrativos para el Municipio de Ocosingo, Chiapa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Título Tercero</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Personas jurídicas coadyuvantes de la Organización ciudadana y vecinal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Capítulo Únic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El Gobierno Municipal reconoce la existencia de diversas personas jurídicas con funciones de representación ciudadana y vecin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Por personas jurídicas con funciones de representación ciudadana y vecinal se entiende aquellas asociaciones civiles de padres de familia, culturales, deportivas, recreativas, juveniles, estudiantiles, medioambientales, profesionales, empresariales, fundaciones, sindicatos o cualquier otra persona jurídica organizada conforme a la legislación vigente, cuyos estatutos y objeto social les permite ser consideradas coadyuvantes de la organización ciudadana y vecinal y auxiliares de la participación soci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Las personas jurídicas señaladas en el artículo anterior, deben establecer en sus estatutos que desempeñan funciones de representación ciudadana y vecinal y la referencia expresa, que tal asociación acepta en su normatividad interna las disposiciones que se contienen en el presente reglamento, así como sus reformas subsecuent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Para ser consideradas por el Ayuntamiento como coadyuvantes de la organización ciudadana y vecinal, las personas jurídicas a que se refiere este Capítulo deben solicitar su inscripción en el Registro Municipal de Asociaciones de Vecinos, debiendo presentar sus estatutos ante la Dirección de Participación y Orientación Ciudadana para efectos de que ésta analice si su objeto social es compatible con las funciones de organización ciudadana y vecinal y la participación soci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Para el procedimiento de registro se está a lo dispuesto por el Título Segundo, Capítulo I del presente ordenamient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Una vez reconocidas por el Ayuntamiento como coadyuvantes de la organización ciudadana y vecinal, las personas jurídicas a que se refiere este Título, deben apoyar las acciones emprendidas por las asociaciones de vecinos y coordinarse con éstas, para efectos de traer beneficios al barrio o colonia en que desempeñan sus actividad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Son derechos de las personas jurídicas a que se refiere este Capítulo las siguient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Contribuir y ayudar a las asociaciones de vecinos en la realización de acciones que conlleven el desarrollo vecinal, moral, cultural y cívico de los vecinos, así como material del barrio o colonia que las constituyen.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Fomentar y participar en acciones de conservación de los elementos ecológicos, control de la contaminación y mejoramiento del medio ambiente.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cibir información sobre la posible concesión de bienes y servicios públicos, en el caso de que no se haya concesionado el bien o servicio a una asociación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elebrar contratos con el Ayuntamiento para la concesión de bienes y servicios públicos.</w:t>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Facilitar los procesos de consulta permanente y propiciar una democracia más participativa, creando conciencia comunitaria de la responsabilidad conjunta de autoridades y particulares respecto a la buena marcha de la vida colectiv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mover la ayuda mutua entre los residentes de su barrio o coloni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cibir, previa solicitud y pago de derechos correspondientes, la información de los acuerdos municipales sobre asuntos de su interé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olicitar celebraciones de audiencia pública en los términos de este reglam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X. </w:t>
      </w:r>
      <w:r>
        <w:rPr>
          <w:rFonts w:cs="Tahoma" w:ascii="Tahoma" w:hAnsi="Tahoma"/>
          <w:color w:val="000000"/>
          <w:sz w:val="20"/>
          <w:szCs w:val="20"/>
        </w:rPr>
        <w:t xml:space="preserve">Participar en los organismos municipales, en los términos de las leyes y reglamentos aplicables;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s señalen otras leyes y reglamentos aplicabl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Son obligaciones de las personas jurídicas a que se refiere este Título, entre otr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Respetar las facultades y actividades realizadas por las asociaciones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Respetar las leyes y reglamentos que norman sus actividad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laborar en su más amplio sentido con el Ayuntamiento y la administración pública municipal que le deriva, con objeto de conseguir una mejor prestación de los servicios públicos municipal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Respetar en todo momento la autoridad y facultades del Ayuntamient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 </w:t>
      </w:r>
      <w:r>
        <w:rPr>
          <w:rFonts w:cs="Tahoma" w:ascii="Tahoma" w:hAnsi="Tahoma"/>
          <w:color w:val="000000"/>
          <w:sz w:val="20"/>
          <w:szCs w:val="20"/>
        </w:rPr>
        <w:t xml:space="preserve">Solicitar su inscripción en el Registro Municipal de Asociaciones de Vecinos para efectos de ser reconocidas como organismos auxiliares de la participación social.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Cuidar y respetar el Municipio de Ocosingo, Chiapas la convivencia con sus habitantes personas que la visitan;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les señalen otras leyes y reglamentos aplicabl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Cuando estas personas jurídicas realicen actividades prohibidas por este reglamento o sea parten de las funciones de organización ciudadana y vecinal y la participación social, deben ser dadas de baja del Registro Municipal de Asociaciones de Vecinos, mediante el procedimiento administrativo que contempla este ordenamiento.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Fomento de la participación ciudadana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Derecho de acceso a la información</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En los términos de la ley estatal en materia de transparencia y acceso a la información, del reglamento municipal de la materia, y en lo dispuesto por este ordenamiento, la información pública se debe difundir en la forma que permita la mayor información a los ciudadanos, utilizando los medios más apropiados para los efectos de la correspondiente información públic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información que obre en poder del Gobierno Municipal y de sus dependencias entidades, debe ser clasificada como pública, de acceso limitado o reservada, conforme lo establecen las leyes y reglamentos de la materi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Para los efectos del presente reglamento y en cuanto a las materias y actos que regula, la referida información es encauzada a través de la Dirección de Transparenci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os bandos, reglamentos, circulares, disposiciones, acuerdos y, en general, las actuaciones municipales deben ser divulgadas de la forma más sencilla y apropiada para que realmente puedan ser conocidas y comprendidas por los ciudadanos y como consecuencia puedan ejercer sus derechos y cumplir sus respectivas obligacion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El Ayuntamiento debe informar a la población de su gestión, así como la de la administración pública municipal que le deriva a través de los medios de comunicación social y mediante la edición de libros, boletines, revistas y follet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Igualmente, informa a través de medios magnéticos y cuantos otros medios sean necesari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Al mismo tiempo, debe recogerse la opinión de la población a través de campañas de información, debates, asambleas, reuniones, consultas, encuestas y sondeos de opinión, en los casos y formas más propicios para respetar y fomentar la participación de la ciudadanía y a la vez permita e impulse una ágil y eficiente función pública municip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s objeto de especial tratamiento informativo y divulgativo los grandes temas municipales, así como los que afectan a la generalidad de los ciudadanos en materia presupuestaria, fiscal, urbanística y soci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n el mismo sentido son objeto de divulgación específica en su ámbito de aplicación, aquellas actuaciones o planes municipales que afectan a la mayor parte de los ciudadan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os ciudadanos pueden solicitar por escrito información sobre las actuaciones municipales y sus antecedentes y, en general, sobre todos los servicios y actividades municipales, de conformidad con las disposiciones legales y reglamentarias aplicabl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Los ciudadanos del Municipio de Ocosingo, Chiapas tienen acceso a la documentación de los archivos y registros municipales para informarse de actividades y asuntos relativos a competencias municipales, de conformidad con el procedimiento establecido en el reglamento municipal en materia de acceso a la información.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Artículo 81. </w:t>
      </w:r>
      <w:r>
        <w:rPr>
          <w:rFonts w:cs="Tahoma" w:ascii="Tahoma" w:hAnsi="Tahoma"/>
          <w:color w:val="000000"/>
          <w:sz w:val="20"/>
          <w:szCs w:val="20"/>
        </w:rPr>
        <w:t>En las dependencias y entidades que señalen los reglamentos respectivos deben funcionar oficinas de información municipal con la finalidad de:</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Recoger las propuestas, quejas y reclamaciones que presenten las personas;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Facilitar información relativa al funcionamiento del Ayuntamiento, actuaciones municipales y derechos de los ciudadanos, bien directamente o a través de los medios técnicos que se implanten.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Intervención ante órganos colegiados municipal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Las sesiones del Ayuntamiento son públicas en aquellos casos que señalan la Ley Estatal que Establece las Bases Generales de la Administración Pública Municipal y el reglamento correspondiente.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as dependencias y entidades de la administración pública municipal celebran sesiones públicas cuando así se establezca en los reglament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En las sesiones públicas pueden participar los organismos inscritos en el Registro Municipal de Asociaciones de Vecinos de conformidad con lo señalado en el artículo anterior.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Iniciativa de colaboración ciudadan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5. </w:t>
      </w:r>
      <w:r>
        <w:rPr>
          <w:rFonts w:cs="Tahoma" w:ascii="Tahoma" w:hAnsi="Tahoma"/>
          <w:color w:val="000000"/>
          <w:sz w:val="20"/>
          <w:szCs w:val="20"/>
        </w:rPr>
        <w:t>La iniciativa de colaboración ciudadana es aquella forma de participación en la que los ciudadanos solicitan al Ayuntamiento que lleve a cabo una determinada actividad de competencia municipal y de interés público, a cuyo fin aportan medios económicos, bienes, derechos o trabajo personal.</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Cualquier persona o grupo de personas físicas o jurídicas puede plantear una iniciativa de colaboración, misma que debe tener suficiente grado de elaboración como para ser ejecutable.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Recibida la iniciativa por el órgano municipal competente, se somete a revisión, debiendo resolverse en el plazo de sesenta días hábiles si se realiza o no la obr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decisión es discrecional y atiende principalmente al interés público municipal a que se dirigen y la aportación de los solicitant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resolución debe ser notificada a los promoventes y, en caso de ser en sentido afirmativo, se continúa el trámite de conformidad con la ley estatal en materia de desarrollo urbano y los reglamentos aplicabl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n aquellos casos en que se trate de la participación de los propietarios de los predios en el financiamiento de obra pública, debe sujetarse a los términos contenidos en el capítulo respectivo del reglamento municipal que norma la realización de obra pública en el municipio.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Audiencia públic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a audiencia pública es una forma de participación directa que se realiza de forma verbal en una unidad de acto, convocada por la administración pública municipal para tratar asuntos de competencia municipal y a cuyo desarrollo pueden asistir los ciudadanos del ámbito territorial interesad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La audiencia pública puede ser de oficio o por petición colectiva de ciudadano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audiencias públicas se realizan a convocatoria del Presidente Municipal o de los titulares de cada una de las dependencias y entidades que integran la administración pública municip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audiencias públicas se realizan por petición, cuando lo soliciten: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organismos inscritos en el Registro Municipal de Asociaciones de Vecin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representantes de los sectores que concurran en el Municipio en el desarrollo de actividades industriales, comerciales, de prestación de servicios y de bienestar social.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formas de organización jurídica reconocidas por la ley; o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ciudadanos, en un número no menor de trescient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Cuando se solicite una audiencia pública debe adjuntarse a la solicitud una memoria sobre el asunto o asuntos a tratar y la expresión clara de la información que se solicit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 Dirección de Participación y Orientación Ciudadana debe difundir la convocatoria respectiva con tres días hábiles de anticipación a la fecha de realización de la audiencia, a través de los medios que aseguren mayor publicidad.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audiencia pública se celebra en el lugar señalado en la convocatori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audiencia pública es presidida por el Presidente Municipal o por el servidor público que éste designe y participan los servidores públicos facultados de acuerdo a los asuntos a tratar.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 administración pública municipal debe procurar la realización de audiencias públicas en todas las áreas vecinales del Municipio considerando sus barrios, colonias o zona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onsulta popular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El Ayuntamiento puede someter a consulta popular aquellos asuntos propios de la competencia municipal que sean de especial relevancia para los intereses de los vecinos, con excepción de los relativos a la Hacienda municip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consultas populares pueden ser abiertas o cerrada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consultas abiertas o cerradas no tienen carácter vinculatorio para el Ayuntamiento, pero son importantes elementos de juicio para el ejercicio de sus atribucion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Las consultas abiertas son convocadas por el Presidente Municipal y el titular de la dependencia o entidad que corresponda, según el tema a tratar, con una anticipación de siete días hábiles a la fecha en que se lleva a cab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En la convocatoria se debe expresar el motivo de la consulta, así como la fecha y lugar en que se efectú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convocatoria debe distribuirse en el territorio en el que se realizará la consult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as opiniones, propuestas o planteamientos de los vecinos pueden obtenerse a través de los siguientes procedimiento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Encuestas recabadas personalmente a los vecinos o recibidas en los sitios que indique la autoridad convocante.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Ponencias recibidas en los módulos que al efecto instale la autoridad convocante;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Foros de consulta que al efecto realice la autoridad convocante.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as conclusiones de las consultas son elaboradas por la autoridad convocante y deben ser hechas públicas. De igual forma, se deben hacer del conocimiento de los vecinos las acciones que con base en la consulta vaya a realizar el Ayuntamient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s consultas cerradas son aquellas en las que únicamente son convocados un número de especialistas en el área a analizar.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s consultas cerradas pueden ser temporales o permanentes y cuando tienen éste último carácter, constituyen consejos consultivos ciudadanos, mismos que se regulan de conformidad con la reglamentación de la materi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La convocatoria para la consulta cerrada se hace llegar por escrito a los especialistas de reconocido prestigio que la autoridad convocante estime pertinente, con la anticipación necesaria para su realización.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Desconcentración administrativ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Con el fin de acercar la gestión y administración municipal al ciudadano, el Ayuntamiento puede desconcentrar paulatinamente el mayor número de servicios administrativos en los barrios, colonias y zonas del Municipi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Se debe buscar la colaboración de las asociaciones de vecinos y demás personas jurídicas con funciones de representación ciudadana y vecinal en donde se instalen las unidades administrativas desconcentradas, con la finalidad de ofrecer el mejor servicio al vecino.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Participación ciudadana en organismos públicos descentralizado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y empresas de participación municipal mayoritaria</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Es de procurarse, en la medida de lo posible y para efecto de obtener una mayor participación ciudadana en el municipio, que en los ordenamientos municipales que regulen la creación y funcionamiento de organismos públicos descentralizados y empresas de participación municipal mayoritaria se contemple la participación de asociaciones de vecinos y demás personas jurídicas con funciones de representación ciudadana y vecinal mediante sus representantes, con los derechos y obligaciones que establezcan los respectivos ordenamientos municipal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a representación de los organismos ciudadanos debe ser distribuida entre las asociaciones o personas jurídicas que contempla este ordenamiento, sobre la base de criterios de igualdad, responsabilidad y profesionalism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Se prohíbe que una misma persona que represente a alguna asociación, unión o federación de vecinos, funja como consejero representante en dos o más órganos u organismos colegidos de la administración pública municipal.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El Ayuntamiento debe vigilar en todo momento que los representantes de asociaciones de vecinos y demás personas jurídicas con funciones de representación ciudadana y vecinal cumplan con las funciones encomendadas y asistan a las sesiones de los organismos públicos descentralizados o empresas de participación municipal mayoritaria en los que participen.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Iniciativa popular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Se entiende por Iniciativa Popular, la facultad que tienen los ciudadanos inscritos en el Registro Nacional de Ciudadanos correspondiente al Municipio de Ocosingo Chiapas, cuyo número represente cuando menos el 0.5 por ciento del total de dicho registro, representar ante el Ayuntamiento, iniciativa de ordenamiento municipal.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ejercicio de la facultad de iniciativa popular no supone que el Ayuntamiento deba aprobar las iniciativas así presentadas, sino únicamente que las mismas deben ser estudiadas, analizadas y valoradas mediante el procedimiento correspondiente, con las modalidades específicas que en su caso fijen los reglamentos correspondiente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presentación de una iniciativa popular no genera derecho a persona alguna, por loque únicamente supone el inicio de un procedimiento que el Ayuntamiento debe agotar en virtud del interés públic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Toda Iniciativa Popular que sea desechada, sólo se puede volver a presentarse una vez transcurridos seis meses de la fecha en que fue puesta a consideración del Ayuntamient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Para lo no establecido en el presente Capítulo se está a lo dispuesto por el Reglamento del Ayuntamiento de Ocosingo, Chiapa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Sección Segunda</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Materia de la iniciativa popular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La iniciativa popular es aquella que versa sobre la creación, reforma, adición, derogación o abrogación de ordenamientos municipales, mismos que imponen obligaciones y otorgan derechos a la generalidad de las personas.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iniciativa popular no puede versar sobre las materias presupuestarias o hacendaria, ni sobre las facultades y funcionamiento del Ayuntamiento, la estructura de la administración pública municipal o la celebración de contratos de fideicomiso públic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as Iniciativas Populares deben presentarse sobre una misma materia, señalando el ordenamiento municipal a que se refieren y no deben contravenir otras disposiciones legales, ya sean federales o estatales, de lo contrario se pueden desechar de plan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s Iniciativas Populares deben versar única y exclusivamente sobre el ámbito de competencia municipal.</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El Ayuntamiento puede desechar de plano toda Iniciativa Popular que no se refiera a la materia señalada en esta sección.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Requisitos de la iniciativa popular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El proyecto de iniciativa popular debe ser registrado ante el Consejo Electoral y puesto a disposición de cualquier ciudadano que lo solicite y dentro de los quince días siguientes a que el Consejo emita el acuerdo fundado y motivado de la procedencia o improcedencia de la solicitud, ordena se publique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y en por lo menos uno de los diarios de mayor circulación municipal para que los ciudadanos conozcan el contenido dela iniciativa popular, así como el nombre de su representante común y puedan decidir con certeza de convencimiento, si apoyan o no dicho proyect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pPr>
      <w:r>
        <w:rPr>
          <w:rFonts w:cs="Tahoma" w:ascii="Tahoma" w:hAnsi="Tahoma"/>
          <w:color w:val="000000"/>
          <w:sz w:val="20"/>
          <w:szCs w:val="20"/>
        </w:rPr>
        <w:t xml:space="preserve">La iniciativa popular debe dirigirse al Ayuntamiento de Ocosingo en hojas foliadas y selladas por el Consejo Electoral, debiendo contener como requisitos indispensable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 </w:t>
      </w:r>
      <w:r>
        <w:rPr>
          <w:rFonts w:cs="Tahoma" w:ascii="Tahoma" w:hAnsi="Tahoma"/>
          <w:color w:val="000000"/>
          <w:sz w:val="20"/>
          <w:szCs w:val="20"/>
        </w:rPr>
        <w:t xml:space="preserve">El nombre, firma, número de folio de la credencial de elector, clave de elector y sección de los electores solicitantes de quienes la suscriben, debiendo ser estos al menos el 0.5% del total de los ciudadanos inscritos en el Registro Nacional de Ciudadanos correspondiente al Municipio de Ocosingo, Chiap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domicilio en el Municipio de Ocosingo, Chiapas.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exposición de motivos clara y detallad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proposición concreta y que verse sobre una sola materia.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El proyecto en el que se especifique claramente el texto sugerido para la creación, reforma, adición, derogación o abrogación del ordenamiento municipal que se trate.</w:t>
      </w:r>
    </w:p>
    <w:p>
      <w:pPr>
        <w:pStyle w:val="Pa9"/>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artículos transitorios que deba contener la Iniciativa Popular: y </w:t>
      </w:r>
    </w:p>
    <w:p>
      <w:pPr>
        <w:pStyle w:val="Pa9"/>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before="0" w:after="0"/>
        <w:contextualSpacing/>
        <w:jc w:val="both"/>
        <w:rPr/>
      </w:pPr>
      <w:r>
        <w:rPr>
          <w:rFonts w:cs="Tahoma" w:ascii="Tahoma" w:hAnsi="Tahoma"/>
          <w:b/>
          <w:bCs/>
          <w:color w:val="000000"/>
          <w:sz w:val="20"/>
          <w:szCs w:val="20"/>
        </w:rPr>
        <w:t xml:space="preserve">VII. </w:t>
      </w:r>
      <w:r>
        <w:rPr>
          <w:rFonts w:cs="Tahoma" w:ascii="Tahoma" w:hAnsi="Tahoma"/>
          <w:color w:val="000000"/>
          <w:sz w:val="20"/>
          <w:szCs w:val="20"/>
        </w:rPr>
        <w:t xml:space="preserve">Los demás requisitos que para la presentación de iniciativas establece el Reglamento del Ayuntamiento de Ocosingo.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Ningún funcionario público podrá fungir como representante común.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servidor público que distraiga recursos públicos para la presentación, promoción, desarrollo, seguimiento o cualquier trámite relacionado con la iniciativa popular, será sujeto a las sanciones que establecen las leyes y reglamentos de la materia.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En toda iniciativa popular deben observarse las reglas de interés general y no debe afectarse el orden público, evitando las injurias y términos que denigren a la autoridad, a la sociedad o a un sector de ella, de lo contrario se tienen por no presentada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La falta de cualquiera de los requisitos a que se refiere este capítulo, es motivo para desechar la Iniciativa Popular de que se trate.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De igual forma, se desecha de plano toda iniciativa popular que contenga firmas de personas que no cumplan con los requisitos señalados en el artículo 109, párrafo 2, fracción I.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Una vez recibida la Iniciativa Popular, el Ayuntamiento la turna a la Comisión Edilicia que corresponda de conformidad con las disposiciones de la materia. </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representante común puede asistir a las reuniones de la comisión, previa invitación por parte del Presidente de la comisión correspondiente, para exclusivamente exponer los argumentos jurídicos, sociales y demás puntos relevantes de la iniciativa popular.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Se derogan las disposiciones que se opongan al presente.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reglamento entrará en vigor a partir de los 60 días naturales de su publicación en la gaceta oficial del Municipi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Los asuntos iniciados al amparo de las disposiciones que por la expedición del presente reglamento queden abrogadas o derogadas continuarán tramitándose conforme a las mismas hasta su conclusión.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En tanto no se expida el Reglamento de Procedimientos Administrativos la interposición y tramitación de los recursos se realizará conforme a lo dispuesto por la Ley del Procedimiento Administrativo para el Estado de Chiapas y sus Municipios.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rFonts w:ascii="Tahoma" w:hAnsi="Tahoma" w:cs="Tahoma"/>
          <w:color w:val="000000"/>
          <w:sz w:val="20"/>
          <w:szCs w:val="20"/>
        </w:rPr>
      </w:pPr>
      <w:r>
        <w:rPr>
          <w:rFonts w:cs="Tahoma" w:ascii="Tahoma" w:hAnsi="Tahoma"/>
          <w:b/>
          <w:bCs/>
          <w:color w:val="000000"/>
          <w:sz w:val="20"/>
          <w:szCs w:val="20"/>
        </w:rPr>
        <w:t xml:space="preserve">Quinto. </w:t>
      </w:r>
      <w:r>
        <w:rPr>
          <w:rFonts w:cs="Tahoma" w:ascii="Tahoma" w:hAnsi="Tahoma"/>
          <w:color w:val="000000"/>
          <w:sz w:val="20"/>
          <w:szCs w:val="20"/>
        </w:rPr>
        <w:t>En tanto no se actualicen planes parciales de desarrollo urbano en el municipio, no se hará exigible en aquellos que se asientan dentro del municipio la presentación de la licencia municipal de giro.</w:t>
      </w:r>
    </w:p>
    <w:p>
      <w:pPr>
        <w:pStyle w:val="Pa6"/>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Remítase copia del presente ordenamiento al H. Congreso del Estado para su compendio en la biblioteca del Poder Legislativo. </w:t>
      </w:r>
    </w:p>
    <w:p>
      <w:pPr>
        <w:pStyle w:val="Pa6"/>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before="0" w:after="0"/>
        <w:contextualSpacing/>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before="0" w:after="0"/>
        <w:contextualSpacing/>
        <w:jc w:val="center"/>
        <w:rPr>
          <w:rFonts w:ascii="Tahoma" w:hAnsi="Tahoma" w:cs="Tahoma"/>
          <w:color w:val="000000"/>
          <w:sz w:val="20"/>
          <w:szCs w:val="20"/>
        </w:rPr>
      </w:pPr>
      <w:r>
        <w:rPr>
          <w:rFonts w:cs="Tahoma" w:ascii="Tahoma" w:hAnsi="Tahoma"/>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a7"/>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Pa7"/>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 xml:space="preserve">Certifica y Hace Constar </w:t>
      </w:r>
    </w:p>
    <w:p>
      <w:pPr>
        <w:pStyle w:val="Pa2"/>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before="0" w:after="0"/>
        <w:contextualSpacing/>
        <w:rPr>
          <w:rFonts w:ascii="Tahoma" w:hAnsi="Tahoma" w:cs="Tahoma"/>
          <w:color w:val="000000"/>
          <w:sz w:val="20"/>
          <w:szCs w:val="20"/>
        </w:rPr>
      </w:pPr>
      <w:r>
        <w:rPr>
          <w:rFonts w:cs="Tahoma" w:ascii="Tahoma" w:hAnsi="Tahoma"/>
          <w:b/>
          <w:bCs/>
          <w:color w:val="000000"/>
          <w:sz w:val="20"/>
          <w:szCs w:val="20"/>
        </w:rPr>
        <w:t xml:space="preserve">Que el presente Reglamento es copia fotostática fiel y exacta sacada de su original. </w:t>
      </w:r>
    </w:p>
    <w:p>
      <w:pPr>
        <w:pStyle w:val="Pa7"/>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Ocosingo, Chiapas; a dieciséis de diciembre de 2014.</w:t>
      </w:r>
    </w:p>
    <w:p>
      <w:pPr>
        <w:pStyle w:val="Pa7"/>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0"/>
        <w:contextualSpacing/>
        <w:jc w:val="center"/>
        <w:rPr>
          <w:rFonts w:ascii="Tahoma" w:hAnsi="Tahoma" w:cs="Tahoma"/>
          <w:color w:val="000000"/>
          <w:sz w:val="20"/>
          <w:szCs w:val="20"/>
        </w:rPr>
      </w:pPr>
      <w:r>
        <w:rPr>
          <w:rFonts w:cs="Tahoma" w:ascii="Tahoma" w:hAnsi="Tahoma"/>
          <w:b/>
          <w:bCs/>
          <w:color w:val="000000"/>
          <w:sz w:val="20"/>
          <w:szCs w:val="20"/>
        </w:rPr>
        <w:t>Atentamente</w:t>
      </w:r>
    </w:p>
    <w:p>
      <w:pPr>
        <w:pStyle w:val="Pa7"/>
        <w:spacing w:lineRule="auto" w:line="240"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before="0" w:after="0"/>
        <w:contextualSpacing/>
        <w:jc w:val="center"/>
        <w:rPr>
          <w:rFonts w:ascii="Tahoma" w:hAnsi="Tahoma" w:cs="Tahoma"/>
          <w:b/>
          <w:b/>
          <w:bCs/>
          <w:color w:val="000000"/>
          <w:sz w:val="20"/>
          <w:szCs w:val="20"/>
        </w:rPr>
      </w:pPr>
      <w:r>
        <w:rPr>
          <w:rFonts w:cs="Tahoma" w:ascii="Tahoma" w:hAnsi="Tahoma"/>
          <w:b/>
          <w:bCs/>
          <w:color w:val="000000"/>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eastAsia="Calibri" w:cs="Helvetica"/>
      <w:sz w:val="24"/>
      <w:szCs w:val="24"/>
    </w:rPr>
  </w:style>
  <w:style w:type="paragraph" w:styleId="Pa7">
    <w:name w:val="Pa7"/>
    <w:basedOn w:val="Normal"/>
    <w:next w:val="Normal"/>
    <w:qFormat/>
    <w:pPr>
      <w:autoSpaceDE w:val="false"/>
      <w:spacing w:lineRule="atLeast" w:line="221" w:before="0" w:after="0"/>
    </w:pPr>
    <w:rPr>
      <w:rFonts w:ascii="Helvetica" w:hAnsi="Helvetica" w:eastAsia="Calibri" w:cs="Helvetica"/>
      <w:sz w:val="24"/>
      <w:szCs w:val="24"/>
    </w:rPr>
  </w:style>
  <w:style w:type="paragraph" w:styleId="Pa6">
    <w:name w:val="Pa6"/>
    <w:basedOn w:val="Normal"/>
    <w:next w:val="Normal"/>
    <w:qFormat/>
    <w:pPr>
      <w:autoSpaceDE w:val="false"/>
      <w:spacing w:lineRule="atLeast" w:line="221" w:before="0" w:after="0"/>
    </w:pPr>
    <w:rPr>
      <w:rFonts w:ascii="Helvetica" w:hAnsi="Helvetica" w:eastAsia="Calibri" w:cs="Helvetica"/>
      <w:sz w:val="24"/>
      <w:szCs w:val="24"/>
    </w:rPr>
  </w:style>
  <w:style w:type="paragraph" w:styleId="Pa9">
    <w:name w:val="Pa9"/>
    <w:basedOn w:val="Normal"/>
    <w:next w:val="Normal"/>
    <w:qFormat/>
    <w:pPr>
      <w:autoSpaceDE w:val="false"/>
      <w:spacing w:lineRule="atLeast" w:line="221" w:before="0" w:after="0"/>
    </w:pPr>
    <w:rPr>
      <w:rFonts w:ascii="Helvetica" w:hAnsi="Helvetica" w:eastAsia="Calibri" w:cs="Helvetica"/>
      <w:sz w:val="24"/>
      <w:szCs w:val="24"/>
    </w:rPr>
  </w:style>
  <w:style w:type="paragraph" w:styleId="Pa5">
    <w:name w:val="Pa5"/>
    <w:basedOn w:val="Normal"/>
    <w:next w:val="Normal"/>
    <w:qFormat/>
    <w:pPr>
      <w:autoSpaceDE w:val="false"/>
      <w:spacing w:lineRule="atLeast" w:line="221" w:before="0" w:after="0"/>
    </w:pPr>
    <w:rPr>
      <w:rFonts w:ascii="Helvetica" w:hAnsi="Helvetica" w:eastAsia="Calibri"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8:14:00Z</dcterms:created>
  <dc:creator>UAJ-SLAT; cgarciah</dc:creator>
  <dc:description/>
  <cp:keywords/>
  <dc:language>en-US</dc:language>
  <cp:lastModifiedBy>cgarciah</cp:lastModifiedBy>
  <dcterms:modified xsi:type="dcterms:W3CDTF">2015-10-22T18:44:00Z</dcterms:modified>
  <cp:revision>16</cp:revision>
  <dc:subject/>
  <dc:title>CD 2018</dc:title>
</cp:coreProperties>
</file>