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Pa2"/>
        <w:spacing w:lineRule="auto" w:line="240"/>
        <w:jc w:val="center"/>
        <w:rPr>
          <w:rFonts w:ascii="Tahoma" w:hAnsi="Tahoma" w:cs="Tahoma"/>
          <w:color w:val="000000"/>
          <w:sz w:val="36"/>
          <w:szCs w:val="36"/>
        </w:rPr>
      </w:pPr>
      <w:r>
        <w:rPr>
          <w:rFonts w:cs="Tahoma" w:ascii="Tahoma" w:hAnsi="Tahoma"/>
          <w:b/>
          <w:bCs/>
          <w:color w:val="000000"/>
          <w:sz w:val="36"/>
          <w:szCs w:val="36"/>
        </w:rPr>
        <w:t xml:space="preserve">REGLAMENTO DE LOS CONSEJOS CONSULTIVOS DEL MUNICIPIO DE OCOSINGO, CHIAPAS </w:t>
      </w:r>
    </w:p>
    <w:p>
      <w:pPr>
        <w:pStyle w:val="Default"/>
        <w:rPr>
          <w:rFonts w:ascii="Tahoma" w:hAnsi="Tahoma" w:cs="Tahoma"/>
          <w:color w:val="000000"/>
          <w:sz w:val="36"/>
          <w:szCs w:val="36"/>
        </w:rPr>
      </w:pPr>
      <w:r>
        <w:rPr>
          <w:rFonts w:cs="Tahoma" w:ascii="Tahoma" w:hAnsi="Tahoma"/>
          <w:color w:val="000000"/>
          <w:sz w:val="36"/>
          <w:szCs w:val="3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22-C-2014</w:t>
      </w:r>
    </w:p>
    <w:p>
      <w:pPr>
        <w:pStyle w:val="Pa2"/>
        <w:spacing w:lineRule="auto" w:line="240"/>
        <w:jc w:val="both"/>
        <w:rPr>
          <w:rFonts w:ascii="Monotype Corsiva" w:hAnsi="Monotype Corsiva" w:cs="Tahoma"/>
          <w:color w:val="000000"/>
          <w:sz w:val="20"/>
          <w:szCs w:val="20"/>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 xml:space="preserve">Reglamento de los Consejos Consultivos del Municipio de Ocosingo, Chiapas </w:t>
      </w:r>
    </w:p>
    <w:p>
      <w:pPr>
        <w:pStyle w:val="Pa2"/>
        <w:spacing w:lineRule="auto" w:line="24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4"/>
        </w:rPr>
        <w:t>Considerando</w:t>
      </w:r>
    </w:p>
    <w:p>
      <w:pPr>
        <w:pStyle w:val="Pa2"/>
        <w:spacing w:lineRule="auto" w:line="240"/>
        <w:jc w:val="center"/>
        <w:rPr>
          <w:rStyle w:val="StrongEmphasis"/>
          <w:rFonts w:ascii="Tahoma" w:hAnsi="Tahoma" w:cs="Tahoma"/>
          <w:b/>
          <w:b/>
          <w:bCs/>
          <w:color w:val="000000"/>
          <w:sz w:val="20"/>
          <w:szCs w:val="20"/>
        </w:rPr>
      </w:pPr>
      <w:r>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y soberano de Chiapas y la Ley Orgánica Municipal, impone a los ayuntamientos la obligación de administrar en los términos más idóneos para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con apego a la referida ley, el presente reglamento regula los aspectos relacionados con el Reglamento de los Consejos Consultivos del municipio, buscando la preservación de la función social que corresponde a todo servicio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ente reglamento es de orden público e interés social y tiene por objeto establecer las bases generales para la participación y funcionamiento de los Consejos Consultivos del Municipio de Ocosingo,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or lo anterior es evidente que debe de reglamentarse el Consejo Consultivo del municipio, desarrollando las disposiciones legales que la instituyen, precisando su competencia y facultades e imponiendo la obligación de que se observen y cumplan las disposiciones que expida en el ejercicio a sus facultades; es por ello que se tiene a bien expedir el siguiente reglam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los Consejos Consultivos del Municipio 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orden público e interés social y tiene por objeto establecer las bases generales para la participación y funcionamiento de los Consejos Consultivos del Municipio 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Se expide el presente ordenamiento de conformidad con lo dispuesto por el artículo 115 de la Constitución Política de los Estados Unidos Mexicanos; Constitución Política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Los Consejos Consultivos son organismos colegiados, con la naturaleza de órgano de consulta popular que define el Reglamento de Participación Ciudadana del Municipio de Ocosingo, Chiapas, dotados con autonomía técnica y de gestión y de plena independencia para ejercer sus atribuciones, representativos de la sociedad, cuya finalidad es la consulta, deliberación, colaboración y participación ciudadana y que sirven de enlace entre ésta y la autoridad municipal para el mejor conocimiento de los requerimientos que se tienen en el municipio en la materia relativa a cada consejo consultivo, a fin de colaborar en la preservación del bienestar, la estabilidad y el bien común, así como el mejoramiento de la calidad de vida de los ciudada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Los Consejos Consultivos, al ser organismos de naturaleza ciudadana, no forman parte del Ayuntamiento de Ocosingo, Chiapas, ni de las dependencias y entidades que le auxilian, por lo que en ningún caso pueden asumir funciones que constitucional y legalmente le correspondan al Órgano de Gobierno del Municipio o a la administración pública municipal que le der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Para la interpretación de las normas de este ordenamiento los órganos de los Consejos Consultivos deben tomar en cuenta los objetivos que persigue el Consejo Consultivo y la normatividad de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A todos los Consejos Consultivos del Municipio, aunque no se encuentren definidos así, se aplican las disposiciones contenidas en este reglamento, así como en su caso, la reglamentación específica que rija su funcionamiento y actividad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Los cargos de los miembros de los Consejos Consultivos son honoríficos por lo que no se recibe remuneración económica alguna por su ejercicio y tratándose de los servidores públicos que los integren o participen en ellos, sus funciones son inherentes al cargo que desempeñan. Los representantes de la sociedad que forman parte de los consejos carecen de la calidad de servidores públic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consejeros ciudadanos que participen en estos organismos no pueden en ningún momento de su gestión, desempeñar cargo de dirigencia federal, estatal o municipal dentro de algún partido político. En ningún caso, pueden promover, gestionar, organizar o participar, directa o indirectamente, en actos de campaña de candidatos a puestos de elección popular, ni realizar o participar en actos de proselitismo de cualquier índol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simismo, no pueden durante su encargo desempeñar empleos, cargos o comisiones dentro de los Poderes, Organismos Constitucionales Autónomos, Ayuntamientos y sus dependencias o entidades, de cualquier ámbito de gobierno, con excepción de actividades de docenc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Bajo ninguna circunstancia los consejeros ciudadanos pueden ser propuestos por los Poderes, Organismos Constitucionales Autónomos, Ayuntamientos, y sus dependencias o entidades, en cualquiera de los tres órdenes de gobiern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Atribu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Son atribuciones de los Consejos Consultivos en su respectiva materia, l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sesorar en la elaboración de planes y programa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poner al Presidente Municipal, en el marco del Plan Municipal de Desarrollo, la celebración de acuerdos de coordinación con autoridades de los tres ámbitos de gobiern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ugerir sistemas y técnicas de operación para las distintas dependencias municipales, así como los mecanismos de coordinación para impulsar su mejor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omover ante las dependencias municipales competentes la organización y participación en eventos y foros de discu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lantear a las dependencias municipales competentes la preparación, elaboración, publicación y distribución de material informat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articipar en la difusión de los derechos y obligaciones de la ciudadan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Diseñar, fomentar y proponer proyectos, mediante los cuales la sociedad civil se involucre en los programa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probar su reglamento interno, estableciendo las bases de su respectiva organización interna, respetando los términos del presente orden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Entregar todos los documentos, datos e información que generen en ejercicio de sus atribuciones al Ayuntamiento, a través de las dependencias municipales competentes; </w:t>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Apoyar la difusión de las campañas municipales por los medios disponibles, para el conocimiento de la ciudadaní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Revisar, supervisar y evaluar los programas municipales relacionados con el objeto del Consejo, previstos en el Plan Municipal de Desarrollo o los aprobados por el Ayunt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relaciones institucionales de los Consejos con autoridades distintas a la municipal, deben realizarse a través del Ayuntamiento o de la dependencia municipal competente, de conformidad a lo previsto en el presente ordenamiento y en las demás disposiciones reglamentaria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onsejer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Son atribuciones de los consejeros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sistir puntualmente a las sesiones del Consejo Consultivo y reuniones a los que sean convoc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Proponer los planes y programas que permitan el cumplimiento de los objetivos que persigue el consejo consultivo;</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cidir y tomar las medidas que en cada caso se requiera para que el consejo consultivo cumpla oportunamente con sus fi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lantear planes de trabajo, programas y acciones, interviniendo en las discusiones colegiadas de los mismos, así como votar en las resol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presentar al Consejo Consultivo ante cualquier foro cuando así lo decida su presid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No faltar a más de tres sesiones consecutivas en forma injustificada, de lo contrario el consejero será dado de baja, procediéndose desde luego a su substitución en los términos de las disposiciones reglamentarias aplic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Mantener estrecha comunicación con el Presidente, el Secretario Técnico y los demás conseje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ifundir la labor del Consejo Consultivo y la conveniencia que la sociedad y gobierno sean correspons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umplir íntegramente con los objetivos del presente reglamento y demás disposiciones reglamentarias aplicabl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Las demás que señale este ordenamiento y demás disposiciones reglamentaria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Por cada consejero propietario se designa un suplente, el cual entra en función cuando no se encuentre el propietar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designación de los suplentes, en los casos que así proceda, la realiza el titular de entre los miembros de la comisión edilicia, dependencia u organismo que representa, o en su caso, del personal a su cargo, debiendo comunicarse tal designación para efectos de su regist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Bis. </w:t>
      </w:r>
      <w:r>
        <w:rPr>
          <w:rFonts w:cs="Tahoma" w:ascii="Tahoma" w:hAnsi="Tahoma"/>
          <w:color w:val="000000"/>
          <w:sz w:val="20"/>
          <w:szCs w:val="20"/>
        </w:rPr>
        <w:t xml:space="preserve">Cuando la reglamentación municipal exija a los candidatos a consejeros el requisito de contar con conocimientos o especialización en determinada área, esto debe acreditarse mediante documento idóneo expedido por instancia, ya sea pública o privada, independiente al consejo consultivo que se pretende integr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Ter. </w:t>
      </w:r>
      <w:r>
        <w:rPr>
          <w:rFonts w:cs="Tahoma" w:ascii="Tahoma" w:hAnsi="Tahoma"/>
          <w:color w:val="000000"/>
          <w:sz w:val="20"/>
          <w:szCs w:val="20"/>
        </w:rPr>
        <w:t xml:space="preserve">Los consejos consultivos están impedidos para participar en los procesos de designación de consejeros ciudadanos, salvo en aquellos casos en que la reglamentación municipal expresamente les establezca determinada participación en estos proces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Órganos del Consejo Consultiv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Son órganos del Consejo Consult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leno del Consejo Consult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 xml:space="preserve">La Presidencia ;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Secretaría Técni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Consejos Consultivos pueden contar con comisiones permanentes o transitorias de trabaj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Pleno del Consejo Consultiv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Los Consejos Consultivos celebran sesiones plenarias de trabajo de manera ordinaria cada mes, pudiendo convocar a reuniones extraordinarias cuantas veces sea necesario por conducto del Presidente, mismas que deben ser notificadas por escrito a todos los consejeros con un mínimo de cuarenta y ocho horas de anticipación. Las sesiones son públicas, excepto cuando por la naturaleza del asunto a tratar deban ser privadas a decisión del Conse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Existe quórum con la asistencia de la mitad más uno de los integrantes del Consejo Consultivo en la hora exacta. De no haberlo, se realiza una espera de treinta minutos, transcurridos los cuales se sesiona con los consejeros que se encuentren pres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Las resoluciones del Consejo Consultivo se toman por mayoría absoluta de votos, es decir, la mitad más uno de los consejeros presentes, y en caso de empate el Presidente tiene voto de cal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Se puede invitar a participar de manera especial por tiempo determinado, a los titulares de las diferentes dependencias y entidades del Ayuntamiento o cualquier otra persona que por su conocimiento en la materia pueda colaborar en los trabajos del Consejo Consultivo. La invitación se realiza a través del Presidente y dichos invitados tienen derecho a voz, pero no a vo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Presidente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El Consejo Consultivo cuenta con un Presidente, quien debe ser designado por el Ayuntamiento mediante los procedimientos que para tal efecto se establezcan y en todo caso, el Presidente Municipal presenta la propuesta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Son atribuciones del Presidente del Consejo Consultivo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sidir las sesiones del Consejo Consultivo, así como todas aquellas reunionesde trabajo que se celebren, además de orientar los debates que surjan en las mism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nvocar oportunamente a sesiones al Consejo Consult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mitir voto de calidad en caso de empate en las sesiones del Consejo Consult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municar al Consejo Consultivo los criterios que deben orientar los trabajos del mismo, de acuerdo a la reglamentación vig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 xml:space="preserve">Cuidar y vigilar que se realicen todas las acciones necesarias para cumplir con el objeto para el que fue creado el Consejo Consult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roponer, con aprobación del Pleno del Consejo Consultivo, al gobierno municipal, a través de las dependencias competentes, la celebración de convenios de coordinación, para instrumentar programas que ataquen problemas específ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Representar oficialmente al Consejo Consultivo ante las autoridades correspond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Rendir ante el Consejo un informe anual de actividades, el cual debe ser entregado al Ayuntamiento para su conoc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Sugerir propuestas en relación a las acciones que debe llevar a cabo el Consejo Consultivo dentro del marco de sus fun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Proponer la formación de las comisiones de trabajo necesari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as demás que los ordenamientos aplicables en la materia y este reglamento le confiera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ecretario Técnic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El Consejo Consultivo cuenta con un Secretario Técnico, mismo que es designado de conformidad con los procedimientos establecidos para tal efec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El Secretario Técnico tiene las siguientes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uxiliar al Presidente en lo relativo a la convocatoria a sesiones del Consej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poner el orden del día, redactar y firmar las actas de las mismas para dar fe de lo que en las reuniones se acuerd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presentar al Consejo Consultivo cuando así lo determine su Presid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aborar los trabajos que le encomiende el Presidente y el Consejo Consultivo y resolver las consultas que se sometan a su consider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alizar el archivo y control de los diversos programas, mantenerlos actualizados, así como elaborar todos los informes y actas en relación a las actividades del Consejo Consult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levar un seguimiento de los acuerdos tomados en el Consejo Consult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ordinar la elaboración de los estudios técnicos que se le deriven, promoviendo para tal efecto, las reuniones de trabajo necesar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ublicar las actas de las reuniones del Consejo por los medios de fácil acceso y comprensión para los ciudadan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s demás que establezca el presente ordenamiento y demás disposiciones reglamentarias, así como el reglamento interior, o las que le encomiende el Consejo Consultivo o su Presid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Integración de los Consejos Consultivo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0. </w:t>
      </w:r>
      <w:r>
        <w:rPr>
          <w:rFonts w:cs="Tahoma" w:ascii="Tahoma" w:hAnsi="Tahoma"/>
          <w:color w:val="000000"/>
          <w:sz w:val="20"/>
          <w:szCs w:val="20"/>
        </w:rPr>
        <w:t xml:space="preserve">Cuando menos la mitad más uno de los integrantes de los Consejos Consultivos deben provenir de la sociedad civil, en los términos del presente reglamento.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la selección de los candidatos a integrarse como consejeros provenientes de la sociedad civil, debe llevarse a cabo la publicación de una convocatoria pública, en la cual se señalen los requisitos de participación y el proceso de selección y ocupación del cargo.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renovación de los consejeros provenientes de la sociedad civil debe llevarse a cabo en un cincuenta por ciento del total, a fin de garantizar el aprovechamiento de la experiencia de los consejeros y la continuidad de los proyectos y acuerdos que les competa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Artículos Transitori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Publíquese el presente ordenamiento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Segundo. </w:t>
      </w:r>
      <w:r>
        <w:rPr>
          <w:rFonts w:cs="Tahoma" w:ascii="Tahoma" w:hAnsi="Tahoma"/>
          <w:color w:val="000000"/>
          <w:sz w:val="20"/>
          <w:szCs w:val="20"/>
        </w:rPr>
        <w:t xml:space="preserve">El presente ordenamiento entrará en vigor al día siguiente de su publicación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Tercero. </w:t>
      </w:r>
      <w:r>
        <w:rPr>
          <w:rFonts w:cs="Tahoma" w:ascii="Tahoma" w:hAnsi="Tahoma"/>
          <w:color w:val="000000"/>
          <w:sz w:val="20"/>
          <w:szCs w:val="20"/>
        </w:rPr>
        <w:t xml:space="preserve">Quedan derogadas las disposiciones de orden municipal que se opongan al presente ordenamiento.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Se faculta a los ciudadanos Presidente Municipal, Secretario General y Síndico, todos de este Ayuntamiento, a suscribir la documentación necesaria para el cumplimiento del presente ordenamiento. </w:t>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Síndico Municipal, el C. Mariano Díaz Arc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H. Ayuntamient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Secretaría del Ayuntamiento</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La suscrita Secretaria Municipal, con fundamento en el artículo 11 de la Ley Orgánica Municipal del Estado de Chiap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ertifica y Hace Constar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Que el presente Reglamento es copia fotostática fiel y exacta sacada de su original.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Ocosingo, Chiapas; a dieciséis de diciembre de 2014.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tentam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Lic. Ofelia Yesenia Cruz López.- Rúbric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before="0" w:after="200"/>
        <w:rPr>
          <w:rFonts w:ascii="Tahoma" w:hAnsi="Tahoma" w:cs="Tahoma"/>
          <w:b/>
          <w:b/>
          <w:bCs/>
          <w:color w:val="000000"/>
          <w:sz w:val="20"/>
          <w:szCs w:val="20"/>
        </w:rPr>
      </w:pPr>
      <w:r>
        <w:rPr>
          <w:rFonts w:cs="Tahoma" w:ascii="Tahoma" w:hAnsi="Tahoma"/>
          <w:b/>
          <w:bCs/>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val="fals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2">
    <w:name w:val="Pa2"/>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9">
    <w:name w:val="Pa9"/>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6:08:00Z</dcterms:created>
  <dc:creator>UAJ-SLAT; cgarciah</dc:creator>
  <dc:description/>
  <cp:keywords/>
  <dc:language>en-US</dc:language>
  <cp:lastModifiedBy>cgarciah</cp:lastModifiedBy>
  <dcterms:modified xsi:type="dcterms:W3CDTF">2015-10-19T20:56:00Z</dcterms:modified>
  <cp:revision>7</cp:revision>
  <dc:subject/>
  <dc:title>CD 2018</dc:title>
</cp:coreProperties>
</file>