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t>REGLAMENTO DE SEGURIDAD PÚBLICA MUNICIPAL DE OCOSINGO, CHIAPAS</w:t>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93, de fecha 14 de mayo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788-A-2008</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Seguridad Pública Municipal de Ocosingo, Chiapas.</w:t>
      </w:r>
    </w:p>
    <w:p>
      <w:pPr>
        <w:pStyle w:val="Normal"/>
        <w:jc w:val="both"/>
        <w:rPr>
          <w:rStyle w:val="StrongEmphasis"/>
          <w:rFonts w:ascii="Tahoma" w:hAnsi="Tahoma" w:cs="Tahoma"/>
          <w:b w:val="false"/>
          <w:b w:val="false"/>
          <w:sz w:val="20"/>
          <w:szCs w:val="20"/>
        </w:rPr>
      </w:pPr>
      <w:r>
        <w:rPr>
          <w:rStyle w:val="StrongEmphasis"/>
          <w:rFonts w:cs="Tahoma" w:ascii="Tahoma" w:hAnsi="Tahoma"/>
          <w:b w:val="false"/>
          <w:sz w:val="20"/>
          <w:szCs w:val="20"/>
        </w:rPr>
        <w:t>_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Normal"/>
        <w:jc w:val="center"/>
        <w:rPr>
          <w:rStyle w:val="StrongEmphasis"/>
          <w:rFonts w:ascii="Tahoma" w:hAnsi="Tahoma" w:cs="Tahoma"/>
          <w:b/>
          <w:b/>
          <w:sz w:val="20"/>
          <w:szCs w:val="20"/>
          <w:lang w:val="es-ES_tradnl"/>
        </w:rPr>
      </w:pPr>
      <w:r>
        <w:rPr/>
      </w:r>
    </w:p>
    <w:p>
      <w:pPr>
        <w:pStyle w:val="Normal"/>
        <w:jc w:val="both"/>
        <w:rPr>
          <w:rFonts w:ascii="Tahoma" w:hAnsi="Tahoma" w:cs="Tahoma"/>
          <w:sz w:val="20"/>
          <w:szCs w:val="20"/>
          <w:lang w:val="es-ES_tradnl"/>
        </w:rPr>
      </w:pPr>
      <w:r>
        <w:rPr>
          <w:rFonts w:cs="Tahoma" w:ascii="Tahoma" w:hAnsi="Tahoma"/>
          <w:sz w:val="20"/>
          <w:szCs w:val="20"/>
          <w:lang w:val="es-ES_tradnl"/>
        </w:rPr>
        <w:t>Que en término de lo dispuesto por la Ley Orgánica Municipal del Estado de Chiapas, el municipio libre es la base de la división territorial y de la organización política y administrativa del estad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Que la Ley Orgánica Municipal de nuestra entidad establece las atribuciones, de los Ayuntamientos en cuanto a la formulación de los reglamentos gubernativos, administrativos e internos y los de policía, necesarios para la regulación de sus servicios públicos, que acorde al momento histórico que vivimos los chiapanecos, la sociedad reclama cambios importantes en el sistema jurídico, ante ello, resulta prioritario eficientar el funcionamiento del aparato administrativo estatal, como consecuencia determinante del nuevo comportamiento del poder públic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t xml:space="preserve">Que en razón de lo anterior, es fundamental eficientar las funciones de los reglamentos administrativos, a través  de las cuales se consolide la procuración de justicia administrativa en nuestra entidad.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t>El presente reglamento municipal fija las bases para que el Ayuntamiento Municipal de Ocosingo, Chipas, expedida su reglamento de manera uniforme y eficiente, para brindar un mejor servicio a la comunidad y por consecuencia garantizar la protección a la ciudadanía, con lo anterior, este municipio podrá prevenir, perseguir, sancionar y hacer cumplir las normas administrativas, respecto de las alteraciones del orden público que se suscite en este. Que el presente reglamento, dá certeza  a un sistema de seguridad pública, cuya calidad se regirá por los principios de legalidad, honradez, lealtad, imparcialidad y eficiencia en la impartición de justicia administrativa. Por las anteriores consideraciones, este honorable cabildo tiene a bien expedir la siguiente:</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Reglamento de Seguridad Pública Municipal de Ocosingo</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Título Primero</w:t>
      </w:r>
    </w:p>
    <w:p>
      <w:pPr>
        <w:pStyle w:val="Normal"/>
        <w:jc w:val="center"/>
        <w:rPr>
          <w:rFonts w:ascii="Tahoma" w:hAnsi="Tahoma" w:cs="Tahoma"/>
          <w:b/>
          <w:b/>
          <w:sz w:val="20"/>
          <w:szCs w:val="20"/>
          <w:lang w:val="es-ES_tradnl"/>
        </w:rPr>
      </w:pPr>
      <w:r>
        <w:rPr>
          <w:rFonts w:cs="Tahoma" w:ascii="Tahoma" w:hAnsi="Tahoma"/>
          <w:b/>
          <w:sz w:val="20"/>
          <w:szCs w:val="20"/>
          <w:lang w:val="es-ES_tradnl"/>
        </w:rPr>
        <w:t>Capítulo I</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Disposiciones Generales</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sz w:val="20"/>
          <w:szCs w:val="20"/>
        </w:rPr>
      </w:pPr>
      <w:r>
        <w:rPr>
          <w:rFonts w:cs="Tahoma" w:ascii="Tahoma" w:hAnsi="Tahoma"/>
          <w:b/>
          <w:sz w:val="20"/>
          <w:szCs w:val="20"/>
          <w:lang w:val="es-ES_tradnl"/>
        </w:rPr>
        <w:t xml:space="preserve">Artículo 1º.- </w:t>
      </w:r>
      <w:r>
        <w:rPr>
          <w:rFonts w:cs="Tahoma" w:ascii="Tahoma" w:hAnsi="Tahoma"/>
          <w:sz w:val="20"/>
          <w:szCs w:val="20"/>
          <w:lang w:val="es-ES_tradnl"/>
        </w:rPr>
        <w:t>Las disposiciones de esta ley son de orden público, interés social y de observancia general en el municipio de Ocosingo, Chiap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ste reglamento tiene por objeto regular los procedimientos a que se sujetarán la policía del municipio de Ocosingo y de sus habit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Conforme a los artículos  42, fracción 10, 50, 63 y 154, de la Ley Orgánica Municipal, este cabildo aprueba y expide el Reglamento de Seguridad Pública de Jurisdicción Municipal, mismos que en estricto apego a los numerales antes descritos habrá de ser difundido ampliamente con el objeto de que toda la población tenga conocimiento de el, su contenido y aplicación se apegará estrictamente a lo dispuesto en 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A toda persona favorecerá la presunción de inocencia de la falta o infracciones que se le impute, en tanto no se demuestre su culpabilida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Solo serán competentes para la aplicación del presente Reglamento la Dirección de Seguridad Pública Municipal y el Juzgado Calificador y en ausencia de estos, el Síndico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Título  II</w:t>
      </w:r>
    </w:p>
    <w:p>
      <w:pPr>
        <w:pStyle w:val="Normal"/>
        <w:jc w:val="center"/>
        <w:rPr>
          <w:rFonts w:ascii="Tahoma" w:hAnsi="Tahoma" w:cs="Tahoma"/>
          <w:b/>
          <w:b/>
          <w:sz w:val="20"/>
          <w:szCs w:val="20"/>
        </w:rPr>
      </w:pPr>
      <w:r>
        <w:rPr>
          <w:rFonts w:cs="Tahoma" w:ascii="Tahoma" w:hAnsi="Tahoma"/>
          <w:b/>
          <w:sz w:val="20"/>
          <w:szCs w:val="20"/>
        </w:rPr>
        <w:t>De la Dirección de Seguridad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Generalidades </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Para los efectos de este reglamento, se entenderán como lugares públicos los de uso común, acceso público o libre tránsito. Se equipararán como lugares públicos, los medios destinados al servicio público de transporte y las vías terrestres de comun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Se considerará como responsable de la comisión de faltas al presente reglamento, a quien lleve a cabo acciones u omisiones que alteren el orden público o afecten la seguridad pública en lugares de uso común, acceso público o libre tránsito, o que tengan efectos en estos lugares. No se considerará como falta, para los fines de este reglamento, el legítimo ejercicio de los derechos de expresión, reunión y otros, en los términos establecidos en la constitución política de los estados unidos mexicanos y en los demás ordenamiento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Para la seguridad pública de los habitantes del municipio de Ocosingo, funcionará un cuerpo de la Dirección de Seguridad Pública Municipal, cuyo mando de armas, de conformidad con el artículo 115, fracción VII, de la Constitución Federal de la República corresponde al Ejecutivo del Estado, pero en todo lo administrativo dependerá, directa y exclusivamente del H. Ayuntamiento; de común acuerdo a lo preceptuado por el artículo 68, de la ley Orgánica Municipal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9°.- </w:t>
      </w:r>
      <w:r>
        <w:rPr>
          <w:rFonts w:cs="Tahoma" w:ascii="Tahoma" w:hAnsi="Tahoma"/>
          <w:sz w:val="20"/>
          <w:szCs w:val="20"/>
        </w:rPr>
        <w:t>La Dirección de Seguridad Pública Municipal es una institución destinada a mantener la tranquilidad y el orden público, dentro del territorio del municipio de Ocosingo, protegiendo los intereses de la sociedad. Sus funciones oficiales son de vigilancia, prevención y protección, para evitar la comisión de delitos, utilizando los medios adecuados y concretos que protejan eficazmente la vida, la integridad y la propiedad de los individuos, el orden y la tranquilidad de la sociedad ocosinguense.</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El cuerpo de policía que integre la Dirección de Seguridad Pública Municipal, estará constituida de conformidad a la Ley Reglamentaria de la Policía Preventiva del Estado y su salario será acorde al presupuesto de egresos del H. Ayuntamiento, autorizado por el H. Congreso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s facultad del H. Ayuntamiento nombrar y remover libremente a los empleados y miembros del cuerpo de policía al servicio del municipio de Ocosing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2.- </w:t>
      </w:r>
      <w:r>
        <w:rPr>
          <w:rFonts w:cs="Tahoma" w:ascii="Tahoma" w:hAnsi="Tahoma"/>
          <w:sz w:val="20"/>
          <w:szCs w:val="20"/>
        </w:rPr>
        <w:t>Son requisitos para desempeñar cualquier puesto como miembro activo de la Dirección de Seguridad Pública Municipal, además de los que señala el reglamento interno, l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Ser mexicano por nacimiento;</w:t>
      </w:r>
    </w:p>
    <w:p>
      <w:pPr>
        <w:pStyle w:val="Normal"/>
        <w:ind w:left="53"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star en pleno ejercicio de sus derechos ciudadan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Observar buena conducta y ser de reconocida honorabi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Saber leer y escribir;</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No haber sido condenado por delitos infamantes, ni estar sujeto a proceso pen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Otorgar la fianza que se le exija, como garantía del equipo que se le entregue al sentar la plaza.</w:t>
      </w:r>
    </w:p>
    <w:p>
      <w:pPr>
        <w:pStyle w:val="Normal"/>
        <w:ind w:left="5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Todo miembro de la policía deberá ser respetuoso con sus superiores, iguales y ciudadanía en general, y estará obligado, si para ello fuere requerido, a proporcionar su nombre y número a cualquier persona que así lo solici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El cuerpo de policía de la Dirección de Seguridad Pública Municipal, funcionará como Policía Preventiva, sujetándose estrictamente al campo de acción que le corresponda, sin que pueda:</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rrogarse facultades que no le correspondan, ni calificar a las personas que estén detenidas o a disposición del Presidente Municipal, Juez Municipal u otr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cretar la libertad de los detenidos que estén a disposición de la aut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Invadir la jurisdicción que conforma a las leyes compete a otras autoridades, a menos de que sea a petición por escrito y en auxilio de ella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Exigir o recibir de cualquier persona, ni a título de espontánea gratificación o recompensa, cantidad o dádiva por los servicios de policía prest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Cobrar multas, pedir fianzas, retener o extraviar los objetos recogidos a los infractores o consign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ibrar órdenes de aprehen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Practicar cateos o visitas domiciliarias si no es en los casos que señalen las autoridades competentes, cumpliéndose con los requisitos que previenen las ley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Mandar que queden a su disposición los detenid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Ordenar fuera de su municipio de Ocosingo, servicios del personal de Policía Municipal a su car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Es obligación de todo el personal de policía reconocer el presente reglamento, el Reglamento Interno de la Dirección de Seguridad Pública Municipal y la Ley Reglamentaria de la Policía Preventiva del Estado, para su aplicación, cumplimiento y observancia, sin que su desconocimiento sea excusa de la responsabilidad en que incurr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La policía ejercerá sus funciones únicamente en la vía pública, en los establecimientos de cualquier género a los cuales tenga acceso público; en todo caso respetará la inviolabilidad del domicilio privado, al cual solo podrá penetrar en virtud de mandamiento escrito o de la autoridad judicial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17.- </w:t>
      </w:r>
      <w:r>
        <w:rPr>
          <w:rFonts w:cs="Tahoma" w:ascii="Tahoma" w:hAnsi="Tahoma"/>
          <w:sz w:val="20"/>
          <w:szCs w:val="20"/>
        </w:rPr>
        <w:t xml:space="preserve"> Cuando algún delincuente se refugie en casa habitación, la policía no penetrará en ella sin o con permiso del dueño o mediante orden por escrito de la autoridad competente, mientras se obtenga la orden respectiva, limitará su acción a vigilar la casa, a fin de impedir que escape el delincuente.</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 xml:space="preserve">Artículo 18.- </w:t>
      </w:r>
      <w:r>
        <w:rPr>
          <w:rFonts w:cs="Tahoma" w:ascii="Tahoma" w:hAnsi="Tahoma"/>
          <w:sz w:val="20"/>
          <w:szCs w:val="20"/>
        </w:rPr>
        <w:t>Para todos los efectos legales no se considerará como domicilio privado, los patios, escaleras, corredores de uso común de casas de huéspedes, hoteles, mesones, o vecindades y todo el recinto de las casas de tolerancia y centros nocturnos.</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Las personas que sean detenidas por infracción al presente reglamento o por cualquier otra causa, serán inmediatamente consignadas a las autoridades competentes, sin que esto les exima de cumplir la sanción que la Presidencia Municipal les impong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os miembros de la policía anotarán las infracciones que descubran o les denuncien, en los talonarios especiales que proporcionará la Presidencia  Municipal, indicando en ellos, la causa de la remisión, inventario de los objetos que fueron recogidos; así como la hora en que sean entregados a su superior, quien quedará en poder de estos, dando copia de tal constancia a la persona deten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De las novedades ocurridas, detenciones hechas e infracciones levantadas en el día, por los Agentes de la Policía Municipal, el director de esta tendrá un informe pormenorizado que entregará al Presidente Municipal en las primeras horas de oficina del día siguiente; haciendo una relación detallada del contenido de los talonarios a que se refiere el artículo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Director de la Dirección de Seguridad Pública Municipal, al recibir de los agentes a cualquier consignado, hará constar inmediatamente en el libro de ingresos de detenidos, el nombre de la persona, domicilio, la hora y el lugar en que fue detenido; la infracción, delitos cometidos, el número del agente que lo remitió, y cualquier observación que estime conducente una vez hecho esto, lo pondrá de inmediato a disposición del ciudadano Presidente Municipal para los efectos legales con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as personas que por alguna circunstancia queden detenidas en la Dirección de Seguridad Pública Municipal, entregarán a quien indiquen, que sea de su familia, de su confianza o al oficial del cuartel, si así lo estiman conveniente, los objetos, útiles, dinero, etc., que tenga en su poder, y aquel tendrá la obligación de entregar a cambio de las cosas que recogiere, un recibo detallado de las mismas, siendo motivo de responsabilidad el no expedir tal documento o no incluir en el, cualquier suma u objeto recogido. Cuando se trate de objetos cuya aportación está prohibida por la ley, estos quedarán bajo custodia de la Dirección de Seguridad Pública Municipal, cuyo titular expedirá el títul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Hecha por la autoridad municipal la calificación que proceda, el comandante tiene la obligación de hacerlo saber al detenido, para que este pague la multa que se le haya impuesto y recoja el recibo que ha de extendérsele o compurgar el arresto relativo que se le haya fijado, sin perjuicio de que, en cualquier momento, pueda salir libre cubriendo el equivalente a los días faltantes para cumplir la totalidad del arres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Cuando un infractor de este reglamento solicite su libertad antes de ser calificado, le será concedida siempre que por el responda persona idónea, solvente y de arraigo en el municipio de Ocosingo, que se constituya en fiador para presentar a su fiado, a la hora que se fije o en su caso, pagar la multa a que este se haya hecho acreedor por la infracción cometida, siempre y cuando el delito sea del orden de la competenci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l comandante tiene la obligación de remitir diariamente a la autoridad municipal, copia autorizada de las constancias que levante o expida, de conformidad con los artículos anteriores, informando respecto de la calificación o consignación a que se hizo acreedor cada detenido, si pago o no la multa, cumplió o no con la condena; así como cualquier observación que estime conduc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oficiales de cuartel, de la Dirección de Seguridad Municipal, serán inmediatos responsables de la custodia de los detenidos y de la estricta observancia de las disposiciones que sobre el particular contiene este reglamento, y demás disposiciones que le conciern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28.-  </w:t>
      </w:r>
      <w:r>
        <w:rPr>
          <w:rFonts w:cs="Tahoma" w:ascii="Tahoma" w:hAnsi="Tahoma"/>
          <w:sz w:val="20"/>
          <w:szCs w:val="20"/>
        </w:rPr>
        <w:t>Son obligaciones de los oficiales de cuartel de la Dirección de Seguridad Pública Municipal, entre otra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Recibir en calidad de detenidos, solamente a individuos que sean puestos a disposición de las autoridades administrativas o judiciales, para cuyo efecto exigirán a quien corresponda, la orden escrita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Jamás ejecutarán, ni permitirán que se ejecuten, actos violatorios del artículo 22, de la Constitución General de la Re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No podrán poner en libertad a ningún detenido sin la orden escrita de la autoridad, a cuya disposición se encuentre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Impedirán que se introduzcan a los separos, armas, cualquier instrumento que supla a estas, bebidas embriagantes, drogas o enervantes; cuidando que se conserve el orden en el interior del reclusori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n caso de enfermedad de uno o varios detenidos, darán pronto aviso a la autoridad inmediata sup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a Dirección de Seguridad Pública Municipal, sin perjuicio de sus obligaciones generales, señaladas en el Reglamento de la Administración Pública Municipal, tendrá ademá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Impedir la ejecución de hechos contrarios o actos que perturben la seguridad, integridad y tranquilidad de los habitantes del municipio de Ocosing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onservar el orden en aquellos lugares que temporal o habitualmente, sean centros de concurrencia colectiva, de acuerdo a lo preceptuado por el artículo 14, de este ordenamiento; 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revenir, cuando sea posible, accidentes tales como incendios inundaciones, explosiones, derrumbes y otros que por su naturaleza, pongan en peligro inminente la vida o la seguridad de los habitantes y vecinos, dando el auxilio necesario cuando aquellos suceda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Evitar que se causen daños a las personas o propiedades, cuando por descuido o negligencia de los propietarios de animales bravíos o domésticos; anden sueltos en los lugares públicos y sea inminente y fundado el peligro que estos representen;</w:t>
      </w:r>
    </w:p>
    <w:p>
      <w:pPr>
        <w:pStyle w:val="Normal"/>
        <w:numPr>
          <w:ilvl w:val="0"/>
          <w:numId w:val="12"/>
        </w:numPr>
        <w:jc w:val="both"/>
        <w:rPr>
          <w:rFonts w:ascii="Tahoma" w:hAnsi="Tahoma" w:cs="Tahoma"/>
          <w:sz w:val="20"/>
          <w:szCs w:val="20"/>
        </w:rPr>
      </w:pPr>
      <w:r>
        <w:rPr>
          <w:rFonts w:cs="Tahoma" w:ascii="Tahoma" w:hAnsi="Tahoma"/>
          <w:sz w:val="20"/>
          <w:szCs w:val="20"/>
        </w:rPr>
        <w:t>Vigilar las calles y demás sitios para impedir que se cometan robos, asaltos y otros atentados contra las personas y sus propiedades, procediendo a detener en el acto, a todo individuo que se sorprenda en flagrante delito o en un acto inmediat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Retirar de la vía pública a toda persona que se encuentre incitando a la violencia, a la ejecución de actos inmorales o contrarios a las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Retirar de la vía pública a toda persona que transite bajo influencia del alcohol, o de algún estupefaciente. Asimismo, auxiliar a aquellas personas que por encontrarse física o mentalmente imposibilitadas, se les dificulte transitar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rever la vigilancia que deberá ejercer en bien de la Seguridad Pública y el orden, durante la celebración de manifestaciones o reuniones públicas; quedando obligados los organizadores o responsables de las mismas, a dar aviso al H. Ayuntamiento con 48 horas de anticipación, a la fecha en que se vayan a verificar;</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Vigilar a los sospechosos de ser vagos y mal vivientes habituales, con el fin de prevenir la ejecución de delitos por parte de ellos. Para este fin, de la Dirección de Seguridad Pública Municipal podrá cuantas veces lo juzgue necesario, ordenar la comparecencia de tales elementos ante los funcionario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Vigilar el movimiento de pasajeros en las terminales de autobuses; igualmente podrá vigilar el movimiento en hoteles, casas de huéspedes, pensiones y otros establecimientos similares, para cuyo efecto sus propietarios pondrán a su disposición, cuando así se les requiera, la lista de huéspedes relativ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Atender a los visitantes nacionales o extranjeros cuando lo soliciten, proporcionándoles todos los informes relacionados con la ciudad y el municipio de Ocosing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Evitar que los menores de edad frecuenten cervecerías, cantinas, prostíbulos y en general aquellos sitios no aptos para ell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Impedir la celebración de toda clase de juegos de azar y, en general aquellos que las leyes y reglamentos prohíban, debiendo dar parte de inmediato a las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Auxiliar a los agentes y consejeros municipales, cuando soliciten su auxili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Impedir la destrucción de los edificios, monumentos históricos, centros culturales, etc.; asimismo, cuidar que los ríos, arroyos y lagunas no sean utilizados como basur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Evitar que los adultos o menores jueguen en la vía pública, para no propiciar molestias a los vecinos, conductores o transeúntes; no abusar de la autoridad que les es conferida y, manifestar en todo momento respeto a la ciudadaní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XVIII.- Todas las obligaciones propias que le asistan como de la Dirección de Seguridad Pública Municipal, </w:t>
      </w:r>
    </w:p>
    <w:p>
      <w:pPr>
        <w:pStyle w:val="Normal"/>
        <w:ind w:left="540" w:hanging="0"/>
        <w:jc w:val="both"/>
        <w:rPr>
          <w:rFonts w:ascii="Tahoma" w:hAnsi="Tahoma" w:cs="Tahoma"/>
          <w:sz w:val="20"/>
          <w:szCs w:val="20"/>
        </w:rPr>
      </w:pPr>
      <w:r>
        <w:rPr>
          <w:rFonts w:cs="Tahoma" w:ascii="Tahoma" w:hAnsi="Tahoma"/>
          <w:sz w:val="20"/>
          <w:szCs w:val="20"/>
        </w:rPr>
        <w:t>en casos similares a los enumerados anteriormente, y las que emanen del Reglamento de Seguridad Pública Municipal y el Reglamento de la Administración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Faltas o Infrac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30.- </w:t>
      </w:r>
      <w:r>
        <w:rPr>
          <w:rFonts w:cs="Tahoma" w:ascii="Tahoma" w:hAnsi="Tahoma"/>
          <w:sz w:val="20"/>
          <w:szCs w:val="20"/>
        </w:rPr>
        <w:t>Se considera falta o infracción al reglamento de policía, toda conducta antisocial, que no constituyendo delito afecte a la moral pública, las buenas costumbres, la salud y tranquilidad de las person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as faltas o infracciones susceptibles de ser sancionadas por el reglamento de policía, podrán se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w:t>
      </w:r>
      <w:r>
        <w:rPr>
          <w:rFonts w:cs="Tahoma" w:ascii="Tahoma" w:hAnsi="Tahoma"/>
          <w:sz w:val="20"/>
          <w:szCs w:val="20"/>
        </w:rPr>
        <w:t xml:space="preserve"> Contra la Seguridad Pública Gener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Adoptar actitudes o usar un lenguaje que contraríen la moral y las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Faltar de palabra a las autoridades o a sus agentes, salvo los delitos que resultaren;</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Ocultar a las autoridades o a sus agentes el verdadero nombre, apellido y ocupación habitual al ser para ello requer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No comparecer, sin causa justificada, a una cita hecha por la autoridad municipal, siempre que la presencia del citado sea  necesaria para asuntos o gestiones de orden público, administrativo o fisc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fectuar diversiones públicas; bailes o fiestas con fines de especulación, sin previa licencia de la autor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ermitir que en los hoteles, casas de huéspedes, cantinas, cervecerías y restaurantes y en cualquier otro lugar público, se haga ruido inusitado, desorden, escándalo o algarabía  que cause molestias al vecindario o trastorne el orden público, especialmente durante la noch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ermitir que en los lugares a que se refiere la fracción anterior, sean tocados con exceso de volumen los aparatos musicales y de sonido, o de cualquier índole, especialmente durante la noch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os propietarios de hoteles, restaurantes, casas de huéspedes, cantinas o cervecerías, etc. deberán solicitar del H. Ayuntamiento, el permiso correspondiente para el funcionamiento de aparatos musicales o de sonid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ausar alarma a la población por cualquier otro medio que altere el orden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olicitar con falsas alarmas, los servicios de policía, bomberos, establecimientos médicos o asistenciales públicos, infundiendo pánico, sin perjuicio de que, si aprovechándose del desorden, se cause o cometa delito alguno, se consigne al responsable a las autoridades compet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Arrojar objetos a la calle, sin importar el medio que se utilice; tales como piedras, balas, municiones, etc., asimismo disparar armas de fuego, etcéter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Detonar cohetes, encender juegos pirotécnicos, hacer fogatas o utilizar negligentemente combustibles o sustancias peligrosas y elevar globos de fuego, sin permiso de la autor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ausar escándalo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Quedar tirado en la vía pública por excesiva embriaguez o agredir verbal o físicamente a las personas que transitan por ell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ausar desperfectos en el alumbrado público, teléfonos públicos y cualquier otro servicio destinado a la colectividad, independientemente de las sanciones penale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alir a la calle disfrazado, cuando ello presuma peligrosidad o atente contra la moral o las buenas costumbres; salvo en los casos de festividades tradicionales del municipio de Ocosingo, o cuando no se infrinjan los reglamentos, disposiciones y además (sic) preceptos legales, debiendo en todo caso obtener permiso de la autor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ucrar interpretando sueños, haciendo pronósticos, adivinaciones o abusar en cualquier forma de las creencias y de la ignorancia de las persona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Impedir y estorbar el uso de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os golpes simples que una persona de a otra, si son leves o si se los han dado mutuamente, salvo el delito que resultar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roferir injurias en la vía pública;</w:t>
      </w:r>
    </w:p>
    <w:p>
      <w:pPr>
        <w:pStyle w:val="Normal"/>
        <w:jc w:val="both"/>
        <w:rPr>
          <w:rFonts w:ascii="Tahoma" w:hAnsi="Tahoma" w:cs="Tahoma"/>
          <w:sz w:val="20"/>
          <w:szCs w:val="20"/>
        </w:rPr>
      </w:pPr>
      <w:r>
        <w:rPr>
          <w:rFonts w:cs="Tahoma" w:ascii="Tahoma" w:hAnsi="Tahoma"/>
          <w:sz w:val="20"/>
          <w:szCs w:val="20"/>
        </w:rPr>
        <w:tab/>
      </w:r>
    </w:p>
    <w:p>
      <w:pPr>
        <w:pStyle w:val="Normal"/>
        <w:numPr>
          <w:ilvl w:val="0"/>
          <w:numId w:val="16"/>
        </w:numPr>
        <w:jc w:val="both"/>
        <w:rPr>
          <w:rFonts w:ascii="Tahoma" w:hAnsi="Tahoma" w:cs="Tahoma"/>
          <w:sz w:val="20"/>
          <w:szCs w:val="20"/>
        </w:rPr>
      </w:pPr>
      <w:r>
        <w:rPr>
          <w:rFonts w:cs="Tahoma" w:ascii="Tahoma" w:hAnsi="Tahoma"/>
          <w:sz w:val="20"/>
          <w:szCs w:val="20"/>
        </w:rPr>
        <w:t>Vocear, los vendedores de periódicos y revistas, leyendo el contenido de las noticias, cuando esto afecte la vida privada o la dignidad de una persona o institu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Destruir o arrancar los bandos, leyes o a visos fijados por las autor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Fijar anuncios, propaganda o avisos sin permiso de la autor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Hacer propaganda comercial o de cualquier otra naturaleza, con aparatos de sonido en la vía pública, en los establecimientos comerciales o en cualquier otro lugar, sin previo permiso de la autor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olocar mantas con anuncios comerciales o avisos de cualquier índole, sin la autoriza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Satisfacer necesidades fisiológicas en lugare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tilizar la vía pública, plazuelas, áreas culturales, jardines y otros edificios no aptos por su naturaleza, como campos de juego o de diversiones de cualquier otro tip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900" w:leader="none"/>
        </w:tabs>
        <w:jc w:val="both"/>
        <w:rPr>
          <w:rFonts w:ascii="Tahoma" w:hAnsi="Tahoma" w:cs="Tahoma"/>
          <w:sz w:val="20"/>
          <w:szCs w:val="20"/>
        </w:rPr>
      </w:pPr>
      <w:r>
        <w:rPr>
          <w:rFonts w:cs="Tahoma" w:ascii="Tahoma" w:hAnsi="Tahoma"/>
          <w:sz w:val="20"/>
          <w:szCs w:val="20"/>
        </w:rPr>
        <w:t>Conducir por las banquetas, plazuelas, áreas culturales, jardines o lugares recreativos, toda clase de vehículos mecánicos o motorizados; a excepción de carretillas de rodaje de hule u otro material semejante que se utilice exclusivamente para las maniobras de carga y descarga de las mercancías, y esto únicamente frente a las casas comer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olgar o exhibir mercancía en las marquesinas o aleros de las casas habitación, acondicionadas como locales comerciales que obstruyan el libre tránsito, así como impedir el paso en las aceras con letreros u objetos diver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Arrojar en las salas de espectáculos cinematográficos, así como en los estadios o auditorios donde se verifiquen eventos deportivos, cualquier objeto o líquido que moleste al público o pueda constituir un peligro para este; de igual forma se consideran como faltas, los silbidos, rechiflas, gritos, etc., que tengan como finalidad molestar a posparticulares o al público asistente; o bien provoquen altercados tanto en la entrada como en el interior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Fumar en los lugares donde expresamente se prohibió hacerl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roferir palabras obscenas que ofendan el pudor o atenten contra el decoro de las autoridades, en la celebración de cualquier acto cívico, cultural o de diversión o comportarse indebidamente en los mismos; de igual forma se considerarán como faltas, cuando en los actos cívicos no se guarde el debido respeto a los símbolos pat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Mendigar por la vía pública; en tal supuesto, la autoridad municipal mandará comparecer ante ella a los familiares mas próximos en grado, de la persona de que se trate, con la finalidad de prodigarle seguridad;</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Permitir que transiten animales peligrosos sin tomar las medidas de seguridad en prevención de posibles ataques a las personas; asimismo azuzarlos para atacar a los transeún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Usar objetos que por su propia naturaleza denoten peligrosidad y atenten contra la seguridad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ind w:left="0" w:hanging="0"/>
        <w:jc w:val="both"/>
        <w:rPr>
          <w:rFonts w:ascii="Tahoma" w:hAnsi="Tahoma" w:cs="Tahoma"/>
          <w:sz w:val="20"/>
          <w:szCs w:val="20"/>
        </w:rPr>
      </w:pPr>
      <w:r>
        <w:rPr>
          <w:rFonts w:cs="Tahoma" w:ascii="Tahoma" w:hAnsi="Tahoma"/>
          <w:sz w:val="20"/>
          <w:szCs w:val="20"/>
        </w:rPr>
        <w:t>Ingerir bebidas alcohólicas en lugares públicos, no autorizados para ell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Consumir estupefacientes y psicotrópicos, sin perjuicio de las sanciones previstas en las leyes pena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Penetrar en lugares o zonas de acceso prohibido, sin la autorización correspondiente;</w:t>
      </w:r>
    </w:p>
    <w:p>
      <w:pPr>
        <w:pStyle w:val="Normal"/>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Causar daños en los edificios, monumentos históricos, centros culturales, grutas, bosques, etc., sin perjuicio de las sanciones previstas por las leyes pena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ortar árboles, flores o remover la tierra de los bosques y jardines públicos, sin permiso de la autoridad correspondient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Faltar el respeto al público asistente a eventos o espectáculos públicos, por parte del propietario del establecimiento, de los organizadores o de sus trabajadores, así como de los actores artistas o deportista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ermitir a menores de edad, el acceso a lugares en los que expresamente les este prohibido el ingres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vitar, permitir y ejercer la prostitución o el comercio carn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rrojar a la vía pública animales muertos, desechos y sustancias tóxicas o peligrosas para la salud pública o que despidan olores desagradab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Desviar o retener las corrientes de agua de los manantiales, fuentes, acueductos, tuberías, tanques, tinacos almacenadotes y de cualquier otro tipo de servidumbre de aguas que utilice la comunidad;</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intar o manchar las fachadas de los edificios con palabras obscenas, así como maltratar las estatuas, monumentos, postes y arbotan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ubrir, borrar o alterar los letreros o señales que identifiquen los lugares públicos, las señales oficiales o los números y letras que identifiquen los inmueb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900" w:leader="none"/>
        </w:tabs>
        <w:jc w:val="both"/>
        <w:rPr>
          <w:rFonts w:ascii="Tahoma" w:hAnsi="Tahoma" w:cs="Tahoma"/>
          <w:sz w:val="20"/>
          <w:szCs w:val="20"/>
        </w:rPr>
      </w:pPr>
      <w:r>
        <w:rPr>
          <w:rFonts w:cs="Tahoma" w:ascii="Tahoma" w:hAnsi="Tahoma"/>
          <w:sz w:val="20"/>
          <w:szCs w:val="20"/>
        </w:rPr>
        <w:t>Impedir, la libertad de acción de las personas; y,</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6"/>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a sanción de los casos no previstos en  el presente capítulo, se aplicará a criterio de las autoridades municipales correspondien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pPr>
      <w:r>
        <w:rPr>
          <w:rFonts w:cs="Tahoma" w:ascii="Tahoma" w:hAnsi="Tahoma"/>
          <w:b/>
          <w:sz w:val="20"/>
          <w:szCs w:val="20"/>
        </w:rPr>
        <w:t xml:space="preserve">B).- </w:t>
      </w:r>
      <w:r>
        <w:rPr>
          <w:rFonts w:cs="Tahoma" w:ascii="Tahoma" w:hAnsi="Tahoma"/>
          <w:sz w:val="20"/>
          <w:szCs w:val="20"/>
        </w:rPr>
        <w:t>Contra la urbanización y ornat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as autoridades municipales son las encargadas de la conservación y vigilancia de los lugares públicos. La ciudadanía tiene la obligación de cuidar de ellos para su conservación y lucimient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Se prohíbe destruir el ornato en los lugares públicos, tirar basura en los camellones y jardines, dañar lámparas y cualquier otro objeto que represente un atractivo o sea de utilidad soci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os propietarios de fincas o solares cuidarán:</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Que los solares que se encuentran dentro de la zona urbana, sean limitados con bardas o cercas con una altura mínima de dos metros, de no acatar esta disposición la dirección de desarrollo urbano y ecología, procederá a hacer el debido cercado a costa del propietario del inmueble, cobrándosele por conducto de la Tesorería Municip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pPr>
      <w:r>
        <w:rPr>
          <w:rFonts w:cs="Tahoma" w:ascii="Tahoma" w:hAnsi="Tahoma"/>
          <w:sz w:val="20"/>
          <w:szCs w:val="20"/>
        </w:rPr>
        <w:t>Arreglar, por su cuenta, las banquetas que correspondan a las casas habitación o propiedades; principalmente, cuando los deterioros sean originados en virtud de ampliaciones de servicios de agua potable, drenaje y alcantarillado. Ésta disposición se extiende para los efectos de que una vez concluida la obra de construcción, reconstrucción o ampliación, se retiren todos los materiales sobran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pPr>
      <w:r>
        <w:rPr>
          <w:rFonts w:cs="Tahoma" w:ascii="Tahoma" w:hAnsi="Tahoma"/>
          <w:sz w:val="20"/>
          <w:szCs w:val="20"/>
        </w:rPr>
        <w:t xml:space="preserve">Que las fachadas de sus propiedades estén pintadas y aseadas, en el primero de los casos, procurarán que los colores que utilicen concuerden con la arquitectura colonial de la ciudad y acatando las disposiciones que en este renglón dispongan, sédselo, el INAH, y el ayuntamiento. </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Se prohíbe causar daño en cualquier forma en los monumentos, edificios públicos o de propiedad privada, representando una obligación cívica para los ciudadanos, denunciar ante la autoridad competente a los infractor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Queda prohibido colocar toldos de cualquier especie en el frente de los establecimientos comerciales o casa habitación, sin previo permiso de la autoridad municipal; no se permitirá que aquellos rebasen el ancho de la banqueta o que su altura sea inferior a dos metros, en los mercados y lugares donde concurran habitualmente ciudadanos, los puestos o establecimientos de cualquier índole, deberán sujetarse a lo preceptuado, anteriorment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En cualquier construcción o reconstrucción, los materiales que se empleen en ella, así como los escombros, deberán colocarse dentro de las casas habitación o solares; pero si por falta de espacio hubiese necesidad de hacer uso de la vía pública, el propietario o responsable del inmueble debe recabar la licencia expedida por la autoridad municipal para ese efecto, so pena de la sanción correspondiente en caso de contravención a lo preceptuad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pPr>
      <w:r>
        <w:rPr>
          <w:rFonts w:cs="Tahoma" w:ascii="Tahoma" w:hAnsi="Tahoma"/>
          <w:b/>
          <w:sz w:val="20"/>
          <w:szCs w:val="20"/>
        </w:rPr>
        <w:t xml:space="preserve">C).-  </w:t>
      </w:r>
      <w:r>
        <w:rPr>
          <w:rFonts w:cs="Tahoma" w:ascii="Tahoma" w:hAnsi="Tahoma"/>
          <w:sz w:val="20"/>
          <w:szCs w:val="20"/>
        </w:rPr>
        <w:t>Queda prohibid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rrojar, piedras o basura en general, que ensucie la vía pública o estorbe el tránsit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olocar recipientes conteniendo basura, a horas distintas en las que se hace el servicio de limpi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avar ropa en la vía pública o poner a secar la misma en los barandales de las casas, en las azoteas o en lugares visibles a la call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avar en la vía pública cualquier vehícul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Desarmar, deshuesar y abandonar vehículos, así como hacer reparaciones de estos en la vía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ernir arena o ejecutar trabajos de otra naturaleza, que dañen o molesten a los transeúntes; y,</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Quemar cohetes, bombas, cámaras, etc., en la vía pública, sin permiso de la autoridad municip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5"/>
        </w:numPr>
        <w:tabs>
          <w:tab w:val="clear" w:pos="708"/>
          <w:tab w:val="left" w:pos="540" w:leader="none"/>
          <w:tab w:val="left" w:pos="72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da prohibido colocar adornos de cualquier especie en la vía pública, sin el permiso de la autoridad municip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b/>
          <w:sz w:val="20"/>
          <w:szCs w:val="20"/>
        </w:rPr>
        <w:t xml:space="preserve">D).- </w:t>
      </w:r>
      <w:r>
        <w:rPr>
          <w:rFonts w:cs="Tahoma" w:ascii="Tahoma" w:hAnsi="Tahoma"/>
          <w:sz w:val="20"/>
          <w:szCs w:val="20"/>
        </w:rPr>
        <w:t>Contra la propiedad pública y bien estar colectiv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ortar césped, flores, o apoderarse de tierra o piedras de propiedad privada o de plazas u otros lugares de uso común;</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Causar daño en los muebles e inmuebles de propiedad privada o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Utilizar cualquier medio de carga y transporte por banque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Omitir, poner bajo resguardo de la Presidencia Municipal los objetos abandonad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Hacer excavaciones sin la autorización correspondiente en lugares públic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sistir a los cementerios fuera de los horarios establecid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Dejar abandonados los desperdicios derivados de mejoras materiales en las banquetas vías públicas y lugares adyacentes; y,</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Destruir o deteriorar los adoquinados y pavimentos de las calles, por motivo de ampliación de los servicios de drenaje y agua potabl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b/>
          <w:sz w:val="20"/>
          <w:szCs w:val="20"/>
        </w:rPr>
        <w:t xml:space="preserve">E).- </w:t>
      </w:r>
      <w:r>
        <w:rPr>
          <w:rFonts w:cs="Tahoma" w:ascii="Tahoma" w:hAnsi="Tahoma"/>
          <w:sz w:val="20"/>
          <w:szCs w:val="20"/>
        </w:rPr>
        <w:t>Contra la salud;</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Orinar y/o defecar en la vía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rrojar basura, aguas residuales o desperdicios en las banquetas, calles, ríos, cañadas y demás sitios públic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Fumar en el interior de los establecimientos cerrados destinados a espectáculos, clínicas, hospitales, sanatorios, consultorios médicos y edificios públicos municipa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stalar, dentro de las zonas urbanas, rastros, gallineros, tenerías, zahúrdas o cualquier otro establecimiento análogo que ocasione daños al medio ambiente y la salud human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Hacer mal uso del agua destinada al consumo doméstico, comercial o industri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Emitir o descargar contaminantes que afecten el medio ambiente en perjuicio del bien estar público, de la salud y la vida humana o que originen daños ecológic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rrojar aguas residuales no tratadas que contengan sustancias contaminantes a las redes colectoras, ríos, cuencas, esteros cauces, arroyos, zanjas, vasos y demás depósitos de aguas, axial como descargar y depositar contaminantes en los suelos sin sujetarse a las normas correspondient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rovocar emisiones constantes de energía térmica que alteren el medio ambient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Utilizar amplificadores de sonido cuyo volumen cause molestias a los vecinos y habitantes que excedan los decibeles establecidos por las leyes y reglamentos de la materi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rovocar ruido excesivo por el desarrollo de actividades industriales, comerciales, en construcciones y obras, que generen vibraciones por el uso de vehículos o aparatos domésticos o industrial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ermitir que en los bienes inmuebles baldíos de su propiedad o de su posesión se acumule la basura y proliferen fauna o flora nocivas para la salud humana o que se utilicen como escondrijo para realizar actos delictivos, tales como consumo, venta, distribución, acopio o siembra de enervantes, o como centro de reunión para que se planifiquen actos ilícit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El aseo o reparación de vehículos en la vía pública sin la autorización correspondiente de la autoridad municip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gerir bebidas alcohólicas o de moderación en la vía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Omitir la limpieza diaria de las calles y banquetas que correspondan a cada inquilino o propietari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Omitir el permiso necesario para la celebración de fiestas populares con músicos o canciones en la vía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Fijar o circular anuncios comerciales o publicitarios de mano o murales, sin previa autorización.</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Organizar bailes con propósitos de lucro sin el correspondiente permiso de la autoridad municip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14"/>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En toda actividad comercial, vender cigarrillos, vinos, licores o bebidas de moderación a personas menores de edad.</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pPr>
      <w:r>
        <w:rPr>
          <w:rFonts w:cs="Tahoma" w:ascii="Tahoma" w:hAnsi="Tahoma"/>
          <w:b/>
          <w:sz w:val="20"/>
          <w:szCs w:val="20"/>
        </w:rPr>
        <w:t xml:space="preserve">F).- </w:t>
      </w:r>
      <w:r>
        <w:rPr>
          <w:rFonts w:cs="Tahoma" w:ascii="Tahoma" w:hAnsi="Tahoma"/>
          <w:sz w:val="20"/>
          <w:szCs w:val="20"/>
        </w:rPr>
        <w:t>Contra la tranquilidad y propiedad particular.</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pPr>
      <w:r>
        <w:rPr>
          <w:rFonts w:cs="Tahoma" w:ascii="Tahoma" w:hAnsi="Tahoma"/>
          <w:b/>
          <w:sz w:val="20"/>
          <w:szCs w:val="20"/>
        </w:rPr>
        <w:t xml:space="preserve">G).- </w:t>
      </w:r>
      <w:r>
        <w:rPr>
          <w:rFonts w:cs="Tahoma" w:ascii="Tahoma" w:hAnsi="Tahoma"/>
          <w:sz w:val="20"/>
          <w:szCs w:val="20"/>
        </w:rPr>
        <w:t>Contra la ecología y medio ambiente, en los términos de la ley de la materi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tabs>
          <w:tab w:val="clear" w:pos="708"/>
          <w:tab w:val="left" w:pos="540" w:leader="none"/>
          <w:tab w:val="left" w:pos="720" w:leader="none"/>
        </w:tabs>
        <w:jc w:val="both"/>
        <w:rPr/>
      </w:pPr>
      <w:r>
        <w:rPr>
          <w:rFonts w:cs="Tahoma" w:ascii="Tahoma" w:hAnsi="Tahoma"/>
          <w:b/>
          <w:sz w:val="20"/>
          <w:szCs w:val="20"/>
        </w:rPr>
        <w:t xml:space="preserve">H).- </w:t>
      </w:r>
      <w:r>
        <w:rPr>
          <w:rFonts w:cs="Tahoma" w:ascii="Tahoma" w:hAnsi="Tahoma"/>
          <w:sz w:val="20"/>
          <w:szCs w:val="20"/>
        </w:rPr>
        <w:t>Contra la moral y las buenas costumbr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Exhibirse de manera indecente o indecorosa en cualquier sitio públic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Satisfacer necesidades fisiológicas en la vía públic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La exhibición pública, y venta de revistas, impresos, videocasetes grabados, tarjetas, estatuas, figuras y similares de carácter inmoral, obscenas o pornográficas a juicio de la autoridad competente;</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terpretar canciones obscenas o reproducirlas por medio de aparatos idóneos para tal efecto;</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Molestar a los transeúntes o al vecindario por medio de palabras, señales, signos obscenos y especialmente, dirigir a los demás invitaciones o cualquier expresión que denote falta de respeto y ofenda la dignidad o el pudor;</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Proferir palabras obscenas en lugares públicos, así como silbidos o toques de claxon ofensivo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Hacer bromas indecorosas o mortificantes o en cualquier otra forma, molestar a una persona mediante el uso del teléfono, timbres, interfonos y cualquier otro medio de comunicación;</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Dirigirse a una persona con frases o ademanes que afecten su dignidad o pudor, asediarla o impedirle su libertad de acción en cualquier forma;</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citar en cualquier forma al comercio carnal;</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Injuriar a las personas que asistan a espectáculos o sitios de diversión con palabras, actitudes o gestos por parte de los actores, jugadores, músicos y auxiliares del espectáculo o diversión;</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Faltar al respeto y consideración que se debe a los ancianos, mujeres y niños o desvalidos; y,</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t>Asumir, en lugares públicos, actitudes obscenas o indignas, en contra de las buenas costumbres.</w:t>
      </w:r>
    </w:p>
    <w:p>
      <w:pPr>
        <w:pStyle w:val="Normal"/>
        <w:tabs>
          <w:tab w:val="clear" w:pos="708"/>
          <w:tab w:val="left" w:pos="540" w:leader="none"/>
          <w:tab w:val="left" w:pos="72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n este reglamento se observan los siguientes princip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speto absoluto al ejercicio de los derechos individuales, sociales y políticos consagrados en la Constitución Política de los Estados Unidos Mexicanos, en la Constitución Política del Estado de Chiapas, y en las leyes reglamentarias de ambos ordenami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Juez Calificador deberá abstenerse de conocer de hechos que se encuentren tipificados como delitos en la legislación penal estatal y federal; avocándose principalmente en el fortalecimiento de la solidaridad social; el desarrollo de la educación cívica; y en el ejercicio responsable de la autoridad.</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El conocimiento de las faltas o infracciones al Reglamento de Seguridad Pública, así como la aplicación de las sanciones correspondientes, será competencia del Juzgado Calificador y de la Dirección de Seguridad Pública Municipal de acuerdo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s faltas o infracciones al presente reglamento, previstas en el artículo 31, inciso A), B), C), D), E) y F), serán sancionados de uno a veinte días de Salario Mínimo General Vigente en la Zona, esto a juicio del Juez Calificador. Que tomará en cuenta la naturaleza de la infracción y las condiciones en que esta se haya realizad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Artículo 34.-</w:t>
      </w:r>
      <w:r>
        <w:rPr>
          <w:rFonts w:cs="Tahoma" w:ascii="Tahoma" w:hAnsi="Tahoma"/>
          <w:sz w:val="20"/>
          <w:szCs w:val="20"/>
        </w:rPr>
        <w:t xml:space="preserve"> El Reglamento de Seguridad Pública Municipal, considera las sanciones aplicables a las faltas o infracciones consignadas en los mismos, según su naturaleza y gravedad, así como la situación socioeconómica, cultural y sanidad del individuo, y consistirá e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Apercib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Mult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Arres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sanciones establecidas en los incisos b) y c), del presente artículo, podrán ser sustituidas por trabajo a favor de la comunidad tomando en consideración la anuencia del infract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Para los efectos de esta ley,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percibimiento.- Es el requerimiento hecho por el Juez Calificador, para ejecutar lo que manda o tiene mandado. Para que proceda como debe conminándole con multa o castigo si no lo hicier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Multa.- Es el pago de una cantidad de dinero, si el infractor fuese jornalero, obrero o trabajador, no podrá ser sancionado con multa mayor del importe de su jornal o salario de un día. Tratándose de trabajadores no asalariados, la multa no excederá del equivalente a un día de su ingre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oda multa deberá ser pagada antes de treinta días contados a partir de la fecha de la infracción, después de este plazo, el infractor deberá pagar recargos conforme lo establezca la Ley de Ingresos del Municipio de Ocosingo, Chiapas, del ejercici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multas impuestas de conformidad con el presente Reglamento, serán consideradas crédito fiscal, y por consiguiente podrán ser exigidas mediante el procedimiento establecido en el Código Fiscal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rresto.- Es la privación de la libertad hasta por treinta y seis horas, con excepción a lo dispuesto por el párrafo segundo del artículo 19, de la presente ley, mismas que se computarán desde el momento de la detención. Para efectos de cumplir con esta sanción, los detenidos serán trasladados a lugares públicos, diferentes a los que correspondan a los indicados en un procedimiento del orden penal o a la reclusión de procesados y sentenci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Trabajo comunitario.- Es la actividad laboral que no atente la dignidad de las personas ni exceda la Jornada Laboral que marca la Ley Federal del Trabajo, que represente un beneficio para la sociedad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36.- </w:t>
      </w:r>
      <w:r>
        <w:rPr>
          <w:rFonts w:cs="Tahoma" w:ascii="Tahoma" w:hAnsi="Tahoma"/>
          <w:sz w:val="20"/>
          <w:szCs w:val="20"/>
        </w:rPr>
        <w:t>El arresto administrativo será decretado y ejecutado por el Juez Calificador, por lo que ningún policía podrá detener ni privar de su libertad a ninguna persona, salvo que sea sorprendido flagrantemente en la comisión de la falta, en este caso y bajo su estricta responsabilidad pondrá de inmediato al detenido a disposición de la autoridad compet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Tratándose de menores de edad, de personas mayores de sesenta años, de discapacitados, dementes y de mujeres en estado de embarazo no procederá la privación de la libertad, previa dictaminación del médico adscrito al Juzgado Califica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38.- </w:t>
      </w:r>
      <w:r>
        <w:rPr>
          <w:rFonts w:cs="Tahoma" w:ascii="Tahoma" w:hAnsi="Tahoma"/>
          <w:sz w:val="20"/>
          <w:szCs w:val="20"/>
        </w:rPr>
        <w:t>Las sanciones se aplicarán según la circunstancia del caso, sin orden progresivo, procurando que haya orden y equilibrio, entre la naturaleza de la falta o infracción y las atenuantes, excluyentes y demás elementos de juicio que permitan al órgano sancionador, preservar el orden, la paz y la tranquilidad social. Cuando con una o varias conductas el infractor transgreda diversos preceptos, el Juez Calificador podrá acumular las sanciones, sin exceder los límites máximos previstos por este reglamento. Cuando una falta o infracción se ejecute con la intervención de dos o más personas, a cada una de ellas se la aplicará la sanción correspondiente tomando en cuenta su grado de particip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Al resolver sobre cualquiera de las sanciones previstas en este reglamento, el Juez Calificador conminará y/o exhortará al infractor para que no reincida, apercibiéndolo de las consecuencias legales en caso de hacer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El Juez Calificador tomará en cuenta, para el ejercicio de su arbitrio, la naturaleza y las consecuencias individuales y sociales de la falta o infracción, las condiciones en que ésta se hubiese cometido, las circunstancias personales y los antecedentes del infract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Si el infractor fuere menor de edad, el Juez Calificador exhortará a los padres, tutores o a quienes ejerzan la patria potestad para que adopten las medidas necesarias con objeto de evitar nuevas faltas o infracciones y les hará cubrir el importe de la multa si esta procede, sin contravención a lo que establezcan otras disposiciones leg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Si el infractor fuere mujer se le recluirá en lugar separado de los hombr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43.- </w:t>
      </w:r>
      <w:r>
        <w:rPr>
          <w:rFonts w:cs="Tahoma" w:ascii="Tahoma" w:hAnsi="Tahoma"/>
          <w:sz w:val="20"/>
          <w:szCs w:val="20"/>
        </w:rPr>
        <w:t>Si el infractor fuere obrero o jornalero, no podrá ser sancionado con multa mayor del importe de su jornal o salario de un día. Tratándose de un trabajador no asalariado, la multa no excederá del equivalente a un día de su ingreso di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personas desempleadas y sin ingresos, serán multadas con el equivalente de un día de salario mínimo general vigente en el municipio respectivo.</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sz w:val="20"/>
          <w:szCs w:val="20"/>
        </w:rPr>
        <w:t xml:space="preserve">Artículo 44.- </w:t>
      </w:r>
      <w:r>
        <w:rPr>
          <w:rFonts w:cs="Tahoma" w:ascii="Tahoma" w:hAnsi="Tahoma"/>
          <w:sz w:val="20"/>
          <w:szCs w:val="20"/>
        </w:rPr>
        <w:t>En el caso de que el infractor no pagare la multa que se le hubiere impuesto solo cubriese parte de esta, el Juez Calificador lo conmutará por arresto que nunca podrá excederse de treinta y seis hor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que un obrero o jornalero no pague la multa que se le Imponga, el arresto no podrá exceder de doce hor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iculo 45.-</w:t>
      </w:r>
      <w:r>
        <w:rPr>
          <w:rFonts w:cs="Tahoma" w:ascii="Tahoma" w:hAnsi="Tahoma"/>
          <w:sz w:val="20"/>
          <w:szCs w:val="20"/>
        </w:rPr>
        <w:t xml:space="preserve"> Cuando el Juez Calificador determine multar al infractor, este siempre podrá elegir entre cubrir la multa, o cumplir el arresto y/o trabajo comunitario. También podrá optar porque la multa se le haga efectiva a través de la Tesorería Municipal en un plazo que fijará el propio Juez y que no excederá de quince días, si el infractor de momento no tuviere recursos pecuniarios suficientes para cubrirlas. Este benéfico solo se otorgará a los residentes del municipi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Se excluirá de responsabilidad al infractor, cuando: exista una causa de justificación; y la acción u omisión sean involunt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47.- </w:t>
      </w:r>
      <w:r>
        <w:rPr>
          <w:rFonts w:cs="Tahoma" w:ascii="Tahoma" w:hAnsi="Tahoma"/>
          <w:sz w:val="20"/>
          <w:szCs w:val="20"/>
        </w:rPr>
        <w:t>La facultad del ayuntamiento para la aplicación o ejecución de las sanciones por faltas cometidas en contravención al reglamento de seguridad pública, prescribirá en un término de noventa días, contados a partir de la fecha en que se cometió la infracción. Dicha prescripción se interrumpirá por las diligencias que sobre el asunto ordene o practique el Juez Calificador.</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os Juzgados Calificador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En el municipio se instalará cuando menos un Juzgado Calificador mismo que estará a cargo del personal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s jueces calific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s secret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s médico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s policías preven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ersonal de los juzgados calificadores podrá ser aumentados o disminuidos, según sean las necesidades del servicio que se requier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De conformidad con las restricciones a que alude el artículo anterior, habrán juzgados calificadores en la cabecera municipal y además podrán establecerse en zonas o colonias de las ciudades, así como en los centros poblados del medio rural que el ayuntamiento considere conveni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Los juzgados calificadores instrumentarán constancia escrita de todas sus actuaciones, y podrán expedir copias certificadas que se le soliciten por personas que sean parte en el asunto de que se trate, previo pago de los derechos fiscales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l H. Ayuntamiento proveerá de la instalación de o los locales con los requerimientos mínimos de comodidad e higiene, para el desempeño dé las funciones de los juzgados calificadores, separados de aquellos sitios donde haya de ejecutarse las sanciones de arresto o medida cautelar diversa de este reglamento autoriza y dispon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En caso de ausencia del Juez Calificador, sus funciones serán asumidas transitoriamente por un período que no exceda de un mes, por el Síndico del Ayuntamiento encargado del ramo, quien nunca podrá delegar dicha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árrafo anterior en apego a la ley que fija las bases normativas de los reglamentos de policía de los municipios del Estado de Chiapa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El H. Ayuntamiento en sesión ordinaria, designará a las personas que deban integrar a los juzgados calificadores. Los jueces, secretarios y médicos del juzgado, podrán ser ratificados por un período más; la conducta de estos se regirán por los principios de legalidad, honradez, lealtad, imparcialidad y eficiencia en el servicio públic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Para ser Juez Calificador, se requier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Ser ciudadano mexicano por nacimiento y tener cuando menos Veinticinco años de edad, el día de su design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tar con una residencia mínima de un año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tar a juicio del ayuntamiento con los conocimientos necesarios para el desempeño del cargo, se preferirá en igualdad de circunstancias a quienes acrediten estudios profesionales de licenciatura en derech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No haber sido condenado en sentencia ejecutoriada por la comisión de un delito dolo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A los jueces calificadores corresponderá:</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onocer de las faltas o infracciones al Reglamento de Seguridad Pública Municipal dentro de la circunscripción territorial que comprende el juzgado a su carg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eclarar la responsabilidad o la no responsabilidad de los probables infractores ante ellos present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plicar las sanciones establecidas en el Reglamento de Seguridad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jercitar de oficio las funciones conciliatorias cuando de la falta o infracción cometida deriven daños y perjuicios que deban reclamarse por la vía civil y, en su caso, obtener la reparación o dejar a salvo los derechos del ofendid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xpedir constancias sobre hechos asentados en los documentos de registros del juzgado a las personas involucradas en el asu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Dirigir administrativamente las labores del Juzgado Calificador, por tanto, el personal que integra dicho juzgado, incluyendo a los agentes de la policía municipal adscritos al mismo, estará bajo sus órden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as demás que le confieren otras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Será competente para conocer de las faltas o infracciones al Reglamento de Seguridad Pública Municipal, el Juez Calificador del lugar donde se haya cometido la falta o infracción; si esta se hubiere cometido en los límites territoriales de una circunscripción territorial y otra, será competente el Juez que preveng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El personal titular de los juzgados calificadores será relevado por el personal sustituto que determine el Presidente Municipal, a fin de que el primero disfrute de un día de descanso semanal y descanse los días fes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En caso de ausencias temporales u ocasionales del Juez Calificador, el secretario ejercerá las funciones asignadas al prim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59.- </w:t>
      </w:r>
      <w:r>
        <w:rPr>
          <w:rFonts w:cs="Tahoma" w:ascii="Tahoma" w:hAnsi="Tahoma"/>
          <w:sz w:val="20"/>
          <w:szCs w:val="20"/>
        </w:rPr>
        <w:t>El Juez Calificador tomará las medidas necesarias para que la impartición de justicia administrativa sea expedita y solamente dejará pendientes de resolución aquellos que por causas ajenas al juzgado no pueda concluir, lo cual se hará constar en los documentos respectiv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Los casos serán atendidos según el orden en que se presenten en el juzgado, asignándoseles un número e integrándolos en los expe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os jueces calificadores podrán solicitar a los servidores públicos los datos e informes o documentos sobre asuntos de su competencia, para mejor proveer en los casos de su conocimiento, salvo, las limitaciones establecidas en las ley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El Juez Calificador, dentro del ámbito de su competencia, cuidará estrictamente que se respeten la dignidad humana y las garantías constitucionales y por tanto impedirá todo maltrato o abuso de palabras o de obra, cualquier tipo de incomunicación o coacción moral en agravio de las personas presentadas o que comparezcan al juzgado o impondrá el orden dentro de las oficinas del juzgad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63.- </w:t>
      </w:r>
      <w:r>
        <w:rPr>
          <w:rFonts w:cs="Tahoma" w:ascii="Tahoma" w:hAnsi="Tahoma"/>
          <w:sz w:val="20"/>
          <w:szCs w:val="20"/>
        </w:rPr>
        <w:t>Los jueces calificadores, a fin de hacer cumplir sus ordenes o determinaciones y para imponer el orden en los juzgados, podrán aplicar cualquiera de las sanciones previstas en el artículo 34, del presente ordenamiento.</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Para ser Secretario del Juzgado Calificador en su caso se requiere los requisitos expresados conforme a lo dispuesto por el artículo 48, de este ordenamien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nforme a lo dispuesto por el artículo 42, fracciones I, el Juez Calificador podrá solicitar el auxilio del Secretario Municipal a efecto de instruir los expedientes de los asuntos que así lo amerite.</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Al Secretario del Juzgado Calificador corresponderá:</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utorizar con su firma las actuaciones en que intervengan el Juez, en el ejercicio de sus funciones, y en caso de que este actué supliendo al Juez, las actuaciones se autorizarán con la asistencia de dos testigo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utorizar las copias certificadas de constancias que expida el juzgad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Guardar y devolver, cuando así proceda, todos los objetos y valores que depositen los probables infractores, previo recibo que expid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levar el control de la documentación existente en los archivos y registros del Juzgado Calific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 y,</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Suplir las ausencias temporales u ocasionales del Juez Calificado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El médico del Juzgado Calificador en su caso, tendrá a su cargo emitir los dictámenes de su especialidad, prestar la atención médica de emergencia y, en general realizará las tareas que, acordes con su profesión, requiere el Juez Calificad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Para ser Médico del Juzgado Calificador, se requier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Ser médico general, con título registrado ante la autoridad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No haber sido condenado por la comisión de un delito doloso;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Contar con dos años de experiencia el día de su design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El H. Ayuntamiento supervisará las funciones del Juzgado Calificador y dictará los lineamientos de carácter técnico y jurídico a que deban sujetar su actu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xml:space="preserve"> El Juzgado Calificador deberá llevar un registro Pormenorizado, archivo y estadísticas de las actuaciones que se realicen en los casos en que sean sometidos a su conocimiento, observando los lineamientos que para tal efecto señalen el Reglamento de Seguridad Pública Municipal. Los jueces calificadores estarán obligados a rendir el ayuntamiento un informe de labores y le entregarán la estadística de las faltas o infracciones ocurridas en sus respectivos municipi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Procedimiento ante los Juzgados Calificador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71.- </w:t>
      </w:r>
      <w:r>
        <w:rPr>
          <w:rFonts w:cs="Tahoma" w:ascii="Tahoma" w:hAnsi="Tahoma"/>
          <w:sz w:val="20"/>
          <w:szCs w:val="20"/>
        </w:rPr>
        <w:t>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xml:space="preserve"> Cuando no se justifique la detención o no pueda ejecutarse, se hará la denuncia al Juez Calificador, quien, si la estima fundada, librará citatorio, en estos casos, el Director de Seguridad Pública Municipal cumplimentara de inmediato el citatorio de referencia. Todo citatorio ante el Juzgado Calificador se deberá notificar, con veinticuatro horas de anticipación como mínimo a la hora fijada para tal efec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xml:space="preserve"> Tan pronto como los detenidos o los requeridos por citatorio comparezcan ante la autoridad policíaca o ante el propio juzgado, se le hará saber la conducta antisocial que se le imputa así como el derecho que tiene para defenderse por si mismo por conducto de otra persona. En todo caso se les otorgará facilidades para comunicarse con su familia, con su abogado o con la persona que le asista o lo auxil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El procedimiento ante el Juzgado Calificador será oral y público, levantando constancia por escrito de todo lo actuado. Solo por acuerdo expreso del juzgado, la audiencia se desarrollará en priv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iculo 75.-</w:t>
      </w:r>
      <w:r>
        <w:rPr>
          <w:rFonts w:cs="Tahoma" w:ascii="Tahoma" w:hAnsi="Tahoma"/>
          <w:sz w:val="20"/>
          <w:szCs w:val="20"/>
        </w:rPr>
        <w:t xml:space="preserve"> El procedimiento en materia de faltas o infracciones al Reglamento de Seguridad Pública Municipal,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La audiencia se desarrollará de la siguiente forma:</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secretario presentará ante el Juez Calificador al probable infractor, informando sucintamente sobre los cargos que se le formulan;</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probable infractor alegará lo que a su derecho convenga por si mismo o por medio de la persona que haya desi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Juez Calificador recibirá las declaraciones de las personas involucradas en el cas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Juez Calificador valorará las pruebas ofrecidas y dictará la resolución que corresponda; y,</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l Juez Calificador le hará saber al infractor de las diferentes alternativas con que cuenta para el cumplimiento de la sanción impuesta. Contra la resolución que dicte el Juez Calificador, procederá el recurso de revocación previsto en el Título Cuarto, Capítulo del presente orden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Recurso de Revoc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El recurso de revocación, de conformidad a lo establecido con la Ley Orgánica Municipal, deberá interponerse ante el ayuntamiento, en el término de quince días hábiles, siguientes a la fecha de ser notificada la resolución emitida por el Juez Calificador, y bajo las siguientes reglas o bas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recurso de revocación, se admitirá o se desechará de plano cuando no se apegue estrictamente a los hechos controvertidos de la resolución emitida por el Juez Calificador; este recurso se sustanciará con un solo escrito que interponga el recurrente, y deberá resolverse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n un término de quince días hábiles, cuando el recurrente no presente pruebas que ameriten desahog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Dentro de los treinta días siguientes a la fecha de la recepción de las pruebas o del desahogo de las mis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 el ayuntamiento no resolviere el recurso dentro del término señalado, se tendrá por revocada la resolución del Juez Calificador; la resolución que emita el ayuntamiento sobre el recurso, tendrá como efecto confirmar, modificar o revocar la resolución dictada por el Juez Calificador; cuando se revoque o modifique una resolución, de inmediato se restituirá en sus derechos al recurr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revocación se devolverá la multa que hubiere pagado; si la resolución se modifica, la restitución se hará en forma proporcional a la parte modific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resolución recaída en el recurso se notificará personalmente; y el fallo que dicte el ayuntamiento será definitivo y no se admitirá ninguna otra instancia.</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en-US"/>
        </w:rPr>
        <w:t>T r a n s i t o r i o s</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de Seguridad Pública Municipal entrará en vigor a los 15 días hábiles siguiente a su aprob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Se derogan todas las disposiciones que se opongan al presente reglam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Tercero.-</w:t>
      </w:r>
      <w:r>
        <w:rPr>
          <w:rFonts w:cs="Tahoma" w:ascii="Tahoma" w:hAnsi="Tahoma"/>
          <w:sz w:val="20"/>
          <w:szCs w:val="20"/>
        </w:rPr>
        <w:t xml:space="preserve"> Los casos no previstos en este reglamento se remitirán a los reglamentos específicos en cada ca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la sala de cabildo del Palacio Municipal de Ocosingo, Chiapas, a los tres días del mes de marzo de 2008.- Sufragio Efectivo. No Reelección.- El Presidente Municipal Constitucional.- M.V.Z. Carlos Leonel Solórzano Ar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conformidad con el establecida en la Ley Orgánica Municipal y en cumplimiento a lo dispuesto por el artículo 42, Fracción VI y XIII, de la Ley Orgánica Municipal del Estado, en uso de las atribuciones que le confieren los Artículos 115, Fracción II, de la Constitución Política de los Estados Unidos Mexicanos, 38, Fracción II, 146 al 157, 160 y 164, de la Ley Orgánica Municipal del Estado, se reunió en Sesión Ordinaria de Cabildo y aprobó el Presente Reglamento de Seguridad Pública Municipal para el Municipio de Ocosingo, Chiapas. en la residencia del H. Ayuntamiento Municipal de Ocosingo, Chiapas; a los tres días del mes de marzo del año 2008.</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pt-BR"/>
        </w:rPr>
      </w:pPr>
      <w:r>
        <w:rPr>
          <w:rFonts w:cs="Tahoma" w:ascii="Tahoma" w:hAnsi="Tahoma"/>
          <w:sz w:val="20"/>
          <w:szCs w:val="20"/>
          <w:lang w:val="pt-BR"/>
        </w:rPr>
        <w:t>A t e n t a m e n t e</w:t>
      </w:r>
    </w:p>
    <w:p>
      <w:pPr>
        <w:pStyle w:val="Normal"/>
        <w:jc w:val="center"/>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rPr>
      </w:pPr>
      <w:r>
        <w:rPr>
          <w:rFonts w:cs="Tahoma" w:ascii="Tahoma" w:hAnsi="Tahoma"/>
          <w:sz w:val="20"/>
          <w:szCs w:val="20"/>
        </w:rPr>
        <w:t xml:space="preserve">M.V.Z. Carlos Leonel Solórzano Arcia, Presidente Municipal Constitucional.- Ing. Luis Beltrán Argüello Trejo, Síndico Municipal.- C. Nicolás Hernández Núñez, Primer Regidor.- C. Ediselia Gutiérrez Martínez, Segundo Regidor.- C. Mario Alfredo Díaz Gallegos, Tercer Regidor.- C. Alfonso  Bulnes Cruz, Cuarto Regidor.- C. Fidelia Martínez Herrera, Quinto Regidor.- C. Fernando Juárez Cruz, Sexto Regidor.- C. Esteban Jiménez Deara, Séptimo Regidor.- C. Magali del R. Bermúdez Castellanos, Octavo Regidor.- </w:t>
      </w:r>
      <w:r>
        <w:rPr>
          <w:rFonts w:cs="Tahoma" w:ascii="Tahoma" w:hAnsi="Tahoma"/>
          <w:b/>
          <w:sz w:val="20"/>
          <w:szCs w:val="20"/>
        </w:rPr>
        <w:t xml:space="preserve">Regidores Plurinominales: </w:t>
      </w:r>
      <w:r>
        <w:rPr>
          <w:rFonts w:cs="Tahoma" w:ascii="Tahoma" w:hAnsi="Tahoma"/>
          <w:sz w:val="20"/>
          <w:szCs w:val="20"/>
        </w:rPr>
        <w:t>C. Antonio Méndez Hernández, (PRI/PVEM).- C. Nicolás López Gómez, (PRD).- C. Odilia Francisca Oropeza Nájera, (PRD).- C. Juan Félix Villafuerte Monterrosa, (Nva. Alianza).- T.P. Francisco Argüello Martínez, Secretario Municipal.- Rúbric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tabs>
          <w:tab w:val="clear" w:pos="708"/>
          <w:tab w:val="left" w:pos="4175" w:leader="none"/>
        </w:tabs>
        <w:rPr>
          <w:rFonts w:ascii="Tahoma" w:hAnsi="Tahoma" w:cs="Tahoma"/>
          <w:sz w:val="20"/>
          <w:szCs w:val="20"/>
          <w:lang w:val="es-ES_tradnl"/>
        </w:rPr>
      </w:pPr>
      <w:r>
        <w:rPr>
          <w:rFonts w:cs="Tahoma" w:ascii="Tahoma" w:hAnsi="Tahoma"/>
          <w:sz w:val="20"/>
          <w:szCs w:val="20"/>
          <w:lang w:val="es-ES_tradnl"/>
        </w:rPr>
        <w:tab/>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tabs>
          <w:tab w:val="clear" w:pos="708"/>
          <w:tab w:val="left" w:pos="7886" w:leader="none"/>
        </w:tabs>
        <w:rPr>
          <w:rFonts w:ascii="Tahoma" w:hAnsi="Tahoma" w:cs="Tahoma"/>
          <w:sz w:val="20"/>
          <w:szCs w:val="20"/>
          <w:lang w:val="es-ES_tradnl"/>
        </w:rPr>
      </w:pPr>
      <w:r>
        <w:rPr>
          <w:rFonts w:cs="Tahoma" w:ascii="Tahoma" w:hAnsi="Tahoma"/>
          <w:sz w:val="20"/>
          <w:szCs w:val="20"/>
          <w:lang w:val="es-ES_tradnl"/>
        </w:rPr>
        <w:tab/>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567"/>
        </w:tabs>
        <w:ind w:left="567" w:hanging="567"/>
      </w:pPr>
      <w:rPr/>
    </w:lvl>
  </w:abstractNum>
  <w:abstractNum w:abstractNumId="2">
    <w:lvl w:ilvl="0">
      <w:start w:val="1"/>
      <w:numFmt w:val="upperRoman"/>
      <w:lvlText w:val="%1. -"/>
      <w:lvlJc w:val="left"/>
      <w:pPr>
        <w:tabs>
          <w:tab w:val="num" w:pos="567"/>
        </w:tabs>
        <w:ind w:left="567" w:hanging="567"/>
      </w:pPr>
      <w:rPr/>
    </w:lvl>
  </w:abstractNum>
  <w:abstractNum w:abstractNumId="3">
    <w:lvl w:ilvl="0">
      <w:start w:val="1"/>
      <w:numFmt w:val="upperRoman"/>
      <w:lvlText w:val="%1. -"/>
      <w:lvlJc w:val="left"/>
      <w:pPr>
        <w:tabs>
          <w:tab w:val="num" w:pos="567"/>
        </w:tabs>
        <w:ind w:left="567" w:hanging="567"/>
      </w:pPr>
      <w:rPr/>
    </w:lvl>
  </w:abstractNum>
  <w:abstractNum w:abstractNumId="4">
    <w:lvl w:ilvl="0">
      <w:start w:val="1"/>
      <w:numFmt w:val="upperRoman"/>
      <w:lvlText w:val="%1. -"/>
      <w:lvlJc w:val="left"/>
      <w:pPr>
        <w:tabs>
          <w:tab w:val="num" w:pos="567"/>
        </w:tabs>
        <w:ind w:left="567" w:hanging="567"/>
      </w:pPr>
      <w:rPr/>
    </w:lvl>
  </w:abstractNum>
  <w:abstractNum w:abstractNumId="5">
    <w:lvl w:ilvl="0">
      <w:start w:val="1"/>
      <w:numFmt w:val="upperRoman"/>
      <w:lvlText w:val="%1. -"/>
      <w:lvlJc w:val="left"/>
      <w:pPr>
        <w:tabs>
          <w:tab w:val="num" w:pos="567"/>
        </w:tabs>
        <w:ind w:left="567" w:hanging="567"/>
      </w:pPr>
      <w:rPr/>
    </w:lvl>
  </w:abstractNum>
  <w:abstractNum w:abstractNumId="6">
    <w:lvl w:ilvl="0">
      <w:start w:val="1"/>
      <w:numFmt w:val="upperRoman"/>
      <w:lvlText w:val="%1. -"/>
      <w:lvlJc w:val="left"/>
      <w:pPr>
        <w:tabs>
          <w:tab w:val="num" w:pos="620"/>
        </w:tabs>
        <w:ind w:left="620" w:hanging="567"/>
      </w:pPr>
      <w:rPr/>
    </w:lvl>
  </w:abstractNum>
  <w:abstractNum w:abstractNumId="7">
    <w:lvl w:ilvl="0">
      <w:start w:val="1"/>
      <w:numFmt w:val="upperRoman"/>
      <w:lvlText w:val="%1. -"/>
      <w:lvlJc w:val="left"/>
      <w:pPr>
        <w:tabs>
          <w:tab w:val="num" w:pos="567"/>
        </w:tabs>
        <w:ind w:left="567" w:hanging="567"/>
      </w:pPr>
      <w:rPr/>
    </w:lvl>
  </w:abstractNum>
  <w:abstractNum w:abstractNumId="8">
    <w:lvl w:ilvl="0">
      <w:start w:val="1"/>
      <w:numFmt w:val="upperRoman"/>
      <w:lvlText w:val="%1. -"/>
      <w:lvlJc w:val="left"/>
      <w:pPr>
        <w:tabs>
          <w:tab w:val="num" w:pos="567"/>
        </w:tabs>
        <w:ind w:left="567" w:hanging="567"/>
      </w:pPr>
      <w:rPr/>
    </w:lvl>
  </w:abstractNum>
  <w:abstractNum w:abstractNumId="9">
    <w:lvl w:ilvl="0">
      <w:start w:val="1"/>
      <w:numFmt w:val="upperRoman"/>
      <w:lvlText w:val="%1. -"/>
      <w:lvlJc w:val="left"/>
      <w:pPr>
        <w:tabs>
          <w:tab w:val="num" w:pos="567"/>
        </w:tabs>
        <w:ind w:left="567" w:hanging="567"/>
      </w:pPr>
      <w:rPr/>
    </w:lvl>
  </w:abstractNum>
  <w:abstractNum w:abstractNumId="10">
    <w:lvl w:ilvl="0">
      <w:start w:val="1"/>
      <w:numFmt w:val="upperRoman"/>
      <w:lvlText w:val="%1. -"/>
      <w:lvlJc w:val="left"/>
      <w:pPr>
        <w:tabs>
          <w:tab w:val="num" w:pos="567"/>
        </w:tabs>
        <w:ind w:left="567" w:hanging="567"/>
      </w:pPr>
      <w:rPr/>
    </w:lvl>
  </w:abstractNum>
  <w:abstractNum w:abstractNumId="11">
    <w:lvl w:ilvl="0">
      <w:start w:val="1"/>
      <w:numFmt w:val="upperRoman"/>
      <w:lvlText w:val="%1. -"/>
      <w:lvlJc w:val="left"/>
      <w:pPr>
        <w:tabs>
          <w:tab w:val="num" w:pos="567"/>
        </w:tabs>
        <w:ind w:left="567" w:hanging="567"/>
      </w:pPr>
      <w:rPr/>
    </w:lvl>
  </w:abstractNum>
  <w:abstractNum w:abstractNumId="12">
    <w:lvl w:ilvl="0">
      <w:start w:val="1"/>
      <w:numFmt w:val="upperRoman"/>
      <w:lvlText w:val="%1. -"/>
      <w:lvlJc w:val="left"/>
      <w:pPr>
        <w:tabs>
          <w:tab w:val="num" w:pos="567"/>
        </w:tabs>
        <w:ind w:left="567" w:hanging="567"/>
      </w:pPr>
      <w:rPr/>
    </w:lvl>
  </w:abstractNum>
  <w:abstractNum w:abstractNumId="13">
    <w:lvl w:ilvl="0">
      <w:start w:val="1"/>
      <w:numFmt w:val="upperRoman"/>
      <w:lvlText w:val="%1. -"/>
      <w:lvlJc w:val="left"/>
      <w:pPr>
        <w:tabs>
          <w:tab w:val="num" w:pos="567"/>
        </w:tabs>
        <w:ind w:left="567" w:hanging="567"/>
      </w:pPr>
      <w:rPr/>
    </w:lvl>
  </w:abstractNum>
  <w:abstractNum w:abstractNumId="14">
    <w:lvl w:ilvl="0">
      <w:start w:val="1"/>
      <w:numFmt w:val="upperRoman"/>
      <w:lvlText w:val="%1. -"/>
      <w:lvlJc w:val="left"/>
      <w:pPr>
        <w:tabs>
          <w:tab w:val="num" w:pos="567"/>
        </w:tabs>
        <w:ind w:left="567" w:hanging="567"/>
      </w:pPr>
      <w:rPr/>
    </w:lvl>
  </w:abstractNum>
  <w:abstractNum w:abstractNumId="15">
    <w:lvl w:ilvl="0">
      <w:start w:val="1"/>
      <w:numFmt w:val="upperRoman"/>
      <w:lvlText w:val="%1. -"/>
      <w:lvlJc w:val="left"/>
      <w:pPr>
        <w:tabs>
          <w:tab w:val="num" w:pos="567"/>
        </w:tabs>
        <w:ind w:left="567" w:hanging="567"/>
      </w:pPr>
      <w:rPr/>
    </w:lvl>
  </w:abstractNum>
  <w:abstractNum w:abstractNumId="16">
    <w:lvl w:ilvl="0">
      <w:start w:val="1"/>
      <w:numFmt w:val="upperRoman"/>
      <w:lvlText w:val="%1. -"/>
      <w:lvlJc w:val="left"/>
      <w:pPr>
        <w:tabs>
          <w:tab w:val="num" w:pos="567"/>
        </w:tabs>
        <w:ind w:left="567" w:hanging="567"/>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05:00Z</dcterms:created>
  <dc:creator>UAJ-SLAT; Subdirección de Legislación y Asistencia Técnica; Subdirección de Legislación y Consulta</dc:creator>
  <dc:description/>
  <cp:keywords/>
  <dc:language>en-US</dc:language>
  <cp:lastModifiedBy>cgarciah</cp:lastModifiedBy>
  <dcterms:modified xsi:type="dcterms:W3CDTF">2013-03-12T20:54:00Z</dcterms:modified>
  <cp:revision>97</cp:revision>
  <dc:subject>Codificación de Leyes 2009</dc:subject>
  <dc:title>CD 2018</dc:title>
</cp:coreProperties>
</file>