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ahoma" w:hAnsi="Tahoma" w:eastAsia="Tahoma" w:cs="Tahoma"/>
          <w:color w:val="000000"/>
          <w:szCs w:val="20"/>
        </w:rPr>
      </w:pPr>
      <w:r>
        <w:rPr>
          <w:rFonts w:eastAsia="Tahoma" w:cs="Tahoma" w:ascii="Tahoma" w:hAnsi="Tahoma"/>
          <w:color w:val="000000"/>
          <w:szCs w:val="20"/>
        </w:rPr>
        <w:t xml:space="preserve">     </w:t>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jc w:val="center"/>
        <w:rPr>
          <w:rFonts w:ascii="Tahoma" w:hAnsi="Tahoma" w:cs="Tahoma"/>
          <w:b/>
          <w:b/>
          <w:color w:val="000000"/>
          <w:sz w:val="36"/>
          <w:szCs w:val="36"/>
        </w:rPr>
      </w:pPr>
      <w:r>
        <w:rPr>
          <w:rFonts w:cs="Tahoma" w:ascii="Tahoma" w:hAnsi="Tahoma"/>
          <w:b/>
          <w:color w:val="000000"/>
          <w:sz w:val="36"/>
          <w:szCs w:val="36"/>
        </w:rPr>
        <w:t>REGLAMENTO SOBRE JUSTICIA ADMINISTRATIVA EN MATERIA DE FALTAS DE POLICÍA Y BUEN GOBIERNO</w:t>
      </w:r>
    </w:p>
    <w:p>
      <w:pPr>
        <w:pStyle w:val="Textoindependiente2"/>
        <w:rPr>
          <w:rFonts w:ascii="Tahoma" w:hAnsi="Tahoma" w:cs="Tahoma"/>
          <w:b/>
          <w:b/>
          <w:color w:val="000000"/>
          <w:sz w:val="36"/>
          <w:szCs w:val="20"/>
        </w:rPr>
      </w:pPr>
      <w:r>
        <w:rPr>
          <w:rFonts w:cs="Tahoma" w:ascii="Tahoma" w:hAnsi="Tahoma"/>
          <w:b/>
          <w:color w:val="000000"/>
          <w:sz w:val="36"/>
          <w:szCs w:val="20"/>
        </w:rPr>
      </w:r>
    </w:p>
    <w:p>
      <w:pPr>
        <w:pStyle w:val="Textoindependiente2"/>
        <w:rPr>
          <w:rFonts w:ascii="Tahoma" w:hAnsi="Tahoma" w:cs="Tahoma"/>
          <w:b/>
          <w:b/>
          <w:color w:val="000000"/>
          <w:szCs w:val="20"/>
        </w:rPr>
      </w:pPr>
      <w:r>
        <w:rPr>
          <w:rFonts w:cs="Tahoma" w:ascii="Tahoma" w:hAnsi="Tahoma"/>
          <w:b/>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Textoindependiente2"/>
        <w:rPr>
          <w:rFonts w:ascii="Tahoma" w:hAnsi="Tahoma" w:cs="Tahoma"/>
          <w:color w:val="000000"/>
          <w:szCs w:val="20"/>
        </w:rPr>
      </w:pPr>
      <w:r>
        <w:rPr>
          <w:rFonts w:cs="Tahoma" w:ascii="Tahoma" w:hAnsi="Tahoma"/>
          <w:color w:val="000000"/>
          <w:szCs w:val="20"/>
        </w:rPr>
      </w:r>
    </w:p>
    <w:p>
      <w:pPr>
        <w:pStyle w:val="Normal"/>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pPr>
      <w:r>
        <w:rPr>
          <w:rStyle w:val="StrongEmphasis"/>
          <w:rFonts w:cs="Tahoma" w:ascii="Monotype Corsiva" w:hAnsi="Monotype Corsiva"/>
          <w:color w:val="000000"/>
        </w:rPr>
        <w:t xml:space="preserve">Periódico Oficial Número: </w:t>
      </w:r>
      <w:r>
        <w:rPr>
          <w:rStyle w:val="StrongEmphasis"/>
          <w:rFonts w:cs="Tahoma" w:ascii="Monotype Corsiva" w:hAnsi="Monotype Corsiva"/>
          <w:b w:val="false"/>
          <w:color w:val="000000"/>
        </w:rPr>
        <w:t>247, de fecha 11 de agosto de 2010.</w:t>
      </w:r>
    </w:p>
    <w:p>
      <w:pPr>
        <w:pStyle w:val="Normal"/>
        <w:spacing w:lineRule="auto" w:line="240" w:before="0" w:after="0"/>
        <w:jc w:val="both"/>
        <w:rPr>
          <w:rStyle w:val="StrongEmphasis"/>
          <w:rFonts w:ascii="Monotype Corsiva" w:hAnsi="Monotype Corsiva" w:cs="Tahoma"/>
          <w:color w:val="000000"/>
        </w:rPr>
      </w:pPr>
      <w:r>
        <w:rPr>
          <w:rStyle w:val="StrongEmphasis"/>
          <w:rFonts w:cs="Tahoma" w:ascii="Monotype Corsiva" w:hAnsi="Monotype Corsiva"/>
          <w:color w:val="000000"/>
        </w:rPr>
        <w:t xml:space="preserve">Publicación  Número: </w:t>
      </w:r>
      <w:r>
        <w:rPr>
          <w:rStyle w:val="StrongEmphasis"/>
          <w:rFonts w:cs="Tahoma" w:ascii="Monotype Corsiva" w:hAnsi="Monotype Corsiva"/>
          <w:b w:val="false"/>
          <w:color w:val="000000"/>
        </w:rPr>
        <w:t>1847-A-2010</w:t>
      </w:r>
    </w:p>
    <w:p>
      <w:pPr>
        <w:pStyle w:val="Normal"/>
        <w:spacing w:lineRule="auto" w:line="240" w:before="0" w:after="0"/>
        <w:rPr>
          <w:rStyle w:val="StrongEmphasis"/>
          <w:rFonts w:ascii="Monotype Corsiva" w:hAnsi="Monotype Corsiva" w:cs="Tahoma"/>
          <w:b w:val="false"/>
          <w:b w:val="false"/>
          <w:color w:val="000000"/>
        </w:rPr>
      </w:pPr>
      <w:r>
        <w:rPr>
          <w:rStyle w:val="StrongEmphasis"/>
          <w:rFonts w:cs="Tahoma" w:ascii="Monotype Corsiva" w:hAnsi="Monotype Corsiva"/>
          <w:color w:val="000000"/>
        </w:rPr>
        <w:t xml:space="preserve">Documento: </w:t>
      </w:r>
      <w:r>
        <w:rPr>
          <w:rStyle w:val="StrongEmphasis"/>
          <w:rFonts w:cs="Tahoma" w:ascii="Monotype Corsiva" w:hAnsi="Monotype Corsiva"/>
          <w:b w:val="false"/>
          <w:color w:val="000000"/>
        </w:rPr>
        <w:t>Reglamento sobre Justicia  Administrativa en Materia de Faltas de Policía y Buen Gobierno.</w:t>
      </w:r>
    </w:p>
    <w:p>
      <w:pPr>
        <w:pStyle w:val="Normal"/>
        <w:spacing w:lineRule="auto" w:line="240" w:before="0" w:after="0"/>
        <w:jc w:val="both"/>
        <w:rPr/>
      </w:pPr>
      <w:r>
        <w:rPr>
          <w:rStyle w:val="StrongEmphasis"/>
          <w:rFonts w:cs="Tahoma" w:ascii="Monotype Corsiva" w:hAnsi="Monotype Corsiva"/>
          <w:b w:val="false"/>
          <w:color w:val="000000"/>
        </w:rPr>
        <w:t>_____________________________________________________________________________________</w:t>
      </w:r>
    </w:p>
    <w:p>
      <w:pPr>
        <w:pStyle w:val="Normal"/>
        <w:spacing w:lineRule="auto" w:line="240" w:before="0" w:after="0"/>
        <w:rPr>
          <w:rStyle w:val="StrongEmphasis"/>
          <w:rFonts w:ascii="Tahoma" w:hAnsi="Tahoma" w:cs="Tahoma"/>
          <w:b/>
          <w:b/>
          <w:bCs/>
          <w:color w:val="000000"/>
          <w:sz w:val="20"/>
          <w:szCs w:val="20"/>
        </w:rPr>
      </w:pPr>
      <w:r>
        <w:rPr/>
      </w:r>
    </w:p>
    <w:p>
      <w:pPr>
        <w:pStyle w:val="Normal"/>
        <w:spacing w:lineRule="auto" w:line="240" w:before="0" w:after="0"/>
        <w:rPr>
          <w:rFonts w:ascii="Tahoma" w:hAnsi="Tahoma" w:cs="Tahoma"/>
          <w:b/>
          <w:b/>
          <w:bCs/>
          <w:color w:val="000000"/>
          <w:sz w:val="24"/>
          <w:szCs w:val="24"/>
        </w:rPr>
      </w:pPr>
      <w:r>
        <w:rPr>
          <w:rFonts w:cs="Tahoma" w:ascii="Tahoma" w:hAnsi="Tahoma"/>
          <w:b/>
          <w:bCs/>
          <w:color w:val="000000"/>
          <w:sz w:val="24"/>
          <w:szCs w:val="24"/>
        </w:rPr>
        <w:t>Considerand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Que dentro de las atribuciones que le concede la fracción II, del Artículo 115, de la Constitución Política de los Estados Unidos Mexicanos en su párrafo segundo a los Municipios, se encuentra la facultad de los municipios para expedir de acuerdo a las bases normativas, los reglamentos gubernativos, así como circulares y disposiciones administrativas de observancia general dentro de sus respectivas jurisdic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Que el Artículo 62, fracción I, de la Constitución Política del Estado Libre y Soberano de Chiapas, se contempla las facultades de los ayuntamientos para aprobar de acuerdo con la ley, los bandos de policía y gobierno, los reglamentos, circulares y disposiciones administrativa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Que el Artículo 38, fracción II, de La Ley Orgánica Municipal del Estado de Chiapas;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Esta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Que es del  interés de esta Administración Municipal, el adecuar y crear los ordenamientos legales que regulen aquellas conductas que puedan causar algún daño o molestia a los habitantes del Municipio de Ocosingo, buscando asegurar en todo momento las condiciones óptimas para una adecuada calidad de vida de los ciudadanos del Municipi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 xml:space="preserve">Que es preciso instalar los mecanismos indispensables para la promoción de programas tendientes a la acción conjunta con la ciudadanía y a la difusión de una cultura integral de convivencia armónica y de prevención de las infracciones administrativas en el Municipio, y que las acciones y omisiones constitutivas de infracción, son generalmente conductas que alteran la vida de la comunidad, representando con ello  molestia entre los ciudadanos, por lo cual y en atención a que es la autoridad municipal quien representa la figura de gobierno más próxima al gobernado, se crea el sistema de Justicia administrativa en materia de faltas de policía y buen gobiern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firstLine="708"/>
        <w:jc w:val="both"/>
        <w:rPr/>
      </w:pPr>
      <w:r>
        <w:rPr>
          <w:rFonts w:cs="Tahoma" w:ascii="Tahoma" w:hAnsi="Tahoma"/>
          <w:color w:val="000000"/>
          <w:sz w:val="20"/>
          <w:szCs w:val="20"/>
        </w:rPr>
        <w:t xml:space="preserve">Que las autoridades municipales como órganos de gobierno, deben de proporcionar los elementos necesarios para brindar seguridad y protección a las personas, tanto en su integridad como en su patrimonio. Así como crear disposiciones legales que conlleven a establecer el orden y la paz social de todos los gobernados para poder vivir en completa armonía, además de tener un fundamento legal para ejercitar las acciones que en materia de seguridad deban implementarse.  </w:t>
      </w:r>
    </w:p>
    <w:p>
      <w:pPr>
        <w:pStyle w:val="Heading"/>
        <w:jc w:val="both"/>
        <w:rPr>
          <w:rFonts w:ascii="Tahoma" w:hAnsi="Tahoma" w:eastAsia="Calibri" w:cs="Tahoma"/>
          <w:b w:val="false"/>
          <w:b w:val="false"/>
          <w:color w:val="000000"/>
          <w:sz w:val="20"/>
          <w:szCs w:val="20"/>
          <w:lang w:val="es-MX" w:eastAsia="en-US"/>
        </w:rPr>
      </w:pPr>
      <w:r>
        <w:rPr>
          <w:rFonts w:eastAsia="Calibri" w:cs="Tahoma" w:ascii="Tahoma" w:hAnsi="Tahoma"/>
          <w:b w:val="false"/>
          <w:color w:val="000000"/>
          <w:sz w:val="20"/>
          <w:szCs w:val="20"/>
          <w:lang w:val="es-MX" w:eastAsia="en-US"/>
        </w:rPr>
      </w:r>
    </w:p>
    <w:p>
      <w:pPr>
        <w:pStyle w:val="Heading"/>
        <w:jc w:val="both"/>
        <w:rPr/>
      </w:pPr>
      <w:r>
        <w:rPr>
          <w:rFonts w:cs="Tahoma" w:ascii="Tahoma" w:hAnsi="Tahoma"/>
          <w:b w:val="false"/>
          <w:color w:val="000000"/>
          <w:sz w:val="20"/>
        </w:rPr>
        <w:t>Por lo anteriormente expuesto y fundado, el H. Ayuntamiento de  Ocosingo, Chiapas,  aprobó en lo general y en lo particular el siguiente:</w:t>
      </w:r>
      <w:r>
        <w:rPr>
          <w:rFonts w:cs="Tahoma" w:ascii="Tahoma" w:hAnsi="Tahoma"/>
          <w:color w:val="000000"/>
          <w:sz w:val="20"/>
        </w:rPr>
        <w:t xml:space="preserve">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glamento sobre Justicia Administrativa en Materia de Faltas de Policía y Buen Gobier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itulo Primer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b/>
        <w:t xml:space="preserve">Artículo </w:t>
      </w:r>
      <w:r>
        <w:rPr>
          <w:rFonts w:cs="Tahoma" w:ascii="Tahoma" w:hAnsi="Tahoma"/>
          <w:b/>
          <w:color w:val="000000"/>
          <w:sz w:val="20"/>
          <w:szCs w:val="20"/>
        </w:rPr>
        <w:t>1º.-</w:t>
      </w:r>
      <w:r>
        <w:rPr>
          <w:rFonts w:cs="Tahoma" w:ascii="Tahoma" w:hAnsi="Tahoma"/>
          <w:color w:val="000000"/>
          <w:sz w:val="20"/>
          <w:szCs w:val="20"/>
        </w:rPr>
        <w:t xml:space="preserve"> Las disposiciones del presente Reglamento son de orden público, interés general y de carácter obligatorio en el municipio de Ocosingo, estado de Chiapas. Y tiene por objeto determinar el régimen de las faltas o infracciones administrativas que rigen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º.-</w:t>
      </w:r>
      <w:r>
        <w:rPr>
          <w:rFonts w:cs="Tahoma" w:ascii="Tahoma" w:hAnsi="Tahoma"/>
          <w:color w:val="000000"/>
          <w:sz w:val="20"/>
          <w:szCs w:val="20"/>
        </w:rPr>
        <w:t xml:space="preserve"> La vigilancia, seguridad y buen gobierno son actividades administrativas propias del Municipio y su ejercicio corresponde 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t>El C. Presidente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t>Los jueces calificad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El presente Reglamento señalará las reglas de la competencia para cada una de las autoridades a que se refiere la presente disposi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3º.-</w:t>
      </w:r>
      <w:r>
        <w:rPr>
          <w:rFonts w:cs="Tahoma" w:ascii="Tahoma" w:hAnsi="Tahoma"/>
          <w:color w:val="000000"/>
          <w:sz w:val="20"/>
          <w:szCs w:val="20"/>
        </w:rPr>
        <w:t xml:space="preserve"> Contra la observancia de la ley no puede alegarse desuso, costumbre o práctica en contr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4º.-</w:t>
      </w:r>
      <w:r>
        <w:rPr>
          <w:rFonts w:cs="Tahoma" w:ascii="Tahoma" w:hAnsi="Tahoma"/>
          <w:color w:val="000000"/>
          <w:sz w:val="20"/>
          <w:szCs w:val="20"/>
        </w:rPr>
        <w:t xml:space="preserve"> En todo lo no previsto por este reglamento se aplicará supletoriamente el Código Penal, Código de Procedimientos Penales y la Ley de Procedimientos Administrativos para el estado, la ley orgánica Municipal, Bando Municipal, Reglamento de Seguridad Pública Municipal, en lo conducente, sin perjuicio de que el Juez Calificador, dicte los acuerdos que estime convenientes para la buena marcha del procedimiento, tomando en cuenta la naturaleza y las características de es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5º.-</w:t>
      </w:r>
      <w:r>
        <w:rPr>
          <w:rFonts w:cs="Tahoma" w:ascii="Tahoma" w:hAnsi="Tahoma"/>
          <w:color w:val="000000"/>
          <w:sz w:val="20"/>
          <w:szCs w:val="20"/>
        </w:rPr>
        <w:t xml:space="preserve"> A toda persona favorecerá la presunción de inocencia de la falta o infracción que se le impute en tanto no se demuestre su culpabi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6º.-</w:t>
      </w:r>
      <w:r>
        <w:rPr>
          <w:rFonts w:cs="Tahoma" w:ascii="Tahoma" w:hAnsi="Tahoma"/>
          <w:color w:val="000000"/>
          <w:sz w:val="20"/>
          <w:szCs w:val="20"/>
        </w:rPr>
        <w:t xml:space="preserve"> El Juez Calificador y todo el personal administrativo que labore en el centro de reclusión por faltas administrativas, deberán en todo momento, respetar en absoluto el ejercicio de los derechos individuales, sociales y políticos consagrados en la Constitución Política de los Estados Unidos Mexicanos, en la Constitución Política del Estado de Chiapas y en las leyes reglamentarias de ambos ordenami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7º.-</w:t>
      </w:r>
      <w:r>
        <w:rPr>
          <w:rFonts w:cs="Tahoma" w:ascii="Tahoma" w:hAnsi="Tahoma"/>
          <w:color w:val="000000"/>
          <w:sz w:val="20"/>
          <w:szCs w:val="20"/>
        </w:rPr>
        <w:t xml:space="preserve"> Para los efectos de este Reglamento se entiende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Buenas costumbres: Conducta derivada del acatamiento espontáneo de los principios morales aceptados en una soc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Moral: Reglas o normas por las que se rigen la conducta del hombre en relación con la soc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Falta flagrante: Cuando sea descubierto el presunto infractor en el momento de la ejecución, o bien sea perseguido materialmente después de haber cometido la falta, por la autoridad competente o cualquier ciudad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Infracción: Quebrantamiento de una ley u orden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Falta: Acto contrario al deber u oblig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Juez Calificador: Servidor público, encargado de resolver las controversias y sancionar las faltas o infracciones administrativas, cometidas en el territorio del municipio de Ocosin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Daño: Maltratar o echar a perder causar dolor o perjuicio a algo o algui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1</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Juzgados Calificador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 xml:space="preserve">Artículo 8º.- </w:t>
      </w:r>
      <w:r>
        <w:rPr>
          <w:rFonts w:cs="Tahoma" w:ascii="Tahoma" w:hAnsi="Tahoma"/>
          <w:color w:val="000000"/>
          <w:sz w:val="20"/>
          <w:szCs w:val="20"/>
        </w:rPr>
        <w:t>El Juzgado Calificador está integrado por el siguiente personal.</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360" w:hanging="0"/>
        <w:jc w:val="both"/>
        <w:rPr/>
      </w:pPr>
      <w:r>
        <w:rPr>
          <w:rFonts w:cs="Tahoma" w:ascii="Tahoma" w:hAnsi="Tahoma"/>
          <w:color w:val="000000"/>
          <w:sz w:val="20"/>
          <w:szCs w:val="20"/>
        </w:rPr>
        <w:t>A. Juez Calificador.</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360" w:hanging="0"/>
        <w:jc w:val="both"/>
        <w:rPr/>
      </w:pPr>
      <w:r>
        <w:rPr>
          <w:rFonts w:cs="Tahoma" w:ascii="Tahoma" w:hAnsi="Tahoma"/>
          <w:color w:val="000000"/>
          <w:sz w:val="20"/>
          <w:szCs w:val="20"/>
        </w:rPr>
        <w:t>B. Secretario (Oficial).</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360" w:hanging="0"/>
        <w:jc w:val="both"/>
        <w:rPr/>
      </w:pPr>
      <w:r>
        <w:rPr>
          <w:rFonts w:cs="Tahoma" w:ascii="Tahoma" w:hAnsi="Tahoma"/>
          <w:color w:val="000000"/>
          <w:sz w:val="20"/>
          <w:szCs w:val="20"/>
        </w:rPr>
        <w:t>C. Médico Legista.</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t>D. Policías Preventivos.</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360" w:hanging="0"/>
        <w:jc w:val="both"/>
        <w:rPr/>
      </w:pPr>
      <w:r>
        <w:rPr>
          <w:rFonts w:cs="Tahoma" w:ascii="Tahoma" w:hAnsi="Tahoma"/>
          <w:color w:val="000000"/>
          <w:sz w:val="20"/>
          <w:szCs w:val="20"/>
        </w:rPr>
        <w:t>E. Personal Administrativo necesario para el despacho de sus funciones.</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9º.-</w:t>
      </w:r>
      <w:r>
        <w:rPr>
          <w:rFonts w:cs="Tahoma" w:ascii="Tahoma" w:hAnsi="Tahoma"/>
          <w:color w:val="000000"/>
          <w:sz w:val="20"/>
          <w:szCs w:val="20"/>
        </w:rPr>
        <w:t xml:space="preserve"> Los jueces calificadores, contarán con el personal administrativo necesario para el despacho de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10.</w:t>
      </w:r>
      <w:r>
        <w:rPr>
          <w:rFonts w:cs="Tahoma" w:ascii="Tahoma" w:hAnsi="Tahoma"/>
          <w:color w:val="000000"/>
          <w:sz w:val="20"/>
          <w:szCs w:val="20"/>
        </w:rPr>
        <w:t>- Los juzgados calificadores instrumentaran constancias escritas de todas sus actuaciones y podrán expedir copias de las mismas, que soliciten personas con interés jurídico en el asunto de que se trate, previo pago de los derechos fiscal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Los jueces calificadores tendrán como disposiciones aplicables las ya señaladas supletorias de este reglamento, tendrán como sede, oficinas públicas ex profeso en la cabecera municipal y se pondrán habilitar de manera extraordinaria, oficinas públicas en las localidades del municipio, si así se considera necesario a juicio del plen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1.-</w:t>
      </w:r>
      <w:r>
        <w:rPr>
          <w:rFonts w:cs="Tahoma" w:ascii="Tahoma" w:hAnsi="Tahoma"/>
          <w:color w:val="000000"/>
          <w:sz w:val="20"/>
          <w:szCs w:val="20"/>
        </w:rPr>
        <w:t xml:space="preserve"> Para ser Juez Calificador se requie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Ser ciudadano mexicano por nacimiento, tener cuando menos veintitrés años el día de su Designación, residente en el municipio y en pleno uso de sus derechos;</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pPr>
      <w:r>
        <w:rPr>
          <w:rFonts w:cs="Tahoma" w:ascii="Tahoma" w:hAnsi="Tahoma"/>
          <w:color w:val="000000"/>
          <w:sz w:val="20"/>
          <w:szCs w:val="20"/>
        </w:rPr>
        <w:t xml:space="preserve">Poseer título de Lic. en Derecho; o acreditar que está en trámite la obtención de su título; </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ind w:left="720" w:hanging="36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No haber sido condenado por sentencia irrevocable por el delito intencional que amerite pena corpo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modo honesto de vivi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pertenecer al estado eclesiástico ser mínimo de algún cul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12.-</w:t>
      </w:r>
      <w:r>
        <w:rPr>
          <w:rFonts w:cs="Tahoma" w:ascii="Tahoma" w:hAnsi="Tahoma"/>
          <w:color w:val="000000"/>
          <w:sz w:val="20"/>
          <w:szCs w:val="20"/>
        </w:rPr>
        <w:t xml:space="preserve"> A los jueces calificadores corresponderá:</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ocer de las faltas o infracciones de policía y buen gobierno, y la aplicación de las sanciones a que se refiere este reglament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clarar la responsabilidad o la no responsabilidad de los probables infractores ante ellos present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pPr>
      <w:r>
        <w:rPr>
          <w:rFonts w:cs="Tahoma" w:ascii="Tahoma" w:hAnsi="Tahoma"/>
          <w:color w:val="000000"/>
          <w:sz w:val="20"/>
          <w:szCs w:val="20"/>
        </w:rPr>
        <w:t>Expedir constancias sobre hechos, asentados en los documentos de registros del Juzg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pPr>
      <w:r>
        <w:rPr>
          <w:rFonts w:cs="Tahoma" w:ascii="Tahoma" w:hAnsi="Tahoma"/>
          <w:color w:val="000000"/>
          <w:sz w:val="20"/>
          <w:szCs w:val="20"/>
        </w:rPr>
        <w:t>Dirigir administrativamente las labores del Juzgado Calificador por tanto, el personal que integra dicho juzgado, incluyendo a los agentes de la policía municipal adscritos al mismo, estará bajo sus órdenes; y</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que le confieren otra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3.-</w:t>
      </w:r>
      <w:r>
        <w:rPr>
          <w:rFonts w:cs="Tahoma" w:ascii="Tahoma" w:hAnsi="Tahoma"/>
          <w:color w:val="000000"/>
          <w:sz w:val="20"/>
          <w:szCs w:val="20"/>
        </w:rPr>
        <w:t xml:space="preserve"> En caso de ausencias temporales u ocasionales del Juez Calificador, el secretario ejecutará las funciones asignadas al primer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l4.-</w:t>
      </w:r>
      <w:r>
        <w:rPr>
          <w:rFonts w:cs="Tahoma" w:ascii="Tahoma" w:hAnsi="Tahoma"/>
          <w:color w:val="000000"/>
          <w:sz w:val="20"/>
          <w:szCs w:val="20"/>
        </w:rPr>
        <w:t xml:space="preserve"> El Juez Calificador tomara las medidas necesarias para que la impartición de justicia administrativa sea expedita y solamente dejara pendientes de resolución aquellos que por causas ajenas al juzgado no puedan concluir, lo cual se hará constar en los docu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5.-</w:t>
      </w:r>
      <w:r>
        <w:rPr>
          <w:rFonts w:cs="Tahoma" w:ascii="Tahoma" w:hAnsi="Tahoma"/>
          <w:color w:val="000000"/>
          <w:sz w:val="20"/>
          <w:szCs w:val="20"/>
        </w:rPr>
        <w:t xml:space="preserve"> Los casos serán atendidos según el orden en que se presenten en el Juzgado, Asignándoles un número e integrándolos en expe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6.-</w:t>
      </w:r>
      <w:r>
        <w:rPr>
          <w:rFonts w:cs="Tahoma" w:ascii="Tahoma" w:hAnsi="Tahoma"/>
          <w:color w:val="000000"/>
          <w:sz w:val="20"/>
          <w:szCs w:val="20"/>
        </w:rPr>
        <w:t xml:space="preserve"> Los jueces calificadores podrán solicitar a los servidores públicos del ámbito federal, estatal y municipal, los datos e informes o documentos sobre asuntos de su competencia para mejor proveer en los casos de su conocimiento salvo las limitaciones establecidas en las leyes. En caso de que las autoridades se negaren a rendir informes solicitados serán requeridos a través de su superior jerárqu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7.-</w:t>
      </w:r>
      <w:r>
        <w:rPr>
          <w:rFonts w:cs="Tahoma" w:ascii="Tahoma" w:hAnsi="Tahoma"/>
          <w:color w:val="000000"/>
          <w:sz w:val="20"/>
          <w:szCs w:val="20"/>
        </w:rPr>
        <w:t xml:space="preserve"> El Juez Calificador dentro del ámbito de su competencia cuidará estrictamente que se respeten la dignidad humana y las garantías constitucionales y por tanto impedirá todo maltrato o abuso de palabra o de obra, cualquier tipo de incomunicación o coacción moral en agravio de las personas presentadas o que comparezca al Juzgado será responsabilidad d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8.-</w:t>
      </w:r>
      <w:r>
        <w:rPr>
          <w:rFonts w:cs="Tahoma" w:ascii="Tahoma" w:hAnsi="Tahoma"/>
          <w:color w:val="000000"/>
          <w:sz w:val="20"/>
          <w:szCs w:val="20"/>
        </w:rPr>
        <w:t xml:space="preserve"> Los jueces calificadores, a fin de hacer cumplir sus ordenes o determinaciones y por imponer el orden en los juzgados, podrá aplicar cualquiera de las sanciones previstas en el presen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19.-</w:t>
      </w:r>
      <w:r>
        <w:rPr>
          <w:rFonts w:cs="Tahoma" w:ascii="Tahoma" w:hAnsi="Tahoma"/>
          <w:color w:val="000000"/>
          <w:sz w:val="20"/>
          <w:szCs w:val="20"/>
        </w:rPr>
        <w:t xml:space="preserve"> Para ser secretario del Juzgado Calificador se requie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pPr>
      <w:r>
        <w:rPr>
          <w:rFonts w:cs="Tahoma" w:ascii="Tahoma" w:hAnsi="Tahoma"/>
          <w:color w:val="000000"/>
          <w:sz w:val="20"/>
          <w:szCs w:val="20"/>
        </w:rPr>
        <w:t>Ser ciudadano mexicano por nacimiento y tener cuando menos 23 veintitres años de edad el día de su designación;</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r con residencia mínima de un año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r con los conocimientos necesarios para el desempeño de su cargo;</w:t>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haber sido sancionado con pena corporal por la comisión de un delito inte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0.-</w:t>
      </w:r>
      <w:r>
        <w:rPr>
          <w:rFonts w:cs="Tahoma" w:ascii="Tahoma" w:hAnsi="Tahoma"/>
          <w:color w:val="000000"/>
          <w:sz w:val="20"/>
          <w:szCs w:val="20"/>
        </w:rPr>
        <w:t xml:space="preserve"> Al secretario del juzgado calificador corresponderá:</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pPr>
      <w:r>
        <w:rPr>
          <w:rFonts w:cs="Tahoma" w:ascii="Tahoma" w:hAnsi="Tahoma"/>
          <w:color w:val="000000"/>
          <w:sz w:val="20"/>
          <w:szCs w:val="20"/>
        </w:rPr>
        <w:t>Autorizar con su firma las actuaciones en que intervenga el Juez Calificador en el ejercicio de sus funciones, y en el caso que este actúe supliendo al juez; las actuaciones se autorizaran con la asistencia de dos testigos;</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pPr>
      <w:r>
        <w:rPr>
          <w:rFonts w:cs="Tahoma" w:ascii="Tahoma" w:hAnsi="Tahoma"/>
          <w:color w:val="000000"/>
          <w:sz w:val="20"/>
          <w:szCs w:val="20"/>
        </w:rPr>
        <w:t>Autorizar las copias de constancias que expida el Juzg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levar el control de la documentación existente en los archivos  y registros del Juzgado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pPr>
      <w:r>
        <w:rPr>
          <w:rFonts w:cs="Tahoma" w:ascii="Tahoma" w:hAnsi="Tahoma"/>
          <w:color w:val="000000"/>
          <w:sz w:val="20"/>
          <w:szCs w:val="20"/>
        </w:rPr>
        <w:t>Suplir las ausencias temporales u ocasionales d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1.-</w:t>
      </w:r>
      <w:r>
        <w:rPr>
          <w:rFonts w:cs="Tahoma" w:ascii="Tahoma" w:hAnsi="Tahoma"/>
          <w:color w:val="000000"/>
          <w:sz w:val="20"/>
          <w:szCs w:val="20"/>
        </w:rPr>
        <w:t xml:space="preserve"> Él Medico del Juzgado Calificador tendrá a su cargo emitir los dictámenes de su especialidad, presentar la atención médica de emergencia y en general realizar las tareas que acordes con su profesión requiera 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2.-</w:t>
      </w:r>
      <w:r>
        <w:rPr>
          <w:rFonts w:cs="Tahoma" w:ascii="Tahoma" w:hAnsi="Tahoma"/>
          <w:color w:val="000000"/>
          <w:sz w:val="20"/>
          <w:szCs w:val="20"/>
        </w:rPr>
        <w:t xml:space="preserve"> Para ser Médico del Juzgado Calificador, se requie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pPr>
      <w:r>
        <w:rPr>
          <w:rFonts w:cs="Tahoma" w:ascii="Tahoma" w:hAnsi="Tahoma"/>
          <w:color w:val="000000"/>
          <w:sz w:val="20"/>
          <w:szCs w:val="20"/>
        </w:rPr>
        <w:t>Ser Médico General con título registrado ante la autoridad correspondiente o carta de pasante y acreditar que está en trámite su titul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haber sido condenado por la comisión de un delito dolo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r con dos años de experiencia el día de su desig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3.-</w:t>
      </w:r>
      <w:r>
        <w:rPr>
          <w:rFonts w:cs="Tahoma" w:ascii="Tahoma" w:hAnsi="Tahoma"/>
          <w:color w:val="000000"/>
          <w:sz w:val="20"/>
          <w:szCs w:val="20"/>
        </w:rPr>
        <w:t xml:space="preserve"> El Responsable de celda, tendrá a su cargo receptuar  a los infractores que sean presentados por la policía, llenar los formatos de alcaldía correspondiente con los datos generales del presunto infractor, guardar y devolver, cuando así proceda todos los objetos y valores que depositen los probables infractores y las estipuladas en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4.-</w:t>
      </w:r>
      <w:r>
        <w:rPr>
          <w:rFonts w:cs="Tahoma" w:ascii="Tahoma" w:hAnsi="Tahoma"/>
          <w:color w:val="000000"/>
          <w:sz w:val="20"/>
          <w:szCs w:val="20"/>
        </w:rPr>
        <w:t xml:space="preserve"> Para ser responsable de celda se requier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r chiapaneco por nacimiento y ciudadano en uso de sus derechos;</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ber leer y escribi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a ver sido sancionado con pena corporal por delito inte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No pertenecer al estado eclesiástico o ser ministro de algún cul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notoria buena conduct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Falt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5.-</w:t>
      </w:r>
      <w:r>
        <w:rPr>
          <w:rFonts w:cs="Tahoma" w:ascii="Tahoma" w:hAnsi="Tahoma"/>
          <w:color w:val="000000"/>
          <w:sz w:val="20"/>
          <w:szCs w:val="20"/>
        </w:rPr>
        <w:t xml:space="preserve"> Se considerará responsable de la comisión de faltas de policía y buen gobierno a quien lleve a cabo acciones u omisiones que alteren el orden público, afecten la seguridad publica, a la moral y a las buenas costumbres, la salud, y la tranquilidad de las personas, con excepción de aquellas conductas que constituyan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26.-</w:t>
      </w:r>
      <w:r>
        <w:rPr>
          <w:rFonts w:cs="Tahoma" w:ascii="Tahoma" w:hAnsi="Tahoma"/>
          <w:color w:val="000000"/>
          <w:sz w:val="20"/>
          <w:szCs w:val="20"/>
        </w:rPr>
        <w:t xml:space="preserve"> Serán faltas contra la seguridad pública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frecer resistencia o impedir, directa o indirectamente, la acción de los cuerpos policíacos en cumplimiento de su deber.</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usar falsas alarmas o asumir actitudes que tengan por objetivo infundir pánico entre los presentes en espectáculos o lugares de uso común, acceso público o libre tráns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altar el respeto debido a toda autoridad de obra y de palab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ganizar o tomar parte en juego de cualquier índole en lugares de uso común, acceso público, libre tránsito, que pongan en peligro a las personas que en el estén o transiten, o que en el participen o que causen molestias a las personas que habiten en las inmediaciones del lugar en que se desarrollen q que impidan la circulación libre de vehículos y las personas a las zonas dispuestas para tal efec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licitar con falsas alarmas los servicios de policía, bomberos o servicios médicos y asistenci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la seguridad publica general, que no este expresamente tipificada como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27.-</w:t>
      </w:r>
      <w:r>
        <w:rPr>
          <w:rFonts w:cs="Tahoma" w:ascii="Tahoma" w:hAnsi="Tahoma"/>
          <w:color w:val="000000"/>
          <w:sz w:val="20"/>
          <w:szCs w:val="20"/>
        </w:rPr>
        <w:t xml:space="preserve"> Serán faltas contra la propie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ñar el césped, las flores, árboles, arbustos o cualquier otro objeto de ornamento en lugares de uso común, acceso público o libre tránsit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ltratar, ensuciar, pintar o causar deterioro en fachadas de edificios públicos, esculturas, monumentos, postes, árboles, paredes, plazas, parques o jardines, salvo que tengan los permis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Utilizar carretillas u otros medios de carga y transporte por calles y banquetas con ruedas metá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bstruir el aprovechamiento de los lugares de uso común, acceso público o libre tránsit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enetrar a los panteones municipales personas no autorizadas para ello fuera de los horarios establec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ñar un vehículo u otro bien de propiedad pública en forma que no constituya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ñar, cubrir, borrar, destruir o remover señales de tránsito, nombres de calle o cualquier otro señalamiento oficial o de identificación de inmue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tabs>
          <w:tab w:val="clear" w:pos="708"/>
          <w:tab w:val="left" w:pos="90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ltratar o hacer uso diferente para los cuales fueron hechos, de casetas telefónicas, buzones u otros objetos de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la propiedad pública, que no esté expresamente tipificada como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28.-</w:t>
      </w:r>
      <w:r>
        <w:rPr>
          <w:rFonts w:cs="Tahoma" w:ascii="Tahoma" w:hAnsi="Tahoma"/>
          <w:color w:val="000000"/>
          <w:sz w:val="20"/>
          <w:szCs w:val="20"/>
        </w:rPr>
        <w:t xml:space="preserve"> Serán faltas contra el bienestar col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pPr>
      <w:r>
        <w:rPr>
          <w:rFonts w:cs="Tahoma" w:ascii="Tahoma" w:hAnsi="Tahoma"/>
          <w:color w:val="000000"/>
          <w:sz w:val="20"/>
          <w:szCs w:val="20"/>
        </w:rPr>
        <w:t>Ingerir bebidas alcohólicas en lugares de uso común, acceso público o libre tránsito y en aquellos que prohíba la Ley de Salud del Estad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ransitar en estado de ebriedad o bajo el influjo de enervantes, psicotrópicos o estupefacientes, en lugares de uso común, acceso público o libre tráns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umir o incitar al consumo de estupefacientes, psicotrópicos o enervantes en lugares-de uso común, acceso público o libre tránsito sin perjuicio de lo sancionado en otros ordenami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andar o hacer uso o disfrute por si o por interpusiste persona de los lugares de uso común, acceso público o libre tránsito, sin autoriz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ermitir a menores de edad el acceso a los lugares en los que la ley prohíba su ingres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conducta que altere el orden público y la tranquilidad, o sea contraria a la moral o las buenas costumb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frecer o proporcionar la venta de boletos de espectáculos públicos fuera de los lugares autorizados para tal efecto y la reventa d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1"/>
        </w:numPr>
        <w:tabs>
          <w:tab w:val="clear" w:pos="708"/>
          <w:tab w:val="left" w:pos="900"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el bienestar colectivo que no esté expresamente tipificada como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29.-</w:t>
      </w:r>
      <w:r>
        <w:rPr>
          <w:rFonts w:cs="Tahoma" w:ascii="Tahoma" w:hAnsi="Tahoma"/>
          <w:color w:val="000000"/>
          <w:sz w:val="20"/>
          <w:szCs w:val="20"/>
        </w:rPr>
        <w:t xml:space="preserve"> Serán faltas contra la tranquilidad y propiedad particul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rrojar contra una persona objetos líquidos o cualquier sustancia, que le mojen, ensucien o dañen en lo fís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pPr>
      <w:r>
        <w:rPr>
          <w:rFonts w:cs="Tahoma" w:ascii="Tahoma" w:hAnsi="Tahoma"/>
          <w:color w:val="000000"/>
          <w:sz w:val="20"/>
          <w:szCs w:val="20"/>
        </w:rPr>
        <w:t>Molestar a una persona a través de cualquier medio de comunicación, con palabras soeces, insinuaciones o proposiciones indecoros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añar un vehículo u otro bien de propiedad privada en forma que no constituya delito. Maltratar, ensuciar, pintar o causar deterioro en fachadas, paredes, puertas, ventanas, de construcciones privadas, salvo que se tengan los permis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fectuar bailes en domicilios particulares en forma reiterada y que cause molestias a los veci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stenerse, los dueños de lotes baldíos de bardar o cercar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stenerse, los dueños de lotes baldíos de mantener limpios los mismos es decir que la maleza o al pasto sean un refugio de personas que puedan delinqui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la tranquilidad propiedad particular, y que no es expresamente tipificada como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0.-</w:t>
      </w:r>
      <w:r>
        <w:rPr>
          <w:rFonts w:cs="Tahoma" w:ascii="Tahoma" w:hAnsi="Tahoma"/>
          <w:color w:val="000000"/>
          <w:sz w:val="20"/>
          <w:szCs w:val="20"/>
        </w:rPr>
        <w:t xml:space="preserve"> Serán faltas contra la urban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ratar de manera violenta o falta de respeto a los ancianos, niños, inválidos.</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pPr>
      <w:r>
        <w:rPr>
          <w:rFonts w:cs="Tahoma" w:ascii="Tahoma" w:hAnsi="Tahoma"/>
          <w:color w:val="000000"/>
          <w:sz w:val="20"/>
          <w:szCs w:val="20"/>
        </w:rPr>
        <w:t>Corregir con escándalo y/o con violencia a los hijos o pupilos en lugar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jercer actos de comercio dentro del área de cementerios, iglesia monumentos. Edificios públicos, lugares públicos o en lugares que por tradición costumbre imponga respeto. a menos que cuenten con la autoriz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pPr>
      <w:r>
        <w:rPr>
          <w:rFonts w:cs="Tahoma" w:ascii="Tahoma" w:hAnsi="Tahoma"/>
          <w:color w:val="000000"/>
          <w:sz w:val="20"/>
          <w:szCs w:val="20"/>
        </w:rPr>
        <w:t>Arrojar a la vía pública o lote baldío, objetos que puedan causar daños o molestias o insalubridad a los vecinos transeúntes o vehícu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resarse con palabras, hacer señas, gestos obscenos, insultantes o indecorosos en lugares de uso común, acceso público o libre tráns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y atente en contra de la urbanidad, que no es expresamente tipificada como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1.-</w:t>
      </w:r>
      <w:r>
        <w:rPr>
          <w:rFonts w:cs="Tahoma" w:ascii="Tahoma" w:hAnsi="Tahoma"/>
          <w:color w:val="000000"/>
          <w:sz w:val="20"/>
          <w:szCs w:val="20"/>
        </w:rPr>
        <w:t xml:space="preserve"> Serán faltas contra la salud además de las que en concurrencia se deriven de la Ley de Salud del Estado, así como el Reglamento de Salud que para el caso se aplique en la jurisdicción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tentar o ejercer la prostitución en lugares de uso común, acceso público o libre tránsito.</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en predios y casa habitación dentro de la zona urbana municipal, ganado porcino, vacuno, caprino, equino y aves de corral que afecten la salu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rrojar en lugares públicos o lotes baldíos, no autorizados animales muertos, escombro, basura, sustancias fétidas, tóxicas, corrosivas, contaminantes o peligrosas para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pPr>
      <w:r>
        <w:rPr>
          <w:rFonts w:cs="Tahoma" w:ascii="Tahoma" w:hAnsi="Tahoma"/>
          <w:color w:val="000000"/>
          <w:sz w:val="20"/>
          <w:szCs w:val="20"/>
        </w:rPr>
        <w:t xml:space="preserve">Realizar necesidades fisiológicas en lugares de uso común, acceso público o libre tránsit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a la salud.</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 xml:space="preserve">Artículo 32.- </w:t>
      </w:r>
      <w:r>
        <w:rPr>
          <w:rFonts w:cs="Tahoma" w:ascii="Tahoma" w:hAnsi="Tahoma"/>
          <w:color w:val="000000"/>
          <w:sz w:val="20"/>
          <w:szCs w:val="20"/>
        </w:rPr>
        <w:t>Serán faltas contra la ecología y medio ambiente, además de las que en concurrencia se deriven de la Ley de Ecología y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Hacer fogatas, incendiar sustancias combustibles en lugares de uso común, acceso público o libre tránsito; sin tomar las precauciones necesarias y/o sin la autorización de la autoridad correspondiente.</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pPr>
      <w:r>
        <w:rPr>
          <w:rFonts w:cs="Tahoma" w:ascii="Tahoma" w:hAnsi="Tahoma"/>
          <w:color w:val="000000"/>
          <w:sz w:val="20"/>
          <w:szCs w:val="20"/>
        </w:rPr>
        <w:t>Detonar cohetes, encender juegos artificiales o usar explosivos en la vía pública, sin la autorización de la autoridad compet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venta de los productos enunciados en la fracción anterior a los menores de 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acción u omisión que afecte negativamente a la ecología y medio ambiente que no esté tipificada expresamente como del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 y su Apl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3.-</w:t>
      </w:r>
      <w:r>
        <w:rPr>
          <w:rFonts w:cs="Tahoma" w:ascii="Tahoma" w:hAnsi="Tahoma"/>
          <w:color w:val="000000"/>
          <w:sz w:val="20"/>
          <w:szCs w:val="20"/>
        </w:rPr>
        <w:t xml:space="preserve"> Serán sanciones para los efectos del presente Reglamento,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monestación.</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pPr>
      <w:r>
        <w:rPr>
          <w:rFonts w:cs="Tahoma" w:ascii="Tahoma" w:hAnsi="Tahoma"/>
          <w:color w:val="000000"/>
          <w:sz w:val="20"/>
          <w:szCs w:val="20"/>
        </w:rPr>
        <w:t>Multa hasta de 30 veces el salario mínimo general vigente. Pero si el infractor es jornalero, obrero o trabajador asalariado, no podrá ser sancionado con: Multa mayor del importe de su jornal salario de un día: tratándose de trabajadores no asalariados, la multa no excederá del equivalente a un día de su ingre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pPr>
      <w:r>
        <w:rPr>
          <w:rFonts w:cs="Tahoma" w:ascii="Tahoma" w:hAnsi="Tahoma"/>
          <w:color w:val="000000"/>
          <w:sz w:val="20"/>
          <w:szCs w:val="20"/>
        </w:rPr>
        <w:t>En caso de reincidencia o desacato a la sanción impuesta el Juez Calificador podrá aplicar hasta el doble de la sanción impues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pPr>
      <w:r>
        <w:rPr>
          <w:rFonts w:cs="Tahoma" w:ascii="Tahoma" w:hAnsi="Tahoma"/>
          <w:color w:val="000000"/>
          <w:sz w:val="20"/>
          <w:szCs w:val="20"/>
        </w:rPr>
        <w:t xml:space="preserve">Arresto hasta por 36 hor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Y las establecidas en la ley de egresos del municipio de Ocosingo,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4.-</w:t>
      </w:r>
      <w:r>
        <w:rPr>
          <w:rFonts w:cs="Tahoma" w:ascii="Tahoma" w:hAnsi="Tahoma"/>
          <w:color w:val="000000"/>
          <w:sz w:val="20"/>
          <w:szCs w:val="20"/>
        </w:rPr>
        <w:t xml:space="preserve"> Los jueces calificadores en el ejercicio de sus atribuciones, estarán a lo dispuesto en el artículo 21, de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5.-</w:t>
      </w:r>
      <w:r>
        <w:rPr>
          <w:rFonts w:cs="Tahoma" w:ascii="Tahoma" w:hAnsi="Tahoma"/>
          <w:color w:val="000000"/>
          <w:sz w:val="20"/>
          <w:szCs w:val="20"/>
        </w:rPr>
        <w:t xml:space="preserve"> Los arrestos administrativos a que haya lugar por la aplicación del presente Reglamento, serán ejecutados en los centros de reclusión por faltas administrativas, en los cuales deberán estar separados los hombres de las muje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6.-</w:t>
      </w:r>
      <w:r>
        <w:rPr>
          <w:rFonts w:cs="Tahoma" w:ascii="Tahoma" w:hAnsi="Tahoma"/>
          <w:color w:val="000000"/>
          <w:sz w:val="20"/>
          <w:szCs w:val="20"/>
        </w:rPr>
        <w:t xml:space="preserve"> Tratándose de personas mayores de 60 sesenta años, de discapacitados, Dementes y mujeres en notorio estado de embarazo no procederá la privación de la libert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7.-</w:t>
      </w:r>
      <w:r>
        <w:rPr>
          <w:rFonts w:cs="Tahoma" w:ascii="Tahoma" w:hAnsi="Tahoma"/>
          <w:color w:val="000000"/>
          <w:sz w:val="20"/>
          <w:szCs w:val="20"/>
        </w:rPr>
        <w:t xml:space="preserve"> Si el infractor fuere menor de edad. El Juez Calificador exhortará a los padres, tutores o quienes ejerzan la patria potestad, para que adopten las medidas necesarias con el objeto de evitar nuevas faltas o infracciones, y les dará cubrir el importe de la multa si esta procede; en el caso de reincidencia por parte de los menores. El Juez Calificador ordenará inmediatamente su presentación ante la instanci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38.-</w:t>
      </w:r>
      <w:r>
        <w:rPr>
          <w:rFonts w:cs="Tahoma" w:ascii="Tahoma" w:hAnsi="Tahoma"/>
          <w:color w:val="000000"/>
          <w:sz w:val="20"/>
          <w:szCs w:val="20"/>
        </w:rPr>
        <w:t xml:space="preserve"> Las sanciones se aplicarán según las circunstancias del caso, sin orden progresivo. Procurando que haya orden y equilibrio entre la naturaleza de la falta o infracción y las atenuantes excluyentes y demás elementos de juicio que permitan al órgano sancionador preservar el orden la paz y la tranquilidad social.</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39.-</w:t>
      </w:r>
      <w:r>
        <w:rPr>
          <w:rFonts w:cs="Tahoma" w:ascii="Tahoma" w:hAnsi="Tahoma"/>
          <w:color w:val="000000"/>
          <w:sz w:val="20"/>
          <w:szCs w:val="20"/>
        </w:rPr>
        <w:t xml:space="preserve"> Cuando con una sola conducta el infractor transgreda varios preceptos o con diversas conductas infrinja distintas disposiciones, el Juez Calificador podrá acumular las sanciones aplicables sin exceder los límites máximos permitidos por este Reglamento, y la ley de Ingres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En el supuesto de infractores reincidentes el Juez Calificador a su arbitrio, considerará el antecedente como agravante de la falta o infracción, y podrá duplicarla. Multa sin exceder los límites mencionados en el párraf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0.-</w:t>
      </w:r>
      <w:r>
        <w:rPr>
          <w:rFonts w:cs="Tahoma" w:ascii="Tahoma" w:hAnsi="Tahoma"/>
          <w:color w:val="000000"/>
          <w:sz w:val="20"/>
          <w:szCs w:val="20"/>
        </w:rPr>
        <w:t xml:space="preserve"> Cuando una falta o infracción se ejecute con la intervención de dos o más personas, a cada una se le aplicará la sanción correspondiente tomando en cuenta su grado de particip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1.-</w:t>
      </w:r>
      <w:r>
        <w:rPr>
          <w:rFonts w:cs="Tahoma" w:ascii="Tahoma" w:hAnsi="Tahoma"/>
          <w:color w:val="000000"/>
          <w:sz w:val="20"/>
          <w:szCs w:val="20"/>
        </w:rPr>
        <w:t xml:space="preserve"> En todo caso, al resolver la imposición de una sanción administrativa, el Juez Calificador; apercibirá al infractor para que no reincida, haciéndole saber las consecuencias sociales y legales de su condu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2.-</w:t>
      </w:r>
      <w:r>
        <w:rPr>
          <w:rFonts w:cs="Tahoma" w:ascii="Tahoma" w:hAnsi="Tahoma"/>
          <w:color w:val="000000"/>
          <w:sz w:val="20"/>
          <w:szCs w:val="20"/>
        </w:rPr>
        <w:t xml:space="preserve"> El Juez Calificador tomará en cuenta. Para el ejercicio de su arbitrio, la naturaleza y las consecuencias individuales y sociales de la falta o (infracción, las condiciones en que esta se hubiere cometido, las circunstancias personales y los antecedentes del infract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3.-</w:t>
      </w:r>
      <w:r>
        <w:rPr>
          <w:rFonts w:cs="Tahoma" w:ascii="Tahoma" w:hAnsi="Tahoma"/>
          <w:color w:val="000000"/>
          <w:sz w:val="20"/>
          <w:szCs w:val="20"/>
        </w:rPr>
        <w:t xml:space="preserve"> Si el infractor fuera obrero o jornalero, no podrá ser sancionado con multa mayor del importe de su jornal o salario de un día, tratándose de un trabajador, no asalariado, la multa no excederá del equivalente de un día de su ingreso diario; Las personas desempleadas y sin ingresos serán multadas con el equivalente de un día de salario mínimo general vigente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44.-</w:t>
      </w:r>
      <w:r>
        <w:rPr>
          <w:rFonts w:cs="Tahoma" w:ascii="Tahoma" w:hAnsi="Tahoma"/>
          <w:color w:val="000000"/>
          <w:sz w:val="20"/>
          <w:szCs w:val="20"/>
        </w:rPr>
        <w:t xml:space="preserve"> En el caso de que el infractor no pagare la multa que se hubiere impuesto o solo cubriese parte de esta. el Juez Calificador la conmutará por arresto que nunca podrá exceder de 36 treinta y seis h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45.-</w:t>
      </w:r>
      <w:r>
        <w:rPr>
          <w:rFonts w:cs="Tahoma" w:ascii="Tahoma" w:hAnsi="Tahoma"/>
          <w:color w:val="000000"/>
          <w:sz w:val="20"/>
          <w:szCs w:val="20"/>
        </w:rPr>
        <w:t xml:space="preserve"> Cuando el Juez Calificador determine multar al infractor, este siempre podrá elegir entre cubrir la multa o cumplir el arres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46.-</w:t>
      </w:r>
      <w:r>
        <w:rPr>
          <w:rFonts w:cs="Tahoma" w:ascii="Tahoma" w:hAnsi="Tahoma"/>
          <w:color w:val="000000"/>
          <w:sz w:val="20"/>
          <w:szCs w:val="20"/>
        </w:rPr>
        <w:t xml:space="preserve"> Cuando de las faltas cometidas se deriven daños y perjuicios que deban reclamarse por la instancia legal correspondiente, el Juez Calificador se limitará a imponer las sanciones administrativas que resulten, pero procurará interviniendo de oficio y conciliatoriamente obtener la reparación de los daños causados. Si estos se satisfacen de inmediato o se aseguren convenientemente su reparación, el C. Juez Calificador lo tomará en cuenta a favor del infract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Para los fines de la individualización de la sanción administrativa. Si no hay conciliación respecto a los daños y perjuicios se dejara a salvo los derechos del ofendido para que los haga valer ante el Tribunal competente, sirviendo de base las constancias que resulten de las diligenc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7.-</w:t>
      </w:r>
      <w:r>
        <w:rPr>
          <w:rFonts w:cs="Tahoma" w:ascii="Tahoma" w:hAnsi="Tahoma"/>
          <w:color w:val="000000"/>
          <w:sz w:val="20"/>
          <w:szCs w:val="20"/>
        </w:rPr>
        <w:t xml:space="preserve"> La facultad del H. Ayuntamiento para la aplicación o ejecución de las sanciones por faltas cometidas en contravención al presente Reglamento, prescribirá en un término de 90 noventa días, contados a partir de la fecha en que se cometió la infracción, dicha prescripción se interrumpirá con las diligencias que sobre el asunto ordene o practique 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Procedimiento para la Aplicación de San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8.-</w:t>
      </w:r>
      <w:r>
        <w:rPr>
          <w:rFonts w:cs="Tahoma" w:ascii="Tahoma" w:hAnsi="Tahoma"/>
          <w:color w:val="000000"/>
          <w:sz w:val="20"/>
          <w:szCs w:val="20"/>
        </w:rPr>
        <w:t xml:space="preserve"> El procedimiento ante el Juzgado Calificador se iniciará con la recepción del informe que rindan los agentes de la corporación de policía de que se trate, y la presentación del presunto infractor ante el C. Juez Calificador, solo cuando se trate de falta flagra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49.-</w:t>
      </w:r>
      <w:r>
        <w:rPr>
          <w:rFonts w:cs="Tahoma" w:ascii="Tahoma" w:hAnsi="Tahoma"/>
          <w:color w:val="000000"/>
          <w:sz w:val="20"/>
          <w:szCs w:val="20"/>
        </w:rPr>
        <w:t xml:space="preserve"> Cuando no proceda la presentación inmediata del presunto infractor, conforme a lo establecido en el artículo anterior. El agente de la coordinación de policía municipal se rendirá parte de las novedades donde describirá los generales del presunto infractor, Anotando tiempo, modo, lugar y circunstancias en que se haya cometido la infra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0.-</w:t>
      </w:r>
      <w:r>
        <w:rPr>
          <w:rFonts w:cs="Tahoma" w:ascii="Tahoma" w:hAnsi="Tahoma"/>
          <w:color w:val="000000"/>
          <w:sz w:val="20"/>
          <w:szCs w:val="20"/>
        </w:rPr>
        <w:t xml:space="preserve"> Cuando se trate de faltas no flagrantes solo se procederá mediante denuncia de hechos, la cual deberá ser ratificada dentro de los 3 tres días hábiles siguientes a la fecha de su presentación ante el Juez Calificador quien si lo estima procedente librara citatorio ante el Juzgado Calificador todo citatorio ante el Juzgado Calificador se deberá notificar con 24 veinticuatro horas de anticipación como mínimo a la hora fijada para efec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Después de haberse girado dos citatorios, si el presunto infractor no se presenta ante el Juez Calificador. Se procederá a librar la orden la orden de presentación o comparecencia de este en los términos del siguiente párraf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 xml:space="preserve">Los citatorios y las órdenes de presentación o comparecencia que se dicten con motivo del procedimiento por faltas al reglamento de policía y buen gobierno, serán ejecutados: o notificados por medio de la Dirección de Seguridad Pública Municipal, quienes bajo los elementos policiacos  a su cargo para el caso de la orden de comparecencia podrán proceder a llevar al infractor ante el Juez Calificador, desde luego respetando sus garantías individuales acto que se llevara a cabo en lugares públicos respetando en todo momento la propiedad privad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1.-</w:t>
      </w:r>
      <w:r>
        <w:rPr>
          <w:rFonts w:cs="Tahoma" w:ascii="Tahoma" w:hAnsi="Tahoma"/>
          <w:color w:val="000000"/>
          <w:sz w:val="20"/>
          <w:szCs w:val="20"/>
        </w:rPr>
        <w:t xml:space="preserve"> En caso de que el presunto infractor sea extranjero, una vez presentado ante el Juez Calificador, deberá acreditar su legal estancia en el país, en caso de no hacer independientemente de que se le siga el procedimiento y se le impongan las sanciones a que ha ya dado lugar conforme a este Reglamento, simultáneamente se dará aviso a las autoridades correspondientes para los efectos legales a que haya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2.-</w:t>
      </w:r>
      <w:r>
        <w:rPr>
          <w:rFonts w:cs="Tahoma" w:ascii="Tahoma" w:hAnsi="Tahoma"/>
          <w:color w:val="000000"/>
          <w:sz w:val="20"/>
          <w:szCs w:val="20"/>
        </w:rPr>
        <w:t xml:space="preserve"> Presente el presunto infractor o recibida la denuncia ante el Juez Calificador, si este considera que los hechos pueden ser consecutivos de delito, dará cuenta inmediata al agente del Ministerio Públic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 xml:space="preserve">Artículo 53.- </w:t>
      </w:r>
      <w:r>
        <w:rPr>
          <w:rFonts w:cs="Tahoma" w:ascii="Tahoma" w:hAnsi="Tahoma"/>
          <w:color w:val="000000"/>
          <w:sz w:val="20"/>
          <w:szCs w:val="20"/>
        </w:rPr>
        <w:t>El procedimiento ante el Juez Calificador será oral y público, haciéndose constar por escrito, salvo que por motivos de moral u otros graves, deba desarrollarse en privado y se realizará en forma expedita sin más formalidades que las establecidas en el presen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4.-</w:t>
      </w:r>
      <w:r>
        <w:rPr>
          <w:rFonts w:cs="Tahoma" w:ascii="Tahoma" w:hAnsi="Tahoma"/>
          <w:color w:val="000000"/>
          <w:sz w:val="20"/>
          <w:szCs w:val="20"/>
        </w:rPr>
        <w:t xml:space="preserve"> Solo cuando se trate de falta flagrante, el procedimiento se substanciará en una sola audiencia, estando presentes el Juez Calificador. El Secretario, el probable infractor y en su caso su defensor, así como todas aquellas, personas cuya declaración sea necesaria.</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5.-</w:t>
      </w:r>
      <w:r>
        <w:rPr>
          <w:rFonts w:cs="Tahoma" w:ascii="Tahoma" w:hAnsi="Tahoma"/>
          <w:color w:val="000000"/>
          <w:sz w:val="20"/>
          <w:szCs w:val="20"/>
        </w:rPr>
        <w:t xml:space="preserve"> La audiencia se desarrollara de la siguiente for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pPr>
      <w:r>
        <w:rPr>
          <w:rFonts w:cs="Tahoma" w:ascii="Tahoma" w:hAnsi="Tahoma"/>
          <w:color w:val="000000"/>
          <w:sz w:val="20"/>
          <w:szCs w:val="20"/>
        </w:rPr>
        <w:t>El secretario presentará ante el Juez Calificador al probable infractor, informando sucintamente sobre los cargos que se le formulan;</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obable infractor ofrecerá y desahogará las pruebas que a su interés corresponda y alegará lo que a su derecho convenga por si mismo o por medio de la persona que haya desig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pPr>
      <w:r>
        <w:rPr>
          <w:rFonts w:cs="Tahoma" w:ascii="Tahoma" w:hAnsi="Tahoma"/>
          <w:color w:val="000000"/>
          <w:sz w:val="20"/>
          <w:szCs w:val="20"/>
        </w:rPr>
        <w:t>El Juez Calificador recibirá las declaraciones de las personas involucradas en el ca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Juez Calificador valorará las pruebas ofrecidas y dictará la resolución que correspond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pPr>
      <w:r>
        <w:rPr>
          <w:rFonts w:cs="Tahoma" w:ascii="Tahoma" w:hAnsi="Tahoma"/>
          <w:color w:val="000000"/>
          <w:sz w:val="20"/>
          <w:szCs w:val="20"/>
        </w:rPr>
        <w:t>El Juez Calificador le hará saber al infractor de las diferentes alternativas con que cuenta para el cumplimiento de la sanción impues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pruebas que se ofrezcan y cuya naturaleza requieran de desahogo en fecha posterior,  serán determinadas en la misma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6.-</w:t>
      </w:r>
      <w:r>
        <w:rPr>
          <w:rFonts w:cs="Tahoma" w:ascii="Tahoma" w:hAnsi="Tahoma"/>
          <w:color w:val="000000"/>
          <w:sz w:val="20"/>
          <w:szCs w:val="20"/>
        </w:rPr>
        <w:t xml:space="preserve"> Si después de iniciado el procedimiento, el presunto infractor acepta la responsabilidad de la comisión de la falta imputada, el Juez Calificador dictará de inmediato su resol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7.-</w:t>
      </w:r>
      <w:r>
        <w:rPr>
          <w:rFonts w:cs="Tahoma" w:ascii="Tahoma" w:hAnsi="Tahoma"/>
          <w:color w:val="000000"/>
          <w:sz w:val="20"/>
          <w:szCs w:val="20"/>
        </w:rPr>
        <w:t xml:space="preserve"> En el caso de denuncia de hechos el procedimiento se iniciará con la presentación y ratificación de la denuncia o con la entrega de la parte de novedades, respectivamente; seguidamente el Juez Calificador librara citatorio al presunto infractor, una vez que haya comparecido, este o hubiere sido presentado, según proceda ante el Juez Calificador, Se le dará a conocer la falta que se le imputa, su derecho de ofrecer pruebas y alegar en la misma lo que a su derecho convenga por sí y en su caso por su defens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En el caso de que el presunto infractor ofreciere pruebas en su favor se le aceptarán las probanzas, en esa misma fecha el Juez Calificador señalará día y hora para el desahogo de las mismas, dictándose apercibimiento que en caso de no concurrir las pruebas ofrecidas se darán por desiertas, y se procederá conforme lo establece el Artículo 59 de este orden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 xml:space="preserve">El Juez Calificador deberá resolver la situación jurídica del presunto infractor dentro de las 24 horas siguientes al desahogo de todas las pruebas aportadas o de vencido el término en que debieron desahogars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r>
      <w:r>
        <w:rPr>
          <w:rFonts w:cs="Tahoma" w:ascii="Tahoma" w:hAnsi="Tahoma"/>
          <w:b/>
          <w:color w:val="000000"/>
          <w:sz w:val="20"/>
          <w:szCs w:val="20"/>
        </w:rPr>
        <w:t>Artículo 58.-</w:t>
      </w:r>
      <w:r>
        <w:rPr>
          <w:rFonts w:cs="Tahoma" w:ascii="Tahoma" w:hAnsi="Tahoma"/>
          <w:color w:val="000000"/>
          <w:sz w:val="20"/>
          <w:szCs w:val="20"/>
        </w:rPr>
        <w:t xml:space="preserve"> En la fecha señalada para el desahogo de las pruebas ofrecidas por el presunto infractor solo podrán participar en ella este y en su caso su defens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59.-</w:t>
      </w:r>
      <w:r>
        <w:rPr>
          <w:rFonts w:cs="Tahoma" w:ascii="Tahoma" w:hAnsi="Tahoma"/>
          <w:color w:val="000000"/>
          <w:sz w:val="20"/>
          <w:szCs w:val="20"/>
        </w:rPr>
        <w:t xml:space="preserve"> Si el presunto infractor no concurriré  en la fecha señalada en el artículo anterior esta se celebrará en rebeldía notificándole con posterioridad la resolución dictada. En el caso de que se llevara a cabo la audiencia se estará a lo dispuesto en el Artículo 55, de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60.-</w:t>
      </w:r>
      <w:r>
        <w:rPr>
          <w:rFonts w:cs="Tahoma" w:ascii="Tahoma" w:hAnsi="Tahoma"/>
          <w:color w:val="000000"/>
          <w:sz w:val="20"/>
          <w:szCs w:val="20"/>
        </w:rPr>
        <w:t xml:space="preserve"> Contra la resolución que dicte el Juez Calificador procederá el recurso de revocación, previsto en el artículo 61 sesenta y uno del presente orden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de Revo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b/>
        <w:t>Artículo 61.-</w:t>
      </w:r>
      <w:r>
        <w:rPr>
          <w:rFonts w:cs="Tahoma" w:ascii="Tahoma" w:hAnsi="Tahoma"/>
          <w:color w:val="000000"/>
          <w:sz w:val="20"/>
          <w:szCs w:val="20"/>
        </w:rPr>
        <w:t xml:space="preserve"> El recurso de revocación de conformidad al establecido con la Ley Orgánica Municipal deberá interponerse ante el ayuntamiento de Ocosingo, Chiapas, en el término de 15 quince días hábiles, siguientes a la fecha de ser notificada la resolución emitida por el Juez Calificador, y bajo las siguientes reglas o bas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El recurso de revocación, se admitirá o desechara de plano cuando no se apegue estrictamente a los hechos controvertidos de la resolución emitida por 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b/>
        <w:t>Este recurso se sustanciara con un solo escrito que interponga el recurrente y deberá resolverse de la siguiente mane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1"/>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un término de 15 quince días hábiles cuando el recurrente no presente prueba que ameriten desahogo y, dentro de los 30 treinta días siguientes a la fecha de la recepción de las pruebas o del desahogo de las mismas.</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i el ayuntamiento, no resolviere el recurso dentro del término señalado, se tendrá por revocada la resolución d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1"/>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resolución que emita el ayuntamiento sobre el recurso tendrá como efecto confirmar, modificar o revocar la resolución dictada por el Juez Calificador. en caso de revocación se devolverá la multa que hubiere pag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1"/>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i la resolución modifica, la resolución se hará en forma proporcional a la parte mod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1"/>
          <w:numId w:val="8"/>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resolución recaída en el recurso se notificara personalmente, y el fallo que dicte el ayuntamiento será definitivo y no se admitirá ninguna otra instancia.</w:t>
      </w:r>
    </w:p>
    <w:p>
      <w:pPr>
        <w:pStyle w:val="Normal"/>
        <w:spacing w:lineRule="auto" w:line="240" w:before="0" w:after="0"/>
        <w:jc w:val="both"/>
        <w:rPr>
          <w:rFonts w:ascii="Tahoma" w:hAnsi="Tahoma" w:cs="Tahoma"/>
          <w:color w:val="000000"/>
          <w:sz w:val="20"/>
          <w:szCs w:val="20"/>
          <w:lang w:val="en-US"/>
        </w:rPr>
      </w:pPr>
      <w:r>
        <w:rPr>
          <w:rFonts w:cs="Tahoma" w:ascii="Tahoma" w:hAnsi="Tahoma"/>
          <w:color w:val="000000"/>
          <w:sz w:val="20"/>
          <w:szCs w:val="20"/>
          <w:lang w:val="en-US"/>
        </w:rPr>
      </w:r>
    </w:p>
    <w:p>
      <w:pPr>
        <w:pStyle w:val="Normal"/>
        <w:spacing w:lineRule="auto" w:line="240" w:before="0" w:after="0"/>
        <w:jc w:val="center"/>
        <w:rPr>
          <w:rFonts w:ascii="Tahoma" w:hAnsi="Tahoma" w:cs="Tahoma"/>
          <w:b/>
          <w:b/>
          <w:color w:val="000000"/>
          <w:sz w:val="20"/>
          <w:szCs w:val="20"/>
          <w:lang w:val="en-US"/>
        </w:rPr>
      </w:pPr>
      <w:r>
        <w:rPr>
          <w:rFonts w:cs="Tahoma" w:ascii="Tahoma" w:hAnsi="Tahoma"/>
          <w:b/>
          <w:color w:val="000000"/>
          <w:sz w:val="20"/>
          <w:szCs w:val="20"/>
          <w:lang w:val="en-US"/>
        </w:rPr>
        <w:t xml:space="preserve">T r a n s i t o r i o s </w:t>
      </w:r>
    </w:p>
    <w:p>
      <w:pPr>
        <w:pStyle w:val="Normal"/>
        <w:spacing w:lineRule="auto" w:line="240" w:before="0" w:after="0"/>
        <w:jc w:val="center"/>
        <w:rPr>
          <w:rFonts w:ascii="Tahoma" w:hAnsi="Tahoma" w:cs="Tahoma"/>
          <w:b/>
          <w:b/>
          <w:color w:val="000000"/>
          <w:sz w:val="20"/>
          <w:szCs w:val="20"/>
          <w:lang w:val="en-US"/>
        </w:rPr>
      </w:pPr>
      <w:r>
        <w:rPr>
          <w:rFonts w:cs="Tahoma" w:ascii="Tahoma" w:hAnsi="Tahoma"/>
          <w:b/>
          <w:color w:val="000000"/>
          <w:sz w:val="20"/>
          <w:szCs w:val="20"/>
          <w:lang w:val="en-US"/>
        </w:rPr>
      </w:r>
    </w:p>
    <w:p>
      <w:pPr>
        <w:pStyle w:val="Normal"/>
        <w:spacing w:lineRule="auto" w:line="240" w:before="0" w:after="0"/>
        <w:jc w:val="both"/>
        <w:rPr/>
      </w:pPr>
      <w:r>
        <w:rPr>
          <w:rFonts w:cs="Tahoma" w:ascii="Tahoma" w:hAnsi="Tahoma"/>
          <w:color w:val="000000"/>
          <w:sz w:val="20"/>
          <w:szCs w:val="20"/>
          <w:lang w:val="en-US"/>
        </w:rPr>
        <w:tab/>
      </w:r>
      <w:r>
        <w:rPr>
          <w:rFonts w:cs="Tahoma" w:ascii="Tahoma" w:hAnsi="Tahoma"/>
          <w:b/>
          <w:color w:val="000000"/>
          <w:sz w:val="20"/>
          <w:szCs w:val="20"/>
        </w:rPr>
        <w:t>Artículo Primero.-</w:t>
      </w:r>
      <w:r>
        <w:rPr>
          <w:rFonts w:cs="Tahoma" w:ascii="Tahoma" w:hAnsi="Tahoma"/>
          <w:color w:val="000000"/>
          <w:sz w:val="20"/>
          <w:szCs w:val="20"/>
        </w:rPr>
        <w:t xml:space="preserve"> Se abroga el anterior Reglamento sobre Justicia Administrativa en Materia de Faltas de Policía y Buen Gobierno del H. Ayuntamiento  y demás disposiciones anteriores, así como ordenamientos jurídicos que se opongan a las disposiciones establecidas en el presente Reglam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ab/>
        <w:t>Artículo Segundo</w:t>
      </w:r>
      <w:r>
        <w:rPr>
          <w:rFonts w:cs="Tahoma" w:ascii="Tahoma" w:hAnsi="Tahoma"/>
          <w:color w:val="000000"/>
          <w:sz w:val="20"/>
          <w:szCs w:val="20"/>
        </w:rPr>
        <w:t>.- Este Reglamento entrara en vigor al día siguiente de su publicación en el Periódico Oficial del Esta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ab/>
        <w:t>Artículo Tercero</w:t>
      </w:r>
      <w:r>
        <w:rPr>
          <w:rFonts w:cs="Tahoma" w:ascii="Tahoma" w:hAnsi="Tahoma"/>
          <w:color w:val="000000"/>
          <w:sz w:val="20"/>
          <w:szCs w:val="20"/>
        </w:rPr>
        <w:t>.- Asimismo y con fundamento en el artículo 150, de la Ley Orgánica Municipal del Estado de Chiapas, se ordena hacer las publicaciones correspondientes en los estrados del Palacio Municipal, así como en cinco lugares de mayor afluencia vecinal de las cabeceras, agencias y subagencias municipales del Municipio de Ocosingo;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Y como está ordenado en el referido acuerdo del H. Ayuntamiento y debida observancia de sus disposi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TextBody"/>
        <w:rPr>
          <w:rFonts w:ascii="Tahoma" w:hAnsi="Tahoma" w:cs="Tahoma"/>
          <w:color w:val="000000"/>
          <w:sz w:val="20"/>
          <w:szCs w:val="20"/>
          <w:lang w:val="pt-BR"/>
        </w:rPr>
      </w:pPr>
      <w:r>
        <w:rPr>
          <w:rFonts w:cs="Tahoma" w:ascii="Tahoma" w:hAnsi="Tahoma"/>
          <w:color w:val="000000"/>
          <w:sz w:val="20"/>
          <w:szCs w:val="20"/>
        </w:rPr>
        <w:tab/>
      </w:r>
      <w:r>
        <w:rPr>
          <w:rFonts w:cs="Tahoma" w:ascii="Tahoma" w:hAnsi="Tahoma"/>
          <w:b/>
          <w:color w:val="000000"/>
          <w:sz w:val="20"/>
          <w:szCs w:val="20"/>
        </w:rPr>
        <w:t>Dado</w:t>
      </w:r>
      <w:r>
        <w:rPr>
          <w:rFonts w:cs="Tahoma" w:ascii="Tahoma" w:hAnsi="Tahoma"/>
          <w:color w:val="000000"/>
          <w:sz w:val="20"/>
          <w:szCs w:val="20"/>
        </w:rPr>
        <w:t xml:space="preserve"> en la Sala de Cabildo de la Presidencia Municipal de Ocosingo, Chiapas; a los veintidós días del mes de marzo del año 2010, en cumplimiento al acuerdo de sesión de Cabildo Ordinaria No. nueve, Punto número veinticuatro, de  esta misma fecha, siendo Presidente Municipal Constitucional, el MVZ Carlos Leonel Solórzano Acia, Síndico Municipal el Ing, Luis Beltrán Arguello Trejo, regidores y Secretario Municipal. MVZ Carlos Leonel Solórzano Acia, Presidente Municipal Constitucional.- Ing. Luis Beltrán Arguello Trejo, Síndico Municipal.- </w:t>
      </w:r>
      <w:r>
        <w:rPr>
          <w:rFonts w:cs="Tahoma" w:ascii="Tahoma" w:hAnsi="Tahoma"/>
          <w:b/>
          <w:color w:val="000000"/>
          <w:sz w:val="20"/>
          <w:szCs w:val="20"/>
        </w:rPr>
        <w:t>Regidores Uninominales:</w:t>
      </w:r>
      <w:r>
        <w:rPr>
          <w:rFonts w:cs="Tahoma" w:ascii="Tahoma" w:hAnsi="Tahoma"/>
          <w:color w:val="000000"/>
          <w:sz w:val="20"/>
          <w:szCs w:val="20"/>
        </w:rPr>
        <w:t xml:space="preserve"> C. Nicolás Hernández Núñez, Primer Regidor.- C. Ediselia Gutiérrez Martínez, Segundo Regidor.- C. Mario Alfredo Díaz Gellegos, Tercer Regidor.-C. Alfonso Bilnes Cruz, Cuarto Regidor.- C. Fidelia Martínez Herrera, Quinto Regidor.- C. Fernando Juárez Cruz, Sexto Regidor.- C. Esteban Jiménez Deara, Séptimo Regidor.- Lic. Magali del R. Bermúdez Castellanos, Octavo Regidor.- </w:t>
      </w:r>
      <w:r>
        <w:rPr>
          <w:rFonts w:cs="Tahoma" w:ascii="Tahoma" w:hAnsi="Tahoma"/>
          <w:b/>
          <w:color w:val="000000"/>
          <w:sz w:val="20"/>
          <w:szCs w:val="20"/>
        </w:rPr>
        <w:t>Regidores Plurinominales:</w:t>
      </w:r>
      <w:r>
        <w:rPr>
          <w:rFonts w:cs="Tahoma" w:ascii="Tahoma" w:hAnsi="Tahoma"/>
          <w:color w:val="000000"/>
          <w:sz w:val="20"/>
          <w:szCs w:val="20"/>
        </w:rPr>
        <w:t xml:space="preserve"> C. Antonio Méndez Hernández, (PRI/PVEM).- Lic. Yerat Iyan Trujillo Rodríguez, (PRI/PVEM).- C. Jerónimo Álvaro Zaragos, (PRI/PVEM).-C. Nicolás López Gómez, (PRD).- C. P. Odilia Francisca Oropeza Nájera, (PRD).- Biól. Juan Félix Villafuerte Monterroza, (Nva. Alianza).- T. P. Francisco Arguello Martínez, Secretario Municipal.- Rúbricas.</w:t>
      </w:r>
    </w:p>
    <w:p>
      <w:pPr>
        <w:pStyle w:val="TextBody"/>
        <w:jc w:val="right"/>
        <w:rPr>
          <w:rFonts w:ascii="Tahoma" w:hAnsi="Tahoma" w:cs="Tahoma"/>
          <w:color w:val="000000"/>
          <w:sz w:val="20"/>
          <w:szCs w:val="20"/>
          <w:lang w:val="pt-BR"/>
        </w:rPr>
      </w:pPr>
      <w:r>
        <w:rPr>
          <w:rFonts w:cs="Tahoma" w:ascii="Tahoma" w:hAnsi="Tahoma"/>
          <w:color w:val="000000"/>
          <w:sz w:val="20"/>
          <w:szCs w:val="20"/>
          <w:lang w:val="pt-BR"/>
        </w:rPr>
      </w:r>
    </w:p>
    <w:p>
      <w:pPr>
        <w:pStyle w:val="TextBody"/>
        <w:jc w:val="right"/>
        <w:rPr>
          <w:rFonts w:ascii="Tahoma" w:hAnsi="Tahoma" w:cs="Tahoma"/>
          <w:color w:val="000000"/>
          <w:sz w:val="20"/>
          <w:szCs w:val="20"/>
          <w:lang w:val="pt-BR"/>
        </w:rPr>
      </w:pPr>
      <w:r>
        <w:rPr>
          <w:rFonts w:cs="Tahoma" w:ascii="Tahoma" w:hAnsi="Tahoma"/>
          <w:color w:val="000000"/>
          <w:sz w:val="20"/>
          <w:szCs w:val="20"/>
          <w:lang w:val="pt-BR"/>
        </w:rPr>
      </w:r>
    </w:p>
    <w:sectPr>
      <w:footerReference w:type="default" r:id="rId2"/>
      <w:footerReference w:type="first" r:id="rId3"/>
      <w:type w:val="nextPage"/>
      <w:pgSz w:w="12240" w:h="15840"/>
      <w:pgMar w:left="1701" w:right="1134" w:gutter="0" w:header="0" w:top="1418" w:footer="10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Calibri"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CarCar6">
    <w:name w:val=" Car Car6"/>
    <w:basedOn w:val="Fuentedeprrafopredeter"/>
    <w:qFormat/>
    <w:rPr>
      <w:rFonts w:ascii="Arial" w:hAnsi="Arial" w:eastAsia="Times New Roman" w:cs="Arial"/>
      <w:b/>
      <w:bCs/>
      <w:sz w:val="24"/>
      <w:szCs w:val="24"/>
    </w:rPr>
  </w:style>
  <w:style w:type="character" w:styleId="CarCar5">
    <w:name w:val=" Car Car5"/>
    <w:basedOn w:val="Fuentedeprrafopredeter"/>
    <w:qFormat/>
    <w:rPr>
      <w:rFonts w:ascii="Cambria" w:hAnsi="Cambria" w:eastAsia="Times New Roman" w:cs="Times New Roman"/>
    </w:rPr>
  </w:style>
  <w:style w:type="character" w:styleId="CarCar4">
    <w:name w:val=" Car Car4"/>
    <w:basedOn w:val="Fuentedeprrafopredeter"/>
    <w:qFormat/>
    <w:rPr>
      <w:rFonts w:ascii="Calibri" w:hAnsi="Calibri" w:eastAsia="Calibri" w:cs="Times New Roman"/>
    </w:rPr>
  </w:style>
  <w:style w:type="character" w:styleId="CarCar3">
    <w:name w:val=" Car Car3"/>
    <w:basedOn w:val="Fuentedeprrafopredeter"/>
    <w:qFormat/>
    <w:rPr>
      <w:rFonts w:ascii="Calibri" w:hAnsi="Calibri" w:eastAsia="Calibri" w:cs="Times New Roman"/>
    </w:rPr>
  </w:style>
  <w:style w:type="character" w:styleId="CarCar2">
    <w:name w:val=" Car Car2"/>
    <w:basedOn w:val="Fuentedeprrafopredeter"/>
    <w:qFormat/>
    <w:rPr>
      <w:rFonts w:ascii="Arial" w:hAnsi="Arial" w:eastAsia="Times New Roman" w:cs="Arial"/>
      <w:szCs w:val="24"/>
    </w:rPr>
  </w:style>
  <w:style w:type="character" w:styleId="CarCar1">
    <w:name w:val=" Car Car1"/>
    <w:basedOn w:val="Fuentedeprrafopredeter"/>
    <w:qFormat/>
    <w:rPr>
      <w:rFonts w:ascii="Arial" w:hAnsi="Arial" w:eastAsia="Times New Roman" w:cs="Arial"/>
      <w:sz w:val="20"/>
      <w:szCs w:val="24"/>
    </w:rPr>
  </w:style>
  <w:style w:type="character" w:styleId="CarCar">
    <w:name w:val=" Car Car"/>
    <w:basedOn w:val="Fuentedeprrafopredeter"/>
    <w:qFormat/>
    <w:rPr>
      <w:rFonts w:ascii="Arial" w:hAnsi="Arial" w:eastAsia="Times New Roman" w:cs="Times New Roman"/>
      <w:b/>
      <w:szCs w:val="20"/>
      <w:lang w:val="es-ES"/>
    </w:rPr>
  </w:style>
  <w:style w:type="character" w:styleId="StrongEmphasis">
    <w:name w:val="Strong"/>
    <w:basedOn w:val="Fuentedeprrafopredeter"/>
    <w:qFormat/>
    <w:rPr>
      <w:b/>
      <w:bCs/>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b/>
      <w:szCs w:val="20"/>
      <w:lang w:val="es-ES"/>
    </w:rPr>
  </w:style>
  <w:style w:type="paragraph" w:styleId="TextBody">
    <w:name w:val="Body Text"/>
    <w:basedOn w:val="Normal"/>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240" w:before="0" w:after="0"/>
      <w:jc w:val="both"/>
    </w:pPr>
    <w:rPr>
      <w:rFonts w:ascii="Arial" w:hAnsi="Arial" w:eastAsia="Times New Roman"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27:00Z</dcterms:created>
  <dc:creator>UAJ-SLAT; Subdirección de Legislación y Asistencia Técnica; personal</dc:creator>
  <dc:description/>
  <cp:keywords/>
  <dc:language>en-US</dc:language>
  <cp:lastModifiedBy>cgarciah</cp:lastModifiedBy>
  <cp:lastPrinted>2010-06-15T19:48:00Z</cp:lastPrinted>
  <dcterms:modified xsi:type="dcterms:W3CDTF">2011-04-14T15:51:00Z</dcterms:modified>
  <cp:revision>534</cp:revision>
  <dc:subject/>
  <dc:title>CD 2018</dc:title>
</cp:coreProperties>
</file>