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Cs/>
          <w:color w:val="000000"/>
          <w:sz w:val="20"/>
          <w:szCs w:val="20"/>
        </w:rPr>
      </w:pPr>
      <w:r>
        <w:rPr>
          <w:rFonts w:cs="Tahoma" w:ascii="Tahoma" w:hAnsi="Tahoma"/>
          <w:b/>
          <w:bCs/>
          <w:color w:val="000000"/>
          <w:sz w:val="36"/>
          <w:szCs w:val="36"/>
        </w:rPr>
        <w:t>REGLAMENTO PARA EL COMERCIO AMBULANTE DEL MUNICIPIO DE OCOSINGO, CHIAPAS</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180" w:leader="none"/>
          <w:tab w:val="left" w:pos="540" w:leader="none"/>
          <w:tab w:val="left" w:pos="2340" w:leader="none"/>
        </w:tabs>
        <w:jc w:val="center"/>
        <w:rPr>
          <w:rFonts w:ascii="Tahoma" w:hAnsi="Tahoma" w:cs="Tahoma"/>
          <w:bCs/>
          <w:color w:val="000000"/>
          <w:sz w:val="20"/>
          <w:szCs w:val="20"/>
        </w:rPr>
      </w:pPr>
      <w:r>
        <w:rPr>
          <w:rFonts w:cs="Tahoma" w:ascii="Tahoma" w:hAnsi="Tahoma"/>
          <w:bCs/>
          <w:color w:val="000000"/>
          <w:sz w:val="20"/>
          <w:szCs w:val="20"/>
        </w:rPr>
      </w:r>
    </w:p>
    <w:p>
      <w:pPr>
        <w:pStyle w:val="Normal"/>
        <w:rPr>
          <w:rStyle w:val="StrongEmphasis"/>
          <w:rFonts w:ascii="Monotype Corsiva" w:hAnsi="Monotype Corsiva" w:cs="Tahoma"/>
          <w:color w:val="000000"/>
          <w:sz w:val="20"/>
          <w:szCs w:val="20"/>
        </w:rPr>
      </w:pPr>
      <w:r>
        <w:rPr>
          <w:rStyle w:val="StrongEmphasis"/>
          <w:rFonts w:cs="Tahoma" w:ascii="Monotype Corsiva" w:hAnsi="Monotype Corsiva"/>
          <w:color w:val="000000"/>
          <w:sz w:val="20"/>
          <w:szCs w:val="20"/>
        </w:rPr>
        <w:t xml:space="preserve">Periódico Oficial Número: </w:t>
      </w:r>
      <w:r>
        <w:rPr>
          <w:rStyle w:val="StrongEmphasis"/>
          <w:rFonts w:cs="Tahoma" w:ascii="Monotype Corsiva" w:hAnsi="Monotype Corsiva"/>
          <w:b w:val="false"/>
          <w:color w:val="000000"/>
          <w:sz w:val="20"/>
          <w:szCs w:val="20"/>
        </w:rPr>
        <w:t>248, de fecha 18 de agosto de 2010.</w:t>
      </w:r>
    </w:p>
    <w:p>
      <w:pPr>
        <w:pStyle w:val="Normal"/>
        <w:rPr>
          <w:rStyle w:val="StrongEmphasis"/>
          <w:rFonts w:ascii="Monotype Corsiva" w:hAnsi="Monotype Corsiva" w:cs="Tahoma"/>
          <w:color w:val="000000"/>
          <w:sz w:val="20"/>
          <w:szCs w:val="20"/>
        </w:rPr>
      </w:pPr>
      <w:r>
        <w:rPr>
          <w:rStyle w:val="StrongEmphasis"/>
          <w:rFonts w:cs="Tahoma" w:ascii="Monotype Corsiva" w:hAnsi="Monotype Corsiva"/>
          <w:color w:val="000000"/>
          <w:sz w:val="20"/>
          <w:szCs w:val="20"/>
        </w:rPr>
        <w:t xml:space="preserve">Publicación  Número: </w:t>
      </w:r>
      <w:r>
        <w:rPr>
          <w:rStyle w:val="StrongEmphasis"/>
          <w:rFonts w:cs="Tahoma" w:ascii="Monotype Corsiva" w:hAnsi="Monotype Corsiva"/>
          <w:b w:val="false"/>
          <w:color w:val="000000"/>
          <w:sz w:val="20"/>
          <w:szCs w:val="20"/>
        </w:rPr>
        <w:t>1850-A-2010</w:t>
      </w:r>
    </w:p>
    <w:p>
      <w:pPr>
        <w:pStyle w:val="Normal"/>
        <w:rPr>
          <w:rStyle w:val="StrongEmphasis"/>
          <w:rFonts w:ascii="Monotype Corsiva" w:hAnsi="Monotype Corsiva" w:cs="Tahoma"/>
          <w:b w:val="false"/>
          <w:b w:val="false"/>
          <w:color w:val="000000"/>
          <w:sz w:val="20"/>
          <w:szCs w:val="20"/>
          <w:u w:val="double"/>
        </w:rPr>
      </w:pPr>
      <w:r>
        <w:rPr>
          <w:rStyle w:val="StrongEmphasis"/>
          <w:rFonts w:cs="Tahoma" w:ascii="Monotype Corsiva" w:hAnsi="Monotype Corsiva"/>
          <w:color w:val="000000"/>
          <w:sz w:val="20"/>
          <w:szCs w:val="20"/>
        </w:rPr>
        <w:t xml:space="preserve">Documento: </w:t>
      </w:r>
      <w:r>
        <w:rPr>
          <w:rStyle w:val="StrongEmphasis"/>
          <w:rFonts w:cs="Tahoma" w:ascii="Monotype Corsiva" w:hAnsi="Monotype Corsiva"/>
          <w:b w:val="false"/>
          <w:color w:val="000000"/>
          <w:sz w:val="20"/>
          <w:szCs w:val="20"/>
        </w:rPr>
        <w:t xml:space="preserve">Reglamento para el Comercio Ambulante del Municipio de Ocosingo, Chiapas. </w:t>
      </w:r>
    </w:p>
    <w:p>
      <w:pPr>
        <w:pStyle w:val="Normal"/>
        <w:tabs>
          <w:tab w:val="clear" w:pos="708"/>
          <w:tab w:val="left" w:pos="-180" w:leader="none"/>
          <w:tab w:val="left" w:pos="540" w:leader="none"/>
          <w:tab w:val="left" w:pos="2340" w:leader="none"/>
        </w:tabs>
        <w:jc w:val="both"/>
        <w:rPr>
          <w:rStyle w:val="StrongEmphasis"/>
          <w:rFonts w:ascii="Monotype Corsiva" w:hAnsi="Monotype Corsiva" w:cs="Tahoma"/>
          <w:b w:val="false"/>
          <w:b w:val="false"/>
          <w:color w:val="000000"/>
        </w:rPr>
      </w:pPr>
      <w:r>
        <w:rPr>
          <w:rStyle w:val="StrongEmphasis"/>
          <w:rFonts w:cs="Tahoma" w:ascii="Monotype Corsiva" w:hAnsi="Monotype Corsiva"/>
          <w:b w:val="false"/>
          <w:color w:val="000000"/>
        </w:rPr>
        <w:t>______________________________________________________________________________</w:t>
      </w:r>
    </w:p>
    <w:p>
      <w:pPr>
        <w:pStyle w:val="Normal"/>
        <w:tabs>
          <w:tab w:val="clear" w:pos="708"/>
          <w:tab w:val="left" w:pos="-180" w:leader="none"/>
          <w:tab w:val="left" w:pos="540" w:leader="none"/>
          <w:tab w:val="left" w:pos="2340" w:leader="none"/>
        </w:tabs>
        <w:jc w:val="center"/>
        <w:rPr>
          <w:rStyle w:val="StrongEmphasis"/>
          <w:rFonts w:ascii="Tahoma" w:hAnsi="Tahoma" w:cs="Tahoma"/>
          <w:b w:val="false"/>
          <w:b w:val="false"/>
          <w:bCs/>
          <w:color w:val="000000"/>
          <w:sz w:val="20"/>
          <w:szCs w:val="20"/>
        </w:rPr>
      </w:pPr>
      <w:r>
        <w:rPr/>
      </w:r>
    </w:p>
    <w:p>
      <w:pPr>
        <w:pStyle w:val="Normal"/>
        <w:rPr>
          <w:rFonts w:ascii="Tahoma" w:hAnsi="Tahoma" w:cs="Tahoma"/>
          <w:b/>
          <w:b/>
          <w:bCs/>
          <w:color w:val="000000"/>
        </w:rPr>
      </w:pPr>
      <w:r>
        <w:rPr>
          <w:rFonts w:cs="Tahoma" w:ascii="Tahoma" w:hAnsi="Tahoma"/>
          <w:b/>
          <w:bCs/>
          <w:color w:val="000000"/>
        </w:rPr>
        <w:t>Considerand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Cs/>
          <w:color w:val="000000"/>
          <w:sz w:val="20"/>
          <w:szCs w:val="20"/>
        </w:rPr>
        <w:tab/>
        <w:t xml:space="preserve">QUE DENTRO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 </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Cs/>
          <w:color w:val="000000"/>
          <w:sz w:val="20"/>
          <w:szCs w:val="20"/>
        </w:rPr>
        <w:tab/>
        <w:t xml:space="preserve">EL PRESENTE REGLAMENTO RESPONDE A LA NECESIDAD BÁSICA DE CONTAR EN EL MUNICIPIO DE OCOSINGO, CHIAPAS, CON UN MARCO NORMATIVO ACORDE A LAS DEMANDAS DE LA POBLACIÓN, ORIENTADAS PRINCIPALMENTE A UNA MEJOR PRESTACIÓN, DE LOS SERVICIOS PÚBLICOS POR PARTE DE NUESTRO MUNICIPIO, A UNA MEJOR PLANEACIÓN DE DESARROLLO, UNA EFICIENTE COORDINACIÓN DE LA PARTICIPACIÓN CIUDADANA, ASÍ COMO A UN EFICAZ FUNCIONAMIENTO DE TODAS Y CADA UNA DE LAS ÁREAS QUE CONFORMAN EL H. AYUNTAMIENTO MUNICIPAL DE OCOSINGO, CHIAPAS. </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bCs/>
          <w:color w:val="000000"/>
          <w:sz w:val="20"/>
          <w:szCs w:val="20"/>
        </w:rPr>
      </w:pPr>
      <w:r>
        <w:rPr>
          <w:rFonts w:cs="Tahoma" w:ascii="Tahoma" w:hAnsi="Tahoma"/>
          <w:bCs/>
          <w:color w:val="000000"/>
          <w:sz w:val="20"/>
          <w:szCs w:val="20"/>
        </w:rPr>
        <w:tab/>
        <w:t>UNA DE LAS FACULTADES CON QUE CUENTA EL AYUNTAMIENTO, ES LA DE ESTABLECER EL REGLAMENTO PARA EL COMERCIO AMBULANTE PARA EL MUNICIPIO DE OCOSINGO, CHIAPAS.</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Cs/>
          <w:color w:val="000000"/>
          <w:sz w:val="20"/>
          <w:szCs w:val="20"/>
        </w:rPr>
        <w:tab/>
        <w:t>QUE CON EL OBJETO DE DAR A CONOCER LOS DERECHOS Y OBLIGACIONES QUE TIENE EL CIUDADANO RESPECTO A LA ORGANIZACIÓN POLÍTICA Y ADMINISTRATIVA Y SOBRE LA PRESTACIÓN DE LOS SERVICIOS PÚBLICOS DE CARÁCTER MUNICIPAL, PARA BUSCAR LOS CAUCES DE UNA CONVIVENCIA PACÍFICA DENTRO DE LA NORMATIVIDAD Y LAS LEYES QUE NOS RIGEN.</w:t>
      </w:r>
    </w:p>
    <w:p>
      <w:pPr>
        <w:pStyle w:val="Normal"/>
        <w:jc w:val="both"/>
        <w:rPr>
          <w:rFonts w:ascii="Tahoma" w:hAnsi="Tahoma" w:cs="Tahoma"/>
          <w:bCs/>
          <w:color w:val="000000"/>
          <w:sz w:val="20"/>
          <w:szCs w:val="20"/>
        </w:rPr>
      </w:pPr>
      <w:r>
        <w:rPr>
          <w:rFonts w:cs="Tahoma" w:ascii="Tahoma" w:hAnsi="Tahoma"/>
          <w:bCs/>
          <w:color w:val="000000"/>
          <w:sz w:val="20"/>
          <w:szCs w:val="20"/>
        </w:rPr>
        <w:tab/>
      </w:r>
    </w:p>
    <w:p>
      <w:pPr>
        <w:pStyle w:val="Normal"/>
        <w:jc w:val="both"/>
        <w:rPr/>
      </w:pPr>
      <w:r>
        <w:rPr>
          <w:rFonts w:cs="Tahoma" w:ascii="Tahoma" w:hAnsi="Tahoma"/>
          <w:bCs/>
          <w:color w:val="000000"/>
          <w:sz w:val="20"/>
          <w:szCs w:val="20"/>
        </w:rPr>
        <w:tab/>
        <w:t>POR LAS CONSIDERACIONES ANTES EXPUESTAS, ESTE HONORABLE AYUNTAMIENTO TIENE A BIEN EXPEDIR EL SIGUIENTE.</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REGLAMENTO PARA EL COMERCIO AMBULANTE</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b/>
        <w:t xml:space="preserve">ARTICULO 1º.- </w:t>
      </w:r>
      <w:r>
        <w:rPr>
          <w:rFonts w:cs="Tahoma" w:ascii="Tahoma" w:hAnsi="Tahoma"/>
          <w:color w:val="000000"/>
          <w:sz w:val="20"/>
          <w:szCs w:val="20"/>
        </w:rPr>
        <w:t>EL PRESENTE REGLAMENTO ES DE ORDEN PUBLICO, DE INTERES SOCIAL Y DE OBLIGATORIA OBSERVANCIA EN EL MUNICIPIO DE OCOSINGO, CHIAPAS; Y TIENE POR OBJETO ESTABLECER LAS ATRIBUCIONES Y FACULTADES QUE EN EL AMBITO DE SU COMPETENCIA EJERCERA LA AUTORIDAD MUNICIPAL Y EL CONSEJO QUE SE CREA PARA ORDENAR Y REGULAR EL USO DE LAS VIAS PUBLICAS; QUE SE DERIVEN DEL COMERCIO AMBULANTE Y PUESTOS FIJOS Y SEMIFIJO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ab/>
      </w:r>
      <w:r>
        <w:rPr>
          <w:rFonts w:cs="Tahoma" w:ascii="Tahoma" w:hAnsi="Tahoma"/>
          <w:b/>
          <w:bCs/>
          <w:color w:val="000000"/>
          <w:sz w:val="20"/>
          <w:szCs w:val="20"/>
        </w:rPr>
        <w:t xml:space="preserve">ARTICULO 2º.- </w:t>
      </w:r>
      <w:r>
        <w:rPr>
          <w:rFonts w:cs="Tahoma" w:ascii="Tahoma" w:hAnsi="Tahoma"/>
          <w:color w:val="000000"/>
          <w:sz w:val="20"/>
          <w:szCs w:val="20"/>
        </w:rPr>
        <w:t>LAS DISPOSICIONES AQUI CONTENIDAS, SON REGLAMENTARIAS DE LOS ARTICULOS 11, 58 Y 59 DEL BANDO MUNICIPAL.</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Cs/>
          <w:color w:val="000000"/>
          <w:sz w:val="20"/>
          <w:szCs w:val="20"/>
        </w:rPr>
        <w:tab/>
      </w:r>
      <w:r>
        <w:rPr>
          <w:rFonts w:cs="Tahoma" w:ascii="Tahoma" w:hAnsi="Tahoma"/>
          <w:b/>
          <w:bCs/>
          <w:color w:val="000000"/>
          <w:sz w:val="20"/>
          <w:szCs w:val="20"/>
        </w:rPr>
        <w:t xml:space="preserve">ARTÍCULO 3º.- </w:t>
      </w:r>
      <w:r>
        <w:rPr>
          <w:rFonts w:cs="Tahoma" w:ascii="Tahoma" w:hAnsi="Tahoma"/>
          <w:color w:val="000000"/>
          <w:sz w:val="20"/>
          <w:szCs w:val="20"/>
        </w:rPr>
        <w:t>PARA LOS EFECTOS DE ESTE REGLAMENTO, SE ENTENDERA P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b/>
        <w:t xml:space="preserve">I.- </w:t>
      </w:r>
      <w:r>
        <w:rPr>
          <w:rFonts w:cs="Tahoma" w:ascii="Tahoma" w:hAnsi="Tahoma"/>
          <w:bCs/>
          <w:color w:val="000000"/>
          <w:sz w:val="20"/>
          <w:szCs w:val="20"/>
        </w:rPr>
        <w:t>COMERCIO AMBULANTE ROTATIVO.</w:t>
      </w:r>
      <w:r>
        <w:rPr>
          <w:rFonts w:cs="Tahoma" w:ascii="Tahoma" w:hAnsi="Tahoma"/>
          <w:b/>
          <w:bCs/>
          <w:color w:val="000000"/>
          <w:sz w:val="20"/>
          <w:szCs w:val="20"/>
        </w:rPr>
        <w:t xml:space="preserve"> </w:t>
      </w:r>
      <w:r>
        <w:rPr>
          <w:rFonts w:cs="Tahoma" w:ascii="Tahoma" w:hAnsi="Tahoma"/>
          <w:color w:val="000000"/>
          <w:sz w:val="20"/>
          <w:szCs w:val="20"/>
        </w:rPr>
        <w:t>TODA ACTIVIDAD COMERCIAL REALIZADA DE MANERA COTIDIANA EN LA VIA O LUGARES PUBLICOS, POR PERSONAS FISICAS QUE TRANSPORTAN SUS MERCANCIAS SOBRE SU CUERPO O ALGUN MEDIO DE TRANSPORTE, DETENIENDOSE EN ALGUN LUGAR SOLAMENTE POR EL TIEMPO INDISPENSABLE PARA LA REALIZACION DE UNA SOLA TRANSACCIO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b/>
        <w:t xml:space="preserve">II.- </w:t>
      </w:r>
      <w:r>
        <w:rPr>
          <w:rFonts w:cs="Tahoma" w:ascii="Tahoma" w:hAnsi="Tahoma"/>
          <w:bCs/>
          <w:color w:val="000000"/>
          <w:sz w:val="20"/>
          <w:szCs w:val="20"/>
        </w:rPr>
        <w:t>COMERCIO EN PUESTO FIJO.</w:t>
      </w:r>
      <w:r>
        <w:rPr>
          <w:rFonts w:cs="Tahoma" w:ascii="Tahoma" w:hAnsi="Tahoma"/>
          <w:b/>
          <w:bCs/>
          <w:color w:val="000000"/>
          <w:sz w:val="20"/>
          <w:szCs w:val="20"/>
        </w:rPr>
        <w:t xml:space="preserve"> </w:t>
      </w:r>
      <w:r>
        <w:rPr>
          <w:rFonts w:cs="Tahoma" w:ascii="Tahoma" w:hAnsi="Tahoma"/>
          <w:color w:val="000000"/>
          <w:sz w:val="20"/>
          <w:szCs w:val="20"/>
        </w:rPr>
        <w:t>TODA ACTIVIDAD COMERCIAL QUE SE REALIZA EN LA VIA PUBLICA EN UN LOCAL, PUESTO O ESTRUCTURA DETERMINADA PARA TAL EFECTO, ANCLADO O ADHERIDO AL SUELO O CONSTRUCCION PERMANENTE, AUN FORMANDO PARTE DEL PREDIO O FINCA PRIVADA; SE CONSIDERA DENTRO DE ESTA MODALIDAD LA COMERCIALIZACION DE CUALQUIER PRODUCTO REALIZADA A TRAVES DE MAQUINAS EXPENDEDORAS EN LA VIA PUBLIC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b/>
        <w:t xml:space="preserve">III.- </w:t>
      </w:r>
      <w:r>
        <w:rPr>
          <w:rFonts w:cs="Tahoma" w:ascii="Tahoma" w:hAnsi="Tahoma"/>
          <w:bCs/>
          <w:color w:val="000000"/>
          <w:sz w:val="20"/>
          <w:szCs w:val="20"/>
        </w:rPr>
        <w:t>COMERCIO EN PUESTO SEMIFIJO.-</w:t>
      </w:r>
      <w:r>
        <w:rPr>
          <w:rFonts w:cs="Tahoma" w:ascii="Tahoma" w:hAnsi="Tahoma"/>
          <w:b/>
          <w:bCs/>
          <w:color w:val="000000"/>
          <w:sz w:val="20"/>
          <w:szCs w:val="20"/>
        </w:rPr>
        <w:t xml:space="preserve"> </w:t>
      </w:r>
      <w:r>
        <w:rPr>
          <w:rFonts w:cs="Tahoma" w:ascii="Tahoma" w:hAnsi="Tahoma"/>
          <w:color w:val="000000"/>
          <w:sz w:val="20"/>
          <w:szCs w:val="20"/>
        </w:rPr>
        <w:t>TODA ACTIVIDAD COMERCIAL EN LA VIA PUBLICA SE LLEVA A CABO DE MANERA COTIDIANA; VALIENDOSE DE LA INSTALACION Y EL RETIRO AL TERMINO DE SU JORNADA DE CUALQUIER TIPO DE ESTRUCTURA; VEHICULO, REMOLQUE, INSTRUMENTO, CHAROLA, ARTEFACTO U OTRO BIEN MUEBLE, SIN ESTAR O PERMANECER ANCLADO O ADHERIDO AL SUELO O CONSTRUCCION ALGUN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PROHIBICION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Cs/>
          <w:color w:val="000000"/>
          <w:sz w:val="20"/>
          <w:szCs w:val="20"/>
        </w:rPr>
        <w:tab/>
      </w:r>
      <w:r>
        <w:rPr>
          <w:rFonts w:cs="Tahoma" w:ascii="Tahoma" w:hAnsi="Tahoma"/>
          <w:b/>
          <w:bCs/>
          <w:color w:val="000000"/>
          <w:sz w:val="20"/>
          <w:szCs w:val="20"/>
        </w:rPr>
        <w:t xml:space="preserve">ARTÍCULO 4º.- </w:t>
      </w:r>
      <w:r>
        <w:rPr>
          <w:rFonts w:cs="Tahoma" w:ascii="Tahoma" w:hAnsi="Tahoma"/>
          <w:color w:val="000000"/>
          <w:sz w:val="20"/>
          <w:szCs w:val="20"/>
        </w:rPr>
        <w:t>SE PROHIBE EL EJERCICIO DEL COMERCIO AMBULANTE O EN PUESTOS FIJOS O SEMIFIJOS, DENTRO DE LA ZONA DENOMINADA PRIMER CUADRO DE LA CIUDAD; ESTA PROHIBICION SE HACE EXTENSIVA EN LAS VIAS PÚBLICAS COMPRENDIDAS EN LAS AVENIDAS, PERIFERICOS, Y BOULEVAR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ab/>
        <w:t xml:space="preserve">ARTÍCULO 5º.- </w:t>
      </w:r>
      <w:r>
        <w:rPr>
          <w:rFonts w:cs="Tahoma" w:ascii="Tahoma" w:hAnsi="Tahoma"/>
          <w:color w:val="000000"/>
          <w:sz w:val="20"/>
          <w:szCs w:val="20"/>
        </w:rPr>
        <w:t>NO SE PERMITIRA A LOS VENDEDORES AMBULANTES O EN PUESTOS FIJOS O SEMIFIJ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b/>
        <w:t>I.- PONER SOBRE EL PISO LAS MERCANCIAS QUE EXPENDAN AL PÚBLIC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b/>
        <w:t>II.- EXPENDER AL PUBLICO MERCANCIAS NO PROTEGIDAS QUE PERMITAN SU CONTAMINACION O DESCOMPOSICIO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ab/>
        <w:t>III.- QUE EXPENDAN SUS MERCANCIAS EN LOS INTERIORES O ALREDEDORES DE HOSPITALES Y CENTROS DE ENSEÑANZA;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b/>
        <w:t>IV. QUE DESARROLLEN SUS ACTIVIDADES PROPIAS SIN CONTAR CON LOS CONTENEDORES QUE SEAN NECESARIOS PARA QUE SUS CLIENTES DEPOSITEN LOS DESPERDICIOS DE LAS MERCANCIAS QUE EXPENDAN; LOS VENDEDORES EN PUESTOS SEMIFIJOS DEBERAN ADEMAS AL TERMINO DE SUS LABORES CORRESPONDIENTES, DEJAR LIMPIA EL AREA QUE HAYAN OCUPADO ASI COMO LA CIRCUNDANTE A SUS PUESTO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PERMISOS Y LICENCIA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b/>
        <w:t xml:space="preserve">ARTICULO 6º.- </w:t>
      </w:r>
      <w:r>
        <w:rPr>
          <w:rFonts w:cs="Tahoma" w:ascii="Tahoma" w:hAnsi="Tahoma"/>
          <w:color w:val="000000"/>
          <w:sz w:val="20"/>
          <w:szCs w:val="20"/>
        </w:rPr>
        <w:t>NO OBSTANTE QUE LA LICENCIA DE FUNCIONAMIENTO TIENE VIGENCIA ANUAL, EN EL CASO DE VENDEDORES EN PUESTOS SEMIFIJOS DEBERAN SOLICITAR EN EL TERMINO QUE LES FIJE LA AUTORIDAD MUNICIPAL; SU REUBICACION EN UN NUEVO LUGAR DE LA VIA PUBLICA PARA EL DESARROLLO DE SUS ACTIVIDAD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ab/>
        <w:t xml:space="preserve">ARTÍCULO 7º.- </w:t>
      </w:r>
      <w:r>
        <w:rPr>
          <w:rFonts w:cs="Tahoma" w:ascii="Tahoma" w:hAnsi="Tahoma"/>
          <w:color w:val="000000"/>
          <w:sz w:val="20"/>
          <w:szCs w:val="20"/>
        </w:rPr>
        <w:t>ES OBLIGACION DE TODOS LOS VENDEDORES AMBULANTES O EN PUESTOS SEMIFIJOS; QUE OPEREN EN LAS VIAS PUBLICAS DE LAS POBLACIONES DEL MUNICIPIO DE OCOSINGO, CHIAPAS, CON EXCLUSION DE AQUELLOS QUE EJERCEN EL COMERCIO EN EL AREA DE INFLUENCIA DE LOS MERCADOS, OBTENER DE LA AUTORIDAD MUNICIPAL, LA CORRESPONDIENTE LICENCIA, CON VIGENCIA ANUAL, QUE LOS ACREDITE COMO TALES, PARA LO CUAL DEBERAN LLENAR LOS SIGUIENTES REQUISIT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b/>
        <w:t>I.- PRESENTAR LA SOLICITUD POR ESCRITO QUE PARA TAL EFECTO PROPORCIONARA IMPRESA LA TESORERIA MUNICIPAL; EN LA QUE DEBERAN ESPECIFICAR CLARAMENTE LA CLASE DE MERCANCIAS QUE VENDAN, LA ACTIVIDAD QUE REALIZAN O EL SERVICIO PERSONAL QUE PRESTEN, ASI COMO EL MONTO DEL CAPITAL INVERTI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b/>
        <w:t>II.- DECLARAR BAJO PROTESTA DE DECIR VERDAD, QUE CARECEN DE INGRESOS O QUE LOS MISMOS NO REBASAN LA CANTIDAD EQUIVALENTE AL DOBLE DEL SALARIO MINIMO GENERAL DIARIO VIGENTE; Y QUE PRESTARAN LAS FACILIDADES NECESARIAS COLABORANDO CON LA AUTORIDAD MUNICIPAL, CUANDO SE REQUIERA ACREDITAR TALES CIRCUNSTANCI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b/>
        <w:t>III.- ACREDITAR QUE SE ENCUENTRAN EN PLENO EJERCICIO DE SUS DERECH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b/>
        <w:t>IV.- SER DE NACIONALIDAD MEXICANA O EXTRANJERA CON RESIDENCIA LEGAL EN EL PAIS Y ESTAR AUTORIZADO PARA REALIZAR EL COMERC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b/>
        <w:t>V.- NO TENER ANTECEDENTES PENALES POR LA COMISION DE DELITO INTENCIONAL O DOLOS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ab/>
        <w:t>VI.- TENER CUANDO MENOS 18 AÑOS DE EDAD, A EXCEPCION DE LOS VOCEADORES DE PERIODICOS Y LUSTRADORES DE CALZADO, QUE TENDRAN COMO LIMITATIVA LA EDAD CUYO MINIMO SERA DE 12 AÑOS CUMPLIDOS Y SIEMPRE, QUE ACOMPAÑEN CONSTANCIA DE ESTAR ASISTIENDO A UN CENTRO ESCOLA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I.- ACREDITAR CUANDO ASI LO ESTIME NECESARIO EL AYUNTAMIENTO O LAS AGENCIAS MUNICIPALES RESPECTIVAS, MEDIANTE UNA INVESTIGACION SOCIOECONOMICA QUE SE PRACTIQUE POR EL PERSONAL QUE DESIGNE LA AUTORIDAD MUNICIPAL, QUE SE CARECE DE ALGUN OTRO MEDIO PARA DEDICARSE A OTRA ACTIVIDAD ECONOMICA O QUE LOS INGRESOS PECUNIARIOS QUE SE OBTIENEN NO REBASEN LA CANTIDAD EQUIVALENTE AL DOBLE DEL SALARIO MINIMO GENERAL DIARIO VIGENTE EN EL EST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II.- TENER LICENCIA DE MANEJO CUANDO ASI EXPRESAMENTE LO EXIJA LA LEY DE LA MATERIA, PARA GUIAR EL VEHICULO CON EL QUE SE PRETENDE TRANSPORTAR LAS MERCANCIAS QUE SE EXPENDERAN AL PUBLICO O PRESTAR EL SERVICIO PERSONAL CORRESPOND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X.- CONTAR CON LA APROBACION DE LA AUTORIDAD SANITARIA PARA EL DESARROLLO DE LA ACTIVIDAD COMERCIAL O PRESTACION DEL SERVICIO PERSONAL PARA LO CUAL DEBERAN EXHIBIR LA TARJETA SANITARIA CORRESPOND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X.- CONTAR CON LA AUTORIZACION DE LA DIRECCION DE PROTECCION CIVIL MUNICIPAL, CUANDO EL DESARROLLO DE LA ACTIVIDAD COMERCIAL O PRESTACION DEL SERVICIO, UTILICEN O MANEJEN GAS DOMESTICO, GASOLINA, PETROLEO O CUALQUIER OTRO ELEMENTO QUE REPRESENTE FLAMABILIDAD Y EXPLOSIVIDAD; ASI COMO SOLICITAR EL MANTENIMIENTO PERIODICO DE SUS EQUIPOS E INSTALACIONES; PARA PREVENIR LOS RIESGOS DE ACCIDENTES Y GARANTIZAR LA PROTECCION A LAS PERSONAS, LA SOCIEDAD, LOS BIENES Y LA NATURALEZ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XI.- ADJUNTAR TRES FOTOGRAFIAS DE FRENTE, TAMAÑO CREDENCIAL DEL INTERESADO;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XII.- CONSTANCIA DE MEMBRESIA DE LA ORGANIZACION A LA QUE PERTENECEN EN SU CAS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ab/>
      </w:r>
      <w:r>
        <w:rPr>
          <w:rFonts w:cs="Tahoma" w:ascii="Tahoma" w:hAnsi="Tahoma"/>
          <w:b/>
          <w:bCs/>
          <w:color w:val="000000"/>
          <w:sz w:val="20"/>
          <w:szCs w:val="20"/>
        </w:rPr>
        <w:t xml:space="preserve">ARTICULO 8º.- </w:t>
      </w:r>
      <w:r>
        <w:rPr>
          <w:rFonts w:cs="Tahoma" w:ascii="Tahoma" w:hAnsi="Tahoma"/>
          <w:color w:val="000000"/>
          <w:sz w:val="20"/>
          <w:szCs w:val="20"/>
        </w:rPr>
        <w:t>TODOS LOS VENDEDORES AMBULANTES O EN PUESTOS SEMIFIJOS DEBERAN PORTAR LA LICENCIA Y PLACA CORRESPONDIENTE EN UN LUGAR VISIBLE, QUE LOS IDENTIFIQUE COMO TALES PARA QUE PUEDAN REALIZAR EL COMERCIO DURANTE EL DESARROLLO DIARIO DE SUS ACTIVIDADES; LA LICENCIA EXPEDIDA POR LA AUTORIDAD CONTENDRA LOS SIGUIENTES DATOS.- NOMBRE COMPLETO DEL VENDEDOR, DOMICILIO, NUMERO DE LICENCIA Y DE PLACA, FOTOGRAFIA DEL VENDEDOR Y EN EL CASO DE VENDEDORES EN PUESTOS SEMIFIJOS, LOS MISMOS DATOS Y ADEMAS SU HORARIO DE LABOR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ab/>
      </w:r>
      <w:r>
        <w:rPr>
          <w:rFonts w:cs="Tahoma" w:ascii="Tahoma" w:hAnsi="Tahoma"/>
          <w:b/>
          <w:bCs/>
          <w:color w:val="000000"/>
          <w:sz w:val="20"/>
          <w:szCs w:val="20"/>
        </w:rPr>
        <w:t xml:space="preserve">ARTICULO 9º.- </w:t>
      </w:r>
      <w:r>
        <w:rPr>
          <w:rFonts w:cs="Tahoma" w:ascii="Tahoma" w:hAnsi="Tahoma"/>
          <w:color w:val="000000"/>
          <w:sz w:val="20"/>
          <w:szCs w:val="20"/>
        </w:rPr>
        <w:t>ES OBLIGACION DE TODOS LOS VENDEDORES AMBULANTES O EN PUESTOS SEMIFIJOS; RENOVAR SUS LICENCIAS Y PLACAS DURANTE EL MES DE ENERO DE CADA AÑ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ab/>
      </w:r>
      <w:r>
        <w:rPr>
          <w:rFonts w:cs="Tahoma" w:ascii="Tahoma" w:hAnsi="Tahoma"/>
          <w:b/>
          <w:bCs/>
          <w:color w:val="000000"/>
          <w:sz w:val="20"/>
          <w:szCs w:val="20"/>
        </w:rPr>
        <w:t xml:space="preserve">ARTICULO 10.- </w:t>
      </w:r>
      <w:r>
        <w:rPr>
          <w:rFonts w:cs="Tahoma" w:ascii="Tahoma" w:hAnsi="Tahoma"/>
          <w:color w:val="000000"/>
          <w:sz w:val="20"/>
          <w:szCs w:val="20"/>
        </w:rPr>
        <w:t>FENEClDO EL PLAZO QUE SEÑALA EL PUNTO ANTERIOR, SIN QUE SE HUBIERAN REALIZADO LAS RENOVACIONES DE LICENCIAS Y PLACAS, LA AUTORIDAD MUNICIPAL; PROCEDERA EN SU CASO, A NEGAR UNA NUEVA EXPEDICION DE LICENCIA Y PLACA Y, COMO CONSECUENCIA, LA CANCELACION DEFINITIVA DEL DERECHO A OBTENER AUTORIZACION PAR EL EJERCICIO DEL COMERCIO COMO VENDEDOR AMBULANTE O EN PUESTOS SEMIFIJO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ab/>
      </w:r>
      <w:r>
        <w:rPr>
          <w:rFonts w:cs="Tahoma" w:ascii="Tahoma" w:hAnsi="Tahoma"/>
          <w:b/>
          <w:bCs/>
          <w:color w:val="000000"/>
          <w:sz w:val="20"/>
          <w:szCs w:val="20"/>
        </w:rPr>
        <w:t xml:space="preserve">ARTÍCULO 11.- </w:t>
      </w:r>
      <w:r>
        <w:rPr>
          <w:rFonts w:cs="Tahoma" w:ascii="Tahoma" w:hAnsi="Tahoma"/>
          <w:color w:val="000000"/>
          <w:sz w:val="20"/>
          <w:szCs w:val="20"/>
        </w:rPr>
        <w:t>LA TESORERIA MUNICIPAL, LLEVARA UN PADRON DE VENDEDORES AMBULANTES O EN PUESTOS FIJOS O SEMIFIJOS, QUE OPEREN EN LAS VIAS PUBLICAS DE LAS POBLACIONES DEL MUNICIPIO DE OCOSINGO, CHIAPAS; DIVIDIDO EN DOS PARTES, UNA EN ORDEN NUMERICO RELATIVO A LAS PLACAS Y OTRA EN ORDEN ALFABETICO INICIADO POR EL PRIMER APELLIDO DE LOS VENDEDOR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IV</w:t>
      </w:r>
    </w:p>
    <w:p>
      <w:pPr>
        <w:pStyle w:val="Normal"/>
        <w:autoSpaceDE w:val="false"/>
        <w:jc w:val="center"/>
        <w:rPr>
          <w:rFonts w:ascii="Tahoma" w:hAnsi="Tahoma" w:cs="Tahoma"/>
          <w:color w:val="000000"/>
          <w:sz w:val="20"/>
          <w:szCs w:val="20"/>
        </w:rPr>
      </w:pPr>
      <w:r>
        <w:rPr>
          <w:rFonts w:cs="Tahoma" w:ascii="Tahoma" w:hAnsi="Tahoma"/>
          <w:b/>
          <w:bCs/>
          <w:color w:val="000000"/>
          <w:sz w:val="20"/>
          <w:szCs w:val="20"/>
        </w:rPr>
        <w:t>SANCION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ab/>
      </w:r>
      <w:r>
        <w:rPr>
          <w:rFonts w:cs="Tahoma" w:ascii="Tahoma" w:hAnsi="Tahoma"/>
          <w:b/>
          <w:bCs/>
          <w:color w:val="000000"/>
          <w:sz w:val="20"/>
          <w:szCs w:val="20"/>
        </w:rPr>
        <w:t xml:space="preserve">ARTICULO 12.- </w:t>
      </w:r>
      <w:r>
        <w:rPr>
          <w:rFonts w:cs="Tahoma" w:ascii="Tahoma" w:hAnsi="Tahoma"/>
          <w:color w:val="000000"/>
          <w:sz w:val="20"/>
          <w:szCs w:val="20"/>
        </w:rPr>
        <w:t>LAS INFRACCIONES A LAS PRESENTES BASES REGLAMENTARIAS SERAN SANCIONADAS CON MULTA DE UNA HASTA CINCUENTA VECES EL SALARIO MINIMO GENERAL DIARIO VIGENTE EN LA ENTIDAD; LA REINCIDENCIA EN ESTAS INFRACCIONES SE SANCIONARA CON EL DOBLE DE LA MULTA IMPUESTA POR LA PRIMERA VEZ; ENTENDIENDOSE COMO REINCIDENTE AL INFRACTOR QUE DENTRO DE UN TERMINO DE SESENTA DIAS COMETA DOS VECES O MAS CUALQUIER INFRACCION, EL IMPORTE DE LA MULTA NO PAGADA SE CONMUTARA POR ARRESTO ADMINISTRATIVO HASTA POR 36 HORA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ab/>
      </w:r>
      <w:r>
        <w:rPr>
          <w:rFonts w:cs="Tahoma" w:ascii="Tahoma" w:hAnsi="Tahoma"/>
          <w:b/>
          <w:bCs/>
          <w:color w:val="000000"/>
          <w:sz w:val="20"/>
          <w:szCs w:val="20"/>
        </w:rPr>
        <w:t xml:space="preserve">ARTICULO 13.- </w:t>
      </w:r>
      <w:r>
        <w:rPr>
          <w:rFonts w:cs="Tahoma" w:ascii="Tahoma" w:hAnsi="Tahoma"/>
          <w:color w:val="000000"/>
          <w:sz w:val="20"/>
          <w:szCs w:val="20"/>
        </w:rPr>
        <w:t>LOS VENDEDORES AMBULANTES O EN PUESTOS FIJOS O SEMIFIJOS QUE TENGAN PLACA VIGENTE, Y EN EL DESARROLLO DE SUS FUNCIONES NO LA PORTEN, SERAN SANCIONADOS CON MULTA QUE NO EXCEDERA DE DIEZ VECES EL SALARIO MINIMO GENERAL DIARIO VIGENTE EN LA ENTIDAD, APERCIBIDOS DE QUE SI EN EL TERMINO QUE LES FIJE LA AUTORIDAD MUNICIPAL NO LA PRESENTAREN SE LES CANCELARA DEFINITIVAMENTE LA LICENCIA RESPECTIVA; QUIENES PRETENDAN IDENTIFICARSE CON UNA PLACA CUYA VIGENCIA HAYA FENECIDO SERAN SANCIONADOS CON LA PERDIDA DEL DERECHO DE RENOVAR LA LICENCIA CORRESPONDIENTE; SI CARECEN DE PLACA O SI PRETENDEN ACREDITAR LA PERSONALIDAD DE VENDEDOR AMBULANTE O EN PUESTOS SEMIFIJOS CON UNA PLACA FALSIFICADA O ALTERADA SE CONSIGNARAN LOS HECHOS AL MINISTERIO PUBLICO PARA QUE SE DETERMINE LA RESPONSABILIDAD PENAL CORRESPONDIENTE, INDEPENDIENTEMENTE QUE LA AUTORIDAD MUNICIPAL POR NINGUN MOTIVO LES EXPEDIRA LICENCIA PARA QUE PUEDAN EJERCER ESA CLASE DE ACTIVIDAD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b/>
        <w:t xml:space="preserve">ARTICULO 14.- </w:t>
      </w:r>
      <w:r>
        <w:rPr>
          <w:rFonts w:cs="Tahoma" w:ascii="Tahoma" w:hAnsi="Tahoma"/>
          <w:color w:val="000000"/>
          <w:sz w:val="20"/>
          <w:szCs w:val="20"/>
        </w:rPr>
        <w:t>LAS LICENCIAS OTORGADAS PARA REALIZAR ACTOS DE COMERCIO AMBULANTE O EN PUESTOS SEMIFIJOS, NO CREAN DERECHO PERMANENTE ALGUNO Y EN CONSECUENCIA PODRAN SER CANCELADOS O TRANSFERIDOS POR LA AUTORIDAD MUNICIPAL; CUANDO LO ESTIME CONVENIENTE PARA EL INTERES PUBLIC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ab/>
      </w:r>
      <w:r>
        <w:rPr>
          <w:rFonts w:cs="Tahoma" w:ascii="Tahoma" w:hAnsi="Tahoma"/>
          <w:b/>
          <w:bCs/>
          <w:color w:val="000000"/>
          <w:sz w:val="20"/>
          <w:szCs w:val="20"/>
        </w:rPr>
        <w:t xml:space="preserve">ARTICULO 15.- </w:t>
      </w:r>
      <w:r>
        <w:rPr>
          <w:rFonts w:cs="Tahoma" w:ascii="Tahoma" w:hAnsi="Tahoma"/>
          <w:color w:val="000000"/>
          <w:sz w:val="20"/>
          <w:szCs w:val="20"/>
        </w:rPr>
        <w:t>EL AYUNTAMIENTO TIENE FACULTAD DE NEGAR LA LICENCIA PARA EJERCER EL COMERCIO A VENDEDORES AMBULANTES O EN PUESTOS FIJOS O SEMIFIJOS, CUANDO EN EL PADRON EXISTA EL NUMERO SUFICIENTE QUE SATISFAGA LA DEMANDA DE LOS PRODUCTOS QUE ELLOS VENDEN, Y EXISTAN RIESGOS DE CREARSE CONFLICTOS CON EL COMERCIO ORGANIZ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V</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 CREACION DEL CONSEJO REGULADOR DEL COMERCIO INFORMAL</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ab/>
      </w:r>
      <w:r>
        <w:rPr>
          <w:rFonts w:cs="Tahoma" w:ascii="Tahoma" w:hAnsi="Tahoma"/>
          <w:b/>
          <w:bCs/>
          <w:color w:val="000000"/>
          <w:sz w:val="20"/>
          <w:szCs w:val="20"/>
        </w:rPr>
        <w:t xml:space="preserve">ARTICULO 16.- </w:t>
      </w:r>
      <w:r>
        <w:rPr>
          <w:rFonts w:cs="Tahoma" w:ascii="Tahoma" w:hAnsi="Tahoma"/>
          <w:color w:val="000000"/>
          <w:sz w:val="20"/>
          <w:szCs w:val="20"/>
        </w:rPr>
        <w:t>LA CREACION DEL CONSEJO REGULADOR DEL COMERCIO FINAL, TIENE POR OBJETO APOYAR A LOS CIUDADANOS QUE PARTICIPAN EN ESTA ACTIVIDAD, ASI COMO EL DE HACER VALER LAS NORMAS Y PROCEDIMIENTOS ESTABLECIDOS POR EL BANDO MUNICIPAL Y EL REGLAMENTO EN CUESTION.</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ES BIEN CONOCIDO QUE EL COMERCIO MOVIL O SEMIFIJO EN VIA PUBLICA HA TOMADO PROPORCIONES QUE SE REFLEJAN EN EL MALESTAR DE LOS CIUDADANOS QUE  TRANSITAN EL CENTRO DE LA CIUDAD Y LUGARES PUBLICO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LOS PUESTOS FIJOS Y SEMIFIJOS OBSTRUYEN LAS VIAS PEATONALES Y EXPONEN A LOS TRANSEUNTES A SER ATROPELLADOS POR LOS VEHICULOS EN CIRCULACION;</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ESTIMA EL GOBIERNO MUNICIPAL QUE QUIENES SE DEDICAN AL COMERCIO INFORMAL, LO HACEN URGIDOS POR LA NECESIDAD DE PROCURAR LOS MAS INGENTES MEDIOS DE SUBSISTENCIA A LOS FAMILIARES QUE DE ELLOS DEPENDEN;</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SIENDO TAREA DE LA AUTORIDAD MUNICIPAL, PROCURAR El DESARROLLO DE LA VIDA COMUNITARIA DENTRO DE LOS CAUSES DE LA ARMONIA Y ORDEN PARA NO LESIONAR INTERESES DE TERCEROS, SE HACE IMPERATIVO DISPONER DE UN ORGANISMO REGULADOR DE TALES ACTIVIDAD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V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 CREACION</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ab/>
      </w:r>
      <w:r>
        <w:rPr>
          <w:rFonts w:cs="Tahoma" w:ascii="Tahoma" w:hAnsi="Tahoma"/>
          <w:b/>
          <w:bCs/>
          <w:color w:val="000000"/>
          <w:sz w:val="20"/>
          <w:szCs w:val="20"/>
        </w:rPr>
        <w:t xml:space="preserve">ARTICULO 17.- </w:t>
      </w:r>
      <w:r>
        <w:rPr>
          <w:rFonts w:cs="Tahoma" w:ascii="Tahoma" w:hAnsi="Tahoma"/>
          <w:color w:val="000000"/>
          <w:sz w:val="20"/>
          <w:szCs w:val="20"/>
        </w:rPr>
        <w:t>EN MERITO A LO ANTERIOR SE CREA EL CONSEJO REGULADOR DEL USÓ DE LA VIA PUBLICA EN EL EJERCICIO DE LA ACTIVIDAD COMERCIAL, PARA APOYAR A LOS CIUDADANOS QUE PARTICIPAN EN ESTA ACTIVIDAD, SALVAGUARDANDO LAS GARANTIAS DE LIBERTAD DE TRABAJO, ASI COMO EL RESPETO A LOS INTERESES DE TERCEROS Y DE LA SOCIEDAD, PROTEGIDOS POR EL ARTICULO 5º DE LA CONSTITUCION GENERAL DE LA REPUBLIC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OBJETIV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b/>
        <w:t xml:space="preserve">ARTICULO 18.- </w:t>
      </w:r>
      <w:r>
        <w:rPr>
          <w:rFonts w:cs="Tahoma" w:ascii="Tahoma" w:hAnsi="Tahoma"/>
          <w:color w:val="000000"/>
          <w:sz w:val="20"/>
          <w:szCs w:val="20"/>
        </w:rPr>
        <w:t>EL PROPOSITO FUNDAMENTAL DEL CONSEJO REGULADOR DEL COMERCIO INFORMAL, ES BUSCAR LA CORRESPONSABILIDAD EN LA TOMA DE DECISIONES ENCAMINADAS AL ORDENAMIENTO DEL COMERCIO DE TODAS LAS PERSONAS QUE EN ESTA ACTIVIDAD PARTICIPAN INFORMALMENTE, PARA QUE ESTA SEA MAS ORDENADA, EFICIENTE, HIGIENICA EN LOS PRODUCTOS Y LUGARES EN QUE LO OFRECEN.</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PROCEDIMIENT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b/>
        <w:t xml:space="preserve">ARTICULO 19.- </w:t>
      </w:r>
      <w:r>
        <w:rPr>
          <w:rFonts w:cs="Tahoma" w:ascii="Tahoma" w:hAnsi="Tahoma"/>
          <w:color w:val="000000"/>
          <w:sz w:val="20"/>
          <w:szCs w:val="20"/>
        </w:rPr>
        <w:t>UNA VEZ INTEGRADO EL CONSEJO REGULADOR DE COMERCIO INFORMAL, SE ESTABLECERA UN CALENDARIO DE REUNIONES CUANDO MENOS UNA VEZ AL MES, Y/O CUANDO LA MAYORIA DE LOS INTEGRANTES LO CREAN PROCEDENTE, PARA TRATAR LOS ASUNTOS RELACIONADOS CON ESTA ACTIVIDAD; LAS REUNIONES SE EFECTUARAN EN EL PALACIO MUNICIPAL.</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V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 ESTRUCTUR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Cs/>
          <w:color w:val="000000"/>
          <w:sz w:val="20"/>
          <w:szCs w:val="20"/>
        </w:rPr>
        <w:tab/>
      </w:r>
      <w:r>
        <w:rPr>
          <w:rFonts w:cs="Tahoma" w:ascii="Tahoma" w:hAnsi="Tahoma"/>
          <w:b/>
          <w:bCs/>
          <w:color w:val="000000"/>
          <w:sz w:val="20"/>
          <w:szCs w:val="20"/>
        </w:rPr>
        <w:t xml:space="preserve">ARTÍCULO 20.- </w:t>
      </w:r>
      <w:r>
        <w:rPr>
          <w:rFonts w:cs="Tahoma" w:ascii="Tahoma" w:hAnsi="Tahoma"/>
          <w:color w:val="000000"/>
          <w:sz w:val="20"/>
          <w:szCs w:val="20"/>
        </w:rPr>
        <w:t>EL CONSEJO REGULADOR DEL COMERCIO INFORMAL ESTARA INTEGRADO P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UN PRESIDENTE; QUE SERA EL DIRECTOR DE SERVICIOS PUBLICOS MUNICIP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UN SECRETARIO; QUE SERA EL SUBDIRECTOR DE SERVICIOS PUBLICOS MUNICIP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NUEVE VOCALES PROPIETARIOS, (SINDICO MUNICIPAL, REGIDOR DE LA COMISION DE MERCADOS Y CENTROS DE ABASTO, OFICIAL MAYOR, DIRECTOR DE DESARROLLO URBANO Y PROTECCION AMBIENTAL, DIRECTOR DE SEGURIDAD PUBLICA, VIALIDAD Y FISCALIA CIUDADANA, DIRECTOR DE PROTECCION CIVIL, DIRECTOR DE OBRAS PUBLICAS, DIRECTOR DE TURISMO Y DIRECTOR DE EDUCACION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V.- LOS REPRESENTANTES ACREDITADOS DE LAS ORGANIZACIONES DE VENDEDORES EN LA VIA PUBLICA QUE TENDRAN VOZ, EL CONSEJO TOMARA SUS DECISIONES POR MAYORIA DE VOTO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VIII</w:t>
      </w:r>
    </w:p>
    <w:p>
      <w:pPr>
        <w:pStyle w:val="Normal"/>
        <w:autoSpaceDE w:val="false"/>
        <w:jc w:val="center"/>
        <w:rPr>
          <w:rFonts w:ascii="Tahoma" w:hAnsi="Tahoma" w:cs="Tahoma"/>
          <w:bCs/>
          <w:color w:val="000000"/>
          <w:sz w:val="20"/>
          <w:szCs w:val="20"/>
        </w:rPr>
      </w:pPr>
      <w:r>
        <w:rPr>
          <w:rFonts w:cs="Tahoma" w:ascii="Tahoma" w:hAnsi="Tahoma"/>
          <w:b/>
          <w:bCs/>
          <w:color w:val="000000"/>
          <w:sz w:val="20"/>
          <w:szCs w:val="20"/>
        </w:rPr>
        <w:t>ATRIBUCIONES DE LOS MIEMBROS DEL CONSEJ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Cs/>
          <w:color w:val="000000"/>
          <w:sz w:val="20"/>
          <w:szCs w:val="20"/>
        </w:rPr>
        <w:tab/>
      </w:r>
      <w:r>
        <w:rPr>
          <w:rFonts w:cs="Tahoma" w:ascii="Tahoma" w:hAnsi="Tahoma"/>
          <w:b/>
          <w:bCs/>
          <w:color w:val="000000"/>
          <w:sz w:val="20"/>
          <w:szCs w:val="20"/>
        </w:rPr>
        <w:t xml:space="preserve">ARTÍCULO 21.- </w:t>
      </w:r>
      <w:r>
        <w:rPr>
          <w:rFonts w:cs="Tahoma" w:ascii="Tahoma" w:hAnsi="Tahoma"/>
          <w:color w:val="000000"/>
          <w:sz w:val="20"/>
          <w:szCs w:val="20"/>
        </w:rPr>
        <w:t>SON ATRIBUCIONES DEL PRESID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PROGRAMAR POR CONDUCTO DEL SECRETARIO LAS SESIONES ORDINARIAS Y CONVOCAR A SESIONES EXTRAORDINARI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PRESIDIR LAS SESI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VIGILAR EL CUMPLIMIENTO DE LOS ACUERDOS TOMADOS POR EL CONSEJ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V.- ACORDAR CON LOS PRESIDENTES DE LAS COMISIONES INSTALADAS EN EL SENO DEL CONSEJ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 CONOCER Y RESOLVER TODOS LOS ASUNTOS INHERENTES AL CONSEJ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 ASISTIR PUNTUALMENTE A TODAS LAS SESIONES ORDINARIAS Y EXTRAORDINARIA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b/>
        <w:t xml:space="preserve">ARTÍCULO 22.- </w:t>
      </w:r>
      <w:r>
        <w:rPr>
          <w:rFonts w:cs="Tahoma" w:ascii="Tahoma" w:hAnsi="Tahoma"/>
          <w:color w:val="000000"/>
          <w:sz w:val="20"/>
          <w:szCs w:val="20"/>
        </w:rPr>
        <w:t>SON ATRIBUCIONES Y OBLIGACIONES DEL SECRETAR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CONVOCAR POR ESCRITO A LAS SESIONES ORDINARIAS, ASI COMO A LAS QUE PROGRAME EL CONSEJ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SER EL PRINCIPAL ASESOR DEL CONSEJO REGULADOR DEL COMERCIO INFORM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RECIBIR LOS PLANES Y PROYECTOS, SOMETERLOS A ESTUDIO, ANALISIS Y CONCLUSI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V.- ASISTIR PUNTUALMENTE A TODAS LAS SESIONES ORDINARIAS Y EXTRAORDINARI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 TENER CONOCIMIENTO AMPLIO DE LAS POLITICAS Y ORDENAMIENTOS EN MATERIA DE COMERCIO EN LA VIA PUBLIC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 VIGILAR LOS ASPECTOS TECNICOS DE LOS ESTUDIOS Y PROYECTOS PARA QUE SE FUNDAMENTEN EN LA NORMATIVIDAD EXIST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I.- LEVANTAR EL ACTA CORRESPONDIENTE DE CADA SESION ORDINARIA Y EXTRAORDINARIA Y LLEVAR EL LIBRO CORRESPOND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II.- DAR CUENTA EN LAS SESIONES DE LA CORRESPONDENCIA RECIBIDA Y DEL SEGUIMIENTO DE LOS ACUERDOS TOMADOS EN SESION.</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Cs/>
          <w:color w:val="000000"/>
          <w:sz w:val="20"/>
          <w:szCs w:val="20"/>
        </w:rPr>
        <w:tab/>
      </w:r>
      <w:r>
        <w:rPr>
          <w:rFonts w:cs="Tahoma" w:ascii="Tahoma" w:hAnsi="Tahoma"/>
          <w:b/>
          <w:bCs/>
          <w:color w:val="000000"/>
          <w:sz w:val="20"/>
          <w:szCs w:val="20"/>
        </w:rPr>
        <w:t xml:space="preserve">ARTÍCULO 23.- </w:t>
      </w:r>
      <w:r>
        <w:rPr>
          <w:rFonts w:cs="Tahoma" w:ascii="Tahoma" w:hAnsi="Tahoma"/>
          <w:color w:val="000000"/>
          <w:sz w:val="20"/>
          <w:szCs w:val="20"/>
        </w:rPr>
        <w:t>SON ATRIBUCIONES Y OBLIGACIONES DE LOS VOCALES EJECUTIV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PARTICIPAR EN LA EJECUCION DE LOS TRABAJOS CORRESPONDIENTES A LA FORMULACION DE PROYECTOS, ESTUDIOS Y ANALISI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LOS VOCALES CANALIZARAN TODAS LAS OPINIONES Y SUGERENCIAS DE LOS MIEMBROS DE SUS CENTRALES Y DE LA CIUDADANIA EN GENERAL ANTE EL CONSEJO REGULADOR DEL COMERCIO INFORMAL, ADEMAS DARAN A CONOCER TODAS LAS DISPOSICIONES DE ESTE, QUE BENEFICIEN A SUS AGREMIADOS, Y AL PUEBLO EN GENER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LOS VOCALES PODRAN SOLICITAR LOS APOYOS NECESARIOS ANTE EL PRESIDENTE DEL CONSEJO, PARA LLEVAR A EFECTO LA AGENDA DE SUS REUNIONES DE TRABAJ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V.- ASISTIR A LAS REUNIONES PUNTUALMENTE CONVOCADAS POR EL SECRETARIO DEL CONSEJ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 IMPLEMENTAR PLANES QUE PERMITAN ORGANIZAR EL COMERCIO INFORMAL, DE MANERA QUE NO LESIONEN INTERESES DE TERCEROS Y CONTRIBUYAN A LA BUENA IMAGEN DE LA CIUDAD DE OCOSINGO,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 INTEGRAR COMISIONES PARA QUE SE PUEDAN CUMPLIR LAS DISPOSICIONES EMANADAS DE LAS ASAMBLEAS DEL CONSEJO ASI COMO LAS NORMAS QUE SE ORIGINEN DE LAS MISM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I.- ORGANIZAR LOS PADRONES RESPECTIVOS PARA QUE LOS VENDEDORES, MEDIANTE CIVICA ACCION, CUMPLAN CON SU COMPROMISO CON EL GOBIERNO MUNICIPAL DE PARTICIPAR EN EL DESARROLLO DE LA CIUDAD.</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IX</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COMISIONES DE TRABAJ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Cs/>
          <w:color w:val="000000"/>
          <w:sz w:val="20"/>
          <w:szCs w:val="20"/>
        </w:rPr>
        <w:tab/>
      </w:r>
      <w:r>
        <w:rPr>
          <w:rFonts w:cs="Tahoma" w:ascii="Tahoma" w:hAnsi="Tahoma"/>
          <w:b/>
          <w:bCs/>
          <w:color w:val="000000"/>
          <w:sz w:val="20"/>
          <w:szCs w:val="20"/>
        </w:rPr>
        <w:t xml:space="preserve">ARTICULO 24.- </w:t>
      </w:r>
      <w:r>
        <w:rPr>
          <w:rFonts w:cs="Tahoma" w:ascii="Tahoma" w:hAnsi="Tahoma"/>
          <w:color w:val="000000"/>
          <w:sz w:val="20"/>
          <w:szCs w:val="20"/>
        </w:rPr>
        <w:t>EL CONSEJO QUE REGULA EL USO DE LA VIA PUBLICA EN EL EJERCICIO DE LA ACTIVIDAD COMERCIAL, DEBE INTEGRARSE EN COMISIONES DE TRABAJO, LAS CUALES DEBERAN PRESENTAR UN PLAN DE ACCION Y DARLE SEGUIMIENTO, PROCURANDO ALCANZAR LOS OBJETIVOS TRAZADO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ab/>
        <w:t xml:space="preserve">ARTÍCULO 25.- </w:t>
      </w:r>
      <w:r>
        <w:rPr>
          <w:rFonts w:cs="Tahoma" w:ascii="Tahoma" w:hAnsi="Tahoma"/>
          <w:color w:val="000000"/>
          <w:sz w:val="20"/>
          <w:szCs w:val="20"/>
        </w:rPr>
        <w:t>LOS PRESIDENTES DE LAS COMISIONES DEBERAN ORGANIZAR REUNIONES PROPIAS DE TRABAJO A FIN DE DAR SEGUIMIENTO A LAS PROPUESTAS RECIBIDAS;  POR LO QUE DEBERAN ESTABLECERSE LAS COMISIONES D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DISCIPLINA Y SUPERVISION DE GIR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SALUD E HIGIEN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LEGISLACION, NORMATIVIDAD Y SUPERVISIO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V.- REUBICACION.</w:t>
      </w:r>
    </w:p>
    <w:p>
      <w:pPr>
        <w:pStyle w:val="Normal"/>
        <w:autoSpaceDE w:val="false"/>
        <w:ind w:firstLine="708"/>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 REPRESENTANTES DE LAS CENTR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 GESTORIA DE LOCATARIOS Y AMBULANT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Cs/>
          <w:color w:val="000000"/>
          <w:sz w:val="20"/>
          <w:szCs w:val="20"/>
        </w:rPr>
        <w:tab/>
      </w:r>
      <w:r>
        <w:rPr>
          <w:rFonts w:cs="Tahoma" w:ascii="Tahoma" w:hAnsi="Tahoma"/>
          <w:b/>
          <w:bCs/>
          <w:color w:val="000000"/>
          <w:sz w:val="20"/>
          <w:szCs w:val="20"/>
        </w:rPr>
        <w:t>ARTICULO 26</w:t>
      </w:r>
      <w:r>
        <w:rPr>
          <w:rFonts w:cs="Tahoma" w:ascii="Tahoma" w:hAnsi="Tahoma"/>
          <w:bCs/>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EL CONSEJO REGULADOR PARA SU ORGANIZACION Y FUNCIONAMIENTO, EN CONGRUENCIA CON LAS NORMAS ESTABLECIDAS EN EL BANDO MUNICIPAL, FIJA LOS SIGUIENTES REQUISITOS; PARA DAR TRAMITE A UNA SOLICITUD DE PERMISO DE USO DE LA VIA PUBLICA COMO COMERCIANTE INFORMAL SE NECESITAN LOS SIGUIENTES REQUISIT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SER MEXICANO POR NACI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SER MAYOR DE 18 AÑ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NO CONTAR CON ANTECEDENTES PEN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V.- CERTIFICADO DE SALUD EXPEDIDO POR INSTITUCION OFICI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 CONSTANCIA QUE DEMUESTRE SER SU UNICO INGRES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 PRESENTAR LIMPIO Y BIEN PINTADO SU EQUIPO E INSTALACIONES, QUE DEBERA SER CONSERVADO EN ESAS CONDICI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I.- PARA LOGRAR UNIFORMIDAD, FACIL IDENTIFICACION Y ARMONIA VISUAL, DEBERAN ACATAR LAS DISPOSICIONES EN LA FABRICACION, PINTURA Y ESTRUCTURA DE LOS PUESTOS QUE LA AUTORIDAD DISPONGA DE ACUERDO AL GIR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II.- DEBERAN PRESENTAR CONSTANCIA DE RESIDENCIA EN ESTA CIUDAD DE CUANDO MENOS UN AÑ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X.- LOS PERMISOS SERAN OTORGADOS SOLAMENTE UNO POR FAMIL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X.- COMPROBAR ANTE LA AUTORIDAD ESTAR AL CORRIENTE EN EL PAGO DE DERECHOS MUNICIPAL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X</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OS PERMISO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ab/>
        <w:t>ARTÍCULO 27.-</w:t>
      </w:r>
      <w:r>
        <w:rPr>
          <w:rFonts w:cs="Tahoma" w:ascii="Tahoma" w:hAnsi="Tahoma"/>
          <w:bCs/>
          <w:color w:val="000000"/>
          <w:sz w:val="20"/>
          <w:szCs w:val="20"/>
        </w:rPr>
        <w:t xml:space="preserve"> </w:t>
      </w:r>
      <w:r>
        <w:rPr>
          <w:rFonts w:cs="Tahoma" w:ascii="Tahoma" w:hAnsi="Tahoma"/>
          <w:color w:val="000000"/>
          <w:sz w:val="20"/>
          <w:szCs w:val="20"/>
        </w:rPr>
        <w:t>PARA OBTENER LOS PERMISOS SE DEBE CUMPLIR CON LO SIGU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ESPECIFICAR EL GIRO Y LA MEDIDA DEL ESPACIO OCUP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TENDRAN DURACION DE UN AÑ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EL PERMISO SE DEBERA REFRENDAR MEDIANTE SOLICITUD, EN LOS PRIMEROS 10 DIAS DE ENERO DE CADA AÑ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V.- QUEDAN PROHIBIDOS LOS TRASPAS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X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 ACREDITACIÓN</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ab/>
        <w:t xml:space="preserve">ARTÍCULO 28.- </w:t>
      </w:r>
      <w:r>
        <w:rPr>
          <w:rFonts w:cs="Tahoma" w:ascii="Tahoma" w:hAnsi="Tahoma"/>
          <w:color w:val="000000"/>
          <w:sz w:val="20"/>
          <w:szCs w:val="20"/>
        </w:rPr>
        <w:t>LAS ACREDITACIONES A LOS COMERCIANTES SERAN DE LA SIGUIENTE FORM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LOS COMERCIANTES DEBERAN ACREDITARSE CON LA CREDENCIAL RESPECTIV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QUE LAS CREDENCIALES SEAN METALICAS PARA EVITAR FALSIFICACI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LAS CREDENCIALES DEBERAN ESTAR AUTORIZADAS POR EL DIRECTOR DE SERVICIOS PUBLICOS, EL SECRETARIO MUNICIPAL Y EL PRESIDENTE DEL CONSEJO CONSULTIV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V.- LA CRECDENCIAL DEBERA SER UTILIZADA COMO GAFETE.</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X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REUBICACION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ab/>
        <w:t xml:space="preserve">ARTÍCULO 29.- </w:t>
      </w:r>
      <w:r>
        <w:rPr>
          <w:rFonts w:cs="Tahoma" w:ascii="Tahoma" w:hAnsi="Tahoma"/>
          <w:color w:val="000000"/>
          <w:sz w:val="20"/>
          <w:szCs w:val="20"/>
        </w:rPr>
        <w:t>LAS REUBICACIONES SOLO SE PODRAN HACER EN LOS TERMINOS SIGU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DEBERAN PROCEDER POR MANDATO DE LA AUTORIDAD COMPET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NINGUN LIDER DE CENTRAL NI CONCESIONARIO DE UN ESPACIO INFORMAL, PODRA REUBICARSE POR SU PROPIA CUENT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LA AUTORIDAD MUNICIPAL ESTA FACULTADA A REUBICARLOS; CUANDO POR UTILIDAD PUBLICA LO CONSIDERE NECESARI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XI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PROHIBICION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ab/>
        <w:t xml:space="preserve">ARTICULO 30.- </w:t>
      </w:r>
      <w:r>
        <w:rPr>
          <w:rFonts w:cs="Tahoma" w:ascii="Tahoma" w:hAnsi="Tahoma"/>
          <w:color w:val="000000"/>
          <w:sz w:val="20"/>
          <w:szCs w:val="20"/>
        </w:rPr>
        <w:t>LAS PROHIBICIONES PARA LOS COMERCIANTES AMBULANTES SO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QUEDA PROHIBIDO UTILIZAR EL ESPACIO PARA EXPENDER MERCANCIAS DE GIRO NO  AUTORIZ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SE PROHIBE VENDER ARTICULOS DE CONTRABAN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SE PROHIBE LA VENTA DE ARTICULOS PIRAT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V.- SE PROHIBE LA VENTA DE ARTICULOS ADULTER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 QUEDA PROHIBIDO SUBEMPLEAR PERSONAL PARA LA ATENCION DEL NEGOCIO, EL PROPIETARIO ES EL UNICO AUTORIZADO PARA EJERCER EL COMERC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 SE PROHIBE UTILIZAR EL PERMISO PARA OTRO GIRO QUE NO SEA EL ESTABLECIDO EN LA LICENC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XIV</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FALTAS Y SANCION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Cs/>
          <w:color w:val="000000"/>
          <w:sz w:val="20"/>
          <w:szCs w:val="20"/>
        </w:rPr>
        <w:tab/>
      </w:r>
      <w:r>
        <w:rPr>
          <w:rFonts w:cs="Tahoma" w:ascii="Tahoma" w:hAnsi="Tahoma"/>
          <w:b/>
          <w:bCs/>
          <w:color w:val="000000"/>
          <w:sz w:val="20"/>
          <w:szCs w:val="20"/>
        </w:rPr>
        <w:t xml:space="preserve">ARTÍCULO 31.- </w:t>
      </w:r>
      <w:r>
        <w:rPr>
          <w:rFonts w:cs="Tahoma" w:ascii="Tahoma" w:hAnsi="Tahoma"/>
          <w:color w:val="000000"/>
          <w:sz w:val="20"/>
          <w:szCs w:val="20"/>
        </w:rPr>
        <w:t>PARA LOS EFECTOS DE ESTE REGLAMENTO, SE CONSIDERAN COMO FALTAS LAS SIGU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NO MANTENER EN OPTIMAS CONDICIONES DE HIGIENE EL PUESTO DE QUE SE TRA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VENDER PRODUCTOS QUE RESULTEN ILEGALES POR SU PROCEDENCIA O QUE NO CUMPLAN CON LAS NORMAS DE CALIDAD REQUERIDAS POR LA LE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QUE LOS PUESTOS NO SEAN ATENDIDOS POR SUS LEGITIMOS PROPIETARI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V.- QUE LA MERCANCIA MATERIA DEL AMBULANTAJE NO TENGA COMO BENEFICIARIOS A LOS PROPIOS VENDEDORES AMBULANT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Cs/>
          <w:color w:val="000000"/>
          <w:sz w:val="20"/>
          <w:szCs w:val="20"/>
        </w:rPr>
        <w:tab/>
      </w:r>
      <w:r>
        <w:rPr>
          <w:rFonts w:cs="Tahoma" w:ascii="Tahoma" w:hAnsi="Tahoma"/>
          <w:b/>
          <w:bCs/>
          <w:color w:val="000000"/>
          <w:sz w:val="20"/>
          <w:szCs w:val="20"/>
        </w:rPr>
        <w:t xml:space="preserve">ARTÍCULO 32.- </w:t>
      </w:r>
      <w:r>
        <w:rPr>
          <w:rFonts w:cs="Tahoma" w:ascii="Tahoma" w:hAnsi="Tahoma"/>
          <w:color w:val="000000"/>
          <w:sz w:val="20"/>
          <w:szCs w:val="20"/>
        </w:rPr>
        <w:t>LAS FALTAS A QUE SE CONTRAE EL PRECEPTO QUE ANTECEDE, SERAN SANCIONADAS CO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AMONESTACIO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SUSPENSION DE ACTIVIDADES TEMPORAL O DEFINITIVAM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CLAUSURA TEMPORAL O DEFINITIV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V.- CANCELACION DE LA LICENCIA RESPECTIVA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ab/>
        <w:t xml:space="preserve">ARTÍCULO 33.- </w:t>
      </w:r>
      <w:r>
        <w:rPr>
          <w:rFonts w:cs="Tahoma" w:ascii="Tahoma" w:hAnsi="Tahoma"/>
          <w:color w:val="000000"/>
          <w:sz w:val="20"/>
          <w:szCs w:val="20"/>
        </w:rPr>
        <w:t>PARA LA IMPOSICION DE LAS SANCIONES QUE ANTECEDEN, SE TOMARA EN CUENT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LA GRAVEDAD DE LA FALT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LAS CONDICIONES ESPECIFICAS DEL INFRACTOR,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LA REINCIDENCIA, SI LA HUBIERE.</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ITULO XV</w:t>
      </w:r>
    </w:p>
    <w:p>
      <w:pPr>
        <w:pStyle w:val="Normal"/>
        <w:autoSpaceDE w:val="false"/>
        <w:jc w:val="center"/>
        <w:rPr>
          <w:rFonts w:ascii="Tahoma" w:hAnsi="Tahoma" w:cs="Tahoma"/>
          <w:color w:val="000000"/>
          <w:sz w:val="20"/>
          <w:szCs w:val="20"/>
        </w:rPr>
      </w:pPr>
      <w:r>
        <w:rPr>
          <w:rFonts w:cs="Tahoma" w:ascii="Tahoma" w:hAnsi="Tahoma"/>
          <w:b/>
          <w:bCs/>
          <w:color w:val="000000"/>
          <w:sz w:val="20"/>
          <w:szCs w:val="20"/>
        </w:rPr>
        <w:t>DE LOS RECURSO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ab/>
        <w:t xml:space="preserve">ARTICULO 34.- </w:t>
      </w:r>
      <w:r>
        <w:rPr>
          <w:rFonts w:cs="Tahoma" w:ascii="Tahoma" w:hAnsi="Tahoma"/>
          <w:color w:val="000000"/>
          <w:sz w:val="20"/>
          <w:szCs w:val="20"/>
        </w:rPr>
        <w:t>EN CONTRA DE LAS RESOLUCIONES QUE DICTEN LAS DEPENDENCIAS MUNICIPALES, TANTO EN LO CONCERNIENTE AL PRESENTE REGLAMENTO, COMO DEL CONSEJO QUE SE CREA, PROCEDERAN LOS RECURSOS DE RECONSlDERACION O DE REVISION; SEGÚN CORRESPONDA. EN TERMINOS DEL BANDO MUNICIPAL, Y DE MANERA SUPLETORIA EN EL ORDENAMIENTO ESTATAL QUE RIJA LOS RECURSOS ADMINISTRATIVOS.</w:t>
      </w:r>
    </w:p>
    <w:p>
      <w:pPr>
        <w:pStyle w:val="Normal"/>
        <w:autoSpaceDE w:val="false"/>
        <w:jc w:val="center"/>
        <w:rPr>
          <w:rFonts w:ascii="Tahoma" w:hAnsi="Tahoma" w:cs="Tahoma"/>
          <w:b/>
          <w:b/>
          <w:bCs/>
          <w:caps/>
          <w:color w:val="000000"/>
          <w:sz w:val="20"/>
          <w:szCs w:val="20"/>
        </w:rPr>
      </w:pPr>
      <w:r>
        <w:rPr>
          <w:rFonts w:cs="Tahoma" w:ascii="Tahoma" w:hAnsi="Tahoma"/>
          <w:b/>
          <w:bCs/>
          <w:caps/>
          <w:color w:val="000000"/>
          <w:sz w:val="20"/>
          <w:szCs w:val="20"/>
        </w:rPr>
      </w:r>
    </w:p>
    <w:p>
      <w:pPr>
        <w:pStyle w:val="Normal"/>
        <w:autoSpaceDE w:val="false"/>
        <w:jc w:val="center"/>
        <w:rPr>
          <w:rFonts w:ascii="Tahoma" w:hAnsi="Tahoma" w:cs="Tahoma"/>
          <w:b/>
          <w:b/>
          <w:bCs/>
          <w:caps/>
          <w:color w:val="000000"/>
          <w:sz w:val="20"/>
          <w:szCs w:val="20"/>
        </w:rPr>
      </w:pPr>
      <w:r>
        <w:rPr>
          <w:rFonts w:cs="Tahoma" w:ascii="Tahoma" w:hAnsi="Tahoma"/>
          <w:b/>
          <w:bCs/>
          <w:caps/>
          <w:color w:val="000000"/>
          <w:sz w:val="20"/>
          <w:szCs w:val="20"/>
        </w:rPr>
        <w:t>TRANSITORIOS</w:t>
      </w:r>
    </w:p>
    <w:p>
      <w:pPr>
        <w:pStyle w:val="Normal"/>
        <w:autoSpaceDE w:val="false"/>
        <w:jc w:val="center"/>
        <w:rPr>
          <w:rFonts w:ascii="Tahoma" w:hAnsi="Tahoma" w:cs="Tahoma"/>
          <w:b/>
          <w:b/>
          <w:bCs/>
          <w:caps/>
          <w:color w:val="000000"/>
          <w:sz w:val="20"/>
          <w:szCs w:val="20"/>
        </w:rPr>
      </w:pPr>
      <w:r>
        <w:rPr>
          <w:rFonts w:cs="Tahoma" w:ascii="Tahoma" w:hAnsi="Tahoma"/>
          <w:b/>
          <w:bCs/>
          <w:caps/>
          <w:color w:val="000000"/>
          <w:sz w:val="20"/>
          <w:szCs w:val="20"/>
        </w:rPr>
      </w:r>
    </w:p>
    <w:p>
      <w:pPr>
        <w:pStyle w:val="Normal"/>
        <w:jc w:val="both"/>
        <w:rPr>
          <w:rFonts w:ascii="Tahoma" w:hAnsi="Tahoma" w:cs="Tahoma"/>
          <w:caps/>
          <w:color w:val="000000"/>
          <w:sz w:val="20"/>
          <w:szCs w:val="20"/>
        </w:rPr>
      </w:pPr>
      <w:r>
        <w:rPr>
          <w:rFonts w:cs="Tahoma" w:ascii="Tahoma" w:hAnsi="Tahoma"/>
          <w:caps/>
          <w:color w:val="000000"/>
          <w:sz w:val="20"/>
          <w:szCs w:val="20"/>
          <w:lang w:val="es-ES"/>
        </w:rPr>
        <w:tab/>
      </w:r>
      <w:r>
        <w:rPr>
          <w:rFonts w:cs="Tahoma" w:ascii="Tahoma" w:hAnsi="Tahoma"/>
          <w:b/>
          <w:caps/>
          <w:color w:val="000000"/>
          <w:sz w:val="20"/>
          <w:szCs w:val="20"/>
          <w:highlight w:val="lightGray"/>
          <w:lang w:val="es-ES"/>
        </w:rPr>
        <w:t xml:space="preserve">ARTíCULO </w:t>
      </w:r>
      <w:r>
        <w:rPr>
          <w:rFonts w:cs="Tahoma" w:ascii="Tahoma" w:hAnsi="Tahoma"/>
          <w:b/>
          <w:caps/>
          <w:color w:val="000000"/>
          <w:sz w:val="20"/>
          <w:szCs w:val="20"/>
          <w:highlight w:val="lightGray"/>
        </w:rPr>
        <w:t>PRIMERO.-</w:t>
      </w:r>
      <w:r>
        <w:rPr>
          <w:rFonts w:cs="Tahoma" w:ascii="Tahoma" w:hAnsi="Tahoma"/>
          <w:caps/>
          <w:color w:val="000000"/>
          <w:sz w:val="20"/>
          <w:szCs w:val="20"/>
          <w:highlight w:val="lightGray"/>
        </w:rPr>
        <w:t xml:space="preserve"> se abroga el anterior reglamento DE COMERCIO AMBULANTE del H. Ayuntamiento de Ocosingo, Chiapas y demás disposiciones anteriores, así como ordenamientos jurídicos que se opongan a las disposiciones establecidas en el presente reglamento.</w:t>
      </w:r>
    </w:p>
    <w:p>
      <w:pPr>
        <w:pStyle w:val="Normal"/>
        <w:jc w:val="both"/>
        <w:rPr>
          <w:rFonts w:ascii="Tahoma" w:hAnsi="Tahoma" w:cs="Tahoma"/>
          <w:caps/>
          <w:color w:val="000000"/>
          <w:sz w:val="20"/>
          <w:szCs w:val="20"/>
        </w:rPr>
      </w:pPr>
      <w:r>
        <w:rPr>
          <w:rFonts w:cs="Tahoma" w:ascii="Tahoma" w:hAnsi="Tahoma"/>
          <w:caps/>
          <w:color w:val="000000"/>
          <w:sz w:val="20"/>
          <w:szCs w:val="20"/>
        </w:rPr>
      </w:r>
    </w:p>
    <w:p>
      <w:pPr>
        <w:pStyle w:val="Normal"/>
        <w:jc w:val="both"/>
        <w:rPr>
          <w:rFonts w:ascii="Tahoma" w:hAnsi="Tahoma" w:cs="Tahoma"/>
          <w:caps/>
          <w:color w:val="000000"/>
          <w:sz w:val="20"/>
          <w:szCs w:val="20"/>
        </w:rPr>
      </w:pPr>
      <w:r>
        <w:rPr>
          <w:rFonts w:cs="Tahoma" w:ascii="Tahoma" w:hAnsi="Tahoma"/>
          <w:caps/>
          <w:color w:val="000000"/>
          <w:sz w:val="20"/>
          <w:szCs w:val="20"/>
        </w:rPr>
        <w:tab/>
      </w:r>
      <w:r>
        <w:rPr>
          <w:rFonts w:cs="Tahoma" w:ascii="Tahoma" w:hAnsi="Tahoma"/>
          <w:b/>
          <w:caps/>
          <w:color w:val="000000"/>
          <w:sz w:val="20"/>
          <w:szCs w:val="20"/>
        </w:rPr>
        <w:t>ARTICULO SEGUNDO</w:t>
      </w:r>
      <w:r>
        <w:rPr>
          <w:rFonts w:cs="Tahoma" w:ascii="Tahoma" w:hAnsi="Tahoma"/>
          <w:caps/>
          <w:color w:val="000000"/>
          <w:sz w:val="20"/>
          <w:szCs w:val="20"/>
        </w:rPr>
        <w:t>.- este Reglamento entrara en vigor al día siguiente de su publicación en el Periódico Oficial del Estado.</w:t>
      </w:r>
    </w:p>
    <w:p>
      <w:pPr>
        <w:pStyle w:val="Normal"/>
        <w:jc w:val="both"/>
        <w:rPr>
          <w:rFonts w:ascii="Tahoma" w:hAnsi="Tahoma" w:cs="Tahoma"/>
          <w:caps/>
          <w:color w:val="000000"/>
          <w:sz w:val="20"/>
          <w:szCs w:val="20"/>
        </w:rPr>
      </w:pPr>
      <w:r>
        <w:rPr>
          <w:rFonts w:cs="Tahoma" w:ascii="Tahoma" w:hAnsi="Tahoma"/>
          <w:caps/>
          <w:color w:val="000000"/>
          <w:sz w:val="20"/>
          <w:szCs w:val="20"/>
        </w:rPr>
        <w:tab/>
      </w:r>
    </w:p>
    <w:p>
      <w:pPr>
        <w:pStyle w:val="Normal"/>
        <w:ind w:firstLine="708"/>
        <w:jc w:val="both"/>
        <w:rPr>
          <w:rFonts w:ascii="Tahoma" w:hAnsi="Tahoma" w:cs="Tahoma"/>
          <w:caps/>
          <w:color w:val="000000"/>
          <w:sz w:val="20"/>
          <w:szCs w:val="20"/>
        </w:rPr>
      </w:pPr>
      <w:r>
        <w:rPr>
          <w:rFonts w:cs="Tahoma" w:ascii="Tahoma" w:hAnsi="Tahoma"/>
          <w:b/>
          <w:caps/>
          <w:color w:val="000000"/>
          <w:sz w:val="20"/>
          <w:szCs w:val="20"/>
        </w:rPr>
        <w:t>ARTICULO TERCERO</w:t>
      </w:r>
      <w:r>
        <w:rPr>
          <w:rFonts w:cs="Tahoma" w:ascii="Tahoma" w:hAnsi="Tahoma"/>
          <w:caps/>
          <w:color w:val="000000"/>
          <w:sz w:val="20"/>
          <w:szCs w:val="20"/>
        </w:rPr>
        <w:t>.- Asimismo y con fundamento en el artículo 150 de la Ley Orgánica Municipal del Estado de Chiapas, se ordena hacer las publicaciones correspondientes en los estrados del Palacio Municipal, así como en cinco lugares de mayor afluencia vecinal de las cabeceras, agencias y subagencias municipales del Municipio de Ocosingo; Chiapas.</w:t>
      </w:r>
    </w:p>
    <w:p>
      <w:pPr>
        <w:pStyle w:val="Normal"/>
        <w:jc w:val="both"/>
        <w:rPr>
          <w:rFonts w:ascii="Tahoma" w:hAnsi="Tahoma" w:cs="Tahoma"/>
          <w:caps/>
          <w:color w:val="000000"/>
          <w:sz w:val="20"/>
          <w:szCs w:val="20"/>
        </w:rPr>
      </w:pPr>
      <w:r>
        <w:rPr>
          <w:rFonts w:cs="Tahoma" w:ascii="Tahoma" w:hAnsi="Tahoma"/>
          <w:caps/>
          <w:color w:val="000000"/>
          <w:sz w:val="20"/>
          <w:szCs w:val="20"/>
        </w:rPr>
      </w:r>
    </w:p>
    <w:p>
      <w:pPr>
        <w:pStyle w:val="Normal"/>
        <w:jc w:val="both"/>
        <w:rPr>
          <w:rFonts w:ascii="Tahoma" w:hAnsi="Tahoma" w:cs="Tahoma"/>
          <w:caps/>
          <w:color w:val="000000"/>
          <w:sz w:val="20"/>
          <w:szCs w:val="20"/>
        </w:rPr>
      </w:pPr>
      <w:r>
        <w:rPr>
          <w:rFonts w:cs="Tahoma" w:ascii="Tahoma" w:hAnsi="Tahoma"/>
          <w:caps/>
          <w:color w:val="000000"/>
          <w:sz w:val="20"/>
          <w:szCs w:val="20"/>
        </w:rPr>
        <w:tab/>
        <w:t>Y como esta ordenado en el referido acuerdo del h. Ayuntamiento y debida observancia de sus disposiciones.</w:t>
      </w:r>
    </w:p>
    <w:p>
      <w:pPr>
        <w:pStyle w:val="Normal"/>
        <w:jc w:val="both"/>
        <w:rPr>
          <w:rFonts w:ascii="Tahoma" w:hAnsi="Tahoma" w:cs="Tahoma"/>
          <w:caps/>
          <w:color w:val="000000"/>
          <w:sz w:val="20"/>
          <w:szCs w:val="20"/>
        </w:rPr>
      </w:pPr>
      <w:r>
        <w:rPr>
          <w:rFonts w:cs="Tahoma" w:ascii="Tahoma" w:hAnsi="Tahoma"/>
          <w:caps/>
          <w:color w:val="000000"/>
          <w:sz w:val="20"/>
          <w:szCs w:val="20"/>
        </w:rPr>
      </w:r>
    </w:p>
    <w:p>
      <w:pPr>
        <w:pStyle w:val="Normal"/>
        <w:jc w:val="both"/>
        <w:rPr>
          <w:rFonts w:ascii="Tahoma" w:hAnsi="Tahoma" w:cs="Tahoma"/>
          <w:caps/>
          <w:color w:val="000000"/>
          <w:sz w:val="20"/>
          <w:szCs w:val="20"/>
        </w:rPr>
      </w:pPr>
      <w:r>
        <w:rPr>
          <w:rFonts w:cs="Tahoma" w:ascii="Tahoma" w:hAnsi="Tahoma"/>
          <w:caps/>
          <w:color w:val="000000"/>
          <w:sz w:val="20"/>
          <w:szCs w:val="20"/>
        </w:rPr>
        <w:tab/>
      </w:r>
      <w:r>
        <w:rPr>
          <w:rFonts w:cs="Tahoma" w:ascii="Tahoma" w:hAnsi="Tahoma"/>
          <w:b/>
          <w:caps/>
          <w:color w:val="000000"/>
          <w:sz w:val="20"/>
          <w:szCs w:val="20"/>
        </w:rPr>
        <w:t>Dado</w:t>
      </w:r>
      <w:r>
        <w:rPr>
          <w:rFonts w:cs="Tahoma" w:ascii="Tahoma" w:hAnsi="Tahoma"/>
          <w:caps/>
          <w:color w:val="000000"/>
          <w:sz w:val="20"/>
          <w:szCs w:val="20"/>
        </w:rPr>
        <w:t xml:space="preserve"> en la Sala de Cabildo de la Presidencia Municipal de Ocosingo, Chiapas; a los nueve días del mes de junio del año 2010, en cumplimiento al acuerdo de sesión de Cabildo Extraordinarias No. Diez, Punto número cuatro, de esta misma fecha, siendo Presidente Municipal Interino, el c ing. Luis Beltrán Arguello Trejo, Sindico Municipal c. David Gómez Pérez regidores y Secretario Municipal.</w:t>
      </w:r>
    </w:p>
    <w:p>
      <w:pPr>
        <w:pStyle w:val="Normal"/>
        <w:rPr>
          <w:rFonts w:ascii="Tahoma" w:hAnsi="Tahoma" w:cs="Tahoma"/>
          <w:caps/>
          <w:color w:val="000000"/>
          <w:sz w:val="20"/>
          <w:szCs w:val="20"/>
        </w:rPr>
      </w:pPr>
      <w:r>
        <w:rPr>
          <w:rFonts w:cs="Tahoma" w:ascii="Tahoma" w:hAnsi="Tahoma"/>
          <w:caps/>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NG. LUIS BELTRAN ARGUELLO TREJO, PRESIDENTE MUNICIPAL INTERINO.- C. DAVID GÓMEZ  PÉREZ, SINDICO MUNICIPAL.-REGIDORES UNINOMINALES: C. NICOLAS HERNANDEZ NUÑEZ, PRIMER REGIDOR.- C. EDISELIA GUTIERREZ MARTINEZ, SEGUNDO REGIDOR.- C. MARIO ALFREDO DIAZ GALLEGOS, TERCER REGIDOR.- C. ALFONZO BULNEZ CRUZ, CUARTO REGIDOR.- C. FIDELIA MARTINEZ HERRERA, QUINTO REGIDOR.- C. FERNANDO JUÁREZ CRUZ, SEXTO REGIDOR.- C. ESTEBAN JIMENEZ DEARA, SÉPTIMO REGIDOR.- LIC. MAGALI DEL R. BERMUDEZ CASTELLANOS, OCTAVO REGIDOR.-REGIDORES PLURINOMINALES: C. ANTONIO MENDEZ HERNANDEZ (PRI/PVEM).- LIC. YERAT IYAN TRUJILLO RODRIGUEZ (PRI/PVEM).-C. JERONIMO ALVARO ZARAGOS (PRI/PVEM).- C. NICOLAS LOPEZ GOMEZ (PRD).- C.P ODILIA FRANCISCA OROPEZA NAJERA (PRD).- BIOL. JUAN FELIX VILLAFUERTE MONTERROZA (NVA. ALIANZA).- T.P FRANCISCO ARGUELLO MARTINEZ, SECRETARIO MUNICIPAL.-RUBRICAS.</w:t>
      </w:r>
    </w:p>
    <w:p>
      <w:pPr>
        <w:pStyle w:val="Normal"/>
        <w:autoSpaceDE w:val="false"/>
        <w:jc w:val="center"/>
        <w:rPr>
          <w:rFonts w:ascii="Tahoma" w:hAnsi="Tahoma" w:cs="Tahoma"/>
          <w:color w:val="000000"/>
          <w:sz w:val="20"/>
          <w:szCs w:val="20"/>
        </w:rPr>
      </w:pPr>
      <w:r>
        <w:rPr>
          <w:rFonts w:eastAsia="Tahoma" w:cs="Tahoma" w:ascii="Tahoma" w:hAnsi="Tahoma"/>
          <w:color w:val="000000"/>
          <w:sz w:val="20"/>
          <w:szCs w:val="20"/>
        </w:rPr>
        <w:t xml:space="preserve"> </w:t>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Órgano de Fiscalización Superior del Congreso del Estado</w:t>
    </w:r>
  </w:p>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Unidad de Asuntos Jurídicos</w:t>
    </w:r>
  </w:p>
  <w:p>
    <w:pPr>
      <w:pStyle w:val="Normal"/>
      <w:tabs>
        <w:tab w:val="clear" w:pos="708"/>
        <w:tab w:val="left" w:pos="720" w:leader="none"/>
      </w:tabs>
      <w:rPr/>
    </w:pPr>
    <w:r>
      <w:rPr>
        <w:rFonts w:cs="Tahom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CarCar1">
    <w:name w:val=" Car Car1"/>
    <w:basedOn w:val="Fuentedeprrafopredeter"/>
    <w:qFormat/>
    <w:rPr>
      <w:sz w:val="24"/>
      <w:szCs w:val="24"/>
      <w:lang w:val="es-ES_tradnl"/>
    </w:rPr>
  </w:style>
  <w:style w:type="character" w:styleId="CarCar">
    <w:name w:val=" Car Car"/>
    <w:basedOn w:val="Fuentedeprrafopredeter"/>
    <w:qFormat/>
    <w:rPr>
      <w:sz w:val="24"/>
      <w:szCs w:val="24"/>
      <w:lang w:val="es-ES_tradnl"/>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1:41:00Z</dcterms:created>
  <dc:creator>UAJ-SLAT; Subdirección de Legislación y Asistencia Técnica; WinuE</dc:creator>
  <dc:description/>
  <cp:keywords/>
  <dc:language>en-US</dc:language>
  <cp:lastModifiedBy>cgarciah</cp:lastModifiedBy>
  <cp:lastPrinted>2010-08-03T20:25:00Z</cp:lastPrinted>
  <dcterms:modified xsi:type="dcterms:W3CDTF">2011-04-14T15:51:00Z</dcterms:modified>
  <cp:revision>170</cp:revision>
  <dc:subject/>
  <dc:title>CD 2018</dc:title>
</cp:coreProperties>
</file>