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ADMINISTRACIÓN PÚBLICA MUNICIPAL D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8-C-2014</w:t>
      </w:r>
    </w:p>
    <w:p>
      <w:pPr>
        <w:pStyle w:val="Pa2"/>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Administración Pública Municipal del Municipio de Ocosingo, Chiapas.</w:t>
      </w:r>
    </w:p>
    <w:p>
      <w:pPr>
        <w:pStyle w:val="Pa2"/>
        <w:spacing w:lineRule="auto" w:line="24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Pa6"/>
        <w:spacing w:lineRule="auto" w:line="240"/>
        <w:jc w:val="both"/>
        <w:rPr>
          <w:rStyle w:val="StrongEmphasis"/>
          <w:rFonts w:ascii="Tahoma" w:hAnsi="Tahoma" w:cs="Tahoma"/>
          <w:color w:val="000000"/>
          <w:sz w:val="20"/>
          <w:szCs w:val="20"/>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fundamentales con base a esta norma co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el desarrollo de la administración pública municipal, para el buen desempeño de las funciones y con ello brindar las atenciones adecuadas al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la organización y el régimen de funcionamiento de la administración pública municipal, desarrollando las disposiciones legales que la instituyen, precisando su competencia y facultades e imponiendo la obligación de que se observen y cumplan las disposiciones que expida en el ejercicio a sus facultades, por lo anterior el Honorable Ayuntamiento Constitucional de Ocosingo, Chiapas tiene a bien expedir e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la Administración Pública Municipal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Ayuntamiento de Ocosingo, Chiapas ha acordado regular, mediante el presente reglamento, su organización y el régimen de funcionamiento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Reglamento de la Administración Pública Municipal de Ocosingo, Chiapas es de interés público y de observancia obligatoria para todos los servidores públic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presente reglamento se expide de conformidad con lo dispuesto por el artículo 115 de la Constitución Política de los Estados Unidos Mexicanos, el Título Séptimo de la Constitución Política del Estado de Chiapas, así como lo previsto por la Ley del Gobierno y la Administración Públ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s normas contenidas en este reglamento se aplican con preferencia de cualquier otra que no tenga rango de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Como titular de la función ejecutiva, corresponde al Presidente Municipal la designación y remoción de los servidores públicos auxiliares del municipio, así como disponer las diferentes tareas que deban cumplir y la coordinación de los trabajos entre los mismos, excepto cuando exista disposición legal o reglamentaria en contr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ara la atención de los asuntos relacionados con la oficina del Presidente Municipal, se auxiliará de los siguientes órg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Secretario Particular;</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io Pri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Jefatura de la Oficina de la Presidencia, de ésta depende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t xml:space="preserve">a) Coordinación de Control de la Gestión; </w:t>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t xml:space="preserve">b) Jefatura de Área de Contacto Ciudadano; </w:t>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t xml:space="preserve">c) Oficina de Asuntos Religiosos y Culto Público; y </w:t>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color w:val="000000"/>
          <w:sz w:val="20"/>
          <w:szCs w:val="20"/>
        </w:rPr>
        <w:t xml:space="preserve">d) Dirección de Planeación y Evaluación, cuyo titular fungirá como Secretario Técnico del Comité de Planeación para el Desarrollo Municipal (COPLADE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ción de Ases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ción de Tecnologías de la Infor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misión de Planeación Urbana (COPLAU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ción de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ordinación de Comunicación Social y Relaciones Públic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ficina de Combate a la Corrupción,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Unidad de Procesos Anticorrupción;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Unidad Jurídica de Segu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Para el adecuado cumplimiento de sus facultades, la Secretaría General del Ayuntamiento cuenta con las siguientes depend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rección de Archiv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ección de Registro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irección de Inspección y Vigilancia, que tiene a su carg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Unidad Departamental de Inspección a Reglamentos y Espectáculo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Unidad Departamental de Inspección a Alimentos e Higiene Municipal;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Unidad Departamental de Inspección a Mercados y Comercio en Espacios Abierto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Unidad Departamental de Inspección Ambiental;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b/>
          <w:bCs/>
          <w:color w:val="000000"/>
          <w:sz w:val="20"/>
          <w:szCs w:val="20"/>
        </w:rPr>
        <w:t xml:space="preserve">e) </w:t>
      </w:r>
      <w:r>
        <w:rPr>
          <w:rFonts w:cs="Tahoma" w:ascii="Tahoma" w:hAnsi="Tahoma"/>
          <w:color w:val="000000"/>
          <w:sz w:val="20"/>
          <w:szCs w:val="20"/>
        </w:rPr>
        <w:t>Unidad Departamental de Inspección a Construcción e Imagen Urbana.</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Unidad de Protección Anim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rección de Protección Civil y Bomb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Junta Municipal de Reclu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Unidad de Sesione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Unidad de Transparencia y Acceso a la Información Públic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rección Administra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Para efecto de dar cumplimiento a sus facultades y atribuciones, el Presidente Municipal cuenta con las siguientes depend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Tesorería</w:t>
      </w:r>
      <w:r>
        <w:rPr>
          <w:rFonts w:cs="Tahoma" w:ascii="Tahoma" w:hAnsi="Tahoma"/>
          <w:b/>
          <w:bCs/>
          <w:color w:val="000000"/>
          <w:sz w:val="20"/>
          <w:szCs w:val="20"/>
        </w:rPr>
        <w:t xml:space="preserve">, </w:t>
      </w:r>
      <w:r>
        <w:rPr>
          <w:rFonts w:cs="Tahoma" w:ascii="Tahoma" w:hAnsi="Tahoma"/>
          <w:color w:val="000000"/>
          <w:sz w:val="20"/>
          <w:szCs w:val="20"/>
        </w:rPr>
        <w:t xml:space="preserve">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Ingreso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Egresos y Control Presupuestal;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Glosa;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de Contabilidad;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de Catastro;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ía de Administración, (Oficialía Mayor)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firstLine="284"/>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Administración de Bienes Patrimoniales, la que tiene a su carg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1. Unidad Departamental de Conservación de Bienes Inmuebles; y </w:t>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2. Unidad Departamental de Valuación y Control Vehicula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firstLine="284"/>
        <w:jc w:val="both"/>
        <w:rPr/>
      </w:pPr>
      <w:r>
        <w:rPr>
          <w:rFonts w:cs="Tahoma" w:ascii="Tahoma" w:hAnsi="Tahoma"/>
          <w:b/>
          <w:bCs/>
          <w:color w:val="000000"/>
          <w:sz w:val="20"/>
          <w:szCs w:val="20"/>
        </w:rPr>
        <w:t xml:space="preserve">b) Dirección de Adquisiciones; </w:t>
      </w:r>
    </w:p>
    <w:p>
      <w:pPr>
        <w:pStyle w:val="Pa5"/>
        <w:spacing w:lineRule="auto" w:line="240"/>
        <w:ind w:firstLine="284"/>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firstLine="284"/>
        <w:jc w:val="both"/>
        <w:rPr/>
      </w:pPr>
      <w:r>
        <w:rPr>
          <w:rFonts w:cs="Tahoma" w:ascii="Tahoma" w:hAnsi="Tahoma"/>
          <w:b/>
          <w:bCs/>
          <w:color w:val="000000"/>
          <w:sz w:val="20"/>
          <w:szCs w:val="20"/>
        </w:rPr>
        <w:t xml:space="preserve">c) Dirección de Recursos Humanos, la que tiene a su cargo: </w:t>
      </w:r>
    </w:p>
    <w:p>
      <w:pPr>
        <w:pStyle w:val="Pa5"/>
        <w:spacing w:lineRule="auto" w:line="240"/>
        <w:ind w:firstLine="284"/>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1. Unidad Departamental de Desarrollo de Personal; </w:t>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2. Unidad Departamental de Administración y Control de Personal; </w:t>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3. Unidad Departamental de Relaciones Laborales y Procedimientos Administrativos de Responsabilidad Labo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Secretaría de Promoción Económica, de ésta depende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Fomento a la Inversión;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Turismo;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Desarrollo de Emprendedore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de Relaciones Internacionales y Ciudades Hermanas;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de Padrón y Licencias, la que tiene a su carg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1. Unidad Departamental de Estacionamientos; </w:t>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2. Unidad Departamental de Mercados; </w:t>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3. Unidad Departamental de Tianguis; y </w:t>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left="426" w:hanging="0"/>
        <w:jc w:val="both"/>
        <w:rPr>
          <w:rFonts w:ascii="Tahoma" w:hAnsi="Tahoma" w:cs="Tahoma"/>
          <w:color w:val="000000"/>
          <w:sz w:val="20"/>
          <w:szCs w:val="20"/>
        </w:rPr>
      </w:pPr>
      <w:r>
        <w:rPr>
          <w:rFonts w:cs="Tahoma" w:ascii="Tahoma" w:hAnsi="Tahoma"/>
          <w:color w:val="000000"/>
          <w:sz w:val="20"/>
          <w:szCs w:val="20"/>
        </w:rPr>
        <w:t xml:space="preserve">4. Unidad Departamental de Comercio en Espacios Abier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cretaría de Seguridad Ciudadana,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las Fuerzas de Seguridad Ciudadana;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Vinculación Social y Prevención del Delito;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Técnica;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Administrativa;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Jurídica;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Unidad de Información para la Prevención del Del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cretaría de Obras Públicas,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Control de la Edificación y Urbanización;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Construcción;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Desarrollo Urbano;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Técnica;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ecretaría de Servicios Públicos Municipales,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Dirección de Alumbrado Público;</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Rastro;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Pavimento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de Panteone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de Mejoramiento Urbano;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f)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ecretaría del Medio Ambiente y Ecología, de ésta dependen: </w:t>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Manejo de Residuo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Prevención y Control Ambiental;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Parques y Jardine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del Centro de Control Animal Municipal;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cretaría de Servicios Médicos,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Médica;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ecretaría de Desarrollo Social,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Bienestar Comunitario;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Participación y Asociación Vecinal;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los Programas de Desarrollo Social;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Técnica;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ecretaría de Educación Municipal,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Servicios Educativos Municipale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Programas Compensatorio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Proyectos Especi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rFonts w:ascii="Tahoma" w:hAnsi="Tahoma" w:cs="Tahoma"/>
          <w:color w:val="000000"/>
          <w:sz w:val="20"/>
          <w:szCs w:val="20"/>
        </w:rPr>
      </w:pPr>
      <w:r>
        <w:rPr>
          <w:rFonts w:cs="Tahoma" w:ascii="Tahoma" w:hAnsi="Tahoma"/>
          <w:b/>
          <w:bCs/>
          <w:color w:val="000000"/>
          <w:sz w:val="20"/>
          <w:szCs w:val="20"/>
        </w:rPr>
        <w:t xml:space="preserve">d) </w:t>
      </w:r>
      <w:r>
        <w:rPr>
          <w:rFonts w:cs="Tahoma" w:ascii="Tahoma" w:hAnsi="Tahoma"/>
          <w:color w:val="000000"/>
          <w:sz w:val="20"/>
          <w:szCs w:val="20"/>
        </w:rPr>
        <w:t xml:space="preserve">Dirección de Educación Cívica y Pedagogía Urbana;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e)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Secretaría de Cultura,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Operación, Producción y Programación;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Vinculación, Planeación y Difusión;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Museos, Centros Culturales y Galerías;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Se derog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Secretaría de la Contraloría</w:t>
      </w:r>
      <w:r>
        <w:rPr>
          <w:rFonts w:cs="Tahoma" w:ascii="Tahoma" w:hAnsi="Tahoma"/>
          <w:b/>
          <w:bCs/>
          <w:color w:val="000000"/>
          <w:sz w:val="20"/>
          <w:szCs w:val="20"/>
        </w:rPr>
        <w:t xml:space="preserve">, </w:t>
      </w:r>
      <w:r>
        <w:rPr>
          <w:rFonts w:cs="Tahoma" w:ascii="Tahoma" w:hAnsi="Tahoma"/>
          <w:color w:val="000000"/>
          <w:sz w:val="20"/>
          <w:szCs w:val="20"/>
        </w:rPr>
        <w:t xml:space="preserve">de ésta depend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Dirección de Auditoría Administrativa, de la que depend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firstLine="426"/>
        <w:jc w:val="both"/>
        <w:rPr>
          <w:rFonts w:ascii="Tahoma" w:hAnsi="Tahoma" w:cs="Tahoma"/>
          <w:color w:val="000000"/>
          <w:sz w:val="20"/>
          <w:szCs w:val="20"/>
        </w:rPr>
      </w:pPr>
      <w:r>
        <w:rPr>
          <w:rFonts w:cs="Tahoma" w:ascii="Tahoma" w:hAnsi="Tahoma"/>
          <w:color w:val="000000"/>
          <w:sz w:val="20"/>
          <w:szCs w:val="20"/>
        </w:rPr>
        <w:t xml:space="preserve">1. Unidad de Atención a Quej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Unidad de Auditoría a Obra Pública;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Unidad de Supervisión a Inspección y Vigila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ecretaría de Justicia Municipal,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Prevención Social;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Juzgados Municipales;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Centros de Mediación Municipal;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d) </w:t>
      </w:r>
      <w:r>
        <w:rPr>
          <w:rFonts w:cs="Tahoma" w:ascii="Tahoma" w:hAnsi="Tahoma"/>
          <w:color w:val="000000"/>
          <w:sz w:val="20"/>
          <w:szCs w:val="20"/>
        </w:rPr>
        <w:t xml:space="preserve">Dirección de Visitadu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Para el adecuado cumplimiento de sus atribuciones y facultades, el Síndico cuenta con las siguientes depend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rección Jurídica Municipal, de ésta depende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a) </w:t>
      </w:r>
      <w:r>
        <w:rPr>
          <w:rFonts w:cs="Tahoma" w:ascii="Tahoma" w:hAnsi="Tahoma"/>
          <w:color w:val="000000"/>
          <w:sz w:val="20"/>
          <w:szCs w:val="20"/>
        </w:rPr>
        <w:t xml:space="preserve">Dirección de lo Jurídico Contencioso;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b) </w:t>
      </w:r>
      <w:r>
        <w:rPr>
          <w:rFonts w:cs="Tahoma" w:ascii="Tahoma" w:hAnsi="Tahoma"/>
          <w:color w:val="000000"/>
          <w:sz w:val="20"/>
          <w:szCs w:val="20"/>
        </w:rPr>
        <w:t xml:space="preserve">Dirección de lo Jurídico Consultivo; y </w:t>
      </w:r>
    </w:p>
    <w:p>
      <w:pPr>
        <w:pStyle w:val="Pa5"/>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ind w:left="284" w:hanging="0"/>
        <w:jc w:val="both"/>
        <w:rPr/>
      </w:pPr>
      <w:r>
        <w:rPr>
          <w:rFonts w:cs="Tahoma" w:ascii="Tahoma" w:hAnsi="Tahoma"/>
          <w:b/>
          <w:bCs/>
          <w:color w:val="000000"/>
          <w:sz w:val="20"/>
          <w:szCs w:val="20"/>
        </w:rPr>
        <w:t xml:space="preserve">c) </w:t>
      </w:r>
      <w:r>
        <w:rPr>
          <w:rFonts w:cs="Tahoma" w:ascii="Tahoma" w:hAnsi="Tahoma"/>
          <w:color w:val="000000"/>
          <w:sz w:val="20"/>
          <w:szCs w:val="20"/>
        </w:rPr>
        <w:t xml:space="preserve">Dirección de Control de Proce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ección de Asuntos Internos de Seguridad Ciudad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Se derog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Unidad Administra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irecciones, departamentos o unidades jurídicas de todas las dependencias y entidades municipales, las que administrativa y presupuestalmente pertenecerán a éstas, pero estarán sectorizadas para el cumplimiento de sus funciones, a los lineamientos e instrucciones que establezca el Síndico, y cuyos titulares serán designados y removidos, a propuesta de éste, por el Presidente Municipal, conforme a la ley, el presente reglamento y demás disposiciones municipales. Éstas estarán coordinadas por la Dirección de lo Jurídico Contencioso, por acuerdo del Sínd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s dependencias municipales tienen las facultades y atribuciones establecidas en el presente reglamento, cuyo ejercicio se debe orientar a cumplir con los objetivos trazados en el Plan Municipal de Desarrollo y demás instrumentos de planeación y programación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n perjuicio de lo anterior, las dependencias reguladas en el presente reglamento desahogarán las atribuciones afines a sus funciones que determinen el Ayuntamiento, el Presidente Municipal, el superior jerárquico y las leyes y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Bis. </w:t>
      </w:r>
      <w:r>
        <w:rPr>
          <w:rFonts w:cs="Tahoma" w:ascii="Tahoma" w:hAnsi="Tahoma"/>
          <w:color w:val="000000"/>
          <w:sz w:val="20"/>
          <w:szCs w:val="20"/>
        </w:rPr>
        <w:t xml:space="preserve">Los titulares de las Unidades Responsables a que refiere la fracción III del artículo 5° del Reglamento de Presupuesto y Ejercicio del Gasto Público para el Municipio de Ocosingo, Chiapas, y que integran la Administración Pública Municipal de Ocosingo,Chiapas, son responsables ante los órganos de fiscalización competentes, respecto de la aplicación de los recursos públicos que se ingresen o se utilicen en la ejecución de los programas y proyectos a su cargo. De igual manera serán responsables de todas y cada una de las acciones que en uso de sus atribuciones lleven a cabo. La Tesorería será la instancia competente para integrar, en términos de la normatividad aplicable, la información necesaria para la presentación de la Cuenta Pública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s dependencias que integren la administración pública municipal y no tengan facultades expresas en este ordenamiento, se regirán por los manuales de organización y procedimientos qu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os manuales de organización y procedimientos deberán ser propuestos por los titulares de las secretarías, autorizados por el Presidente Municipal y serán de observancia obligatoria para los servidores públicos municipales. De igual manera, el Presidente Municipal debe expedir los acuerdos, circulares internas y otras disposiciones particulares necesarias para regular el funcionamiento de las dependencias que integren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s secretarías que no tengan una Dirección Administrativa podrán contar con un Departamento Administrativo, que se encargará de prestar el apoyo necesario a las distintas áreas que integren dich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Son atribuciones y facultades comunes de los secretarios, las siguientes: </w:t>
      </w:r>
    </w:p>
    <w:p>
      <w:pPr>
        <w:pStyle w:val="Pa9"/>
        <w:spacing w:lineRule="auto" w:line="240"/>
        <w:ind w:left="284" w:hanging="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empeñar sus labores con eficiencia, calidad y oportunidad, sujetándose a las leyes y reglamento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tender las disposiciones que le indique el superior jerárqu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articipar en los programas y proyectos cuya transversalidad requiera la coordinación entre dependencias municipal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sumir la coordinación de los programas sectoriales que le encomiende 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stablecer mecanismos que garanticen la mejora continua e innovación de los procesos administrativos a su c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dministrar la información pública disponible y facilitar su acceso conforme a las leyes y reglamentos de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rticipar en la elaboración del presupuesto de egresos respecto al área administrativa a su carg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porcionar informes de los asuntos a su cargo a la Comisión Edilicia correspondiente, cuando sea así requer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Corresponde al Ayuntamiento crear los organismos públicos descentralizados o empresas de participación municipal, así como celebrar los contratos de fideicomiso público que considere pertinentes para la realización de los fines propios del municipio, de conformidad a lo dispuesto en el presente reglamento y demás disposiciones legales y reglamentari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organismos públicos descentralizados se sectorizan a las dependencias que establece el presente reglamento, ya sea por disposición reglamentaria o por acuerdo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s facultades previstas por el presente reglamento para cada una de las dependencias de la administración, corresponden a sus titulares, pero podrán delegarse en funcionarios subalternos, atendiendo a los manuales de organización y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Para la atención de asuntos prioritarios derivados del Plan Municipal de Desarrollo, el Presidente Municipal podrá integrar esquemas de colaboración interinstitucional de carácter sectorial que involucren a las diversas dependencias y entidades de la administración públic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dministración Centraliz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pendencias que Integran el Despacho de la Presid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Secretario Particular de la Presidencia tiene a su cargo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Llevar el control y administración de la Oficialía de Partes de la Presidenci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tender la correspondencia oficial y el turno de asuntos, previo acuerdo, con el Presidente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levar el registro y control de la agenda oficial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Secretario Privado de la Presidencia tiene a su cargo el desempeño de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Auxiliar al Presidente Municipal en el seguimiento de los asuntos de su agenda privad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ordinar y vigilar toda acción de apoyo logístico, relativas a la programación y supervisión de las giras del Presidente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le señalen como de su competencia el Presidente Municipal y las leyes y reglamento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 Jefatura de la Oficina de la Presidencia tiene a su cargo el desempeño de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sesorar y propiciar el desarrollo e innovación en la gestión municipal con la finalidad de hacerla más eficiente y eficaz en el ejercicio de sus funciones y la prestación de los servicios públicos de competenci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adyuvar a petición de la Secretaría General en el seguimiento y supervisión del completo y oportuno cumplimiento por parte de las dependencias municipales competentes, respecto de los ordenamientos, decretos y acuerdos aprobados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ner las medidas para la debida transversalidad y congruencia de las políticas públicas entre las dependencias, así como asesorar a las mismas en el diseño de procesos eficientes y de c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derog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adyuvar a petición de la Tesorería en el análisis del diseño del Presupuesto de Egresos, a fin de garantizar el impacto de las políticas públic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a la administración pública municipal un eficaz modelo de gestión, desempeño y evaluación con base en indic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al Comité de Planeación para el Desarrollo Municipal, COPLADEMUN, en la integración, seguimiento y evaluación del Plan Municipal de Desarrollo, así como en la elaboración de los programas y proyectos que se deriven de é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ar sustento estadístico y congruencia a los planes, programas y proyectos que el Ayuntamiento realiz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opiciar el desarrollo planeado de los servicios que presta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ncentrar la información estadística y geográfica necesaria para mejorarla toma de decisiones y soportar los estudios de la propia dependenci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Verificar la gestión del gobierno municipal y los avances de las diversas dependencias del Ayuntamiento en relación con los objetivos del Plan Municipal de Desarrollo, y los planes y programas que de éste se deriven, con el fin de lograr la eficacia y eficiencia de los servicios brindados a los ciudadanos;</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Servir de acervo para los ciudadanos que así lo deseen en busca de cifras y datos municipales relevant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Implementar y operar una red de comunicación y seguimiento con instituciones, organismos, personas físicas y jurídicas y demás entidades susceptibles de financiar proyectos municipales a cualquier nive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levar el seguimiento y realizar la gestión operativa y administrativa necesaria para la obtención de recursos a nivel local, regional, nacional e internacional, relacionados con el desarrollo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Elaborar informes correspondientes de cada proyecto municipal financiado en razón a su naturaleza, debiendo indistintamente en todos los casos realizar un informe final de resultad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Integrar los Programas Operativos Anuales de la Administración Pública Municipal y sus organism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romover el fortalecimiento de los mecanismos de gestión que coadyuven al desarrollo de un proyecto de organización administrativa coordinado y efici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Proponer a la Presidencia Municipal estrategias de trabajo intersecretarial de la administración pública municipal para garantizar la ejecución eficiente de los proyectos prioritarios para el Ayunt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Auxiliar en la coordinación y organización de la Junta del Gabinete de los titulares de las dependencias que integran la administración pública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Proponer sistemas de gestión que faciliten la instrumentación, seguimiento y control de los programas municip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cibir, canalizar y dar seguimiento a las demandas de la ciudadanía, a través de los programas de contacto ciudadan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Diseñar y operar acciones y estrategias de contacto ciudadano</w:t>
      </w:r>
      <w:r>
        <w:rPr>
          <w:rFonts w:cs="Tahoma" w:ascii="Tahoma" w:hAnsi="Tahoma"/>
          <w:b/>
          <w:bCs/>
          <w:color w:val="000000"/>
          <w:sz w:val="20"/>
          <w:szCs w:val="20"/>
        </w:rPr>
        <w:t xml:space="preserv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Verificar y evaluar el cumplimiento de las demandas ciudadanas; y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Las demás que le señalen como de su competencia el Ayuntamiento, el Presidente Municipal y los reglamentos. La Jefatura de la Oficina de la Presidencia contará para el desempeño de sus funciones con la Coordinación de Control de la Gestión, la Jefatura de Área de Contacto Ciudadano, la Oficina de Asuntos Religiosos y Culto Público y la Dirección de Planeación y Evaluación, cuyas atribuciones se determinan en el Manual de Organización y Procedimientos de la Jefatura de la Oficina de la Presid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 Coordinación de Asesores del Presidente Municipal cuenta co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Realizar el análisis sociopolítico de los temas coyunturales para proponer las estrategias y agend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política del Gobierno Municipal;</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oyar en la elaboración de los discursos d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el monitoreo del impacto político de las decisiones tomadas por el Gobiern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curar asesoría especializada en problemáticas emergentes y relativas a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lace con organismos, cúpulas empresariales, estatales, nacionales e internacionales, universidades y de la sociedad en gener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nalizar información estadística y de indicadores para los proyectos y programas de su competencia de la depend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Coordinación de Tecnologías de la Información tiene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mover en la administración pública municipal el uso de tecnologías de información para disponer de trámites y servicios ágiles a favor de los ciudadanos, mediante la utilización de enlaces computacionales, promoviendo que las bases de datos a las que tengan acceso los ciudadanos estén actualizadas, evitándose su alteración, pérdida, transmisión y acceso no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l Presidente Municipal estrategias de planeación, desarrollo, implementación, control, mantenimiento y actualización de aplicaciones tecnológicas para su uso en la administración pública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iciar la automatización de procesos y analizar e impulsar las iniciativas en las que intervenga el uso de tecnología de la información y la comun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 Comisión de Planeación Urbana tiene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las disposiciones legales y reglamentarias en materia urbanística, para planear y regular el ordenamiento territorial de los asentamientos hum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erificar la gestión del Gobierno Municipal y los avances de las diversas dependencias del Ayuntamiento en relación con los objetivos del Programa Municipal de Desarrollo Urbano y de los planes y programas que de éste se deriv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mplementar y operar una red de comunicación y de seguimiento con instituciones, organismos, personas físicas y jurídicas y demás entidades susceptibles de financiar proyectos municipales a cualquier nivel, que impliquen la construcción y operación de infraestructura urbana estratég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el seguimiento y realizar la gestión operativa y administrativa necesaria para la obtención de recursos a nivel local, regional, nacional e internacional, relacionados con el desarrollo urban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finir y proponer al Presidente Municipal, una visión de largo plazo en materia de desarrollo urbano y ordenamiento territor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 xml:space="preserve">Participar en el proceso técnico para definir el concepto ciudad, que permita diversificar y aprovechar las potencialidades geoestratégica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establezca el Código Urbano para el Estado de Chiapas, el Reglamento de Zonificación Urbana y demá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A la Coordinación de Asuntos de la Presidencia Municipal, le corresponde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ner las políticas de metropolización de los servicios públicos cuya atención implique coordinación con diversos municipios conurb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señar planes y programas orientados a la prestación de servicios públicos municipales desde una perspectiv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tablecer contacto con autoridades, académicos y organizaciones de los sectores social y privado, interesados en la promoción de estrategias que favorezcan la eficiencia y eficacia de los servicios públicos desde una perspe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órganos dependientes de la Coordinación de Asuntos, en lo que se refiere a su constitución y funcionamiento se regirán por lo dispuesto en los manuales de organización y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Coordinación de Comunicación Social y Relaciones Públicas, cuenta para el ejercicio de sus funciones co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fundir las políticas, programas, servicios y trámites de la administración públ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ijar la política y lineamientos que en materia de comunicación social, relaciones públicas, protocolo e imagen institucional deben observar las diferentes dependencias de la administración públ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aborar y supervisar el diseño y contenido de los instrumentos de análisis, comunicación y difusión propuestos por el Ayuntamiento y sus depend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la contratación de espacios en los medios de comunicación para la difusión de los mensajes del Ayuntamiento, Presidente Municipal y dependenci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diariamente una síntesis de la información contenida en los diarios locales y nacionales, así como una estadística y archivo de las entrevistas y actividades realizadas por los servidores públic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ructurar y proponer los proyectos de convenios de cooperación con medios de comunicación masiva para llevar a cabo programas y campañas que deriven en un acercamiento entre la ciudadanía y las autoridad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alizar campañas para promover y difundir entre los ciudadanos asuntos de interés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oveer al área de gobierno electrónico de los insumos necesarios para mantener actualizada la información de todas las actividades del Presidente Municipal y de las acciones del gobierno y la administración pública municipal;</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alizar encuestas y estudios de opinión necesarios que permitan al Gobierno Municipal y a su administración conocer el sentir de la ciudadanía y orientar su a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ifundir la agenda diaria de las actividades a realizar por parte del Presidente Municipal, invitar a los medios de comunicación a cubrir los evento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Organizar los actos públicos del Ayuntamiento y sus dependencias para propiciar y mantener el acercamiento y comunicación entre los servidores públicos municipales, la comunidad tapatía y sus visit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lanear y coordinar la celebración de festividades cívicas, así como el 15 ceremonial y la celebración de los informes de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Organizar y supervisar la logística, montajes especiales e instalación de sonidos en actos a los que asiste el Presidente Municipal, así como en los organizados por las dependencias del Ayuntamiento; apoyándose en la Dirección General de Recursos Humanos de la Secretaría de Administr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Auxiliar a la Secretaría General para la organización de las sesiones del Ayuntamiento de carácter solem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os órganos dependientes de la Coordinación de Comunicación Social y Relaciones Públicas, en lo que se refiere a su constitución y funcionamiento se regirán por lo dispuesto en los manuales de organización y procedi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De la Oficina de Combate a la Corrupción de la Presidencia Municipal, le corresponde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mover acciones que tiendan a fortalecer valores de ética pública entre los servidore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el establecimiento de normas que eviten conflictos de intereses y favorezcan la preservación y uso adecuado de los recurs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analizar las quejas ciudadanas que reciba, a las áreas correspondientes para su trámite y segu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mover la participación ciudadana y la cultura de la denu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municar a la Presidencia los casos de posible corrupción que se denuncien y hubiere la probabilidad de irregularidad administrativa o del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Tener acceso a los expedientes de responsabilidad administrativa que se instauren en contra de los servidores públicos municipales, en cualquiera de sus et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nunciar ante la instancia que sea competente los asuntos que a su juicio pudieren tratarse de casos de corrupción. Cuando se trate de propuestas o sugerencias realizadas por el titular de la Oficina de Combate a la Corrupción, éstas tendrán el carácter de consultivas y no vinculatori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Oficina de Combate a la Corrupción, para el ejercicio de sus funciones contará con la Unidad de Procesos Anticorrupción y Unidad Jurídica de Seguimiento, cuyas atribuciones se determinan en el manual de organización y procedimientos de la propia ofici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Presidente Municipal contará con el Comité Dictaminador de los Recursos de Revisión en Materia de Desarrollo Urba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mité a que se refiere el párrafo anterior es un órgano colegiado, auxiliar del Presidente Municipal, competente para sustanciar y resolver los recursos de revisión que se formulen en contra de los dictámenes de uso del suelo derivados de la aplicación de las disposiciones del Código Urbano para el Estado de Chiapas, del Reglamento de Zonificación Urbana del Municipio de Ocosingo, Chiapas y del Reglamento de Gestión del Desarrollo Urbano para el Municipio de Ocosingo, Chiapas, por parte de la autoridad municipal. El Comité Dictaminador de los Recursos de Revisión en Materia de Desarrollo Urbano se integra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quien la presidirá;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n integrante de la Comisión Edilicia de Planeación del Desarrollo Urbano Sustentable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índic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Secretario de Planeación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Secretario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Secretario de Promoción Económic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Secretario Técn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integrantes del Comité, con excepción del Secretario Técnico, pueden designar un representante el cual cuenta con todas las atribuciones que para los fines del Comité le son propias a su representado. El representante designado por el Presidente Municipal, fungirá como titular del Comité para verificar el cumplimiento de las funciones que a éste se le encomienda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argos de los miembros de este Comité son honoríficos por lo que no se recibe remuneración económica alguna por su ejercicio, con excepción del Secretario Técnico y, tratándose de los servidores públicos que la integran, sus funciones son inherentes al cargo que desempeña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ecretario Técnico es designado por el Presidente Municipal, y para el desempeño de sus funciones cuenta co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Realizar el registro de los recursos de revisión en materia de desarrollo urbano y el estado procesal en que se encuentra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Llevar a cabo el desahogo del procedimiento correspondiente para la resolución de cada recur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Notificar los acuerdos de trámite, así como las resoluciones emitidas en los recursos de revisión de su conoc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Delegar las facultades que le corresponden inherentes a la realización de cualquier tipo de diligencias de desahogo de pruebas y notificación de documentos relativos a los recursos de revisión en materia de desarrollo urba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Las demás que expresamente le designe este ordenamiento o, en su caso, el Presidente Municipal o su representa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esoluciones para su validez deben de ser firmadas por la mayoría de los integrantes del Comité.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dependencias referidas en esta sección deberán tener información oportuna y completa de los asuntos a su cargo, la que deberá ser pública en los términos de la ley y reglamentos de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pendencias Auxiliares de la Secretaría Gener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l Secretario General es el encargado de la Secretaría del Ayuntamiento en los términos de la ley estatal que establece las bases generales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Son atribuciones y facultades del Secretario General,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Vigilar y, en su caso, ejecutar los acuerdos del Ayuntamiento o de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mpartir, por conducto de la Junta Municipal de Reclutamiento, la educación cívica militar a que se refiere la fracción II del artículo 31 de la Constitución Política de los Estados Unidos Mexic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utorizar el uso temporal, hasta por treinta días, de plazas y espacios públicos, siempre y cuando no sea competencia del Ayuntamiento su aprobación, escuchando previamente a los presidentes de las Comisiones Edilicias de Cultura, de Patrimonio Municipal y de Promoción del Desarrollo Económico y del Turismo y la actividad solicitada se apegue a los lineamientos de conservación, preservación y utilización del patrimonio cultural, atendiendo a la naturaleza con la que fueron creados, en concordancia con la normatividad de la materia. En toda autorización debe prevalecer, en la medida de lo posible, que ésta corresponda a la realización de actividades culturales y no lucra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ublicar las actas, ordenamientos, acuerdos y demás documentos expedidos por el Ayuntamiento, observando las disposiciones normativas aplicables en la materia y previo cotejo de su exactitud y prec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a los integrantes del Ayuntamiento de los avances y resultados de los asuntos turnados a las comisiones edili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utorizar los libros de los condóminos a que se refiere el Código Civil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xpedir certificaciones sobre la autenticidad de las firmas de los servidores públicos del Ayuntamiento; así como de los documentos que obran en el archivo y demás dependenci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donar o reducir por acuerdo del Presidente Municipal las multas impuestas por la contravención a los reglamentos, normas y acuerdos de carácter municipal, otorgándose como máximo un descuento del 50% cincuenta por c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alificar las infracciones administrativas que no sean competencia de los Jueces Municipales, a través de los Jueces Calificad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uscribir, conjuntamente con el Presidente Municipal, el Tesorero y el Síndico, convenios y contratos que, con previa autorización del Ayuntamiento, obliguen a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levar a cabo los trámites relativos a la legalización de firmas de los traductores que legalmente ejerzan sus funcione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laborar certificados de vecindad y resid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upervisar el debido cumplimiento de los reglamentos municipales en las actividades que realicen los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Auxiliar a los integrantes del Ayuntamiento en los asuntos de carácter administrativo para su mejor desempeñ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Apoyar con la asesoría jurídica y técnica necesarias al Ayuntamiento, a las Comisiones Edilicias y a los regidores en lo particular, en el proceso de dictaminación de las iniciativas, y en las solicitudes sometidas a la consideración de las mism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Realizar las funciones de protección civil y combatir los incendios que se presenten y brindar apoyo a la ciudadanía en los casos de emergencia, a través de la Dirección de Protección Civil y Bomb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Ejercer, a través de la Dirección correspondiente, las atribuciones que en materia de inspección y vigilancia, señalen las disposiciones municipales, supervisar su ejercicio y adoptar para ello las medidas normativas, administrativas, técnicas y tecnológicas necesarias, que promuevan la legalidad, transparencia y objetividad de los actos de autoridad;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as demás que le determinen las leyes y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Para el despacho de los asuntos de su competencia y el eficaz cumplimiento de las funciones que tiene encomendadas, la Secretaría General se auxiliará con las dependencias y entidades públicas municipales que sean neces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Dependen de la Secretaría General, las direcciones de Archivo Municipal, de Registro Civil, de Inspección y Vigilancia que tiene a su cargo la Unidad Departamental de Inspección a Reglamentos y Espectáculos, la Unidad Departamental de Inspección a Alimentos e Higiene Municipal, la Unidad Departamental de Inspección a Mercados y Comercio en Espacios Abiertos, la Unidad Departamental de Inspección Ambiental, y la Unidad Departamental de Inspección a Construcción e Imagen Urbana; la Dirección de Protección Civil y Bomberos; la Junta Municipal de Reclutamiento, la Unidad de Sesiones del Ayuntamiento, la Unidad de Transparencia y Acceso a la Información Pública y la Dirección Administra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Dirección del Archivo Municipal tiene las facultades y atribu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idar, organizar y administrar el archiv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decuar el manejo, clasificación y catalogar el material que allí se concentre, mediante la remisión detallada que efectúan las dependencias de la administración pública municipal para su custodia y fácil consul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acilitar los documentos, previa anuencia del Secretario General, a quienes soliciten consultar los expedientes con carácter reservado; así como documentos históricos, copias de escritos encuadernados o de los que peligre su integridad por el manejo, los cuales sólo se autoriza fotografiarlos en el lugar en que se encuentr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lanear, programar, organizar, dirigir, controlar y evaluar las actividades del Archivo Municipal, así como dictar las políticas generales para su operación y funcion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idar que se le dé la debida atención a las consultas que realice el público y emitir las opiniones e informes que le sean solicitados; así como proporcionar al público los servicios relativos al banco de datos e información documental, estadística e histórica, con las limitaciones y reservas que para tal efecto se establezc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ifundir, reproducir y restaurar el acervo del archivo que se considere de interés para el público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blecer el servicio de préstamo y consulta de documentación del Archivo a las dependencias municipales, de acuerdo con las norma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Informar al Secretario General sobre las actividades e investigaciones realizadas por la dependencia, así como del estado que guarda el Archiv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sesorar técnicamente en asuntos de su competencia a los titulares de las dependencias del Ayuntamiento, así como comunicarles las deficiencias que existen en la documentación que envían al Archivo Municipal y en su mane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Registrar en cédula principal los decretos, leyes, reglamentos y demás disposiciones emitidas por las autoridades federales, los gobiernos de los estados y los ayuntamientos del país, que le sean remit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Emitir opinión en la contratación del personal al servicio del Archivo Municipal, procurando que éste reúna los conocimientos archivísticos y administrativos necesarios, así como vigilar y manejar a los servidores públicos que se encuentran bajo su responsabi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romover la asistencia de consultores al Archivo Municipal en plan de investigación, a fin de convertirlo en un lugar de interés para los habitantes de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levar a cabo las labores de impresión y tiraje de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Dirección de Registro Civil tiene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ordinar y organizar administrativamente la prestación del servicio de Registro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Hacer constar en forma auténtica y dar publicidad a los hechos y actos constitutivos, modificativos o extintivos del estado civil de las perso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pedir copias o extractos certificados de las actas que obren en los archivos del Registro Civil, así como certificar copias de los documentos originales que se le hayan presentado con motivo de la realización de su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 y supervisar el desempeño en las Oficialías del Registro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rcionar a los oficiales del Registro Civil los manuales de procedimientos aplicables en el ejercicio de las funciones que tienen encomend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idar que los actos y actas del Registro Civil se efectúen y levanten debidamente, pudiendo revisarlos en cualquier épo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porcionar y verificar en coordinación con la Dirección Estatal del Registro Civil, la capacitación de los oficiales del Registro Civil, a fin de lograr la optimización de los recursos humanos y materiales de la instit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ugerir al Secretario General se proponga a las autoridades competentes la celebración de convenios de coordinación, en materia de Registro Civil, con las autoridades estatales y fede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ndir informe mensual de las actividades desarrolladas por su dependencia al Secretario General del Ayunt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signar a los oficiales del Registro Civil la oficina en que desempeñarán sus funciones, previo acuerdo con el Secretario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titularidad de las Oficialías del Registro Civil del municipio está a cargo de los servidores públicos denominados Oficiales del Registro Civil, quienes tienen fe pública en el desempeño de las labores propias de su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Compete a la Dirección de Inspección y Vigilancia, el despacho de los siguientes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l. </w:t>
      </w:r>
      <w:r>
        <w:rPr>
          <w:rFonts w:cs="Tahoma" w:ascii="Tahoma" w:hAnsi="Tahoma"/>
          <w:color w:val="000000"/>
          <w:sz w:val="20"/>
          <w:szCs w:val="20"/>
        </w:rPr>
        <w:t>Aplicar en el ejercicio de sus funciones las leyes y dispositivos reglamentarios, así como los criterios jurídicos establecidos por el Ayuntamiento, el Presidente Municipal o el Síndic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señar, los formatos de órdenes de visita y actas de inspección que empleen en sus actuaciones los inspectores municipales; y utilizar sólo aquellos autorizados por el Secretario General del Ayuntamiento, con visto bueno del Sín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rdenar y practicar visitas domiciliarias para comprobar el cumplimiento de las obligaciones administrativas a cargo de las personas que establecen los diversos ordenamientos municipales, estatales y, en su caso, las disposiciones fede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rdenar y practicar la revisión para evitar la reventa de boletos en espectáculos públicos, eventos deportivos y exhibición de películas y, en su caso, practicar el asegur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rdenar y practicar la revisión en las vías públicas y lotes baldíos del municipio para verificar el cumplimiento de las disposicion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pervisar y verificar los controles de calidad empleados en la edificación de cualquier tipo de construcción promocionadas o ejecutadas por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upervisar el proceso de construcciones que ejecuten los particulares a fin de garantizar el apego a los proyectos que se les hubiere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rdenar y practicar el aseguramiento precautorio de bienes y mercancías a comerciantes ambulantes, a efecto de garantizar el pago de las sanciones que se les impongan por infringir las disposiciones legales y reglamentarias vigentes en el municipio, así como para ordenar y practicar el aseguramiento precautorio de animales, atendiendo a lo dispuesto por el Reglamento Sanitario de Control y Protección a los Animales para 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rdenar y practicar la clausura de giros en los casos y términos en que así lo dispongan los ordenamientos legales y reglamentarios aplicable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rear un sistema de registro de giros de particulares que desarrollen actividades reguladas por los ordenamientos municipales, en los que se les determinen obligaciones a su cargo, a fin de que su verificación y control sean más efic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municar los resultados de las inspecciones, según sea el caso, al Tesorero Municipal y al Secretari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ar a conocer a los particulares los hechos u omisiones que les sean imputables, a través de la entrega de las acta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laborar y coadyuvar con la autoridad competente en la investigación de hechos que puedan constituir infracciones administrativas o del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olicitar el auxilio de la fuerza pública para el mejor desempeño de su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Verificar el cumplimiento de las disposiciones legales y reglamentarias aplicables al funcionamiento de los rastros municipales; y</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stablecer, implementar y operar una política permanente de verificación ambiental, a fin de hacer cumplir la legislación, reglamentación y normatividad aplicable en materia ambiental, actuando en estrecha colaboración con dependencias y entidades públicas de los gobiernos municipal, estatal y fede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titular de la Dirección de Inspección y Vigilancia, para el debido cumplimiento de sus funciones cuenta con las Unidades Departamentales de: Inspección a Alimentos e Higiene Municipal, Inspección a Reglamentos y Espectáculos, Inspección a Mercados y Comercio en Espacios Abiertos, Inspección a Construcción e Imagen Urbana, Inspección Ambiental y la Unidad de Protección Animal, las cuales desempeñarán sus atribuciones conforme a lo dispuesto en los manuales de organización y procedimientos y demás ordenami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Bis. </w:t>
      </w:r>
      <w:r>
        <w:rPr>
          <w:rFonts w:cs="Tahoma" w:ascii="Tahoma" w:hAnsi="Tahoma"/>
          <w:color w:val="000000"/>
          <w:sz w:val="20"/>
          <w:szCs w:val="20"/>
        </w:rPr>
        <w:t xml:space="preserve">La Dirección de Protección Civil y Bomberos tiene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la agenda de riesgos para la prevención de las acciones delictivas en materia comú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mbatir los incendios que se presenten, brindar apoyo a la ciudadanía en los casos de emer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las funciones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curar la aplicación de métodos científicos y tecnológicos en materia de protec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tender la problemática relativa a desastres o catástrofes que se presenten en el municipio, así como elaborar un registro de las pérdidas humanas y materiales que se susciten en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omentar la capacitación institucional en materia de prevención, seguridad y conting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irigir y controlar el funcionamiento y actividades que tiene en materia de Protección Civil y Bomberos 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aborar proyectos de convenios de cooperación en materia de Protección Civil y Bomberos con sus similares municipales, estatales, nacionales e internacionales para apoyarse cuando la magnitud de los siniestros lo amerite; y someterlos a la consideración del Ayuntamiento para su aprob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Brindar de manera eficiente y eficaz el servicio de Protección Civil y Bomberos que tiene encomendado, así como apoyar a los municipios que no cuenten con equipo para el combate de incendios y desastr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establezcan otras disposicion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rección de Protección Civil y Bomberos contará con la estructura que se determine en el Manual de Organización y Procedimientos de la Secretaría y demá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Unidad de Sesiones es el órgano administrativo que tiene a su cargo auxiliar a la Secretaría General en el despacho de los siguientes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jecutar los procedimientos necesarios para el adecuado desarrollo logístico de las sesiones del Plen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aborar las actas circunstanciadas de las sesiones del Pleno del Ayuntamiento y recabar las firma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tegrar de forma permanente y continua el Libro de Actas aprobadas por el Plen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Generar los oficios y comunicados tendientes a la ejecución de los acuerdos del Pleno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ublicar las actas, ordenamientos, acuerdos y demás documentos expedidos por el Ayuntamiento, observando las disposiciones normativas aplicables en la materia y previo cotejo de su exactitud y prec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tender todo lo relativo a la remisión de acuerdos, ordenamientos municipales y sus reformas, del Ayuntamiento que requieran aprobación del Congreso del Estado de Chiapas o publicación del Ejecutivo del Estad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aborar informe mensual de actividades sobre asuntos recibidos en la Secretaría General que se incluyan en las órdenes del día de las sesiones de Pleno del Ayuntamiento, así como del acuerdo tomado en cada uno de és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Unidad de Transparencia y Acceso a la Información Pública tiene las siguientes atribuciones y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ublicar de manera oportuna, completa, continua y permanente, la información fundamental a que están obligadas las dependencias de acuerdo a la legislación de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actualizada la información a que se refiere la fracción anterior, por medios de fácil acceso y compren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ar trámite a las solicitudes de información proveniente de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señar las políticas municipales destinadas a promover la cultura de la transpar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la firma de convenios de colaboración con diversos grupos de los sectores público y privado para fortalecer las estrategias municipales y promoción de la cultura de la transparen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analizar las propuestas de adecuación normativa que proponga la ciudadan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valuar el desempeño municipal en materia de transparencia así como desarrollar y dar seguimiento a indicadores municipales en esta mater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Impartir capacitación a los servidores públicos municipales en materia de transparenci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A la Dirección Administrativa de la Secretaría General le corresponde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Gestionar y administrar los recursos financieros, materiales y humanos necesarios para el logro de los objetivos de la Secretaría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licar el presupuesto asignado a la dependencia con apego a las disposicion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rolar y mantener en buen estado los recursos materiales de la Secretaría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rigir sus actividades de manera acorde a los requerimientos de la Secretaría General, a fin de lograr su buen funcionamiento, organización y desempeño intern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uxiliar a los regidores en el ejercicio de sus funciones, así como a los miembros de las comisiones edilicias que les correspondan, conforme lo dispone el Reglamento del Ayuntamiento de Ocosingo, Chiapas; auxiliándose para su eficaz cumplimiento, del Departamento Administrativo de Sala de Regido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pendencias auxiliares de la Presidenci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Tesorería es la encargada de la Hacienda Municipal y tiene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a cabo la administración financiera y tributaria de la Haciend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licar los recursos financieros municipales para cubrir los gastos del Ayuntamiento, de acuerdo con el Presupuesto de Egresos aprobado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bligar cambiariamente al Ayuntamiento en forma mancomunada con el Presidente Municipal y el Secretario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viar al Congreso del Estado de Chiapas, dentro de los primeros cinco días de cada mes, el corte de caja del mes a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Ordenar y practicar revisiones y auditorías a los contribuyentes de la Haciend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jercer las atribuciones derivadas de convenios fiscales que celebre el Ayuntamiento con los gobiernos federal o esta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terminar en cantidad líquida las contribuciones y aprovechamientos que se hubieren omitido por los contribuy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Imponer en el ámbito de su competencia, sanciones a los contribuyentes, responsables solidarios y demás obligados que hubieren infringido las disposiciones fiscales; así como vigilar que las sanciones impuestas por sus dependencias subalternas, sean apegadas en estricto derech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audar directamente o por conducto de las oficinas u organizaciones de crédito autorizadas, el importe de las contribuciones, aprovechamientos y productos a cargo de los contribuy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jercer la facultad económico-coactiva mediante el procedimiento administrativo de ejecución, con estricta observancia de lo que determinen los ordenamiento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utorizar el pago diferido o en parcialidades de los créditos fiscales, mediante garantía de su importe y accesorios legales, así como la dación de bienes o servicios en pago de los créditos fiscales a favor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ceptar las garantías que se otorguen para suspender el procedimiento administrativo de ejecución, previa calificación que se efectúe para determinar el monto de las mismas y, en el caso de autorización para pagar en parcialidades un crédito fiscal, aprobar la sustitución de las citadas garantías y cancelarlas cuando proce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Actualizar y cancelar los créditos fiscales en los casos previstos por la Ley de Hacienda Municipal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solver las solicitudes de devolución de contribuciones, productos y aprovechamientos, cuando se pruebe que se enteraron por error aritmético o por pago indeb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alizar una labor permanente de difusión y orientación fiscal, así como proporcionar asesoría a los particulares cuando se la soliciten, en la interpretación y aplicación de las leyes tributarias en el ámbito de competenci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Declarar la extinción de los créditos fiscales y de las facultades de las autoridades fiscales municipales para determinarlos y liquidarlos, en los casos y con las condiciones que determina la Ley de Hacienda Municipal del Estado de Chiapas y demás disposiciones legales y reglamentarias aplicable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Determinar en cantidad líquida las responsabilidades de los servidores públicos del Ayuntamiento o de particulares, que hayan causado daño o perjuicio a la Hacienda Municipal y, en su caso, notificar al Síndico del Ayuntamiento de los hechos o actos constitutivos de delito, a fin de que se presenten las denuncias correspondientes ante el Minister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Vigilar que se recauden, concentren y custodien los créditos fiscales a cargo de los contribuy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uidar de los recursos que por cualquier concepto deba percibir el Ayuntamiento, ya sea por cuenta propia o aje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Llevar a cabo un análisis y una evaluación financiera de lo recaudado conrespecto a lo presupuestado, explicando las causas de las variacion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Establecer los procedimientos o mecanismos necesarios para el manejo y control de los gastos del Ayuntamien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Elaborar el proyecto de presupuesto de egresos, considerando la estimación de los ingresos del próximo ejercicio fiscal de que se trate;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Determinar las provisiones de gastos destinados a cada ramo administrativo, para el adecuado sostenimiento y desarrollo de los servicios públicos municip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Elaborar anualmente, en coordinación con la Secretaría de Administración, la clasificación administrativa del gasto por dependenci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Revisar los anteproyectos del presupuesto de egresos que cada una de las dependencias municipales le presenten, aumentando o disminuyendo sus dotacion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Realizar estudios presupuestales con el propósito de verificar el desenvolvimiento de los servicios públicos municipales y de determinar si su costo corresponde a la función que desarrollan;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Planear y controlar el flujo de efectivo, a fin de asegurar la congruencia entre los ingresos y los egresos que tenga el Ayuntamien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Contabilizar los programas económico financieros de cualquier dependencia permanente o transitoria en los que el Ayuntamiento deba intervenir, conforme a las disposiciones legales y reglamentarias aplicables en la materi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Sustentar la correcta determinación de las bases de imposición para el cobro del Impuesto Predial y del Impuesto sobre Transmisiones Patrimoniales, así como de las demás contribucion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Llevar a cabo inspecciones y valuaciones de los predios urbanos que conforman el Catastro Municipal, para mantener actualizados los archivos cartográficos, el padrón de contribuyentes, así como de aquellos predios que la ley señala como exentos de pag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Planear y ejecutar estudios sobre infraestructura urbana, haciendo un análisis de los valores comerciales de los bienes inmuebles ubicados en el Municipio de Ocosingo, Chiapas, en coordinación con la Secretaría de Obras Públic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Informar a la Sindicatura los emplazamientos de carácter legal en que se vea involucrada la Tesorería en el ejercicio de sus funcion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Realizar inspecciones para verificar la total transparencia en la captación de los ingresos, así como en el ejercicio y aplicación del gasto público municip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Supervisar que se efectúe un registro documental diario de los impuestos, derechos, productos, aprovechamientos y demás ingresos públicos municipales que se hayan recauda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Vigilar que los recursos recaudados se depositen diariamente en las instituciones financieras correspondientes, aprobadas por el Ayuntamiento; y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Comprobar que se elabore un registro diario de la documentación que avale el gasto municipal, para cuidar que se ajuste al presupuesto de egresos autorizado. Para el despacho de los asuntos de su competencia, la Tesorería cuenta con las direcciones de Ingresos, de Egresos y Control Presupuestal, de Glosa, de Contabilidad, de Catastro y Administra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Tesorero Municipal debe caucionar el manejo de fondos, en favor del Ayuntamiento, conforme lo disponen las leyes y ordenamient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Son atribuciones de la Dirección de Ingresos de la Tesorería,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Diseñar y establecer los sistemas y procedimientos idóneos para la captación y control eficiente del erario público municipal que por ramos de la Ley de Ingresos correspondan a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jercer las acciones correspondientes que conlleven a la instauración del procedimiento administrativo de ejecución, con la finalidad de hacer efectivo el cobro de los créditos fiscales en favor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aborar los informes que precisen los montos de los ingresos captados mensual, semestral y anual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aborar el anteproyecto de la Ley de Ingresos y presentarla al Tesorero Municipal para su análisis y acept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r sus actividades con las dependencias que no pertenecen a la Tesorería, pero que tienen relación con la Dirección de Ingresos en la prestación de sus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ometer a consideración del Tesorero Municipal las directrices, normas, criterios técnicos y evaluación en materia de ingresos rindiéndole los informes que éste solici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cibir la solicitud de inscripción, avisos, manifestaciones y demás documentos a que estén obligados los contribuyentes, conforme a las disposiciones legales y reglamentarias aplicables en materia fis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mprobar el uso oficial de formas valoradas, a través del examen que se haga de los propios documentos y de la conciliación respec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Tramitar la devolución de ingresos percibidos indebidamente o de saldos a favor de los contribuyentes en los términos de la Ley de Hacienda Municipal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porcionar información sobre el cumplimiento de las obligaciones fiscales, a los contribuyentes que así lo solicit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Notificar toda clase de actos administrativos y resoluciones de carácter fisc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Ordenar la práctica del remate de bienes secuestrados a los contribuyentes y legalmente adjudicados al municipio, remitiendo los documentos respectivos al Tesorero Municipal para su autor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Practicar visitas domiciliarias, auditorías, inspecciones, vigilancia, verificaciones y demás actos que establezcan las disposiciones legales y reglamentarias aplicables en materia fiscal;</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Determinar en cantidad líquida las contribuciones y aprovechamientos que se hubieren omitido por los contribuyentes, responsables solidarios y demás obligados conforme a las disposiciones legales y reglamentarias aplicables en materia fiscal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solver las consultas tributarias presentadas por los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Vigilar que se recauden, concentren y custodien los créditos fiscales a cargo de los contribuy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uidar de los recursos que por cualquier concepto deba percibir el Ayuntamiento por cuenta propia o aje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levar a cabo un análisis y una evaluación financiera de lo recaudado con respecto a lo planeado, explicando las causas de las vari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Imponer sanciones a los contribuyentes, responsables solidarios y demás obligados que hubieren infringido las disposiciones leg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Ejercer la facultad económico-coactiva mediante el procedimiento administrativo de ejec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Autorizar el pago diferido o en parcialidades de los créditos fiscales, mediante garantía de su importe y accesorios legales; así como la dación de bienes o servicios en pago de créditos fisc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Aceptar las garantías que se otorguen para suspender el procedimiento administrativo de ejecución, previa calificación que se efectúe para determinar el monto de las mismas y en el caso de autorización para pagar en parcialidades un crédito fiscal, aprobar la sustitución de las citadas garantías y cancelarlas cuando proceda. La facultad prevista en la fracción XIX, también podrá ser ejercida por los servidores públicos de la Tesorería autorizados por el manual de organización y procedimientos de la depend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 xml:space="preserve">La Dirección de Egresos y Control Presupuestal tiene las siguientes atribucion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blecer las políticas, procedimientos y mecanismos necesarios para el adecuado manejo y control de los egreso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aborar el proyecto de Presupuesto de Egresos, en coordinación con el resto de las dependencias del Ayuntamiento, conforme a lo que dispone la Ley de Hacienda Municipal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dministrar y controlar el ejercicio del gasto público para el sostenimiento y desarrollo de los servicios públic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utorizar previamente los pagos y erogaciones de fondos que deban hacerse con cargo al Presupuesto de Egresos del Municipio, con las excepciones que señala la Ley de Hacienda Municipal del Estado de Chiapas, estableciendo para ello la forma de justificar y comprobar dichos pag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estudios de carácter presupuestal con el propósito de formar estadísticas razonadas del desenvolvimiento de los servicios públicos y analizar si su costo corresponde a la función que desarrolla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mitir e imprimir los pagos para los servidores públicos de la administración pública municipal, de conformidad a la nómina que para tal efecto elabore la Secretaría de Administ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 Dirección de Glosa tiene las siguientes facultades y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a cabo la supervisión de los gastos y erogaciones efectuados por la Tesor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recomendaciones y observaciones de carácter normativo en el diseño de políticas a desarrollar en materia del gasto públic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oyar a la Dirección de Egresos y de Control Presupuestal en la verificación de la glosa como un instrumento de contro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A la Dirección de Contabilidad le corresponde el despacho de los siguientes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los registros contables con bases acumulativas para poder determinar los costos, facilitando así la formulación, ejercicio y evaluación de los presupuestos y sus programas, con objetivos, metas y unidades responsables de su ejercic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señar y establecer los sistemas de contabilidad que faciliten la fiscalización de los activos, pasivos, ingresos, costos, gastos y avances en la ejecución de los programas, permitiendo medir la eficiencia y eficacia de la aplicación del gasto públic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levar el registro de los bienes patrimoniales del municipio, para lo cual debe coordinarse con la Secretaría de Administración y con la Secretaría de la Contralor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se con la Secretaría de Administración, en la ejecución de acuerdos administrativos que afecten sueldos y salarios de los servidore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A la Dirección de Catastro le corresponde el despacho de los siguientes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idar que los actos catastrales a su cargo se llevan a cabo con legal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formar oportunamente a la Tesorería y Sindicatura, de los emplazamientos de carácter legal en que se vea involucr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pedir los certificados catastrales que se le soliciten, así como los informes, planos y copias de documentos de los predios enclavados en e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olicitar información y aplicar medios de apremio a los contribuyentes que se la nieguen o hagan caso omiso, conforme a lo que determina la Ley de Haciend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A la Dirección Administrativa de la Tesorería le corresponde el despacho de los siguientes asu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valuar permanentemente los manuales de organización y procedimientos de la Tesorer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dministrar los recursos de la Tesore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A la Secretaría de Administración le corresponde el ejercicio de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rcionar apoyos, servicios y recursos materiales a las diversas dependencia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e implantar sistemas de control que permitan el uso eficiente de losrecursos con los que cuenta la administración pública municipal, en coordinación con el resto de las dependencias que la conform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tablecer en coordinación con la Tesorería, los mecanismos y procedimientos para el control del gast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poyar a las Unidades Administrativas con programas que favorezcan la eficiencia de los servicios que prestan a la ciudadan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utorizar el esquema administrativo de las zonas urbanas en que se ha dividido el municipio, de acuerdo al Plan Municipal de Desarrollo Urba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ablecer los procedimientos administrativos que propicien la eficiencia y el mejor aprovechamiento de los recursos en las dependenci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esorar y apoyar permanentemente a las dependencias del Ayuntamiento respecto de todo aquel servicio administrativo que se preste en las áreas a su carg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finir la ubicación geográfica y la estructura organizacional y administrativa de cada una de las Unidades Administrativas que se ubiquen en las zonas urbanas, en coordinación con el resto de las dependenci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abar información de la Tesorería para la actualización del inventario de los bienes de propie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aborar dictámenes respecto de la factibilidad de transmitir la propiedad o uso de los bienes muebles e inmuebles, propiedad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dministrar y llevar el control de los bienes arrendados por e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dministrar y controlar los vehículos que se asignen a las dependencias municipales y establecer reglas para el buen uso y conservación de los mism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ntrolar y racionalizar el consumo de combustib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Registrar los manuales de organización y procedimientos de las secretarías;</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articipar en la Comisión de Adquisiciones en la determinación de las bases generales para las adquisiciones de bienes o servicios que requieran las dependencias municipales; así como programar y llevar a cabo dichas adquisiciones y suministr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Fijar bases generales a las que deben sujetarse las diversas dependencias de la administración pública municipal para la adquisición de equipos de cómputo, así como recibir dicho equipo de los proveedores, adecuarlos y entregarlos a la dependencia correspondi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rogramar y ejecutar el mantenimiento correctivo y preventivo de los vehículos propiedad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Programar y prestar los servicios generales y administrativos a las dependencias del Ayunt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Administrar, controlar y asegurar la conservación y mantenimiento de los bienes muebles e inmuebles del patrimonio municipal y fijar las bases generales para el control administrativo y mantenimiento de los mism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Elaborar y mantener actualizado el Registro de Bienes Municipales, conforme a la reglamentación de la materi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Organizar la intendencia que se requiere en las dependencias del Ayuntamiento y en los bienes inmuebles de propiedad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Dar de baja, previo acuerdo del Ayuntamiento, los bienes pertenecientes al patrimonio municipal, que por sus condiciones no cumplan con los requisitos mínimos indispensables para la prestación del servicio público, de conformidad con el dictamen de incosteabilidad, la carta de pérdidas totales o denuncia de rob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Planear, organizar y coordinar los sistemas de control en el uso y aprovechamiento de los recursos municipales y verificar su cumpli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Promover la celebración de convenios de coordinación con los tres órdenes de gobierno, tendientes a lograr un desarrollo organizacional y administrativo acorde a los requerimientos de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Seleccionar y contratar a los servidores públicos municipales, así como fomentar su superación y profesionalism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Realizar los movimientos de personal de la administración pública municipal, cualquiera que sea su naturaleza, conforme a la le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Recibir y dar trámite a los diversos movimientos de personal que se presenten y verificar que se ajusten a las normas y políticas establecid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rFonts w:ascii="Tahoma" w:hAnsi="Tahoma" w:cs="Tahoma"/>
          <w:color w:val="000000"/>
          <w:sz w:val="20"/>
          <w:szCs w:val="20"/>
        </w:rPr>
      </w:pPr>
      <w:r>
        <w:rPr>
          <w:rFonts w:cs="Tahoma" w:ascii="Tahoma" w:hAnsi="Tahoma"/>
          <w:b/>
          <w:bCs/>
          <w:color w:val="000000"/>
          <w:sz w:val="20"/>
          <w:szCs w:val="20"/>
        </w:rPr>
        <w:t xml:space="preserve">XXVIII. </w:t>
      </w:r>
      <w:r>
        <w:rPr>
          <w:rFonts w:cs="Tahoma" w:ascii="Tahoma" w:hAnsi="Tahoma"/>
          <w:color w:val="000000"/>
          <w:sz w:val="20"/>
          <w:szCs w:val="20"/>
        </w:rPr>
        <w:t>Formar parte de la Comisión de Evaluación del Sistema del Servicio Civil de Carrera y constituirse como el órgano de operación y administración de dicho sistema, conforme lo dispone el reglamento municipal de la materia;</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Mantener relaciones armónicas con los servidores públicos y sus representantes sindicales, en un ambiente laboral digno, respetuoso y positivo; 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Substanciar el procedimiento administrativo de responsabilidad laboral, previsto en la Ley para los Servidores Públicos del Estado de Chiapas y sus Municipios y demás ordenamientos aplicables en la materia, a través del Órgano de Control Disciplin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 atención de los asuntos de su competencia, el Secretario de Administración se auxilia con las direcciones de Administración de Bienes Patrimoniales, de ésta dependen la Unidad Departamental de Conservación de Bienes Inmuebles y la Unidad Departamental de Valuación y Control Vehicular, la Dirección de Adquisiciones y la Dirección de Recursos Humanos que tiene a su cargo la Unidad Departamental de Desarrollo de Personal, la Unidad Departamental de Administración y Control de Personal, la Unidad Departamental de Relaciones Laborales y Procedimientos Administrativos de Responsabilidad Laboral, cuyas atribuciones se determinan en el Manual de Organización y Procedimientos de la propi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A la Secretaría de Promoción Económica le corresponde desempeñar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finir las estrategias programáticas para el crecimiento y promoción económica y generación de empleo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oyar y evaluar los programas de crecimiento y promoción económica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gerir reformas regulatorias que hagan viable la activación de la apertura de nego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mover a la ciudad de Ocosingo, Chiapas como destino turíst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estrategias para atraer inversiones y fomentar la exportación de los bienes que se producen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ordinar los programas de fomento empresarial para pequeños negocios, así como vincular fondos económicos a nivel local, nacional e internacional para proyectos productivos de microempres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aborar la metodología, la organización y mercadotecnia para un desarrollo sustentable de pequeños nego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xpedir licencias y permis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laborar y actualizar el padrón de licencias municipales y el catálogo de giros comerciales, industriales y de prestación de servicios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Verificar que los estacionamientos cumplan con el Reglamento de Estacionamientos en el Municipio de Ocosingo, Chiapas y aplicar las sanciones correspondientes, en su ca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cibir las solicitudes para la prestación del servicio de estacionamientos, conforme lo dispuesto por el Reglamento de Estacionamientos en 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levar el control y administración de los estacionómetros y, en los casos procedentes, levantar las actas de infracción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nceder a los particulares los derechos de los espacios físicos para ejercer el comercio en los mercados y tianguis ubicados en el municipio, según lo dispuesto por las disposiciones reglamentarias respec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Expedir comprobantes de pago de los derechos que se generen por el uso de espacios físicos, a las personas que ejerzan actividades de comercio en los tianguis que se instalan en el municipio; así como el tarjetón de identificación mediante el cual acreditan sus derech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gular y supervisar los espacios indicados para el establecimiento y correcto funcionamiento de tianguis, asignándoles un día de la semana para que se ejerza el comercio en dicha zo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Verificar y supervisar la información proporcionada en las solicitudes de lic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Diseñar, implementar y promover los mecanismos que sean necesarios para eficientar y agilizar los trámites que se llevan a cabo en la Secretarí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ordinar sus actividades con la Tesorería, para el debido procesamiento del registro del padrón de contribuy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establecidas en el Reglamento Sanitario de Control y Protección a los Animales para 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titular de la Secretaría de Promoción Económica cuenta con las direcciones de Fomento a la Inversión, de Turismo, de Desarrollo de Emprendedores, de Padrón y Licencias, y de Relaciones Internacionales y Ciudades Hermanas, cuyas atribuciones se determinan en el manual de organización y procedimientos de la propia Secretar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 concerniente a las atribuciones y asuntos relacionados con la fracción VIII de este artículo, sobre permisos municipales que se ejerzan en los espacios abiertos del Municipio de Ocosingo, Chiapas, será la Unidad Departamental de Comercio en Espacios Abiertos la facultada para conocer lo relacionado sobre los mismos. Sobre las atribuciones y asuntos relacionados con las fracciones X, XI y XII de este artículo, en lo relacionado a estacionamientos municipales, será la Unidad Departamental de Estacionamientos la dependencia facultada para conocer del te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 que respecta a las fracciones XIII, XIV y XV, en relación al comercio que se ejerce en los mercados municipales y en los tianguis que se instalan en el territorio del municipio, serán las Unidades Departamentales de Mercados y de Tianguis, respectivamente, las facultadas para conocer lo relacionado con los asuntos de su exclusiva compet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 anterior, de conformidad con lo establecido en el artículo 8, fracción III, inciso e, numerales 1 al 4, mismas dependencias que estarán adscritas a la Dirección de Padrón y Licencias, para su coordinación y funcionamiento, sin detrimento de las facultades de coordinación y vigilancia que otras dependencias pudieran promover e intervenir dentro del ámbito de su compet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atronato del Centro Histórico, Barrios y Zonas Tradicionales de la Ciudad de Ocosingo, Chiapas, organismo público descentralizado de la administración pública municipal se encuentra sectorizado a la Secretaría de Promoción Económ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A la Secretaría de Seguridad Ciudadana le corresponde ejercer las facultades y atribu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rvar el orden público y vigilar la correcta observancia de las normas reglamentarias de Policía y Buen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levar a cabo acciones de prevención del delito y vigilancia, para la detección y detención de los infractores o presuntos delincu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rvar la seguridad de las personas y de sus bie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alizar acciones preventivas y correctivas en los lugares en que se registre concentración masiva de perso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tervenir en los convenios que se celebren con los cuerpos de policía de municipios circunvecinos, del Poder Ejecutivo del Estado y de la Federación, cuya finalidad sea la cooperación y ayuda mutua en materia de seguridad pública y procuración de justic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curar la aplicación de métodos científicos y tecnológicos en la prevención del del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rticipar en los mecanismos de coordinación establecidos en los convenios celebrados con organismos policiales locales, nacionales e internacionales para el intercambio de información sobre temas inherentes a la seguridad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tectar las necesidades de capacitación y adiestramiento del cuerpo de policía municipal, llevando a cabo los trámites que sean necesarios ante organizaciones del sector público o privado para satisfacer tales requerimientos, así como diseñar, establecer y mantener actualizado el Programa de Formación Policial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Organizar ciclos de academia para mejorar el nivel profesional de los miembros de los cuerpos policíacos municip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Vigilar que el personal policíaco a su cargo, actúe con respeto a los derechos humanos y garantías individuales de los ciudadan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mover la superación del personal policíaco otorgándoles estímulos y reconocimientos por su desempeñ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Gestionar y coordinar mediante convenios con organizaciones educativas, la instrumentación de métodos modernos de enseñanza tendientes a elevar el nivel académico de los elementos policíacos;</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levar a cabo programas deportivos para mantener en aptitudes físicas para el servicio a los elementos de policí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roveer a los elementos de policía de armamento y equipo necesario para el eficaz desempeño de las actividades que tienen encomendad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ifundir campañas que orienten a la población sobre las medidas de prevención de delit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Coordinar al grupo de policía guardabosqu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levar a cabo reuniones de acercamiento con empresarios, universidades, asociaciones vecinales y medios de comunicación, solicitando su apoyo y Colaboración en los diferentes programas que en esta materia se instauren por el Ayuntamien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Hacer guardar la disciplina interna de las corporaciones policíacas, e imponer las medidas correctivas previstas en los ordenamientos aplicables, previo procedimiento que substancie la Dirección de Asuntos Internos de Seguridad Ciudadana de la Sindicatur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Sumar esfuerzos por mantener libre de drogas principalmente los espacios donde concurren niñas, niños, adolescentes y jóven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Canalizar a la autoridad competente las denuncias ciudadanas por actos policíacos que pudieren constituir falta administrativa o deli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Supervisar y elaborar estadísticas sobre los índices delictivos y resultados de los dispositivos de operación;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Proponer al Ayuntamiento las modificaciones reglamentarias que se consideren necesarias en materia de Seguridad Pública Municip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Obtener, compilar y organizar la información en materia de seguridad y vigilancia polici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Participar en los mecanismos de coordinación establecidos para el intercambio de información sobre temas inherentes a la seguridad públic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Mantener en condiciones de máxima seguridad los depósitos de armamentos y municiones, así como tener un estricto control de los mism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Coordinar el apoyo técnico de registro audiovisual en los operativos especi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Revisar y actualizar permanentemente los sistemas y estrategias de seguridad en el orden municipal, con el propósito de que los diferentes órganos internos policiales coordinen esfuerzos hacia objetivos comunes, basados en esquemas de información, y planeación estratégica; 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Aplicar los mecanismos y procesos que en materia de control de confianza señalen la Ley del Sistema de Seguridad Pública para el Estado de Chiapas, la Ley de Seguridad Pública para el Estado de Chiapas y su Reglamento Interno, y demás disposiciones aplicables, en materia de ingreso y permanencia en las corporaciones policíacas de este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titular de la Secretaría de Seguridad Ciudadana cuenta con la Dirección de las Fuerzas de Seguridad Ciudadana, Dirección de Vinculación Social y Prevención del Delito, Dirección Técnica, Dirección Jurídica, Dirección Administrativa y la Unidad de Información para la Prevención del Delito, cuyas atribuciones se determinan en el Manual de Organización y Procedimientos de l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A la Secretaría de Obras Públicas le corresponde ejercer las facultades y atribu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ar cumplimiento a la normatividad en materia de edificación, construcción en general y ordenamiento territorial y urba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jecutar y supervisar, en su caso, la obra pública que se realice en el municipio por otras depend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gramar y ejecutar la obra pública del municipio así como supervisarla periódicam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rigir, coordinar y vigilar la obra pública municipal que realicen los particulares a los que se les haya asignado por concurso, licitación o adjudicación direc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levar a cabo una cuantificación de los volúmenes generales de las obras públicas que pretendan ejecutar el Ayuntamiento, para los concursos de adjudicación, licitación pública o adjudicación direc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pervisar, apoyar técnicamente y, en su caso, ejecutar las obras derivadas delos programas de desarrollo social y comunita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supervisar e inspeccionar la correcta ejecución de obras de pavimentación en fraccionamientos y conjuntos habitacionales en el territor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levar a cabo las obras de pavimentación en vías públicas en estrecha coordinación con la Secretaría de Servicios Públic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trolar el avance físico y financiero de las obras públicas municipales en proceso, así como de los números generadores result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ictaminar sobre las acciones urbanas que se ejecuten en el municipio, en cuanto a su orden e imag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levar a cabo investigaciones respecto a la ubicación y ordenamiento de predios ejidales enclavados en territor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Promover el reordenamiento urbano e incorporación al régimen municipal de las colonias de procedencia ejidal, manteniendo actualizado el padrón de las misma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ntrolar la edificación y urbanización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Brindar atención a la ciudadanía para el trámite de licencias de construcción, reparaciones, ampliaciones, demoliciones, constancias, certificaciones, búsqueda de antecedentes e información en general con la que esta dependencia cuen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Otorgar licencias de construcción mayores y menores, así como registros de obra y dictaminar con respecto a las tolerancias de los trámites anteriores. Para el otorgamiento de licencias de construcción en los casos de giros restringidos o de alto impacto se requiere previamente la opinión de uso de suelo otorgado por la dependencia encargada del control de Padrón y Licencias y demás instancias compe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Emitir los certificados de habitabilidad a aquellas construcciones que hayan sido ejecutadas de acuerdo con los planos autorizados y que por este concepto no tengan impedimento para ser utilizadas con los fines solicit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ontrolar y mantener actualizado el registro de los peritos en materia deconstrucción debidamente autorizados que ejercen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levar a cabo las acciones necesarias, a fin de corroborar que los promotores y fraccionadores cumplan con las disposiciones legales y reglamentarias aplicables en materia de desarrollos inmobiliarios, fraccionamientos, fusiones, subdivisiones, regularización de predios y regímenes de condominio, verificando para ello que los documentos que acrediten la ejecución de dichas obras se encuentren apegados a derech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Ofrecer orientación para el mantenimiento y prestación de los servicios de los fraccionamientos recibidos por el Ayuntamiento, en los términos que establece la legislación en materia de desarrollo urba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Emitir dictámenes técnicos para la autorización y recepción de fraccion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Cuidar que la nomenclatura de las calles y avenidas de la ciudad sea la correcta y que tenga la placa nominativa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Llevar un control de la numeración de cada pred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Asignar los números oficiales que le hayan sido solicitados por la población, previo pago de los derechos correspondient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Llevar a cabo recorridos periódicos en los predios del municipio para verificar el orden numérico oficial y hacer las correcciones que sean necesarias, actuando para tal efecto coordinadamente con el resto de los municipios de la Zona de Ocosingo, Chiap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Participar en los programas de regularización de fraccionamient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rFonts w:ascii="Tahoma" w:hAnsi="Tahoma" w:cs="Tahoma"/>
          <w:color w:val="000000"/>
          <w:sz w:val="20"/>
          <w:szCs w:val="20"/>
        </w:rPr>
      </w:pPr>
      <w:r>
        <w:rPr>
          <w:rFonts w:cs="Tahoma" w:ascii="Tahoma" w:hAnsi="Tahoma"/>
          <w:b/>
          <w:bCs/>
          <w:color w:val="000000"/>
          <w:sz w:val="20"/>
          <w:szCs w:val="20"/>
        </w:rPr>
        <w:t xml:space="preserve">XXVI. </w:t>
      </w:r>
      <w:r>
        <w:rPr>
          <w:rFonts w:cs="Tahoma" w:ascii="Tahoma" w:hAnsi="Tahoma"/>
          <w:color w:val="000000"/>
          <w:sz w:val="20"/>
          <w:szCs w:val="20"/>
        </w:rPr>
        <w:t>Proponer las soluciones que considere viables, a fin de dar atención a las demandas y requerimientos de los habitantes del municipio en materia urbanística;</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Atender, en el ámbito de su competencia y en coordinación con la Dirección de Bomberos y Protección Civil, los casos de contingencia que se presenten en el municipio y emitir las recomendaciones correspondientes a la población, particularmente para la atención de contingencias que en materia de inundaciones, explosiones y sismos se pudiesen presentar en el municipi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Llevar a cabo la investigación de campo de los proyectos arquitectónicos y constructivos, así como de uso y destino de los bienes inmuebles municipales para la elaboración de propuestas y proyectos del equipamiento urban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Difundir los servicios con que cuenta la dependencia en centros universitarios y organismos públicos y privad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Coordinar a las diferentes dependencias y participar en la integración de la Comisión de Dictaminación de Ventanilla Única, para la expedición de los dictámenes de trazo, usos y destinos específicos, así como los dictámenes particulares a obras y acciones a realizarse en el Centro Históric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Regular el crecimiento de la edificación urbana mediante el control de obras de edificación, reparación, demoliciones, ocupación e invasión de la vía pública, habitabilidad y demás inherentes que se ejecuten en propiedad pública o privada, indicando a los interesados las disposiciones legales y reglamentarias que deben considerarse en la ejecución de las obras que pretendan llevar a cabo en territorio municip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Revisar que los proyectos arquitectónicos se elaboren conforme a los reglamentos vigentes y a los dictámenes emitidos por las instancias competentes y por el Comité de Dictaminación del Centro Histórico, de tal forma que cumplan con la normatividad vigente;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Dictaminar y controlar la ejecución de obras de fraccionamientos, subdivisiones, fusiones, relotificaciones y régimen de condominio, así como los registros de obra en zonas irregular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Participar en los términos de la normatividad aplicable en los procedimientos de regularización de terrenos rústicos y urbanos en el municipi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Mantener informada a la autoridad municipal competente de las omisiones de pago de las sanciones que les fueren impuestas a los particulares por infracción a las leyes y reglamentos vigentes aplicables en el ámbito de su competencia, a fin de que emita la resolución respectiv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Vigilar la correcta aplicación de los recursos municipales destinados a la obra pública tendientes a satisfacer las necesidades de la comunidad tapatía; así como programar, coordinar, ejecutar, dirigir y controlar la construcción de las obraspúblicas municipales de infraestructura y equipamiento urbano, que de manera directa o a través de particulares realiza el Ayuntamient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rFonts w:ascii="Tahoma" w:hAnsi="Tahoma" w:cs="Tahoma"/>
          <w:color w:val="000000"/>
          <w:sz w:val="20"/>
          <w:szCs w:val="20"/>
        </w:rPr>
      </w:pPr>
      <w:r>
        <w:rPr>
          <w:rFonts w:cs="Tahoma" w:ascii="Tahoma" w:hAnsi="Tahoma"/>
          <w:b/>
          <w:bCs/>
          <w:color w:val="000000"/>
          <w:sz w:val="20"/>
          <w:szCs w:val="20"/>
        </w:rPr>
        <w:t xml:space="preserve">XXXVII. </w:t>
      </w:r>
      <w:r>
        <w:rPr>
          <w:rFonts w:cs="Tahoma" w:ascii="Tahoma" w:hAnsi="Tahoma"/>
          <w:color w:val="000000"/>
          <w:sz w:val="20"/>
          <w:szCs w:val="20"/>
        </w:rPr>
        <w:t>Procurar la apertura, rectificación, ampliación y conservación de calles, plazas, paseos, calzadas y caminos municipales, conforme a las disposiciones legales y reglamentarias aplicables en la materia; construir fuentes y mercados; así como atender todo lo relativo al mejoramiento y embellecimiento de esas obras públicas;</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XXVIII. </w:t>
      </w:r>
      <w:r>
        <w:rPr>
          <w:rFonts w:cs="Tahoma" w:ascii="Tahoma" w:hAnsi="Tahoma"/>
          <w:color w:val="000000"/>
          <w:sz w:val="20"/>
          <w:szCs w:val="20"/>
        </w:rPr>
        <w:t xml:space="preserve">Coadyuvar en el abastecimiento y distribución conveniente del agua en el municipio, procurando el aprovechamiento y absorción de las aguas pluviales para el enriquecimiento de los mantos freáticos;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Ejecutar las obras que permitan el curso de las aguas pluviales, para evitar inundaciones y obstáculos para el tránsit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Construir las obras de drenajes necesarias para evitar la generación de focos de infección e incrementar el nivel de vida de la población;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Construir o adecuar edificios para el establecimiento de oficinas públicas municipales, así como realizar las adaptaciones que sean indispensables para eficientar los servicios que prestan las diversas dependencias del Ayuntamiento;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I. </w:t>
      </w:r>
      <w:r>
        <w:rPr>
          <w:rFonts w:cs="Tahoma" w:ascii="Tahoma" w:hAnsi="Tahoma"/>
          <w:color w:val="000000"/>
          <w:sz w:val="20"/>
          <w:szCs w:val="20"/>
        </w:rPr>
        <w:t xml:space="preserve">Participar en la creación, gestión y actualización de un archivo cartográfico y base de datos de información geográfica;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II. </w:t>
      </w:r>
      <w:r>
        <w:rPr>
          <w:rFonts w:cs="Tahoma" w:ascii="Tahoma" w:hAnsi="Tahoma"/>
          <w:color w:val="000000"/>
          <w:sz w:val="20"/>
          <w:szCs w:val="20"/>
        </w:rPr>
        <w:t xml:space="preserve">Llevar un registro de asentamientos humanos en zonas de riesgo y proponerlas acciones tendientes a eliminar dichos peligros y proteger la población;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IV. </w:t>
      </w:r>
      <w:r>
        <w:rPr>
          <w:rFonts w:cs="Tahoma" w:ascii="Tahoma" w:hAnsi="Tahoma"/>
          <w:color w:val="000000"/>
          <w:sz w:val="20"/>
          <w:szCs w:val="20"/>
        </w:rPr>
        <w:t xml:space="preserve">Elaborar y dictaminar sobre los proyectos urbanísticos y de espacios abiertos, como parques, plazas, jardines, vialidades y monumentos; y </w:t>
      </w:r>
    </w:p>
    <w:p>
      <w:pPr>
        <w:pStyle w:val="Pa1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6"/>
        <w:spacing w:lineRule="auto" w:line="240"/>
        <w:jc w:val="both"/>
        <w:rPr/>
      </w:pPr>
      <w:r>
        <w:rPr>
          <w:rFonts w:cs="Tahoma" w:ascii="Tahoma" w:hAnsi="Tahoma"/>
          <w:b/>
          <w:bCs/>
          <w:color w:val="000000"/>
          <w:sz w:val="20"/>
          <w:szCs w:val="20"/>
        </w:rPr>
        <w:t xml:space="preserve">XLV. </w:t>
      </w:r>
      <w:r>
        <w:rPr>
          <w:rFonts w:cs="Tahoma" w:ascii="Tahoma" w:hAnsi="Tahoma"/>
          <w:color w:val="000000"/>
          <w:sz w:val="20"/>
          <w:szCs w:val="20"/>
        </w:rPr>
        <w:t xml:space="preserve">Participar en la creación, gestión y actualización de un archivo cartográfico y base de datos de información geográfica; Para el despacho de los asuntos de su competencia, el titular de la Secretaría de Obras Públicas se auxilia con la Dirección de Control de la Edificación y Urbanización, Dirección de Construcción, Dirección de Desarrollo Urbano, Dirección Técnica y Dirección Administrativa, cuyas atribuciones se determinan en el manual de organización y procedimientos de la propia Secretaría. Los organismos públicos descentralizados denominados Consejo Municipal de Desarrollo Urbano de Ocosingo, Chiapas y el Instituto Público de la Vivienda, se encuentran sectorizados a la Secretaría de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 Secretaría de Servicios Públicos Municipales es la encargada de ejercer las facultades y atribucione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lanear, operar, ejecutar, supervisar y dirigir el buen funcionamiento y la eficiente prestación de los servicios públicos de alumbrado, conservación de pavimentos, rastros, panteones y mejoramiento urba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udiar, responder así como dar seguimiento a las solicitudes y requerimientos en materia de los servicios públicos municipales citados, que la ciudadanía solicite a través de los diversos med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aborar los informes y hacer el análisis estadístico que permitan medir la capacidad de respuesta de la dependencia y generar los indicadores para evaluar su op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oadyuvar con las dependencias que forman parte del sistema de radio comunicación municipal en la prestación de dicho servicio, a fin de ampliar su capacidad de respuest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contestación a las solicitudes de los particulares en lo relativo a la elaboración de dictámenes técnicos de movimientos de la red de alumbrado públic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visar y aprobar los planos de alumbrado público que se establecen en los proyectos de fraccionamientos y unidades habitacionales a construirse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levar a cabo concursos, contrataciones y supervisión en las obras relacionadas con el crecimiento y mejoras efectuadas a la red de alumbrado público en los cuales intervengan contratistas externos conforme a la reglamentación de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visar la facturación que se elabore por concepto del cobro de energía eléctrica y formar un histórico por recibo, a fin de efectuar los análisis estadísticos del costo de la red de alumbrado público que sean necesarios; detectar errores de cobro en los recibos de consumo de energía eléctrica, así como validar técnicamente la información sobre los recibos que sean expedidos de consumo de energía eléctr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oponer la celebración de convenios y cambios de contratación ante la Comisión Federal de Electricidad por concepto de modificaciones efectuadas en la red de alumbrado público, ya sea por el personal operativo o por contratistas externos que el Ayuntamiento haya emple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Vigilar el cumplimiento de las normas técnicas, referentes a la construcción e instalación de la red de alumbrado público municipal, ejecutadas por organismos tanto particulares como gubernamen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piciar el aprovechamiento de la infraestructura del alumbrado público, reducción de contaminación visual y el ahorro de los recurs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levar a cabo labores de conservación preventivas y correctivas de los pavimentos en la red vial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fectuar la revisión y aprobación de los planos de pavimentos en los proyectos de fraccionamientos y unidades habitacionales que se pretendan construir en el municipio, en coordinación con la Secretaría de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visar, evaluar y dar seguimiento al programa de obras de mantenimiento de pavimento en las vialidades de la ciudad;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Establecer y vigilar la ejecución de los programas de prevención para reducir al mínimo los trabajos urgentes de reparación y conservación de pavimentos en las vías públicas municip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Administrar de conformidad con la reglamentación municipal correspondiente, el uso de los panteones municip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Programar visitas de inspección a cada uno de los panteones ubicados en el municipio, con el objeto de realizar un estudio detallado de los mismos, a fin de determinar las necesidades de recursos humanos, materiales y financieros que tienen;</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Proporcionar a la comunidad el servicio de atención informativa en lo referente a ubicaciones, contratos de temporalidad, fechas de inhumaciones en los panteones municipales conforme a la reglamentación de la materi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uidar y mantener las áreas verdes de embellecimiento de los panteones municip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Llevar a cabo los estudios estimativos de los daños materiales provocados al patrimonio municipal por cualquier persona a causa de accidentes via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Suministrar y colocar tomas de instalaciones eléctricas en los eventos de carácter cultural, político y social que organice o promueva el Ayuntamien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Coadyuvar con la Dirección de Bomberos y Protección Civil, en el ámbito de su competencia, en caso de alguna siniestralidad en el municipi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Prestar, previa revisión por las autoridades competentes de la propiedad y procedencia de los animales, el servicio de rastro público y sacrificio humanitario de animales, verificando las condiciones de sanidad e higiene y que su carne sea apta para el consumo human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Realizar las actividades de recepción, marcaje, cuidados e identificación de los animales de sacrificio, a fin de entregarlos a sus propietarios para su debida comercialización;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Atender las quejas y reclamaciones que presenten los usuarios respecto de los servicios de rastro municip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Revisar y, en su caso, decomisar parcial o totalmente los animales que presenten alteraciones, así como aquellos que a juicio del médico veterinario puedan ser perjudiciales para la salud públic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Atender en estrecha coordinación con las autoridades competentes en la materia, cuando las circunstancias del caso así lo ameriten, las situaciones de emergencia que se presenten en la ciudad durante el temporal de lluvias o en cualquier siniestro grave que ocurr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Llevar a cabo concursos, contrataciones y supervisión de las obras relacionadas, con la conservación preventiva y correctiva de las calles y vialidades municip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Supervisar el saneamiento de lotes baldíos, con cargo a sus propietarios o poseedores, así como de la limpia de vasos reguladores, canales y pasos a desnivel del municipio; y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Planear y programar los proyectos y programas para la gestión integral de los servicios públicos municipales en el área del Centro Histórico de Ocosingo, Chiapas. en coordinación con la Superintendencia de Servicios Públicos Municipales del Centro Histórico de Ocosingo, Chiapas. </w:t>
      </w:r>
    </w:p>
    <w:p>
      <w:pPr>
        <w:pStyle w:val="Pa15"/>
        <w:spacing w:lineRule="auto" w:line="240"/>
        <w:jc w:val="both"/>
        <w:rPr>
          <w:rFonts w:ascii="Tahoma" w:hAnsi="Tahoma" w:cs="Tahoma"/>
          <w:color w:val="000000"/>
          <w:sz w:val="20"/>
          <w:szCs w:val="20"/>
        </w:rPr>
      </w:pPr>
      <w:r>
        <w:rPr>
          <w:rFonts w:cs="Tahoma" w:ascii="Tahoma" w:hAnsi="Tahoma"/>
          <w:color w:val="000000"/>
          <w:sz w:val="20"/>
          <w:szCs w:val="20"/>
        </w:rPr>
      </w:r>
    </w:p>
    <w:p>
      <w:pPr>
        <w:pStyle w:val="Pa15"/>
        <w:spacing w:lineRule="auto" w:line="240"/>
        <w:jc w:val="both"/>
        <w:rPr>
          <w:rFonts w:ascii="Tahoma" w:hAnsi="Tahoma" w:cs="Tahoma"/>
          <w:color w:val="000000"/>
          <w:sz w:val="20"/>
          <w:szCs w:val="20"/>
        </w:rPr>
      </w:pPr>
      <w:r>
        <w:rPr>
          <w:rFonts w:cs="Tahoma" w:ascii="Tahoma" w:hAnsi="Tahoma"/>
          <w:color w:val="000000"/>
          <w:sz w:val="20"/>
          <w:szCs w:val="20"/>
        </w:rPr>
        <w:t>La Superintendencia de Servicios Públicos Municipales del Centro Histórico de Ocosingo, Chiapas, para ejecutar los programas y proyectos para la gestión integral de los servicios públicos municipales en el área del Centro Histórico de Ocosingo, Chiapas , se auxiliará de esta Secretaría y las demás de la administración pública municipal competentes en estas materias</w:t>
      </w:r>
      <w:r>
        <w:rPr>
          <w:rFonts w:cs="Tahoma" w:ascii="Tahoma" w:hAnsi="Tahoma"/>
          <w:b/>
          <w:bCs/>
          <w:color w:val="000000"/>
          <w:sz w:val="20"/>
          <w:szCs w:val="20"/>
        </w:rPr>
        <w:t xml:space="preserv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Implementar y ejecutar campañas de salvaguarda de la salud pública y de aseo correspondientes, encaminadas a sanear espacios públicos abiertos, áreas privadas y públicas y/o espacios susceptibles de albergar agua estancada y demás sustancias o materiales que sean considerados insalubres hacia la población o que puedan propiciar la propagación de enfermedades, ya sea de manera directa o por agentes alternos tales como insectos, desechos, residuos y demás aplicables, en el caso de propiedad privada se deberá agotar el siguiente procedi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procedimiento administrativo de saneamiento podrá iniciarse de oficio o a petición de la parte interesad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Se realizará previa citación en la que se hará constar expresamente el lugar, fecha, hora y objeto de la comparecencia y fundamentos, para que autorice la visita, así como los efectos de no atenderla, que en su caso será el acudir al domicilio sin previa autorización del propietario, para realizar el procedimiento de saneamiento, sólo con la autorización de quien se encuentre en dicho domicilio, siendo éste mayor de edad; En el caso de predios, que no se encuentren habitados, se atenderá con los vecinos cercanos a éste, para poder localizar al propietario y, en su caso, dejar avisos del procedimiento solicitando su autorización, para que lo antes posible atienda el saneamiento, si a los 3 tres avisos el propietario no atiende al llamado, se dará parte a las autoridades competentes, para que actué según proced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Los avisos se harán 3 veces de 10 en 10 días, no excediendo de un plazo total a 30 dí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l interesado podrá autorizar a la persona o personas que estimen pertinentes para realizar los trámites y las gestiones necesarias para la sustanciación del procedimiento administrativo de saneamient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El personal que realice el procedimiento de saneamiento deberá levantar un acta y entregar copia con quien se entienda el procedimiento de saneamiento, en todos los casos, y, en el caso de predio o propiedad privada que se encuentre deshabitada, se dejará a la vista una copia del acta correspondiente; y </w:t>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El procedimiento administrativo deberá realizarse siempre con respeto a los particulares y a facilitar el ejercicio de sus derechos y el cumplimiento de sus obligacion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Disponer lo necesario para que todos los espacios públicos se conserven en estado de limpieza y saneamient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Recolectar animales muertos depositados en lotes baldíos o en vía públic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rFonts w:ascii="Tahoma" w:hAnsi="Tahoma" w:cs="Tahoma"/>
          <w:color w:val="000000"/>
          <w:sz w:val="20"/>
          <w:szCs w:val="20"/>
        </w:rPr>
      </w:pPr>
      <w:r>
        <w:rPr>
          <w:rFonts w:cs="Tahoma" w:ascii="Tahoma" w:hAnsi="Tahoma"/>
          <w:b/>
          <w:bCs/>
          <w:color w:val="000000"/>
          <w:sz w:val="20"/>
          <w:szCs w:val="20"/>
        </w:rPr>
        <w:t xml:space="preserve">XXXIV. </w:t>
      </w:r>
      <w:r>
        <w:rPr>
          <w:rFonts w:cs="Tahoma" w:ascii="Tahoma" w:hAnsi="Tahoma"/>
          <w:color w:val="000000"/>
          <w:sz w:val="20"/>
          <w:szCs w:val="20"/>
        </w:rPr>
        <w:t>Ordenar el fondeo y pintura de bardas, postes, machuelos, glorietas y plazas, y el retiro de propaganda existente en mobiliario e inmuebles municipales, así como dar mantenimiento general a los mismos;</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Supervisar que la vía pública se encuentre sin obstáculos que impidan el libre tránsito de personas y vehículos, así como, el estacionamiento de estos últimos; Para el despacho de los asuntos de su competencia, el titular de la Secretaría de Servicios Públicos Municipales cuenta con la Dirección de Alumbrado Público, Dirección de Rastro, Dirección de Pavimentos, Dirección de Panteones, Dirección de Mejoramiento Urbano y la Dirección Administrativa, cuyas atribuciones se determinan en el Manual de Organización y Procedimientos de l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A la Secretaría del Medio Ambiente y Ecología le corresponde ejercer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rmular, conducir y evaluar la política ambiental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ordinar la supervisión y evaluación, en el ámbito de su competencia, de los diversos programas municipales para atender la prestación del servicio de ase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rdenar la vigilancia del cumplimiento de la normatividad ambiental en materia de tratamiento y recolección de residuos que se generan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 la regulación de los mecanismos mediante los cuales se otorgue a los particulares el servicio de aseo contratado y la verificación de su cumpli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ctar los lineamientos para la supervisión de las empresas o entidades para que cumplan con las obligaciones que se les hayan establecido en los contratos de concesión o convenios de gestión en materia de aseo público, celebrados con el Ayuntamiento, así como, las relativas al manejo de residuos sólidos domicili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Ordenar la supervisión de la operación de los giros establecidos en el municipio a efecto de mejorar su desempeño ambien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las labores de análisis de los datos proporcionados por la Red Automática de Monitoreo Atmosférico para la Zona de Ocosingo, Chiapas, y organizar en conjunto con la Secretaría de Seguridad Ciudadana, un dispositivo para la prevención de contingencias ambientales para las fases preventiv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alizar la investigación y recopilación continua de datos en materia demedio ambiente y ecología, con el fin de integrar un banco de información municipal en este rub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ordinar las funciones de evaluación y dictaminación de los estudios de manifestación de impacto ambiental, así como, los de análisis de riesgo ambien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aborar e implementar programas de educación ambiental para la pobl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mover entre la ciudadanía la conservación, restauración, fomento, aprovechamiento, creación y cuidado de las áreas verdes, flora urbana y del patrimonio forestal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laborar los Programas de Forestación, Reforestación y Sustitución de especies en todos los espacios públicos que así lo requieran; así como, el de Poda y Derribo de Árboles, que representen un peligro para las personas, y aquellos que hayan concluido su vida biológ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stablecer viveros municipales para la repoblación forestal de la ciu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upervisar el retiro de los residuos forestales que se generen en las vías públicas del municipio especialmente en el temporal de lluv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Fomentar las medidas necesarias para el cuidado de plantas, árboles y áreas verdes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Prevenir y controlar la contaminación ambien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Ordenar y expedir los programas de ordenamiento ecológic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Dictar los lineamientos que se requieran para la supervisión, tanto del padrón de empresas autorizadas para el manejo de residuos industriales no peligrosos, como de la recolección, transportación y disposición final de los residuos considerados como peligrosos, en concurrencia con las autoridades compe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Atender los casos de rabia en animales que se encuentren en el municipio y realizar las campañas de vacunación para el combate de rabia, moquillo y parvo corona en los mism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Generar y aplicar los programas de educación ambiental que apruebe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Coordinarse con otras dependencias municipales para la atención de los asuntos que así lo requier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Formular, publicar y poner a disposición del público las guías para elaborar y presentar los estudios de impacto ambiental y, en su caso, los de riesgo ambiental para obras y proyectos; y cuando aplique para ampliaciones, modificaciones y adaptaciones de infraestructura urb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Evaluar y dictaminar los estudios de manifestación de impacto ambiental, así como los de análisis de riesgo ambiental y emitir los dictámenes correspondientes para la realización de proyectos de obras o actividades industriales, comerciales y de servicios de competencia municipal; así como, para la modificación de sus planes de desarrollo, conforme a lo dispuesto en las leyes de la materi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Llevar el seguimiento al cumplimiento de los dictámenes por ella emitidos, durante todas las etapas de los proyectos de obras o actividades referidos, informando lo procedente al área respectiv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Solicitar cuando así se requiera, la opinión técnica a otras dependencias o expertos en la materia, para que sirvan de apoyo a las evaluaciones de impacto y riesgo ambiental que se formulen;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rFonts w:ascii="Tahoma" w:hAnsi="Tahoma" w:cs="Tahoma"/>
          <w:color w:val="000000"/>
          <w:sz w:val="20"/>
          <w:szCs w:val="20"/>
        </w:rPr>
      </w:pPr>
      <w:r>
        <w:rPr>
          <w:rFonts w:cs="Tahoma" w:ascii="Tahoma" w:hAnsi="Tahoma"/>
          <w:b/>
          <w:bCs/>
          <w:color w:val="000000"/>
          <w:sz w:val="20"/>
          <w:szCs w:val="20"/>
        </w:rPr>
        <w:t xml:space="preserve">XXVI. </w:t>
      </w:r>
      <w:r>
        <w:rPr>
          <w:rFonts w:cs="Tahoma" w:ascii="Tahoma" w:hAnsi="Tahoma"/>
          <w:color w:val="000000"/>
          <w:sz w:val="20"/>
          <w:szCs w:val="20"/>
        </w:rPr>
        <w:t>Participar en la atención de los asuntos generados en otra circunscripción territorial, que a su vez ocasionen efectos ambientales en el municipio;</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Efectuar la investigación y recopilación de datos en materia de medioambiente, de competencia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Verificar el cumplimento de la normatividad aplicable en materia de manejo integral de residuos peligrosos y de manejo especi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Aplicar los instrumentos de política ambiental previstos en las leyes de la materi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Implementar las acciones necesarias para la prevención y control de la contaminación ambient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Aplicar las disposiciones jurídicas en materia de prevención y control de la contaminación en sus diferentes tipos, generada por fuentes de competencia municipal;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Cumplir las normas jurídicas relativas a la prevención y control de los efectos sobre el ambiente, ocasionados por la generación y manejo de los residuos sólidos de su competenci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Atender en coordinación con las demás dependencias y entidades competentes, los casos de contingencia ambiental que se presenten en el municipio y, en su caso, emitir las recomendaciones correspondi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Implementar, en coordinación con las dependencias y entidades respectivas, el plan de acción para la prevención y control de contingencias atmosféricas, en función de los datos generados por la;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Generar y aplicar los programas de educación ambiental que apruebe el Ayuntami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Elaborar las actas circunstanciadas que se deriven por motivo del ejercicio de sus funcio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II. </w:t>
      </w:r>
      <w:r>
        <w:rPr>
          <w:rFonts w:cs="Tahoma" w:ascii="Tahoma" w:hAnsi="Tahoma"/>
          <w:color w:val="000000"/>
          <w:sz w:val="20"/>
          <w:szCs w:val="20"/>
        </w:rPr>
        <w:t xml:space="preserve">Emitir las recomendaciones, dentro del ámbito de su competencia y, en su caso, hacer del conocimiento a las instancias compet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VIII. </w:t>
      </w:r>
      <w:r>
        <w:rPr>
          <w:rFonts w:cs="Tahoma" w:ascii="Tahoma" w:hAnsi="Tahoma"/>
          <w:color w:val="000000"/>
          <w:sz w:val="20"/>
          <w:szCs w:val="20"/>
        </w:rPr>
        <w:t xml:space="preserve">Atender y dar seguimiento a las denuncias por presuntos daños ambientales en el municipio y, en su caso, turnarlas a las autoridades competen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Llevar a cabo las acciones conducentes para prevenir o, en su caso, mitigar, controlar y compensar impactos y riesgos ambien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Supervisar que las empresas o entidades cumplan con las obligaciones que se les hayan establecido en los contratos de concesión o convenios de gestión en materia de aseo público, celebrados con el Ayuntamiento, así como, las relativas al manejo de residuos sólidos domicili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Vigilar la operación de los giros establecidos en el municipio a efecto de mejorar su desempeño ambien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LII. </w:t>
      </w:r>
      <w:r>
        <w:rPr>
          <w:rFonts w:cs="Tahoma" w:ascii="Tahoma" w:hAnsi="Tahoma"/>
          <w:color w:val="000000"/>
          <w:sz w:val="20"/>
          <w:szCs w:val="20"/>
        </w:rPr>
        <w:t>Proponer a la dependencia competente, lineamientos en la materia de su competencia mediante los cuales se otorgue a los particulares el servicio de aseo contratado y verificar su cumplimient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LIII. </w:t>
      </w:r>
      <w:r>
        <w:rPr>
          <w:rFonts w:cs="Tahoma" w:ascii="Tahoma" w:hAnsi="Tahoma"/>
          <w:color w:val="000000"/>
          <w:sz w:val="20"/>
          <w:szCs w:val="20"/>
        </w:rPr>
        <w:t xml:space="preserve">Supervisar el padrón de empresas autorizadas para el manejo de residuos industriales no peligrosos, como la recolección, transportación y disposición final de los residuos considerados como peligrosos, en concurrencia con las autoridades competent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LIV. </w:t>
      </w:r>
      <w:r>
        <w:rPr>
          <w:rFonts w:cs="Tahoma" w:ascii="Tahoma" w:hAnsi="Tahoma"/>
          <w:color w:val="000000"/>
          <w:sz w:val="20"/>
          <w:szCs w:val="20"/>
        </w:rPr>
        <w:t xml:space="preserve">Analizar, dictaminar y, en su caso, emitir los permisos correspondientes, respecto de las solicitudes de poda, derribo o trasplante de árboles que se le presenten; y cuando así corresponda, remitir a la Dirección de Parques y Jardines las órdenes respectivas para su ejecu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titular de la Secretaría del Medio Ambiente y Ecología se auxilia con las Direcciones de Manejo de Residuos, la Dirección del Centro de Control Animal, la de Prevención y Control Ambiental, la Dirección de Parques y Jardines y la Administra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Al Área de Salud Municipal le corresponde ejercer las siguientes atribuciones y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tención integral en urgencias médicas y la promoción y fomento a la salud en beneficio de los habitant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uxiliar en un tiempo mínimo a quienes enfrentan una situación de emergencia médica, ya sea por accidente o por enfermedad, brindando especial atención a marginados so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adyuvar a la solución de los problemas de salud que enfrenta la sociedad, fomentando la participación ciudad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lanear, dirigir y controlar los programas que se instrumenten en el municipio en materia de salud, así como su ope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rigir y controlar la operación de las dependencias del Ayuntamiento encargadas de la prestación de los servicios de salud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utorizar, apoyar y evaluar el desarrollo y cumplimiento de los programas de enseñanza, educación continua y adiestramiento en el servicio mé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irigir y evaluar los programas que se instrumenten por el Ayuntamiento para elevar el nivel de calidad en la prestación de los servicios que tienen encomendados las Unidades Médic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poner la celebración de convenios de coordinación y apoyo con los sectores público y privado, con el fin de optimizar la atención de emergencias médicas a la población usuaria de los servicios de salud municipa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alizar acuerdos con otras secretarías para llevar a cabo trabajos intermunicipales y de coordinación interinstitucional, en cuanto sean compatibles y necesarios para lograr un objetivo so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Secretario de Servicios Médicos se auxilia de la Dirección Médica y de la Dirección Administrativa, cuyas atribuciones se determinan en el manual de organización y procedimientos de la propi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A la Secretaría de Desarrollo Social le corresponde ejercer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plicación y ejecución de la política social y humana aprobada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señar, coordinar, evaluar y dar seguimiento a los programas y proyectos sociales de atención ciudad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mover la participación ciudadana y el mejoramiento de la vida comunita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poyar al Presidente Municipal en la gestión de recursos por parte de las autoridades federales, estatales y de particula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aptar necesidades de la población, realizar el diagnóstico, así como programar y lograr el consenso de las acciones que brinden mayores beneficios a la comun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mover la organización de los habitantes del municipio para la creación de asociaciones de vecinos y de federaciones de asociaciones vecinales, brindarles la asesoría que soliciten, con el fin de mejorar su funcionamiento, conforme a las disposiciones legales y reglamentarias aplicables a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las relaciones del Ayuntamiento con las asociaciones de vecinos y federaciones; así como intervenir, mediante arbitraje, en la resolución de los conflictos que se presenten entre los habitantes del municipio y las directivas que los represent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apacitar a los habitantes del municipio para que asuman su compromiso de colaborar en los diversos programas que emprenda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ordinar actividades encaminadas a fomentar la identidad de los habitantes con la ciu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ordinar actividades y programas en los que participen los jóvenes, a fin de que trabajen en beneficio de su barrio o colon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lanear y llevar a cabo, con el apoyo de otras dependencias del Ayuntamiento y la participación directa de los vecinos, programas de rehabilitación de las colonias de la ciu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cibir, canalizar y dar seguimiento a las demandas de la ciudadanía relativas a los servicios públicos que presta el Ayuntamiento y, en su caso, canalizar las que corresponden a otras instancias gubernamen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ropiciar el desarrollo de unidades económicas y generación de emple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Administrar los Centros de Bienestar Comunitario y demás bienes inmuebles asignados para el cumplimiento de su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alizar acuerdos con otras secretarías para llevar a cabo trabajos intermunicipales y de coordinación interinstitucional, en cuanto sean compatibles y necesarios para lograr un objetivo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Contribuir a garantizar la seguridad alimentaria de la población en situación de pobreza y de vulnerabilidad social, en coordinación con las instancias correspondientes de gobierno en sus diferentes niveles y asociaciones civi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Generar acciones tendientes a la construcción de ciudadanía y tejido social, impulsando la corresponsabilidad entre ciudadanos y autoridad para la solución de los problemas comu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as establecidas en el Reglamento Sanitario de Control y Protección a los Animales para 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titular de la Secretaría de Desarrollo Social se auxilia con la Dirección de Bienestar Comunitario, Dirección de Participación y Asociación Vecinal, Dirección de los Programas de Desarrollo Social, Dirección Técnica y Dirección Administrativa, cuyas atribuciones se determinan en el manual de organización y procedimientos de la propia Secretar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nsejo Municipal del Deporte de Ocosingo, Chiapas, el Sistema para el Desarrollo Integral de la Familia del Municipio de Ocosingo, Chiapas, el Instituto Municipal de las Mujeres en Ocosingo, Chiapas, el Consejo Municipal Contra las Adicciones en Ocosingo, Chiapas, el Instituto Municipal de Atención a la Juventud de Ocosingo, Chiapas, todos organismos públicos descentralizados de la administración pública municipal, se encuentran sectorizados a la Secretaría de Desarrollo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Al Área de Educación Municipal le corresponde ejercer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rear y aplicar programas en materia de educación para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aborar y aplicar proyectos para apoyar la ampliación de los servicios educativos y el adiestramiento ocupacional en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oyar el mejoramiento de escuelas en el municipio, a través de los programas que se establezcan en la medida de los recursos disponi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leccionar y aplicar los cursos y, clases que se imparten en las academias educativas municipales, cuidando que éstos sean de calidad y oportu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dministrar los Centros de Educación Popular y demás bienes inmuebles asignados para el cumplimiento de su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al Ayuntamiento la celebración de convenios con empresas e institutos para brindar a los egresados de las academias educativas municipales oportunidades de emple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romover la comunicación y la colaboración con las distintas instituciones educativas a fin de intercambiar información sobre programas y becas que puedan aplicarse en beneficio de la comunidad;</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aborar y publicar las convocatorias para la entrega de los reconocimientos y premios que el Ayuntamiento autorice en materia educ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blecer programas y becas para otorgar apoyos diversos a los estudiantes de bajos recursos de acuerdo a los lineamientos en la mate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rganizar y administrar las bibliotecas de propiedad municipal, así como aquellas que se operan en comod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Operar programas de educación popular y promoción de la lectu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ordinarse con las diversas instituciones del sector educativo para la ejecución de acciones de fortalecimiento de la educación ciudadan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la Secretaría de Educación Municipal cuenta con las Dirección de Servicios Educativos Municipales, Dirección de Programas Compensatorios, Dirección de Proyectos Especiales, Dirección de Educación Cívica y Pedagogía Urbana y Dirección Administrativa, cuyas atribuciones se determinan en el manual de organización y procedimientos de la propi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A la Secretaría de Cultura le corresponde promover el desarrollo cultural y artístico de los habitantes del municipio, por lo cual deberá ejercer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Crear y aplicar programas en materia de arte y cultura para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mover el establecimiento de espacios culturales y artísticos en el municipio y coordinar la operación de los ya exist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iciar el intercambio artístico y cultural con otras ciudades, tanto a nivel nacional como internacional, promoviendo los valores cultural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rear, dirigir y supervisar el funcionamiento de los talleres cultural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mover la cultura y el arte en los barrios y colonias del municipio, así como la formación de promotores culturales barr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adyuvar en la preservación del patrimonio cultural y artístico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mover la difusión del patrimonio y tradiciones culturales y artística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levar a cabo concursos y festivales culturales por sí misma o en colaboración con las autoridades de los tres órdenes de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probar la publicación de textos u obras que sean de interés para los habitantes del municipio, de acuerdo a los recursos disponi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Proponer al Ayuntamiento los términos de la convocatoria para la presentación de candidatos a recibir el “Premio Ciudad de Ocosingo, Chiapas” y llevar a cabo su publica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mitir al Ayuntamiento los expedientes correspondientes a los candidatos a recibir el “Premio Ciudad de Ocosingo,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ordinar las acciones y programas en materia cultural y artística que se destinen para el municipio, en que colabore el gobierno estatal y fede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titular de la Secretaría de Cultura, cuenta con la Dirección de Operación, Producción y Programación, Dirección de Vinculación, Planeación y Difusión, Dirección de Museos, Centros Culturales y Galerías y Dirección Administra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0. Se derog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A la Secretaría de la Contraloría le corresponde ejercer las siguientes atribuciones y facult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visar y vigilar el ejercicio de los recursos financieros y patrimoniales del municipio, de sus organismos descentralizados, fideicomisos, empresas de participación municipal y de todos aquellos organismos y entidades que manejen o reciban fondos o valor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acticar auditorías y visitas periódicas de inspección a las dependencias de la administración pública municipal a efecto de constatar que el ejercicio del gasto público sea congruente con las partidas del presupuesto de egresos autoriz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pedir los criterios que regulen el funcionamiento de los instrumentos y procedimientos de control de la administración pública municipal y requerir a las dependencias competentes en el rubro de que se trate, la documentación e información necesarias para el ejercicio de facultades, que aseguren un eficaz control de las diversas actividades que tiene encomenda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que el ejercicio del presupuesto de egresos se apegue estrictamente a las leyes y reglamentos vig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igilar el cumplimiento por parte de las dependencia, organismos y entidades públicas municipales, de las obligaciones derivadas de las disposiciones legales y reglamentarias aplicables en materia de planeación, presupuestación, ingresos, financiamiento, inversión, deuda, patrimonio, fondos y valores propiedad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stablecer las bases generales para la realización de auditorías en las dependencias, organismos y entidades públic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Vigilar el debido cumplimiento de las normas y disposiciones en materia de sistemas de registro y contabilidad, de contratación y pago de personal, de contratación de servicios, de obra pública, de adquisiciones, de arrendamientos, conservación, uso, destino, afectación, enajenación y baja de bienes muebles e inmuebles, así como del manejo y disposición de los bienes contenidos en los almacenes, activos y demás recursos materiales y financieros pertenecientes a la administración pública municipal;</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pinar, previamente a su expedición, sobre los proyectos de normas de contabilidad y de control en materia de programación, presupuestación, administración de recursos humanos, materiales y financieros que elaboren las dependencias, organismos y entidades públic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signar a los auditores externos de las dependencias, organismos y entidades municipales, así como normar y controlar su activ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Informar al Presidente Municipal sobre el resultado de las revisiones de las dependencias, organismos y entidades de la administración pública municipal, que hayan sido objeto de fiscalización, e informar a las autoridades competentes del resultado de dichas revisiones si le fuere requer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cibir y registrar las declaraciones patrimoniales que deban presentar los servidores públicos del Ayuntamiento para su envío al Congreso del Estado de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nocer e investigar los actos u omisiones de los servidores públicos municipales, para detectar los actos y hechos que advierta como causales de responsabilidad administrativa, e incoar y desahogar los procedimientos de responsabilidad administrativa en los términos previstos en la Ley de Responsabilidades de los Servidores Públicos del Estado de Chiapas, resolver los mismos y, en su caso, aplicar las sancion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Revisar la contabilidad así como los estados financieros de las dependencias y fiscalizar los subsidios otorgados por el municipio a sus organismos descentralizados, fideicomisos y de las empresas de participación municipal, así como de todos aquellos organismos o particulares que manejen fondos o valores del municipio o reciban algún subsidio de és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Vigilar, integrar, substanciar y resolver los procedimientos administrativos de responsabilidad que se deriven del mal actuar de los servidores públicos adscritos a la Dirección de Inspección y Vigilancia a través de la Unidad de Supervisión a Inspección y Vigila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titular de la Secretaría de la Contraloría se auxilia con la Dirección de Auditoría Administrativa que tiene a su cargo la Unidad de Atención a Quejas, la Unidad de Auditoría a Obra Pública y la Unidad de Supervisión a Inspección y Vigilancia, cuyas atribuciones se determinan en el Manual de Organización y Procedimientos de la propia Secretar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A la Secretaría de Justicia Municipal le corresponde ejercer las siguientes facultades y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licar las disposiciones establecidas en el Reglamento de Policía y Buen Gobiern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Determinar la responsabilidad de los presuntos infractores puestos a su disposición y aplicar las sanciones tendientes al control de las conductas antisociales que, sin llegar a ser delitos, alteren la paz y el buen orden de la comunidad;</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curar la eficiente aplicación de las normas en materia de justici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stodiar y vigilar a los internos por infracciones administrativas, cuidando que en todo momento se respeten sus derechos hum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trámite al cumplimiento de las acciones inherentes a la prevención social y la mediación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Mediar y conciliar a las partes en conflicto por desavenencias veci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establecidas en el Reglamento Sanitario de Control y Protección a los Animales para el Municipio de Ocosingo, Chiapas, Para el despacho de los asuntos de su competencia y para el ejercicio de sus obligaciones y facultades, el titular de la Secretaría de Justicia Municipal se auxilia con la Dirección de Prevención Social, Dirección de Juzgados Municipales, Dirección de Centros de Mediación Municipal y Dirección de Visitaduría, cuyas atribuciones se determinan en el Manual de Organización y Procedimientos de la propia Secretarí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pendencias Auxiliares del Síndico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Síndico es el encargado de proteger y defender los intereses jurídicos municipales y para el ejercicio de sus atribuciones y facultades tiene a su cargo el despacho de los siguientes asuntos: </w:t>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jercitar las acciones judiciales que competan al municipio, así como representarlo en las controversias o litigios de carácter administrativo, fiscal, laboral, civil, mercantil, agrario y otros en los que sea parte, pudiendo allanarse y transigir en los mismos cuando sea la parte demandada, sin perjuicio de la facultad que tiene el Ayuntamiento para designar apoderados o procuradores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ibir y resolver las denuncias hechas ante el Ayuntamiento sobre la ocupación irregular de predios, fincas y espacios públicos de propiedad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que en la enajenación de bienes municipales, se cumplan estrictamente las formalidades de le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presentar al municipio en los contratos que celebre y en todo acto en que sea indispensable su intervención, ajustándose a las órdenes e instrucciones que en cada caso reciba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ordinar sus actividades con la Secretaría de Administración, para la recuperación y defensa de los bienes que integran el acervo patrimonial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scribir convenios que impliquen el reconocimiento de responsabilidad por parte del Ayuntamiento, respecto de los vehículos de propiedad municipal que estén involucrados en cualquier accid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esorar en la elaboración de los anteproyectos de modificaciones a la Ley de Ingresos y demás ordenamientos de carácter municipal, a las autoridades de la administración pública municipal, a fin de que sus disposiciones se encuentren apegadas a derech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sesorar jurídicamente a las dependencias y entidades del Ayuntamiento, a través de sus unidades jurídicas que funcionarán bajo los lineamientos e instrucciones que determine conforme a este ordenamiento y demás disposicion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Turnar y, en su caso, resolver los recursos administrativos que se interpongan en contra de los actos de las autoridades municipales, conforme a la reglamentación municipal específica de la materia que se trate y del reglamento municipal en materia de procedimiento administra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poner, en los juicios de amparo, los términos en los que deben rendirse los informes previos y justificados por parte de las autoridades municipales, cuando seles señale como autoridades responsables y, en su caso, rendirlos; a personas e cuando las autoridades municipales tengan el carácter de terceros; interponer los recursos que procedan y actuar con las facultades de delegado en las audiencias o, en su caso, designar a quienes fungen como 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presentar al municipio en la formulación de denuncias y querellas ante el Ministeri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nalizar los formatos administrativos empleados por el Ayuntamiento para la ejecución de las diversas actividades que tiene encomendadas y, en su caso, proponer las enmiendas que considere neces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laborar y, en su caso, rendir los informes solicitados por la Comisión Nacional y la Estatal de los Derechos Humanos a los servidores públicos de las dependencias d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Organizar cursos de capacitación jurídica a las diversas dependencias municipales; así como proponer la coordinación con diversas universidades, para celebrar conjuntamente seminarios sobre temas jurídicos que sean de trascendencia para el quehacer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roponer la realización de monografías y estudios jurídicos; así como la elaboración de antologías, compilaciones y manuales sobre temas jurídicos que faciliten las actividades de las dependencia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Llevar la representación legal de todas las autoridades municipales, ya sea como demandante, demandada o tercero perjudicado; o sustituyéndolas en cualquier instancia jurisdiccional o administrativa, en la formulación de demandas, contestaciones, denuncias, querellas y demás actos en que sea necesario hacer prevalecer los intereses del municipio; 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Notificar los acuerdos de trámite, resoluciones, oficios y determinaciones emitidas en los asuntos de su competencia, así como aquellos actos o resoluciones que le sean encomendad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Se derog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Proponer a la Comisión de Honor y Justicia de la Secretaría de Seguridad Ciudadana, las medidas correctivas previstas en los ordenamientos aplicables a los elementos de las corporaciones policíaca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Tramitar jurídicamente los asuntos de las corporaciones policíacas relacionados con faltas a los ordenamientos internos y demás disposiciones legales, reglamentarias y administrativas;</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Proporcionar asesoría jurídica al Presidente Municipal y a los Regidores para que ajusten su actividad al marco de legalidad;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Apoyar técnica y jurídicamente en coordinación con la Secretaría General, a solicitud de las Comisiones Edilicias, los procedimientos de dictaminación de iniciativas o solicitud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Coordinar a las unidades jurídicas de las dependencias y entidades, para la elaboración de los proyectos de reglamentos, acuerdos, bandos y demás instrumentos de carácter jurídico municipales que ordene el Presidente Municipal;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Integrar y operar el Programa de Informática Jurídica del Municipi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Se deroga.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Las demás que le señale de su competencia el Ayuntamiento, el Presidente Municipal, las leyes y reglamento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satisfacer las necesidades administrativas y complementar el proceso de planeación, presupuestación, control y evaluación de la gestión de gobierno, el Síndico toma acuerdo con el Presidente Municipal, quien además preside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despacho de los asuntos de su competencia, el Síndico se auxilia con: la Dirección Jurídica Municipal; Dirección de lo Jurídico Contencioso; Dirección de lo Jurídico Consultivo; Dirección de Control de Procesos; las direcciones, departamentos o unidades jurídicas de las dependencias y entidades municipales; Dirección de Asuntos Internos de Seguridad Ciudadana, y la Unidad Administrativa; cuyas atribuciones se determinan en el Manual de Organización y Procedimientos de la Sindica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Dirección Jurídica Municipal es la dependencia encargada de auxiliar y asesorar al Síndico en el ejercicio de sus funciones de carácter jurídico técnico, consultivo y litigioso, que se encuentran señaladas en la Ley del Gobierno y la Administración Pública Municipal del Estado de Chiapas, así como en la atención y seguimiento de cualquier otra cuestión de carácter jurídico en que el Síndico requiera su intervención especializada para cumplimentar sus obligaciones y facultades que detenta como defensor de los intereses municipales. Para el despacho de los asuntos de su competencia y el cumplimiento de sus funciones, el Director Jurídico Municipal se auxilia con las direcciones de lo Jurídico Contencioso, de lo Jurídico Consultivo y de Control de Proc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A la Dirección Jurídico de lo Contencioso corresponde el trámite de todos los asuntos de carácter litigioso en que el Municipio de Ocosingo, Chiapas, sea parte, para lo cual cuenta co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la defensa de los intereses municipales ante los órganos jurisdiccionales de cualquier índo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jercitar, ante las autoridades jurisdiccionales competentes, las acciones judiciales que le indique el Síndico para la protección y recuperación de los bienes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mover, a indicación del Síndico, las acciones correspondientes para solicitar la nulidad de actos administrativos que sean previamente dictaminados como irregularmente expedi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a cabo las acciones que le indique el Síndico; la tramitación de las denuncias y querellas penales, de los incidentes de devolución y de otorgamiento del perdón, así como para la defensa de los interese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Tramitar o sustanciar los recursos administrativos en materia municipal, conforme a la reglamentación municipal de la materia específica y a lo dispuesto por el Reglamento del Acto y del Procedimiento Administrativo del Municipio de Ocosingo, Chiap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aborar los informes previos y justificados que deban rendir las autoridades municipales en juicios de ampar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aborar los informes previos y justificados que deban rendir las autoridades municipales en juicios de ampa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Notificar los acuerdos de trámite, resoluciones, oficios y determinaciones emitidas en los asuntos de su competencia, así como aquellos actos o resoluciones que le sean encomenda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le determine el Ayuntamiento, el Síndico, las leyes y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A la Dirección de lo Jurídico Consultivo corresponde el trámite de todos los asuntos de asesoría legal y formulación de actos jurídicos no litigiosos en que el Municipio de Ocosingo, Chiapas, sea parte, para lo cual, cuenta con las siguientes fun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los contratos respecto a la enajenación, comodato, arrendamiento, permuta, donación y demás actos jurídicos relacionados con los bienes inmuebles del patrimonio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aborar los contratos de concesión de bienes y servici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poner los informes que con motivo de quejas y requerimientos se solicitan en materia de derechos humanos a los servidores públicos municip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el control, registro, guarda y custodia de todos los contratos y convenios que celebre 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visar, examinar y proponer, en su caso, al Síndico validar jurídicamente aquellos contratos, concesiones de bienes y servicios municipales, convenios, licitaciones y demás actos jurídicos en los que intervengan el Ayuntamiento o los titulares de las dependencias de la administración pública municipal de él derivada que se ajusten a las disposiciones aplicables; a fin de lograr la debida protección y defensa de los intereses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Apoyar al Síndico en la asesoría jurídica que proporcione al Presidente Municipal y a los Regidore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la integración y operación del Programa de Informática Jurídic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Notificar los acuerdos de trámite, resoluciones, oficios y determinaciones emitidas en los asuntos de su competencia, así como aquellos actos o resoluciones que le sean encomend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levar a cabo y resolver los trámites administrativos relativos a las solicitudes de subdivisiones, relotificaciones, régimen de condominio y regularización de predios enclavados en el Municipio de Ocosingo, Chia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determine el Presidente Municipal, el Ayuntamiento, el Síndico y las leyes y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A la Dirección de Control de Procesos le corresponde llevar el control de los expedientes de cualquier naturaleza que se tramiten en cualquiera de las áreas de la Sindicatura, con el objeto de dar un seguimiento preciso, exacto y continuo de cada uno de los expedientes cuyo trámite esté en proceso y cuenta para su mejor y adecuado funcionamiento co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rolar todos los escritos presentados por los particulares a cualquiera de las dependencias de la Sindicatura, llevando un libro de gobierno en el que se señale la hora y la fecha de su presentación, así como los términos generales del asunto, los datos del administrado que lo presenta y la dependencia a la cual va dirigi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levar un control preciso de cada uno de los expedientes y archivos en el poder de cualquiera de las dependencias y áreas de la Sindicatura, manteniendo un registro de cada uno de los movimientos que se ejecuten en cada uno de los expe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tegrar en sus archivos datos relativos a cada expediente, que permitan su inequívoca identificación, entre ellos: el nombre del administrado involucrado con la Sindicatura, carácter con que comparece el administrado, tipo de asunto que se tramita, ante quien se tramita, fecha en que se inició el trámite del asunto, funcionario responsable del expediente y, en su caso, fecha de su resolu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rolar y supervisar la suscripción de cada uno de los actos administrativos emitidos por cualquiera de las dependencias de la Sindicatura, llevando un registro de cada uno de el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aborar el proyecto del informe anual que presenta el Síndico ante el Ayuntamiento, en materia de avance y resultados en peticiones, procesos legales y jurídicos tramitados ante las dependencias de la Sindica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pervisar los términos y plazos para dar respuesta oportuna a las peticiones de los administrados, previniendo que la Sindicatura incurra en situaciones de silencio administrativo o negativa fict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Informar al Síndico la localización y el estado de cada trámite, expediente y asunto de la Sindicatura por lo menos de manera bimestral o bien, cada que el Síndico así lo requiera. En dicho informe puede señalar aquéllas dependencias en donde no se cumplan los tiempos legales para dar trámite a cada asunto o petición a ellas turnados; y</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Notificar los acuerdos de trámite, así como las resoluciones, oficios y determinaciones emitidas en los asuntos de la competencia de la Sindicatura y sus Direcciones y áreas administrativas, y en casos especiales en que exista instrucción del Síndico Municipal, podrá realizar notificaciones de las dependencias del municipio, o bien desahogar exhortos de autoridades foráneas para la realización de notificaciones dentro de sus límites territor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sahogar exhortos, por acuerdo del Síndico, para la realización de notificaciones de autoridades foráne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 determine el Ayuntamiento, el Síndico y las leyes y reglam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A la Dirección de Asuntos Internos de Seguridad Ciudadana le corresponde ejercer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con los lineamientos y determinaciones que le establecen las disposiciones legales y reglamentarias aplicables en materia de seguridad públic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vestigar los hechos meritorios y demeritorios que se originen en el trabajo del personal adscrito a la Secretaría de Seguridad Ciudadana, así como presentar los dictámenes correspondientes a la Comisión de Honor y Justicia para su san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ramitar jurídicamente e instruir los procedimientos correspondientes por las responsabilidades administrativas y legales en que incurran los elementos policíacos municipales y presentar los proyectos resolutivos que corresponda a fin de que la Comisión de Honor y Justicia de la Secretaría de Seguridad Ciudadana imponga las sanciones correspond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ar trámite a las denuncias y quejas que presente la ciudadanía respecto de la actuación de los elementos de polic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stablecer las normas y procedimientos para los efectos de que las instancias públicas dependientes de la Sindicatura, atiendan y resuelvan de manera pronta y expedita las denuncias presentadas ante las mismas, turnar a la autoridad correspondiente aquellas que no sean de su competencia, así como orientar a los particulares de las instancias y seguimiento que correspond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municar a las diversas corporaciones policíacas en el Estado, las resoluciones en las que la sanción impuesta al elemento de policía sea la inhabilitación, así como notificar sus actos y los que le sean encomend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Informar al Síndico, los resultados de los procedimientos que le competen para que éste acuerde lo procedente con el Presidente Municipal y el Secretario de Seguridad Ciudadan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le determine el Ayuntamiento, el Presidente Municipal, el Síndico y las leyes y reglamento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Para el ejercicio de las funciones de la Dirección de Asuntos Internos de Seguridad Ciudadana, el Síndico podrá solicitar la información y el apoyo correspondiente al Secretario de Seguridad Ciudadan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A la Unidad Administrativa de la Sindicatura le corresponden las siguiente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Gestionar y administrar los recursos financieros, materiales y humanos necesarios para el logro de los objetivos de la Sindica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licar el presupuesto asignado a la dependencia con apego a las disposiciones aplic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rolar y mantener en buen estado los recursos materiales de la Sindicatu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rigir sus actividades de manera acorde a los requerimientos de la Sindicatura, a fin de lograr su buen funcionamiento, organización y desempeño inter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Órganos Desconcentrad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l Ayuntamiento de Ocosingo, Chiapas, además de los servicios cuya prestación asume directamente por medio de las dependencias de la administración centralizada, gestiona otros servicios a través de órganos desconcentrados con autonomía técnica y jerárquicamente subordinados a las dependencias de la administración municipal centraliz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El Ayuntamiento otorga a los órganos desconcentrados facultades específicas para resolver sobre ciertas materias, dentro del ámbito por materia o por territorio, conforme se determine en cada caso, de acuerdo con lo dispuesto por la normatividad municipal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os órganos que asuman la gestión desconcentrada conforme a lo dispuesto en artículo anterior, se rigen conforme a los ordenamientos municipales de su creación. En todo lo no previsto en ellos, se regirán por los ordenamientos municipales aplicables a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os instrumentos de creación de órganos desconcentrados deberán ser publicados en la Gaceta Municipal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elegación de facultades que el Ayuntamiento otorgue al titular de un órgano desconcentrado es personal, por lo tanto no podrá ser sustituido o representado total o parcialmente por otra persona, salvo en los casos de sustitución reglamentaria por ausencia o que en el decreto de delegación se prevea expresamente lo contr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os órganos desconcentrados pueden ser modificados o suprimidos por el Ayuntamiento. Si el órgano fuera suprimido, su función deberá ser asumida por las dependencias que integran la administración pública municipal u otro órgano que el gobierno municipal determi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Corresponde al Ayuntamiento, a través de las dependencias correspondientes ejercer la vigilancia, enlace y supervisión sobre los órganos desconcentrados, para la coordinación estratégica y la evaluación del desempeño institucional y de sus resultados. Mediante la vigilancia, enlace y supervisión sobre los desconcentrados, se evalúa el desempeño institucional de dichos órganos. Dicha evaluación debe consistir en un proceso sistemático de análisis de los resultados obtenidos por los indicadores e índices de gestión que se establezcan a tal fin y que son aplicados a los programas, proyectos o servicios prestad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resultado de la evaluación del desempeño institucional tiene incidencia en la asignación presupuestaria del órgano desconcentrado, de conformidad con la normativa municipal aplicabl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dministración Para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Prime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Pa2"/>
        <w:spacing w:lineRule="auto" w:line="240"/>
        <w:jc w:val="center"/>
        <w:rPr>
          <w:rFonts w:ascii="Tahoma" w:hAnsi="Tahoma" w:cs="Tahoma"/>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presente capítulo tiene por objeto establecer las bases generales para regular la constitución, organización, funcionamiento, control y extinción de las entidades que integran el ámbito paramunicipal de la administración pública municipal, mismas que so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organismos públicos descentraliz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empresas de participación municipal mayoritaria o minoritar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Fideicomisos Públicos constitui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 este Título, los contratos de fideicomiso público que celebre el Municipio de Ocosingo, Chiapas por aprobación de su órgano de gobierno se consideran una entidad. Los organismos públicos descentralizados, las empresas de participación municipal mayoritaria o minoritaria y los fideicomisos públicos, como entes o instrumentos de la administración pública municipal, se sujetan a los ordenamientos de su creación, a lo establecido en este capítulo y a las disposiciones legales y reglamentarias aplicables según la materia que corresponda, salvo disposición en contr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que el decreto de creación y la normatividad a que se refiere el párrafo anterior, le otorgue atribución a dichas entidades para municipales para emitir su normatividad interna, ésta queda sometida en todos los casos, a la aprobación definitiva del Ayuntamiento, del contacto correspondiente, en el que se deben especificar los siguientes aspec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robación del presupuesto y sus modific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robación de las cuentas gener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utorización para recurrir al crédi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dquisición, enajenación, permuta o gravamen de bienes inmuebles o valor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probación o modificación de la plantilla de personal o contratación de personal fuera de ell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lquier modificación de sus estatutos o reglamen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Es facultad del Ayuntamiento, por acuerdo de las dos terceras partes de sus integrantes, constituir organismos públicos descentralizados, empresas de participación municipal mayoritaria o minoritaria y celebrar contratos de fideicomiso públic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entidades así creadas se sectorizan a la dependencia que les corresponda para, respetando su autonomía, asegurar que oriente su actuación al cumplimiento del Plan Municipal de Desarrollo y los programas de él deriv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os organismos públicos descentralizados y empresas de participación municipal, salvo disposición en contrario de sus normas de creación, manejan libremente su patrimonio, pero no pueden enajenar sus bienes inmuebles sin consentimiento expreso del Ayuntamiento autorizado por mayoría calificada de sus integr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as entidades a que se refiere este capítulo pueden ser modificadas o disueltas por el Ayuntamiento. En este caso el Ayuntamiento se hace cargo de su patrimonio, asumiendo todos los derechos y obligaciones de la entidad disuel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presentarse lo normado por el párrafo anterior, se debe acordar la forma en que se sustituyen las funciones o servicios que tal organismo venía desempeñando, de ser así procedente y necesario a criterio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solución de tales entidades por causas ajenas a la voluntad deliberada del Ayuntamiento tiene los efectos que procedan de acuerdo con la normatividad legal y municipal, pero el servicio o función pública debe ser asumido directamente por el Ayuntamiento, quedando sin efecto todas las cesiones de uso sobre bienes municipales. Los bienes muebles necesarios para la prestación del servicio pueden ser intervenidos por el Ayuntamiento bajo inventario, quedando responsable éste de su valor ante quien proce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Corresponde al Ayuntamiento a través de las dependencias correspondientes, ejercer la vigilancia, enlace y supervisión sobre los entes públicos descentralizados, para la coordinación estratégica y la evaluación del desempeño institucional y de sus result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Mediante la vigilancia, enlace y supervisión sobre los entes descentralizados, se evalúa el desempeño institucional de los órganos desconcentrados y de los entes descentralizados. Dicha evaluación debe consistir en un proceso sistemático de análisis de los resultados obtenidos por los indicadores e índices de gestión que se establezcan a tal fin y que son aplicados a los programas, proyectos o servicios prestados. El resultado de la evaluación del desempeño institucional tiene incidencia en la asignación presupuestaria del ente descentralizado funcionalmente, de conformidad con la normativa municipal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Para los efectos de este Capítulo se entiend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 Acuerdo especial de sectorización</w:t>
      </w:r>
      <w:r>
        <w:rPr>
          <w:rFonts w:cs="Tahoma" w:ascii="Tahoma" w:hAnsi="Tahoma"/>
          <w:color w:val="000000"/>
          <w:sz w:val="20"/>
          <w:szCs w:val="20"/>
        </w:rPr>
        <w:t xml:space="preserve">: El acuerdo expedido por el Presidente Municipal, a través del cual las entidades se agrupan en sectores administrativos, en razón de la concurrencia de su objeto y naturaleza, vinculándose con una de las dependencias de la administración pública centraliz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II. Organismos Públicos Descentralizados Municipales</w:t>
      </w:r>
      <w:r>
        <w:rPr>
          <w:rFonts w:cs="Tahoma" w:ascii="Tahoma" w:hAnsi="Tahoma"/>
          <w:color w:val="000000"/>
          <w:sz w:val="20"/>
          <w:szCs w:val="20"/>
        </w:rPr>
        <w:t>: Las entidades creadas por el Ayuntamiento, con personalidad jurídica, patrimonio propio, así como autonomía presupuestal y jerárquica, mediante las cuales la administración pública municipal desarrolla actividades de su competencia o lleva a cabo aquellas que son de interés público general o social para el municipi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II. Empresas de Participación Municipal Mayoritaria</w:t>
      </w:r>
      <w:r>
        <w:rPr>
          <w:rFonts w:cs="Tahoma" w:ascii="Tahoma" w:hAnsi="Tahoma"/>
          <w:color w:val="000000"/>
          <w:sz w:val="20"/>
          <w:szCs w:val="20"/>
        </w:rPr>
        <w:t xml:space="preserve">: Las entidades organizadas mercantil o socialmente, en las que el accionista mayoritario es el Municipio de Ocosingo, Chiapas cuyo objetivo primordial es producir bienes o servicios y cuya actividad se encuentra vigilada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IV. Empresas de Participación Municipal Minoritaria</w:t>
      </w:r>
      <w:r>
        <w:rPr>
          <w:rFonts w:cs="Tahoma" w:ascii="Tahoma" w:hAnsi="Tahoma"/>
          <w:color w:val="000000"/>
          <w:sz w:val="20"/>
          <w:szCs w:val="20"/>
        </w:rPr>
        <w:t xml:space="preserve">: Las entidades organizadas mercantil o socialmente, en las que el Municipio de Ocosingo, Chiapas. No es accionista mayoritar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V. Fideicomiso Público</w:t>
      </w:r>
      <w:r>
        <w:rPr>
          <w:rFonts w:cs="Tahoma" w:ascii="Tahoma" w:hAnsi="Tahoma"/>
          <w:color w:val="000000"/>
          <w:sz w:val="20"/>
          <w:szCs w:val="20"/>
        </w:rPr>
        <w:t xml:space="preserve">: El contrato por medio del cual, el Ayuntamiento, con el carácter de fideicomitente, a través de las dependencias o entidades que integran su administración pública, transmiten la titularidad de bienes de dominio público o privado a una organización fiduciaria para realizar un fin lícito determinado y de interés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n todo lo no previsto por este capítulo, se aplica en forma supletoria la ley que establece las bases generales de la administración pública municipal y las leyes especializadas en materia de sociedades mercantiles, títulos y operaciones de crédito, así como el Código Civil del Estado de Chiapas, de acuerdo a la naturaleza y principios que rigen el acto que se regu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 Secretaría General del Ayuntamiento debe publicar anualmente en la Gaceta Municipal de Ocosingo, Chiapas la relación de organismos públicos descentralizados, empresas de participación municipal mayoritaria o minoritaria y fideicomisos públicos que formen parte de la administración públic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gun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reación, Objeto, Organización y Funcionamiento de l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Organismos Públicos Descentr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El Ayuntamiento, al emitir el ordenamiento correspondiente a cada organismo público, debe contemplar, además de lo dispuesto por la ley que establece las bases generales de la administración pública municipal, los siguientes elem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nominación del organ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omicilio leg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objeto para el cual fue cre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atribuciones del organ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integración de su patrimon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integración de la Junta de Gobierno y sus atribu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procedimiento para la designación del titular, sus facultades y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os órganos de control, vigilancia y evalu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forma y términos de su extinción o fusión, en donde particularmente en el caso de extinguirse un organismo, debe disponer que el patrimonio íntegro del mismo, se reintegra de manera automática al inventario de los bienes de propiedad municipal, sujetos al régimen de dominio que les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os organismos públicos descentralizados como entidades jurídicas públicas tienen por obje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estación de un servicio o función pública del ámbito de competencia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explotación de bienes o recursos propiedad del municip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investigación científica y tecnológica;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obtención o aplicación de recursos para fines de beneficio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 administración de los organismos públicos descentralizados está a cargo de una Junta de Gobierno, donde la máxima autoridad jerárquica dentro del mismo, cuenta con las facultades y obligaciones determinadas en el presente título, así como las particulares dispuestas en la reglamentac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os organismos públicos descentralizados deben integrarse p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Director, que es designado por el Presidente Municipal y preside la Junta de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vocales, en un número no menor de cinco y no mayor de once, que deben ser en su mayoría, funcionarios de la administración pública municipal y su nombramiento es invariablemente de carácter honoríf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ecretario Técnico, mismo que es designado por el Direct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Junta de Gobierno durará en su encargo lo correspondiente a cada ejercicio constitucional, pudiéndose prolongar dicha designación en tanto la nueva administración pública municipal, no haga nueva design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vocales propietarios, en la primera sesión ordinaria designan a sus suplentes para cubrir sus ausencias tempor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miembros de la Junta de Gobierno tienen derecho a voz y voto dentro de las sesiones, salvo aquellos integrantes a los que la reglamentación específica otorgue únicamente derecho de voz.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participar en la Junta de Gobierno algún munícipe que presida una Comisión Edilicia, es suplido en sus ausencias por uno de los ediles integrantes de la comisión que representa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ependencias y entidades oficiales distintas al nivel de gobierno municipal, organizaciones educativas, científicas y tecnológicas, organismos no gubernamentales, cámaras, personalidades y los demás invitados a participar en las sesiones de la Junta de Gobierno, en principio sólo tienen derecho a voz dentro de las mismas, salvo que de conformidad con la reglamentación de la materia, sean integrantes con derecho a voz y voto de la Junta de Gobie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itación a las sesiones ordinarias debe llevarse a cabo con cuarenta y ocho horas de anticip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No pueden ser integrantes de la Junta de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personas que tengan litigio pendiente o sean acreedores del organismo descentralizado de que se tra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personas sentenciadas por delito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inhabilitados para ejercer el comercio o para desempeñar un empleo, cargo o comisión en el servicio públic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servidores públicos de la administración pública municipal no designados así en este capítulo o en la reglamentación de la materia para integrarse en é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El número de sesiones ordinarias que debe llevar a cabo la Junta de Gobierno, se determinan a partir del objeto y las necesidades comunes de la toma de acuerdos por parte del mismo, pero sin que éstas sean tan espaciadas que no promuevan el desarrollo de las acciones necesarias al organismo, o tantas que por su continuidad no exista materia de revisión, análisis o acuerdo, y por tanto se vuelvan infructuosas a la ent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esiones extraordinarias del mismo se llevan a cab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exista la necesidad imperante de conocer en sesión un asunto concerniente a sus facultades o las funciones del organismo;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así lo requiera la mayoría de los integrantes con derecho a voto de dicho órgano a quien lo presid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quórum para sesionar se cubre con la asistencia de por lo menos la mitad más uno de los miembros de la Junta de Gobierno, teniendo el director voto de calidad en caso de emp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s Juntas de Gobierno de los organismos públicos descentralizados tienen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sionar de manera ordina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sionar de manera extraordinaria las veces que la mayoría de los miembros con derecho a voto convoqu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sentar sus acuerdos en ac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la debida observancia de las disposiciones legales vigentes en la materia que les compet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el decreto de creación correspondiente a cada organismo público le asign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atribuciones indelegables de las Juntas de Gobierno,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blecer la congruencia con los programas y las políticas públicas municipales y definir las prioridades a las que debe sujetarse el organ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robar los proyectos de programas operativos anuales y financieros, como los presupuestos de ingresos y egresos del organismo público descentralizado, y sus modificaciones, en los términos de la normatividad municipal aplicable, contando con la autorización correspondiente por parte del Ayuntamiento, respecto la aprobación inicial del Presupuesto de Egre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licitar la autorización correspondiente al Ayuntamiento para la enajenación a título gratuito u oneroso de bienes inmuebles, instalaciones, concesiones o derechos, que afecten el patrimonio del organ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al Ayuntamiento las tarifas y su modificación de los bienes o servicios que produzca o preste el organismo, para su inclusión en la iniciativa de Ley de Ingresos Municipal o su modific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probar la concertación de préstamos para el financiamiento de la entidad con créditos internos y externos, observando la normatividad aplicable para la autoriz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probar anualmente los estados financieros y el cierre del ejercicio presupuestal de la descentralizada, así como el cierre programático, de acuerdo a la ley estatal en materia de fiscalización y la normatividad municipal apl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probar de acuerdo con las disposiciones legales y reglamentarias aplicables, las políticas, bases y programas generales que regulen los convenios, contratos, pedidos o acuerdos que debe celebrar la descentralizada, con terceros en obras públicas, adquisiciones, arrendamientos y prestación de servicios relacionados con bienes mue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probar el proyecto del reglamento interno en el que se establezcan las bases de organización, estructura, atribuciones que han de desarrollar las unidades administrativas, así como las facultades y obligaciones que correspondan a sus titulares y la manera de suplir a éstos en sus aus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Nombrar y remover a los empleados de la descentralizada, con excepción de los supuestos en que sea facultad exclusiva del Ayuntamiento o del Presidente Municipal, y aprobar la fijación de los sueldos y prestaciones, conforme a las asignaciones presupuestales y en observancia de la normatividad correspond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nalizar y aprobar, en su caso, los informes semestrales que rinda el titular de la descentralizada con la intervención de los órganos de control y vigilancia que se prevean en la reglamentación de creación, debiendo remitir éstos copia al Pleno del Ayuntamiento a través de la Secretaría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ndir informe general anual dentro de los primeros tres meses de cada año al Ayuntamiento, respecto del estado que guarda, administrativa, presupuestal y patrimonialmente la ent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cordar que los donativos o pagos extraordinarios que realice se ejerzan con sujeción a las disposiciones normativas reglamentarias relativas y verificar que los mismos, se apliquen a los fines señalados en las instrucciones otorgadas para tal fi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olicitar la aprobación por parte del Ayuntamiento, para condonar adeudos a cargo de terceros y a favor de la descentralizada cuando fuere notoria la imposibilidad práctica de su cobr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Constituir, a propuesta de cualquiera de sus integrantes, comisiones o grupos técnicos especializados, para apoyar la programación estratégica y la supervisión de la marcha normal de la entidad; atender problemas de administración y organización de los procesos productivos, así como para la selección y aplicación de los adelantos tecnológicos y uso de los demás instrumentos que permitan elevar la eficienci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demás atribuciones que les sean asignados en la reglamentación de cre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directores de los organismos públicos descentralizados, en cuanto a su representación legal, sin prejuicio de las facultades que les otorguen los ordenamientos municipales, están facultados expresamente pa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vocar y presidir las sesiones ordinarias y extraordinar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cordar con los miembros de la Junta de Gobierno, el calendario de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levar el registro de la asistencia de sus integra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ahogar el orden del día de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erificar por sí o por medio de quien estime conveniente, la efectiva ejecución de los acuer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elebrar y otorgar toda clase de actos y documentos inherentes a la celebración de las se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Observar las disposiciones de este título, la reglamentación de su creación, su normatividad interna; las facultades de dominio, administración, pleitos y cobranzas, y aquéllas que requieran de autorización especial según otras disposiciones leg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mitir, avalar y negociar títulos de créd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Formular querellas y otorgar perd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jercitar y desistirse de acciones judi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mprometer asuntos en arbitraje y celebrar transac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Otorgar poderes generales y especiales con las facultades que les comprometen, entre ellas las que requieran autorización o cláusula especial. Para el otorgamiento y validez de estos poderes, basta la comunicación oficial que se expida al mandatario por el titular de la entidad. Para que surta efectos frente a terceros, los poderes deben otorgarse e inscribirse en términos de la legislación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ustituir y revocar poderes generales o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Formular y someter a consideración de la Junta de Gobierno, el proyecto del reglamento interno del organ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Administrar y representar legalmente al organ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Formular los proyectos de los programas institucionales y de los operativos anuales, así como los presupuestos de la descentralizada y presentarlos para su aprobación a la Junta de Gobierno, para su remisión a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Establecer los métodos que permitan el óptimo aprovechamiento de los bienes muebles e inmuebles de la descentraliza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Tomar las medidas pertinentes a fin de que las funciones de la descentralizada se realicen de manera articulada, congruente y eficaz;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Establecer los procedimientos para controlar la calidad de los suministros y programas de recepción que aseguren la continuidad en la producción, distribución o prestación del servicio o bi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Proponer a la Junta de Gobierno el nombramiento o remoción de los empleados de la entidad, salvo que lo anterior se encuentre reservado al Ayuntamiento o al Presidente Municip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cabar información y elementos estadísticos que reflejen el estado de las funciones de la descentralizada para mejorar la gestión de la mis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Establecer los sistemas de control necesarios para alcanzar las metas u objetivos propues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Presentar periódicamente a la Junta de Gobierno el informe de desempeño de las actividades de la entidad, incluido el ejercicio de los presupuestos de ingresos y egresos y los estados financieros correspondientes. En el informe y en los documentos de apoyo se cotejan las metas propuestas y los compromisos asumidos contra los alcanzad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Establecer los mecanismos de evaluación de la entidad y presentar a la Junta de Gobierno, por lo menos dos veces al año, los resultados de dichos proceso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Ejecutar los acuerdos que dicte la Junta de Gobiern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Proponer a la Junta de Gobierno, la solicitud para la enajenación a título gratuito u oneroso de bienes inmuebles, instalaciones, concesiones o derechos, que afecten el patrimonio de los organismos públicos descentralizados, en los términos de la reglamentación aplicable;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Suscribir, en su caso, los contratos colectivos e individuales que regulen las relaciones laborales organismos públicos descentralizados con sus trabajadores, de conformidad al artículo 123, apartado A de la Constitución Política de los Estados Unidos Mexicanos y las disposiciones legales y reglamentarias aplicables; 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Las demás que le señalen las disposiciones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El Secretario Técnico tiene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evantar el acta correspondiente a cada se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sar lista de asistencia a los miemb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en coordinación con el Presidente, el orden del día respectivo a cada sesión y turnarlo a los miembros de la Junta de Gobierno, con cuarenta y ocho horas de anticipación a la celebración de la misma, en el caso de las ordinarias, acompañando la documentación respectiva, así como el proyecto del acta de la sesión anterior, para su revis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expresamente se le designen en la reglamentación respe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El resto de los miembros de la Junta de Gobierno debe coadyuvar en las funciones del mismo, además de las actividades que en función de su representación le correspon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l titular del organismo descentralizado es designado por el término de la administración pública municipal, pero puede ser removido libremente por el Presidente Municipal. Para ser director de algún organismo público descentralizado se deben reunir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iudadano mexicano en pleno ejercicio de sus derech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ar con un perfil profesional acorde al objeto o fines del organismo público descentralizado y con experiencia en materia administrativ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presentar los impedimentos señalados en el presente Títul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Tercer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sarrollo y Operación de los Organism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úblicos Descentr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os organismos públicos descentralizados para su desarrollo y operación, deben sujetarse al presente reglamento, al Plan Municipal de Desarrollo, a los programas que se deriven del mismo y a las asignaciones presupuestales de ingresos y egresos autorizadas. Dentro de dichas directrices, los organismos públicos descentralizados formulan sus programas institucionales a corto, mediano y largo plazo. Los objetivos y metas contemplados en la programación y presupuestación de los organismos públicos descentralizados, se ajustan al programa institucional que sea aprobado por la Junta de Gobierno de la entidad, el cual constituye los compromisos en términos de metas y resultados que debe alcanzar el descentralizado, y debe conten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fijación de objetivos y me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sultados económicos y financieros esper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indicadores de desempeño para evaluar las acciones que lleve a cab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efinición de estrategias y priorida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previsión y organización de recursos para alcanzarl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expresión de programas para la coordinación de sus tare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previsiones respecto a las posibles modificaciones a sus estructu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referencia concreta a su objeto social y a las actividades conexas para lograr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productos que elabore o los servicios que preste y sus características sobresal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 impacto jurídico, económico, social y presupuestal que como producto del desarrollo de sus actividades incidan en el ámbito municip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os rasgos más destacados de su organización para la producción o distribucióne los bienes y prestación de servicios que ofrec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os presupuestos de los organismos públicos descentralizados deben contene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ograma institucional y los que deriven del mism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objetivos y me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unidades responsa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actividades institucion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unidades ejecutor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elementos que permitan la evaluación y reformulación sistemática de sus programas. Corresponde a la Tesorería, orientar y evaluar a los organismos públicos descentralizados en la elaboración de presupuestos para que concurran al logro de los objetivos y se ajusten a las prioridades del desarrollo municipal, así como evaluar y poner a consideración del Ayuntamiento, con apego a los procedimientos descritos en la reglamentación relativa al funcionamiento del Ayuntamiento, los financiamientos que requieran de la constitución de deuda pública para la consecución de los fines del organismo. En la formulación de sus presupuestos, los organismos públicos descentralizados deben sujetarse a los lineamientos que en materia de gasto establezca el Ayuntamiento en el correspondiente Presupuesto de Egresos. Por lo que respecta a la percepción de subsidios y trasferencias, los reciben de la Tesorería, quien deberá solicitar a los organismos el proyecto que justifique el otorgamiento del subsidio o transferencia requerido, a fin de fijar los términos en el presupuesto de egresos anual del municipio, debiendo administrarlos y ejercerlos por sus unidades administrativas y sujetarse a los controles e informes respectivos que ejerza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gramas financieros de los organismos públicos descentralizados deben expresar los fondos propios, aportaciones de capital, contratación de crédito con bancos nacionales o extranjeros, o con cualquier otro intermediario financiero, así como el apoyo financiero que pueda obtenerse de los proveedores de insumos y servicios y de los suministradores de los bienes de produ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gramas deben contener los criterios conforme a los cuales deben ejecutarse los mismos en cuanto a montos, costos, plazos, garantías y avales que en su caso condicionen el apoy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 Junta de Gobierno para el logro de los objetivos y metas contenidas en los programas del descentralizado, ejerce sus atribuciones con base en las políticas, lineamientos y prioridades que conforme a lo dispuesto por este título y las que en cumplimiento de sus facultades establezca 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Junta de Gobierno puede acordar la realización de todas las operaciones inherentes al objeto del descentralizado, con sujeción al programa institucional y a las disposiciones de este título, salvo aquellas atribuciones que le estén restringidas por esta reglament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Cuar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Patrimonio de los Organismos Públicos Descentralizad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patrimonio de los organismos públicos descentralizados se constituye con los bienes muebles e inmuebles, derechos, aprovechamientos, productos, los recursos ya portaciones que se le asignen o se le faculte a recibir para la consecución de los fines del organ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Toda la afectación de cualquier índole o la enajenación de los bienes muebles o inmuebles que formen parte del patrimonio de los organismos públicos descentralizados, sólo puede hacerse previa autorización del Ayuntamiento en los términos de la ley que establece las bases generales de la administración pública municipal. Se exceptúan de la disposición anterior, aquellos bienes que se otorguen a los descentralizados a través de la figura del usufructo mediante autorización del Ayuntamiento, y cuyo fin sea el de la explotación de los mismos para la consecución de los fines del organ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os organismos públicos descentralizados que ya no requieran de determinados bienes para su operación y desarrollo, deben solicitar su desincorporación y baja del inventario de bienes patrimoniales, en los términos de la reglamentación en materia de patrimoni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Quin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vínculo de los Órganos Descentralizados con la</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dministración Pública Centraliz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l Presidente Municipal, en su caso, emite el acuerdo especial de sectorización a que se refiere el presente capítulo, guardando la primacía que tienen las dependencias de la administración pública centralizada, éstas como auxiliares directas para conducir la política del desarrollo d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cuerdo especial de sectorización que obligue a los organismos públicos descentralizados a coordinarse, debe prever la participación del titular de la Coordinadora de Sector en dichos trabajos de coordi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l titular de cada dependencia que funja como Coordinadora de Sector, debe observar las disposiciones contenidas en el acuerdo especial de sectorización, así como las facultades y obligaciones que les conceda este código y demás disposiciones reglamentari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ordinadora de Sector debe contar con un representante en las Juntas de Gobierno de los organismos públicos descentralizados, en coordinación con la cual pueden participar otras dependencias y organismos públicos descentralizados en la medida que tengan relación con el objeto del organismo de que se trate; todas ellas de conformidad con su esfera de competencia y disposiciones relativas en la materia. Corresponde a los titulares de las coordinadoras de sector proponer al Ayuntamiento políticas de desarrollo para los organismos públicos descentralizados del sector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Los organismos públicos descentralizados deben proporcionar tanto la información requerida por la Coordinadora de Sector así como la requerida por las demás entidades del sector donde se encuentren agrupadas, y datos que les soliciten, a través de és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organismos públicos descentralizados gozan de autonomía de gestión para el cabal cumplimiento de su objeto, y de los objetivos y metas señalados en la reglamentación correspondiente de creación. Al efecto deben contar con una administración ágil y eficiente, sujetándose a los sistemas de control establecidos en este título y las demás disposiciones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Los organismos públicos descentralizados remiten al Ayuntamiento y a la Secretaría de la Contraloría, durante los primeros tres meses de cada año, sus informes financieros para su debido cotejo, revisión y en su caso aprobació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ext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xtinción de los Organismos Públicos Descentr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Cuando un organismo público descentralizado deje de cumplir con su objeto o su funcionamiento fuese deficiente o contradictorio a éste y como resultado de tal hecho, ya no resulte conveniente o necesario conservarlo como un descentralizado, desde el punto de vista de la economía municipal o del interés público, el Ayuntamiento puede disponer la extinción del organismo y la abrogación de la reglamentación correspondiente o, en su caso, la fusión de éste con otro de la misma naturaleza y sujeto al mismo régimen o la enajenación de la parte social correspondiente, según sea el cas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abrogar o modificar la reglamentación respectiva, el Ayuntamiento debe tomar las medidas necesarias para cuidar la adecuada protección de los intereses del público, del capital social y cuidar que se respeten los derechos laborales de los empleados del organismo público descentraliz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Séptim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Organización y Funcionamiento de las Empres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Participación Municipal Mayoritari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Son Empresas de Participación Municipal Mayoritaria las sociedades de cualquier naturaleza en que se satisfagan cualquiera de los siguientes requisi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el Gobierno Municipal o una o más entidades municipales, conjunta o separadamente, aporten o sean propietarios de más del cincuenta por ciento del capital soci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en la constitución de su capital se hagan figurar títulos representativos de capital social de serie especial que sólo puedan ser suscritas por el Ayuntamiento; 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al Ayuntamiento corresponda la facultad de nombrar a la mayoría de los miembros de la empresa, o bien designar al Presidente o Director General, o cuando tenga facultades para vetar los acuerdos del propio órgano de gobie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í también se considera en este mismo rango a las sociedades y asociaciones civiles en las que la mayoría de los asociados sean dependencias o entidades de la administración pública municipal o servidores públicos municipales que participen en razón de sus cargos o alguna o varias de ellas se obliguen a realizar o realicen con aprobación del Ayuntamiento, aportaciones económicas preponder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tienen el carácter de empresas de participación municipal mayoritaria las sociedades mercantiles en que la partición sea sólo temporal por un periodo no mayor a seis meses o cuando el Ayuntamiento cuente con menos del cincuenta y uno por ciento del capital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El Ayuntamiento como accionista en este tipo de empresas, adquiere los derechos y obligaciones derivados del carácter de socio mayoritario y que son cuando me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derecho a voto en las asambleas ordinarias y extraordinarias de accionist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derecho de inform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derecho a nombrar directores, gerentes, administradores y consej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derecho a nombrar comisar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derecho a discutir, modificar o, en su caso, aprobar el balance an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derecho a dividend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El derecho a la parte alícuota que corresponda a cada acción al momento de su liquida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La organización, administración y vigilancia de las empresas de participación municipal mayoritaria, sin perjuicio de lo dispuesto en la normatividad aplicable, debe sujetarse a los estatutos que rijan a la sociedad mercantil o civil que corresponda yen lo que no se oponga a este t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odo tiempo, los miembros integrantes del órgano de gobierno de la empresa o sus equivalentes deben ser personas de reconocida calidad moral o prestigio, con experiencia respecto a las actividades propias de la empresa de que se tra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designa a quienes deban ejercer las facultades que impliquen la titularidad de las acciones o partes sociales que integren el capital social de las empresas de participación municipal mayorit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El quórum del órgano de gobierno para sesionar válidamente, se integra con la asistencia de la mayoría más uno de sus integrantes, debiendo contar entre los presentes invariablemente a los representantes de la Coordinadora, la Tesorería y la Secretaría de la Contralor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esoluciones se toman por mayoría de los miembros presentes, teniendo el Presidente del Órgano de Gobierno voto de calidad para el caso de emp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Los órganos de gobierno de las empresas de participación municipal mayoritaria, además de las atribuciones específicas que se les otorguen en los estatutos que rijan la sociedad mercantil que corresponda o la legislación de la materia, tienen aquellas que se establezcan en el presente capítulo o en las demás disposiciones reglamentaria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 designación, facultades, operación y responsabilidades de los órganos de administración y dirección; y demás normas sobre el desarrollo y operación de las empresas de participación municipal mayoritaria, sin perjuicio de las disposiciones que sobre el particular existan en sus estatutos o legislación correspondiente a su forma societaria, son aplicables en lo que sean compatibles las disposiciones del presente capít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os titulares de las empresas de participación municipal mayoritaria, sin perjuicio de las facultades u obligaciones que se les atribuyan en los estatutos de la empresa y legislación de la materia, cuentan con las atribuciones que este capítulo establece para los directores de los organismos públicos descentr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La enajenación de títulos representativos del capital social, propiedad del Ayuntamiento, sólo puede realizarse previo acuerdo expreso del Ayuntamiento, a través de las normas y procedimientos propuestos por la Tesorerí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fusión o disolución de las empresas de participación estatal mayoritaria se efectúa conforme a los lineamientos o disposiciones establecidos en los estatutos de la empresa y la legislación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Octav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Fideicomisos Públic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Para el cumplimiento de programas, proyectos específicos, ejecución de obras especiales, así como para la prestación de servicios públicos o sociales, la explotación de bienes o recursos públicos municipales, o bien para la obtención y aplicación de recursos de beneficio a la colectividad, el Ayuntamiento puede afectar en fideicomiso bienes y valores patrimoniales, señalando en su caso, la dependencia o entidad para municipal que tiene el carácter de fideicomisario. La transmisión de la titularidad de los bienes del dominio público o de fondos públicos, deben desafectarse de dicho dominio y pasar al dominio privado del Ayuntamiento, mediante el respectivo decreto expedido por el Ayuntamiento. Los fideicomisos públicos que cuenten con estructura administrativa están sujetos a todas las disposiciones aplicables a los organismos públicos descentralizados y aquellos que no cuenten con dicha estructura, se constituyen, organizan y funcionan, de conformidad con las disposiciones mercantiles aplicables. La evaluación, así como el control patrimonial y financiero, recae en las autoridades administrativas municipales facultadas para ello. </w:t>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Pueden constituir el patrimonio fiduciario el conjunto de bienes que a continuación se menciona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ienes del dominio público, previa desincorpora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Bienes del dominio priv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Bienes inmue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Bienes mueb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nero en efectiv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bsidi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rechos, aprovechamientos y produc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os fideicomisos públicos pueden tener por objeto alguno de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inver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manejo y administración de bienes municipales u obras públ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prestación de servici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programas asisten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producción de bienes para el merc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rescate de bienes con valor histórico o cultural, o la realización de programas de rescate, remozamiento o renovación urb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re densificación del Centro Histórico o barrios, colonias o zonas urbanas del municip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aplicación de programa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mención de los anteriores fideicomisos no es limitativa, pues éstos pueden variar según lo dicten los intereses públicos, sociales o administr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Para la constitución de un fideicomiso público municipal, se requier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utorización del Ayuntamiento, previo estudio y análisis por conducto de la Tesore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utorización debe establecer los objetivos y características generales del fideicomi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esidente Municipal, a través de la Tesorería, se encarga de constituir y celebrar los contratos de fideicomiso público. En el contrato de fideicomiso se requier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terminar los fines del fideicomiso, sus condiciones y términ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recisar los derechos y acciones que corresponda ejecutar al fiduciario sobre los bienes fideicomitid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Establecer los derechos que se reserve al fideicomitente;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Señalar las facultades del Comité Técnic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recisar los casos en que la institución fiduciaria necesite otorgar mandatos para auxiliarse en el cumplimiento de funciones secundarias. Estos mandatos no pueden abarcar facultades de mando o decisión; tampoco para sustituir poderes, salvo en los casos que tenga el mandato para pleitos y cobranz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fiduciaria es la responsable de realizar los fines del fideicomiso y asumir el cumplimiento de las obligaciones legales y contractu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El Comité Técnico de los fideicomisos es presidido por la persona que designe el Presidente Municipal, se integra, además, por los regidores y los servidores públicos de la administración pública municipal que apruebe el Ayuntamiento; el presidente y demás comisionados del Comité Técnico participan con derecho a voz y voto; sesiona de manera ordinaria por lo menos cada tres meses y extraordinariamente cuando así se requie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uanto a las sesiones del Comité Técnico del fideicomiso, éstas se rigen por lo dispuesto en el presente capítulo respecto de los organismos públicos descentr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a Coordinadora de Sector a través de su titular, dentro de los treinta días siguientes a la constitución o modificación de los fideicomisos, debe someter a la consideración del Ayuntamiento, los proyectos de estructura administrativa o las modificaciones que se requieran, y que hubiere recabado con la participación del órgano de gobierno del fideicom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Cuando por virtud de la naturaleza, especialización u otras circunstancias de los fideicomisos públicos, la fiduciaria requiera informes y controles especiales, de común acuerdo con la Coordinadora de Sector, y previa autorización del Ayuntamiento, instruyen al delegado fiduciario pa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ometer a consideración de la fiduciaria los actos, contratos y convenios de los que resulten derechos y obligaciones para el fideicomiso o para la propia fiduciari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sultar con la debida anticipación a la fiduciaria los asuntos que deben tratarse en las sesiones del órgano de gobiern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a la fiduciaria acerca de la ejecución de los acuerdos del Comité Técn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a la fiduciaria la información contable requerida para precisar la situación financiera del fideicomi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mplir con los demás requerimientos que acuerden la Coordinadora de Sector y la Fiduci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En los contratos de los fideicomisos se debe precisar las atribuciones especiales del órgano de gobierno, si la hubiere, indicando en todo caso, cuáles asuntos requieren de su aprobación, para el ejercicio de acciones y derechos que correspondan al fiduciario, entendiéndose que las atribuciones del citado cuerpo colegiado constituyen limitaciones para la fiducia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órgano de gobierno debe abstenerse de dictar resoluciones que se excedan de las atribuciones expresamente fijadas en el contrato de fideicomiso o en violación a las cláusulas contenidas en el mismo, debiendo responder de los daños y perjuicios que se caus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para el cumplimiento de la encomienda fiduciaria se requiera la realización de actos urgentes, cuya omisión pueda causar notoriamente perjuicios al fideicomiso, si no es posible reunir al Comité Técnico, por cualquier circunstancia, la institución fiduciaria debe proceder a consultar al Ayuntamiento a través del titular de la Coordinadora de Sector quedando facultada para ejecutar aquellos actos que éste autoric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En los contratos constitutivos de fideicomisos públicos, se debe reservar al Ayuntamiento la facultad expresa de revocarlos, sin perjuicio de los derechos que se trate de fideicomisos constituidos por mandato de la ley o que la naturaleza de sus fines no lo permi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Para la designación, facultades, operación y responsabilidades de los órganos de administración y dirección; y demás normas sobre el desarrollo y operación de los fideicomisos públicos municipales, sin perjuicio de las disposiciones que sobre el particular existan en sus contratos mercantiles, son aplicables en lo que sean compatibles las disposiciones de este capítul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Noven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ntrol y la Evalu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Corresponde a la Secretaría de la Contraloría vigilar el funcionamiento de las entidades municipales, por medio de auditorías e inspecciones técnicas para informarse de su operación administrativa, de su funcionamiento económico y de su correcta operación. Las entidades municipales están obligadas 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resentar oportunamente a la Secretaría de la Contraloría los presupuestos anuales y programas de operación;</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torgar las facilidades necesarias a la misma para que conozca, investigue y verifique la contabilidad, actas, libros, registros, documentos, sistemas y procedimientos de trabajo o producción y, en general, la total operación que se relacione directa o indirectamente con el objeto o atribuciones de la ent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erificar y, en su caso, organizar sus sistemas de contabilidad, control y auditoría internos, de acuerdo con las disposiciones que dicte la Secretaría de la Contralo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viar, con cinco días hábiles de anticipación cuando menos, a la Secretaría de la Contraloría, el orden del día y la documentación de los asuntos a tratar en las sesion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las disposiciones reglamentarias municipales les impong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Para el control interno de los organismos públicos, se debe observar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Juntas de Gobierno deben atender los informes que en materia de control y auditoría les sean turnadas por la Secretaría de la Contraloría y vigilan la implantación de las medidas correctivas a que hubiere lug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titulares de los descentralizados definen las políticas de implementación de los sistemas de control que fueren necesarios; toman las acciones correspondientes para corregir las deficiencias que se detectaren y presentan al órgano de gobierno respectivo, informes periódicos sobre el cumplimiento de los objetivos del sistema de control, su funcionamiento y programas de mejorami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demás servidores públicos o empleados del descentralizado, responden dentro del ámbito de sus competencias correspondientes sobre el funcionamiento adecuado del sistema de control de las operaciones a su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Los órganos internos de control son parte integrante de los organismos públicos descentralizados, y sus funciones son la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aminar y evaluar los sistemas, mecanismos y procedimientos de contro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fectuar revisiones y auditorí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que el manejo y aplicación de los recursos públicos se efectúe conforme a las disposiciones aplicab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al titular de la entidad y al órgano de gobierno municipal, los informes, resultados de las auditorías, exámenes y evaluaciones realiza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empresas de participación municipal mayoritaria, sin perjuicio de lo establecido en sus estatutos y en los términos de la legislación civil o mercantil aplicables, para su vigilancia, control y evaluación, incorporan los órganos internos de control en los términos de este cap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fideicomisos públicos municipales, sin perjuicio de lo establecido en la normatividad correspondiente en la que se establezcan las bases para su constitución, organización y funcionamiento, así como por lo establecido en su contrato mercantil y demás normas legales aplicables, para su vigilancia, control y evaluación, deben contar con órganos de control interno, en los términos de las disposiciones contenidas en este cap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de lo anterior, la Secretaría de la Contraloría puede funcionar como órgano de control interno de organismos públicos descentralizados, empresas de participación municipal mayoritaria y fideicomisos públ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Modo de Suplir las Falt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Lo dispuesto por este capítulo es aplicable a los servidores públicos de la administración, con excepción de los casos dispuestos por las leyes en materia municipal y de servidores públicos y lo que expresamente refiera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Las faltas definitivas de los servidores públicos a que el presente reglamento se refiere, se cubren por los servidores públicos que en su lugar designe el Ayuntamiento, observando los requisitos y condiciones que para el nombramiento del funcionario ausente se requieran. Para suplir las ausencias temporales por más de treinta días de los servidores públicos de la administración, se designa un funcionario público con carácter de interino, conforme al procedimiento previsto para la designación del funcionario aus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Las faltas temporales de los servidores públicos municipales por periodo menor a treinta días, son cubiertas de la siguiente form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del Secretario General, por el Director del Registro Civ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del Tesorero Municipal, por el Director de Ingre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l Secretario de Administración, por el Director de Administración de Bienes Patrimon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l Secretario de Promoción Económica, por el Director de Padrón y Licenci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l Secretario de Seguridad Ciudadana, por el Director de las Fuerzas de Seguridad Ciudad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l Secretario de Obras Públicas por el Director de Construcc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l Secretario de Servicios Públicos, por el Director de Alumbrado Públ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l Secretario del Medio Ambiente y Ecología, por el Director de Manejo de Residu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l Secretario de Servicios Médicos, por el Director Méd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Las del Secretario de Desarrollo Social, por el Director Técnic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l Secretario de Educación, por el Director de Proyectos Especi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l Secretario de Cultura, por el Director de Vinculación, Planeación y Difu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del Secretario de Planeación y Organización Municipal, por el Titular de la Dirección de Planeación Urban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l Secretario de la Contraloría, por el Director de Auditoría Administra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del Secretario de Justicia Municipal, por el Director de Visitadurí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Las del Jefe de la Oficina de la Presidencia Municipal, por el Director de Control de la Gest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s de los titulares de los organismos públicos descentralizados y empresas de participación municipal mayoritaria o minoritaria, las que determinen los instrumentos de su cre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as del resto de los servidores públicos municipales, delegados y agentes municipales, por quien determine el Presidente Municipal o el titular del área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Obligaciones de los Servidores Públic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Adicionalmente a las obligaciones que para el servicio público establecen las leyes y reglamentos aplicables, los servidores públicos municipales deben cumplir con las siguientes oblig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empeñar sus labores con la máxima calidad, diligencia, intensidad, cuidado y esmero, sujetándose a las instrucciones de sus superiores jerárquicos y a lo dispuesto por las leyes y reglamentos respectiv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puntualmente a sus labores y no faltar sin causa justificada o sin permis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En caso de inasistencia, el servidor público debe comunicar a la dependencia o entidad en que presta sus servicios, por los medios posibles a su alcance, la causa de la misma dentro de las veinticuatro horas siguientes al momento en que debió haberse presentado a trabaj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r respetuosos y atentos con sus superiores, iguales y subalternos y con la población en gene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Utilizar el tiempo laborable sólo en actividades propias del servicio encomend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mplir con las normas y procedimientos de trabaj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rticipar en la práctica de evaluaciones de desempeñ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Alcanzar los niveles de eficiencia en el desempeño de su cargo, que se establezcan en el sistema de evaluación establecido por el reglamento de la materia;</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sempeñar su empleo, cargo o comisión sin obtener o pretender obtener beneficios adicionales a las contraprestaciones que el municipio le otorga por el desempeño de su función, sean para él o para otras person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No solicitar, aceptar o recibir, por sí o por interpósita persona dinero, bienes o cualquier donación, empleo, cargo o comisión para sí, o para su cónyuge, concubina, parientes por consanguinidad o afinidad hasta el cuarto grado, durante el ejercicio de sus funciones, y que procedan de cualquier persona física o jurídica cuyas actividades profesionales, comerciales, sociales o industriales se encuentren directamente vinculadas, reguladas o supervisadas por el servidor público de que setrate en el desempeño de su empleo, cargo o comisión y que implique intereses en conflicto. Esta prevención es aplicable hasta un año después de que se haya retirado del empleo, cargo o comi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Ostentar exclusivamente la denominación del cargo conferido por el Ayuntamiento o el Presidente Municipal, en su caso, y que se encuentre acorde con la normatividad municipal aplic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ortar y hacer uso de los gafetes, identificaciones y credenciales exclusivamente autorizadas por la autoridad compe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ar exacto cumplimiento a los acuerdos y disposiciones emitidas por el Ayuntam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Realizar sólo las funciones inherentes al cargo que desempeñan, sin descuidar recursos o tiempo en otras áre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Vigilar que todos los bienes municipales utilizados en el ejercicio de sus funciones cuenten con la información de resguardo correspondiente, reportando de forma inmediata la ausencia de dichos dat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cibir las solicitudes, promociones y documentos que les presenten los ciudadanos, dándoles trámite de conformidad con las disposiciones legales y reglamentari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Cuando derivado del incumplimiento de las obligaciones que señala el artículo anterior o de cualesquier otra contemplada en las leyes y reglamentos de la materia, se inicie procedimiento administrativo que concluya con la destitución del servidor público, lo anterior debe hacerse del conocimiento de las áreas administrativas o de personal de los ayuntamientos de la entidad, así como de los Poderes del Estado, organismos constitucionales autónomos y sus dependencias y entidades. La información que se envía es exclusivamente la contenida en los puntos resolutivos del acuerdo o resolución definitiva correspondiente, respetándose en todo momento la información reservada o de acceso limitado que contengan, en los términos del reglamento municipal y demás disposiciones legales y reglamentarias aplicables a la mate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 información de carácter público a que se refiere el párrafo anterior, se pone a disposición de la ciudadanía, a través de los medios y mediante el procedimiento que contempla el reglamento de la materia. Adicionalmente, debe ser incluida en la página Web del Ayuntamiento de Ocosingo, Chiap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Cuando el servidor público destituido forme parte de alguna organización sindical o agrupación de profesionistas, dichos organismos deben ser informados de la destitución del citado servidor, en los términos de este artí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Si una vez substanciados los procedimientos correspondientes, se ordena la reinstalación de algún servidor público, lo anterior debe hacerse del conocimiento de las autoridades, organizaciones y de la ciudadanía en general, a través de las formas y mecanismos a que se refiere el presente capít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Cuando derivado de los procedimientos administrativos se establezca sanción pecuniaria, la autoridad que haya resuelto debe notificar de inmediato a la Tesorería, para inicio del procedimiento económico coactivo de ejecución, en los términos de las disposiciones legales y reglamentaria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Artículos Transito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Infórmese a la Secretaría de Obras Públicas y a la Comisión de Planeación Urbana, mediante oficio con copia del reglamento aprobado para que dichas dependencias tengan conocimiento del mismo y puedan aplicarlo de manera inmediata a todos los trámites que se presenten después de que se publique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Una vez publicadas las presentes disposiciones, remítase un tanto de ellas al Congreso del Estado de Chiapas, para los efectos de la fracción VII del artículo 42 de la Ley del Gobierno y la Administración Públ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Cabildo de la Presidencia Municipal de Ocosingo, Chiapas; a los 04 días del mes de diciembre del año en curso. En cumplimiento al acuerdo de sesión de Cabildo extraordinaria No.69/2014 Punto número 05, siendo Presidente Municipal Constitucional, el profesor Octavio Elías Albores Cruz, Síndico Municipal el C. Mariano Díaz Arcos. </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color w:val="000000"/>
          <w:sz w:val="20"/>
          <w:szCs w:val="20"/>
        </w:rPr>
        <w:t>A t e n t a m e n t e</w:t>
      </w:r>
    </w:p>
    <w:p>
      <w:pPr>
        <w:pStyle w:val="Pa2"/>
        <w:spacing w:lineRule="auto" w:line="240"/>
        <w:jc w:val="center"/>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Que el presente Reglamento es copia fotostática fiel y exacta sacada de su original.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Ocosingo, Chiapas; a dieciséis de diciembre de 2014.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Atentamente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t>Lic. Ofelia Yesenia Cruz López.- Rúbrica.</w:t>
      </w:r>
    </w:p>
    <w:p>
      <w:pPr>
        <w:pStyle w:val="Normal"/>
        <w:spacing w:before="0" w:after="200"/>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10">
    <w:name w:val="A10"/>
    <w:qFormat/>
    <w:rPr>
      <w:b/>
      <w:bCs/>
      <w:color w:val="000000"/>
      <w:sz w:val="12"/>
      <w:szCs w:val="12"/>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44:00Z</dcterms:created>
  <dc:creator>UAJ-SLAT; cgarciah</dc:creator>
  <dc:description/>
  <cp:keywords/>
  <dc:language>en-US</dc:language>
  <cp:lastModifiedBy>cgarciah</cp:lastModifiedBy>
  <dcterms:modified xsi:type="dcterms:W3CDTF">2016-04-27T20:12:00Z</dcterms:modified>
  <cp:revision>30</cp:revision>
  <dc:subject/>
  <dc:title>CD 2018</dc:title>
</cp:coreProperties>
</file>