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LAS APORTACIONES Y DONACIONES DE PARTICULARES PARA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FINES ESPECÍFICOS DEL MUNICIPIO DE OCOSINGO,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1-C-2014</w:t>
      </w:r>
    </w:p>
    <w:p>
      <w:pPr>
        <w:pStyle w:val="Pa2"/>
        <w:spacing w:lineRule="auto" w:line="240"/>
        <w:jc w:val="both"/>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las aportaciones y Donaciones de Particulares para Fines Específicos d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correspondiéndo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el desarrollo de las aportaciones y donaciones de particulares para fines específicos del municipio de Ocosingo, para el buen desempeño de las funciones y con ello brindar las atenciones adecuadas al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tiene como objetivo establecer los mecanismos para la creación, ingreso, administración, erogación y reasignación de las portaciones y donaciones de particulares para ser destinadas a fines específicos, así como las atribuciones de las autoridades competentes para tal efec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organización y el régimen de funcionamiento de las aportaciones y donaciones de particulares, desarrollando las disposiciones legales que la instituyen, precisando su competencia y facultades e imponiendo la obligación de que se observen y cumplan las disposiciones que expida en el ejercicio a sus facultades, por lo anterior el Honorable Ayuntamiento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las Aportaciones y Donaciones de Particulares para Fin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specíficos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Generalidade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De la naturaleza y fundamento legal del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sposiciones que contiene el presente reglamento son de orden público e interés social y se expiden con fundamento en lo dispuesto en el artículo 115 fracción II de la Constitución Política de los Estados Unidos Mexicanos y la Ley de Hacienda Municipal para el Estado de Chiapas, a efecto de regular las aportaciones y donaciones que realicen los particulares para ser destinados a fines específ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 Del objetivo del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l presente reglamento tiene como objetivo establecer los mecanismos para la creación, ingreso, administración, erogación y reasignación de las aportaciones y donaciones de particulares para ser destinadas a fines específicos, así como las atribuciones de las autoridades competentes para tal efect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De la naturaleza de las apor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s aportaciones y donaciones de particulares para ser destinadas a fines específicos no forman parte de la hacienda municipal y deben asignarse en cuentas en administración, las cuales deben ser fiscalizadas en las cuentas públicas correspondient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portaciones y donaciones para fines específicos y sus accesorios no ueden ser aplicados para cubrir erogaciones con fines distintos a los que señalan sus objetivos, salvo lo dispuesto en el presente reglamento, y no son embargables ni el Ayuntamiento puede, bajo ninguna circunstancia, gravarlos o afectarlos en garant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De los conceptos. </w:t>
      </w:r>
      <w:r>
        <w:rPr>
          <w:rFonts w:cs="Tahoma" w:ascii="Tahoma" w:hAnsi="Tahoma"/>
          <w:color w:val="000000"/>
          <w:sz w:val="20"/>
          <w:szCs w:val="20"/>
        </w:rPr>
        <w:t xml:space="preserve">Para los efectos del presen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Acciones. </w:t>
      </w:r>
      <w:r>
        <w:rPr>
          <w:rFonts w:cs="Tahoma" w:ascii="Tahoma" w:hAnsi="Tahoma"/>
          <w:color w:val="000000"/>
          <w:sz w:val="20"/>
          <w:szCs w:val="20"/>
        </w:rPr>
        <w:t xml:space="preserve">Los fines específicos determinados por los particulares al momento de realizar una do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Aportaciones. </w:t>
      </w:r>
      <w:r>
        <w:rPr>
          <w:rFonts w:cs="Tahoma" w:ascii="Tahoma" w:hAnsi="Tahoma"/>
          <w:color w:val="000000"/>
          <w:sz w:val="20"/>
          <w:szCs w:val="20"/>
        </w:rPr>
        <w:t xml:space="preserve">Las aportaciones de particulares para ser destinadas a fines específicos son los recursos económicos que aporten los particulares al municipio para el cumplimiento de los objetivos de programas previamente establecidos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Ayuntamiento. </w:t>
      </w:r>
      <w:r>
        <w:rPr>
          <w:rFonts w:cs="Tahoma" w:ascii="Tahoma" w:hAnsi="Tahoma"/>
          <w:color w:val="000000"/>
          <w:sz w:val="20"/>
          <w:szCs w:val="20"/>
        </w:rPr>
        <w:t xml:space="preserve">Órgano de Gobierno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Cuenta sin movimientos. </w:t>
      </w:r>
      <w:r>
        <w:rPr>
          <w:rFonts w:cs="Tahoma" w:ascii="Tahoma" w:hAnsi="Tahoma"/>
          <w:color w:val="000000"/>
          <w:sz w:val="20"/>
          <w:szCs w:val="20"/>
        </w:rPr>
        <w:t xml:space="preserve">La cuenta en administración que no registre ingresos ni egresos en un plazo determi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Donaciones. </w:t>
      </w:r>
      <w:r>
        <w:rPr>
          <w:rFonts w:cs="Tahoma" w:ascii="Tahoma" w:hAnsi="Tahoma"/>
          <w:color w:val="000000"/>
          <w:sz w:val="20"/>
          <w:szCs w:val="20"/>
        </w:rPr>
        <w:t xml:space="preserve">Las donaciones de particulares para ser destinadas a fines específicos son los recursos económicos que los particulares entreguen al municipio para el cumplimiento de los objetivos señalados por el propio particular al momento de realizar la do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Fines específicos. </w:t>
      </w:r>
      <w:r>
        <w:rPr>
          <w:rFonts w:cs="Tahoma" w:ascii="Tahoma" w:hAnsi="Tahoma"/>
          <w:color w:val="000000"/>
          <w:sz w:val="20"/>
          <w:szCs w:val="20"/>
        </w:rPr>
        <w:t xml:space="preserve">Los programas o acciones a los que será destinada una aportación o donación, respectiv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Ley. </w:t>
      </w:r>
      <w:r>
        <w:rPr>
          <w:rFonts w:cs="Tahoma" w:ascii="Tahoma" w:hAnsi="Tahoma"/>
          <w:color w:val="000000"/>
          <w:sz w:val="20"/>
          <w:szCs w:val="20"/>
        </w:rPr>
        <w:t xml:space="preserve">Ley de Hacienda Municipa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Programa. </w:t>
      </w:r>
      <w:r>
        <w:rPr>
          <w:rFonts w:cs="Tahoma" w:ascii="Tahoma" w:hAnsi="Tahoma"/>
          <w:color w:val="000000"/>
          <w:sz w:val="20"/>
          <w:szCs w:val="20"/>
        </w:rPr>
        <w:t xml:space="preserve">Proyectos establecidos por el Ayuntamiento para la realización de fines determinados para cuya ejecución se requiere de la aportación económica voluntaria de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Reasignación. </w:t>
      </w:r>
      <w:r>
        <w:rPr>
          <w:rFonts w:cs="Tahoma" w:ascii="Tahoma" w:hAnsi="Tahoma"/>
          <w:color w:val="000000"/>
          <w:sz w:val="20"/>
          <w:szCs w:val="20"/>
        </w:rPr>
        <w:t xml:space="preserve">Destinar, previo cumplimiento de los procedimientos al efecto establecidos, a fines diversos a aquellos para los cuales fue entregada una aportación o donación de particula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reación de aport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De los program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es el encargado de establecer aportaciones de particulares para ser destinadas a fines específicos, mediante la autorización de programas determinados en los cuales se establezca, entre otras cosas,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ines y objeto del progra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Sujetos de las aportacion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irma de calcular y aportar los montos de las aport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te de la Administración Pública coordinador del progra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gramas no deben comprender gastos administrativos con cargo a los recursos provenientes de las aportaciones, a menos que sea estrictamente indispensable, buscando en todo momento reducir éstos al míni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De la publicidad de las apor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Las aportaciones que se creen conforme a lo dispuesto en el artículo que antecede, deben ser publicadas en la </w:t>
      </w:r>
      <w:r>
        <w:rPr>
          <w:rFonts w:cs="Tahoma" w:ascii="Tahoma" w:hAnsi="Tahoma"/>
          <w:iCs/>
          <w:color w:val="000000"/>
          <w:sz w:val="20"/>
          <w:szCs w:val="20"/>
        </w:rPr>
        <w:t>Gaceta Municipal</w:t>
      </w:r>
      <w:r>
        <w:rPr>
          <w:rFonts w:cs="Tahoma" w:ascii="Tahoma" w:hAnsi="Tahoma"/>
          <w:color w:val="000000"/>
          <w:sz w:val="20"/>
          <w:szCs w:val="20"/>
        </w:rPr>
        <w:t xml:space="preserve">, así como en lugar visible en el interior de las oficinas recaudadoras del municipio. En dicha publicación se debe establecer que, no obstante que están dirigidas a un sector determinado, las mismas son totalmente volun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De la apertura de cuentas en administr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probación del programa correspondiente implica la autorización a la Tesorería Municipal para apertura las cuentas en administración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Del fin de las apor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portaciones tienen la finalidad de involucrar a la sociedad en los proyectos de la administración municipal para mejorar bienes o servicios, mediante la participación de ésta con recursos económicos para el desarrollo de los mism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casos en que el fin de la aportación sea generar algún beneficio de cualquier tipo para el sector que la realice, se entiende que el particular que no la lleve a cabo no desea obtener és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on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Del destino de las don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onaciones de particulares, para ser destinadas a fines específicos, son aquellas que se realizan por éstos para que las mismas sean destinadas por el municipio en la ejecución de acciones que el donante establezca al momento de ingresar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De la voluntaria reasig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articular que realice una donación, podrá solicitar con posterioridad que el recurso sea destinado a otro fin, siempre y cuando el municipio no haya presupuestado el gasto de dicho recur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ningún caso el donante podrá solicitar la devolución de las donaciones realizad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cepción y administración de las aportaciones y don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 Del procedimiento para realizar aportaciones y don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articulares que deseen realizar aportaciones o donaciones para ser destinados afines específicos, deben hacerlo por conducto de la Tesorería Municipal mediante los formatos establecidos para tal efecto, en los cuales se debe asentar en forma precisa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mbre y domicilio del particular que la realiz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in específico al cual será destinada la apor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Del registro contable de las aportaciones y don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recibida una aportación o donación, ésta debe ser registrada en los libros contables de ingresos y ser depositada inmediatamente en la cuenta en administración del programa al cual se destinará.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haberla, la Tesorería Municipal debe proceder a su aper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De los gastos por manejo de cuentas en administr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gastos que se generen por manejo de las cuentas en administración, en ningún caso podrán consumir más allá de los intereses generados por los recursos en ellas depositados, en caso contrario, la excedencia debe ser cubierta por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 De la notificación de recepción de don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 Tesorería Municipal reciba una donación, debe notificar a la dependencia encargada del ramo al cual pertenece la acción para cual fue realizada ésta, a efecto de que tenga conocimiento e inicie las gestiones necesarias para su ejec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 De la insuficiencia de recurs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os recursos sean insuficientes para ejecutar la acción propuesta por el donante, la dependencia que reciba la notificación de la donación podrá solicitar al Ayuntamiento la aprobación de un programa tendiente a recabar más fondos para dicho fin específ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gasto de las aportaciones y don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De la autoridad que autoriza el gas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erogación de los recursos provenientes de las aportaciones y donaciones debe será Autorizada por el Ayuntamiento mediante la aprobación de los presupuestos del programa o acción que al efecto le sean propues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rtículo 17. Del presupuesto del gast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que haya recursos suficientes para iniciar la ejecución de los programas existentes o acciones propuestas, las dependencias coordinadoras de los mismos deben presentar al Ayuntamiento, dentro de los tres primeros meses del ejercicio fiscal correspondiente, el presupuesto de gasto que propongan, acompañando a éste toda la documentación que lo justifiqu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De la autorización del gas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con base en la información que se le proporcione, autorizará el gasto de los recursos existentes en las cuentas en administración correspondientes al programa o acción de que se trate, cuidando siempre que dicho presupuesto corresponda con los fines para los cuales fue aportado el capit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momento en que sean aprobados los presupuestos, la Tesorería Municipal queda facultada para realizar las erogaciones al efecto autorizadas, debiendo registrar las mismas en los libros contables de egreso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asignación de las aportaciones y don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De los supuestos que causan la reasig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portaciones o donaciones que se hayan realizado para un fin específico, pueden ser reasignadas a un fin diverso, siempre que se actualice alguno de los siguientes su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uenta se encuentre sin movimientos en un plazo de 5 años y los recursos en ella depositados sean insuficientes para la realización del fin para el cual fueron apor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fin para el cual haya sido aportado el capital se encuentre totalmente satisfecho y exista un remanente en la cuent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municipio se encuentre imposibilitado material o jurídicamente para ejecutar el fin para el cual se aportó el capi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Del procedimiento para la reasig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Tesorería Municipal, por sí o en representación de la dependencia coordinadora del programa, debe solicitar al Ayuntamiento declare la actualización de alguna de las causales señaladas en el artículo que antecede, para lo cual le debe hacer llegar los medios de prueba que así lo acredit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Ayuntamiento declara la procedencia de la reasignación de los recursos, en el mismo acuerdo debe ordenar la publicación de edictos notificando dicha declaración a los apartadores, convocándolos para que, dentro del plazo que en la misma se establezca, comparezcan a manifestar el fin al cual desean reasignar su apor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Artículo 21. De la no comparecencia de los aportador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comparecer los aportadores, los recursos de éstos serán asignados al programa que estime conveniente el Ayuntamiento, el cual debe tender a beneficiar al mismo sector o zona de la cual provienen los recursos por reasignars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ningún caso los recursos por reasignarse pueden ser enviados a la Haciend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Del plazo para comparece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lazo para que comparezcan los apartadores a manifestar su voluntad para la reasignación, debe ser establecido por el Ayuntamiento según el monto a reasignar, plazo que en ningún caso puede ser inferior a cinco días hábi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Del contenido de los edic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dictos a que se refiere el artículo 20 deben contener, como mínimo,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echa de la declaratoria de procedencia de la reasig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grama o acción que será cancel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ctor de la población que realizó las aportaciones o, en su caso, el nombre de los apart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pendencia ante la cual deben comparecer para manifestar su volunt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lazo perentorio dentro del cual podrán comparec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percibimiento de que, en caso de no comparecer, el Ayuntamiento decidirá la Reasign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de los funcionar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De las causales de responsabilidad administra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Incurrirán en responsabilidad administrativa y, por tanto, serán sancionados en los términos de la Ley de Responsabilidades de los Servidores Públicos del Estado de Chiapas sin perjuicio de las sanciones penales o civiles en que incurran, aquellos funcionarios 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cumplan dentro de los plazos señalados con las obligaciones que en el presente reglamento se les confier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víen los recursos a fines diversos a aquellos para los cuales fueron aportados, sin que medie el procedimiento de reasignación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roguen los recursos en forma distinta a la autorizada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6:03:00Z</dcterms:created>
  <dc:creator>UAJ-SLAT; cgarciah</dc:creator>
  <dc:description/>
  <cp:keywords/>
  <dc:language>en-US</dc:language>
  <cp:lastModifiedBy>cgarciah</cp:lastModifiedBy>
  <dcterms:modified xsi:type="dcterms:W3CDTF">2015-10-19T20:24:00Z</dcterms:modified>
  <cp:revision>3</cp:revision>
  <dc:subject/>
  <dc:title>CD 2018</dc:title>
</cp:coreProperties>
</file>