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36"/>
          <w:szCs w:val="36"/>
        </w:rPr>
      </w:pPr>
      <w:r>
        <w:rPr>
          <w:rFonts w:cs="Tahoma" w:ascii="Tahoma" w:hAnsi="Tahoma"/>
          <w:b/>
          <w:bCs/>
          <w:color w:val="000000"/>
          <w:sz w:val="36"/>
          <w:szCs w:val="36"/>
        </w:rPr>
        <w:t xml:space="preserve">REGLAMENTO DE ANUNCIOS PARA EL </w:t>
      </w:r>
    </w:p>
    <w:p>
      <w:pPr>
        <w:pStyle w:val="Pa2"/>
        <w:spacing w:lineRule="auto" w:line="240"/>
        <w:jc w:val="center"/>
        <w:rPr>
          <w:rFonts w:ascii="Tahoma" w:hAnsi="Tahoma" w:cs="Tahoma"/>
          <w:color w:val="000000"/>
          <w:sz w:val="36"/>
          <w:szCs w:val="36"/>
        </w:rPr>
      </w:pPr>
      <w:r>
        <w:rPr>
          <w:rFonts w:cs="Tahoma" w:ascii="Tahoma" w:hAnsi="Tahoma"/>
          <w:b/>
          <w:bCs/>
          <w:color w:val="000000"/>
          <w:sz w:val="36"/>
          <w:szCs w:val="36"/>
        </w:rPr>
        <w:t xml:space="preserve">MUNICIPIO DE OCOSINGO,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57,  de fecha 31 de diciembre de 2014.</w:t>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212-C-2014</w:t>
      </w:r>
    </w:p>
    <w:p>
      <w:pPr>
        <w:pStyle w:val="Pa2"/>
        <w:spacing w:lineRule="auto" w:line="240"/>
        <w:rPr>
          <w:rStyle w:val="StrongEmphasis"/>
          <w:rFonts w:ascii="Monotype Corsiva" w:hAnsi="Monotype Corsiva" w:cs="Tahoma"/>
          <w:b w:val="false"/>
          <w:b w:val="false"/>
          <w:color w:val="000000"/>
          <w:sz w:val="20"/>
          <w:szCs w:val="20"/>
        </w:rPr>
      </w:pPr>
      <w:r>
        <w:rPr>
          <w:rStyle w:val="StrongEmphasis"/>
          <w:rFonts w:cs="Tahoma" w:ascii="Monotype Corsiva" w:hAnsi="Monotype Corsiva"/>
          <w:sz w:val="20"/>
          <w:szCs w:val="20"/>
        </w:rPr>
        <w:t xml:space="preserve">Documento: </w:t>
      </w:r>
      <w:r>
        <w:rPr>
          <w:rFonts w:cs="Tahoma" w:ascii="Monotype Corsiva" w:hAnsi="Monotype Corsiva"/>
          <w:bCs/>
          <w:color w:val="000000"/>
          <w:sz w:val="20"/>
          <w:szCs w:val="20"/>
        </w:rPr>
        <w:t>Reglamento de Anuncios para el Municipio de Ocosingo, Chiapas</w:t>
      </w:r>
      <w:r>
        <w:rPr>
          <w:rFonts w:cs="Tahoma" w:ascii="Monotype Corsiva" w:hAnsi="Monotype Corsiva"/>
          <w:b/>
          <w:bCs/>
          <w:color w:val="000000"/>
          <w:sz w:val="20"/>
          <w:szCs w:val="20"/>
        </w:rPr>
        <w:t>.</w:t>
      </w:r>
    </w:p>
    <w:p>
      <w:pPr>
        <w:pStyle w:val="Normal"/>
        <w:spacing w:lineRule="auto" w:line="240" w:before="0" w:after="0"/>
        <w:jc w:val="both"/>
        <w:rPr/>
      </w:pPr>
      <w:r>
        <w:rPr>
          <w:rStyle w:val="StrongEmphasis"/>
          <w:rFonts w:cs="Tahoma" w:ascii="Monotype Corsiva" w:hAnsi="Monotype Corsiva"/>
          <w:b w:val="false"/>
        </w:rPr>
        <w:t>_____________________________________________________________________________________</w:t>
      </w:r>
    </w:p>
    <w:p>
      <w:pPr>
        <w:pStyle w:val="Normal"/>
        <w:spacing w:lineRule="auto" w:line="240" w:before="0" w:after="0"/>
        <w:jc w:val="both"/>
        <w:rPr>
          <w:rStyle w:val="StrongEmphasis"/>
          <w:rFonts w:ascii="Monotype Corsiva" w:hAnsi="Monotype Corsiva" w:cs="Tahoma"/>
          <w:b w:val="false"/>
          <w:b w:val="false"/>
        </w:rPr>
      </w:pPr>
      <w:r>
        <w:rPr/>
      </w:r>
    </w:p>
    <w:p>
      <w:pPr>
        <w:pStyle w:val="Normal"/>
        <w:spacing w:lineRule="auto" w:line="240" w:before="0" w:after="0"/>
        <w:rPr/>
      </w:pPr>
      <w:r>
        <w:rPr>
          <w:rStyle w:val="StrongEmphasis"/>
          <w:rFonts w:cs="Tahoma" w:ascii="Tahoma" w:hAnsi="Tahoma"/>
          <w:sz w:val="24"/>
          <w:szCs w:val="24"/>
        </w:rPr>
        <w:t>Considerando</w:t>
      </w:r>
    </w:p>
    <w:p>
      <w:pPr>
        <w:pStyle w:val="Normal"/>
        <w:spacing w:lineRule="auto" w:line="240" w:before="0" w:after="0"/>
        <w:ind w:firstLine="720"/>
        <w:jc w:val="both"/>
        <w:rPr>
          <w:rStyle w:val="StrongEmphasis"/>
          <w:rFonts w:ascii="Tahoma" w:hAnsi="Tahoma" w:cs="Tahoma"/>
          <w:sz w:val="24"/>
          <w:szCs w:val="24"/>
        </w:rPr>
      </w:pPr>
      <w:r>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la Constitución Política de los Estados Unidos Mexicanos, en su artículo 115 establece la voluntad política constitucional de que sea el H. Ayuntamiento que sea responsable de la eficaz prestación de servicios vinculados estrechamente con la sociedad.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este ordenamiento consignado también en la Constitución Política y soberano de Chiapas y la Ley Orgánica Municipal, impone a los ayuntamientos la obligación de administrar en los términos mas idóneos para la sociedad, el Reglamento de Anuncios para el Municipio de Ocosingo, Chiapas,con base a esta norma constitucion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con apego a la referida ley, las disposiciones de este reglamento son de interés público y de observancia general en todo el municipio y tienen por objeto regular la fijación, instalación, conservación, ubicación, distribución, exhibición, emisión, características y requisitos de anuncios en los sitios o lugares a los que tenga acceso el público o que sean visibles o audibles desde la vía pública, con los siguientes propósit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por lo anterior es evidente que debe de reglamentarse la prestación del presente reglamento de anuncios para el municipio de ocosingo,chiapas desarrollando las disposiciones legales que la instituyen, precisando su competencia y facultades e imponiendo la obligación de que se observen y cumplan las disposiciones que expida en el ejercicio a sus facultades, por lo anterior el ayuntamiento municipal constitucional de Ocosingo, Chiapas tiene a bien expedir el presente: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Reglamento de Anuncios para el Municipio de Ocosingo,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Primer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Disposiciones Generales</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1°. </w:t>
      </w:r>
      <w:r>
        <w:rPr>
          <w:rFonts w:cs="Tahoma" w:ascii="Tahoma" w:hAnsi="Tahoma"/>
          <w:color w:val="000000"/>
          <w:sz w:val="20"/>
          <w:szCs w:val="20"/>
        </w:rPr>
        <w:t xml:space="preserve">Las disposiciones de este reglamento son de interés público y de observancia general en todo el municipio y tienen por objeto regular la fijación, instalación, conservación, ubicación, distribución, exhibición, emisión, características y requisitos de anuncios en los sitios o lugares a los que tenga acceso el público o que sean visibles o audibles desde la vía pública, con los siguientes propósi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Asegurar que los anuncios producidos por la publicidad de negocios, locales comerciales, productos y demás actividades económicas y sociales, sean planeados, dosificados, diseñados y ubicados en la forma y en los sitios dispuestos y que no representen daño alguno a la población, ni atenten contra los elementos esenciales de la composición, como son el equilibrio, la claridad, el orden y la estétic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oadyuvar a que el Municipio ofrezca una imagen urbana ordenada, clara, limpia, libre de elementos que la deterioren visualmente, y contaminantes de tipo auditiv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roporcionar a la población del municipio, la certeza de que los anuncios que se utilizan en la publicidad, cualquiera que ésta sea, se fabriquen, con los cálculos estructurales y normas de seguridad vigentes, para que cubran cualquier riesgo que puedan representar, y que en su caso los que se reproduzcan o emitan, cumplan con las normas correspondientes a efecto de que no se genere un daño ecológico o se vulnere la paz y el orden públ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Regular, registrar, inspeccionar, verificar, apercibir, sancionar y otorgar la licencia correspondiente previo pago de derechos, para la colocación de los anuncios, de acuerdo a las disposiciones del presente reglamento y demás disposiciones legales y reglamentarias aplicab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Crear un medio urbano coherente y homogéneo, en el que prevalezca un sentido de unidad dentro de la diversidad, por zonas claramente definidas en el municipi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Respetar las características de la fisonomía urbana existente, evitando rupturas y contrastes que atenten a los valores históricos, fisonómicos y de identidad del municip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 </w:t>
      </w:r>
      <w:r>
        <w:rPr>
          <w:rFonts w:cs="Tahoma" w:ascii="Tahoma" w:hAnsi="Tahoma"/>
          <w:color w:val="000000"/>
          <w:sz w:val="20"/>
          <w:szCs w:val="20"/>
        </w:rPr>
        <w:t xml:space="preserve">El presente reglamento se expide con fundamento en lo dispuesto por el artículo 115 fracción II de la Constitución Política de los Estados Unidos Mexicanos; el artículo 70 fracción I de la Constitución Política del Estado de Chiapas, la Ley de Desarrollo Urbano del Estado de Chiapas, así como de las demás disposiciones legales y reglamentaria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 </w:t>
      </w:r>
      <w:r>
        <w:rPr>
          <w:rFonts w:cs="Tahoma" w:ascii="Tahoma" w:hAnsi="Tahoma"/>
          <w:color w:val="000000"/>
          <w:sz w:val="20"/>
          <w:szCs w:val="20"/>
        </w:rPr>
        <w:t xml:space="preserve">Para los efectos de este reglamento, se considera com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Anuncio: La superficie, volumen, estructura o cartel que contenga gráficos, símbolos y escritura, cuyo fin primario sea identificar o hacer publicidad de cualquier establecimiento, producto, bienes o servicios para su comercialización o difusión social. La superficie de un anuncio es la considerada como la integradora de los elementos, símbolos, figuras o palabras que lo componen. El total de la superficie de un anuncio la componen todas las caras que tenga el anuncio para hacer cualquier tipo de publicidad.</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Artículo 4°. </w:t>
      </w:r>
      <w:r>
        <w:rPr>
          <w:rFonts w:cs="Tahoma" w:ascii="Tahoma" w:hAnsi="Tahoma"/>
          <w:color w:val="000000"/>
          <w:sz w:val="20"/>
          <w:szCs w:val="20"/>
        </w:rPr>
        <w:t xml:space="preserve">Se consideran parte de un anuncio desde el inicio de su instalación todos los elementos que lo integran, tales com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Bien inmueble, base, elementos de sustentación o ciment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Estructura de sopor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Elementos de fijación o suje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Caja o gabinete del anunc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e) </w:t>
      </w:r>
      <w:r>
        <w:rPr>
          <w:rFonts w:cs="Tahoma" w:ascii="Tahoma" w:hAnsi="Tahoma"/>
          <w:color w:val="000000"/>
          <w:sz w:val="20"/>
          <w:szCs w:val="20"/>
        </w:rPr>
        <w:t xml:space="preserve">Carátula, vista o pantall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f) </w:t>
      </w:r>
      <w:r>
        <w:rPr>
          <w:rFonts w:cs="Tahoma" w:ascii="Tahoma" w:hAnsi="Tahoma"/>
          <w:color w:val="000000"/>
          <w:sz w:val="20"/>
          <w:szCs w:val="20"/>
        </w:rPr>
        <w:t xml:space="preserve">Elementos de ilumin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g) </w:t>
      </w:r>
      <w:r>
        <w:rPr>
          <w:rFonts w:cs="Tahoma" w:ascii="Tahoma" w:hAnsi="Tahoma"/>
          <w:color w:val="000000"/>
          <w:sz w:val="20"/>
          <w:szCs w:val="20"/>
        </w:rPr>
        <w:t xml:space="preserve">Elementos mecánicos, eléctricos, plásticos o hidráulico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h) </w:t>
      </w:r>
      <w:r>
        <w:rPr>
          <w:rFonts w:cs="Tahoma" w:ascii="Tahoma" w:hAnsi="Tahoma"/>
          <w:color w:val="000000"/>
          <w:sz w:val="20"/>
          <w:szCs w:val="20"/>
        </w:rPr>
        <w:t xml:space="preserve">Elementos e instalaciones accesori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icencia: La autorización expedida por la autoridad municipal competente, para la fijación, instalación, colocación, ampliación o modificación de anuncios perman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ermiso: La autorización expedida por la autoridad municipal competente, para la fijación, instalación o colocación de anuncios eventu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Ampliación o Modificación de un anuncio: Se entiende que existe ampliación de un anuncio cuando se aumenta la superficie publicitaria en más de un cinco por ciento de la superficie autorizada; y se entiende que hay modificación de un anuncio, cuando ésta cambia el tipo del anuncio o cuando llevarla a cabo requiera la elaboración de un nuevo cálculo estructur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Anuncios no publicitarios: Se consideran como tales aquellos que se refieren únicamente a la identificación domiciliar, horario de labores y denominación del negocio o nombre del profesionist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Remate visual: Se considera como tal el punto focal de una perspectiva, constituido por los elementos de valor histórico patrimonial, paisajístico o urbano, cuya principal característica es que puede ser visible desde varios puntos, o bien contrasta con su entorno inmediato y están determinados por este regla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Anuncio de propaganda política del tipo pendón: Elemento publicitario o propagandístico de material flexible destinado a colocarse colgando de postes existentes en la vía públic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Dictamen Técnico de Anuncio: Opinión emitida por el área que la autoridad municipal determin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Configuración Urbana e Imagen Visual: Evitar el desorden y caos visual en el contexto urbano, que propicia la falta de identidad, el desarraigo de la población y el deterioro de la calidad de vida de la ciudad. Respetar las características de la fisonomía urbana existente, evitando rupturas y contrastes que atenten contra los valores históricos y fisonómicos de la ciu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 </w:t>
      </w:r>
      <w:r>
        <w:rPr>
          <w:rFonts w:cs="Tahoma" w:ascii="Tahoma" w:hAnsi="Tahoma"/>
          <w:color w:val="000000"/>
          <w:sz w:val="20"/>
          <w:szCs w:val="20"/>
        </w:rPr>
        <w:t xml:space="preserve">Los anuncios de carácter político se regulan atendiendo a los periodos que establezca la normatividad electoral, federal y estat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6°. </w:t>
      </w:r>
      <w:r>
        <w:rPr>
          <w:rFonts w:cs="Tahoma" w:ascii="Tahoma" w:hAnsi="Tahoma"/>
          <w:color w:val="000000"/>
          <w:sz w:val="20"/>
          <w:szCs w:val="20"/>
        </w:rPr>
        <w:t>Los anuncios de carácter político deben cumplir con los siguientes lineamientos:</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Durante las campañas electorales en los plazos establecidos en la legislación federal y estatal de la materia, los anuncios de propaganda política se sujetan a las disposiciones aplicables de las mismas, así como a los términos y condiciones que se establezcan en los acuerdos y convenios que este Ayuntamiento celebre con las autoridades electorales o con los institutos polític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e establece un término máximo de 30 días naturales a partir de la fecha en que se efectúan las elecciones para que se proceda por parte de los partidos políticos al retiro de la publicidad instalada y de los elementos complementarios en dicha publicidad;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n el tiempo en que no se desarrollen las campañas políticas, los anuncios de carácter político se sujetan a las disposiciones del presente reglam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anuncios de propaganda política del tipo pendón, deben satisfacer los siguientes requisi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142" w:hanging="0"/>
        <w:jc w:val="both"/>
        <w:rPr/>
      </w:pPr>
      <w:r>
        <w:rPr>
          <w:rFonts w:cs="Tahoma" w:ascii="Tahoma" w:hAnsi="Tahoma"/>
          <w:b/>
          <w:bCs/>
          <w:color w:val="000000"/>
          <w:sz w:val="20"/>
          <w:szCs w:val="20"/>
        </w:rPr>
        <w:t xml:space="preserve">I. </w:t>
      </w:r>
      <w:r>
        <w:rPr>
          <w:rFonts w:cs="Tahoma" w:ascii="Tahoma" w:hAnsi="Tahoma"/>
          <w:color w:val="000000"/>
          <w:sz w:val="20"/>
          <w:szCs w:val="20"/>
        </w:rPr>
        <w:t xml:space="preserve">Sólo se permite la colocación de un pendón por partido en cada poste en forma perpendicular a la vialidad, en las estructuras previstas para ello colocadas en el equipamiento urbano; </w:t>
      </w:r>
    </w:p>
    <w:p>
      <w:pPr>
        <w:pStyle w:val="Pa9"/>
        <w:spacing w:lineRule="auto" w:line="240"/>
        <w:ind w:left="142" w:hanging="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142" w:hanging="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s dimensiones máximas son de 0.50 metros de base por 0.80 metros de altura; </w:t>
      </w:r>
    </w:p>
    <w:p>
      <w:pPr>
        <w:pStyle w:val="Pa9"/>
        <w:spacing w:lineRule="auto" w:line="240"/>
        <w:ind w:left="142" w:hanging="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142" w:hanging="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altura mínima desde el nivel de banqueta al lecho bajo del pendón es de 2.20 metros; y </w:t>
      </w:r>
    </w:p>
    <w:p>
      <w:pPr>
        <w:pStyle w:val="Pa9"/>
        <w:spacing w:lineRule="auto" w:line="240"/>
        <w:ind w:left="142" w:hanging="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142" w:hanging="0"/>
        <w:jc w:val="both"/>
        <w:rPr/>
      </w:pPr>
      <w:r>
        <w:rPr>
          <w:rFonts w:cs="Tahoma" w:ascii="Tahoma" w:hAnsi="Tahoma"/>
          <w:b/>
          <w:bCs/>
          <w:color w:val="000000"/>
          <w:sz w:val="20"/>
          <w:szCs w:val="20"/>
        </w:rPr>
        <w:t xml:space="preserve">IV. </w:t>
      </w:r>
      <w:r>
        <w:rPr>
          <w:rFonts w:cs="Tahoma" w:ascii="Tahoma" w:hAnsi="Tahoma"/>
          <w:color w:val="000000"/>
          <w:sz w:val="20"/>
          <w:szCs w:val="20"/>
        </w:rPr>
        <w:t xml:space="preserve">Se deben utilizar materiales reciclables para su elabora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anuncios de propaganda política tienen las siguientes limita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142" w:hanging="0"/>
        <w:jc w:val="both"/>
        <w:rPr/>
      </w:pPr>
      <w:r>
        <w:rPr>
          <w:rFonts w:cs="Tahoma" w:ascii="Tahoma" w:hAnsi="Tahoma"/>
          <w:b/>
          <w:bCs/>
          <w:color w:val="000000"/>
          <w:sz w:val="20"/>
          <w:szCs w:val="20"/>
        </w:rPr>
        <w:t xml:space="preserve">I. </w:t>
      </w:r>
      <w:r>
        <w:rPr>
          <w:rFonts w:cs="Tahoma" w:ascii="Tahoma" w:hAnsi="Tahoma"/>
          <w:color w:val="000000"/>
          <w:sz w:val="20"/>
          <w:szCs w:val="20"/>
        </w:rPr>
        <w:t xml:space="preserve">Queda prohibida su colocación en los monumentos, plazas públicas y sus áreas verdes, los jardines públicos, puentes peatonales o vehiculares, pasos a desnivel, así como en árboles, semáforos y en un sitio tal que interfieran o reduzcan la visibilidad de los señalamientos de tránsi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e prohíben los engomados en postes, árboles y demás mobiliario urbano de la vía pública propiedad del municipi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e prohíbe la colocación de propaganda política de un extremo a otro de la vía públic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rotulación de bardas para propaganda política se regula en lo que a su distribución corresponde por el órgano electoral. La lista con la propuesta de ubicación de las mismas debe ser autorizada por 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 </w:t>
      </w:r>
      <w:r>
        <w:rPr>
          <w:rFonts w:cs="Tahoma" w:ascii="Tahoma" w:hAnsi="Tahoma"/>
          <w:color w:val="000000"/>
          <w:sz w:val="20"/>
          <w:szCs w:val="20"/>
        </w:rPr>
        <w:t xml:space="preserve">La persona física o jurídica, pública o privada, que pretenda fijar, instalar o colocar anuncios regulados por este ordenamiento, debe obtener previamente la licencia o permiso, en los términos dispuestos por este reglamento y demás disposiciones aplicables y cubrir las cuotas que especifique la Ley de Ingresos vigente, a excepción de los anuncios opacos instalados en el interior de los mercados municipa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licencias se expiden anualmente sin perjuicio de las facultades de inspección permanentes del municipio, previo al cumplimiento de los requisitos exigidos en el presente reglamento y del pago de derechos, conforme a la Ley de Ingresos vigente, pudiendo ser refrendadas sujetándose a lo que establece la ley estatal en materia de hacienda municip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permisos temporales son expedidos hasta por treinta días naturales, pudiendo prorrogarse hasta por dos períodos más, iguales al inicial en el año del ejercic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 </w:t>
      </w:r>
      <w:r>
        <w:rPr>
          <w:rFonts w:cs="Tahoma" w:ascii="Tahoma" w:hAnsi="Tahoma"/>
          <w:color w:val="000000"/>
          <w:sz w:val="20"/>
          <w:szCs w:val="20"/>
        </w:rPr>
        <w:t xml:space="preserve">No se otorgan permisos ni licencias para la fijación o instalación de anuncios, ni se autoriza la colocación de placas o rótulos, aun cuando sean simplemente denominativos, para anunciar las actividades de un establecimiento mercantil o espectáculo público en los siguientes cas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uando su contenido, haga referencia a ideas o imágenes con textos o figuras que inciten a la violencia, sean pornográficos, contrarios a la moral pública y a la convivencia social, promuevan la discriminación de raza o condición social, resulten ofensivos, difamatorios o atenten contra la dignidad del individuo o de la comunidad en gener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uando los anuncios alteren el entorno creando un desorden y caos visual en el contexto urbano que propicia falta de identidad, el desarraigo de la población y el deterioro de la calidad de vida en la ciuda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uando se trate de la venta de terrenos, lotes fraccionados, casas o locales comerciales como resultado de obras de urbanización que no cuentan con la autorización por parte d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Cuando el bien o servicio de que se trate, pueda poner en riesgo los intereses generales de la comunida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Cuando por su ubicación, dimensión o material empleado en su construcción o instalación puedan poner en peligro la salud, la vida o la integridad física de las personas o la seguridad de los biene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Cuando no se acredite previamente haber obtenido la licencia o permiso de funcionamiento respectiv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 </w:t>
      </w:r>
      <w:r>
        <w:rPr>
          <w:rFonts w:cs="Tahoma" w:ascii="Tahoma" w:hAnsi="Tahoma"/>
          <w:color w:val="000000"/>
          <w:sz w:val="20"/>
          <w:szCs w:val="20"/>
        </w:rPr>
        <w:t xml:space="preserve">En ningún caso se otorga licencia o permiso para la colocación de anuncios que, por su ubicación, dimensiones o materiales empleados en su construcción o instalación, puedan poner en peligro la salud, la vida o la integridad física de las personas o la seguridad de los bienes, tengan semejanza con los signos o indicaciones que regulen el tránsito, informativos, restrictivos o preventiv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particular cuando se trate de anuncios construidos de metal, madera, vidrio o de otros materiales que requieran estar sujetos a normas técnicas y de seguridad específicas, la Ventanilla Única emite su dictamen técnico en el que se señale que no representa riesgo para la comunidad, para que se otorgue después de haber cumplido con los requerimientos marcados por este reglamento, la licencia o permiso correspondiente. Al efecto, el solicitante debe presentar junto con su petición el cálculo estructural firmado por el perito, que es el responsable directo de la supervisión y seguridad de la construcción del mism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 </w:t>
      </w:r>
      <w:r>
        <w:rPr>
          <w:rFonts w:cs="Tahoma" w:ascii="Tahoma" w:hAnsi="Tahoma"/>
          <w:color w:val="000000"/>
          <w:sz w:val="20"/>
          <w:szCs w:val="20"/>
        </w:rPr>
        <w:t xml:space="preserve">No requieren de licencia para su colocación, los anuncios que no rebasen 0.60 metros cuadrados de superficie, se refieran exclusivamente a emergencias o servicios sociales y sean eventuales. Cuando se pretenda instalar este tipo de anuncios dentro de las zonas consideradas por este reglamento como Zonas Especiales, el interesado debe presentar ante la autoridad municipal para su revisión y, en su caso, visto bueno, un croquis acotado o fotografía con las dimensiones del anuncio propuesto y el lugar en que se pretende instalar, sujetándose a las restricciones que se establecen en este reglamento para la instalación de anuncios en dichas zon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 </w:t>
      </w:r>
      <w:r>
        <w:rPr>
          <w:rFonts w:cs="Tahoma" w:ascii="Tahoma" w:hAnsi="Tahoma"/>
          <w:color w:val="000000"/>
          <w:sz w:val="20"/>
          <w:szCs w:val="20"/>
        </w:rPr>
        <w:t xml:space="preserve">Corresponde al Presidente Municipal a través de la Dirección General de Obras Públicas en los aspectos técnicos de sus respectivas competencias, las siguientes atribu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xpedir el Dictamen Técnico de Anuncio, Dictamen Técnico de Estructura para la instalación, fijación o colocación de los anuncios a que se refiere el presente regla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romover las acciones de coordinación con todas las dependencias municipales y con otros niveles de gobierno que tengan injerencia en cualquier trámite relativo a los anuncios y prestar servicio al públ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Solicitar a la Tesorería que determine el costo de cada licencia sobre la base de las tarifas autorizadas por la Ley de Ingresos Municipal vigente en coordinación con la Dirección de Padrón y Licenci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Solicitar a la dependencia competente practique inspecciones de los anuncios y ordenar los trabajos de conservación, mantenimiento y reparación que fueren necesarios para garantizar su estabilidad, seguridad y buen aspec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Solicitar a la dependencia competente, previo dictamen técnico de la Dirección General de Obras Públicas, el retiro o modificación de los anuncios que constituyan un peligro para la estabilidad de la construcción en que se encuentren instalados, o para la vida y seguridad de las personas y de los bienes, como los que se instalen sin antes obtener su licencia municipal, y en su caso, a través de la Dirección General de Obras Públicas, y demás dependencias involucradas, y si fuera necesario empresas privadas, que ejecuten los trabajos necesarios para el retiro o modificación a costa y riesgo del propietario del anuncio o del propietario del predio donde se encuentre ubicado el mismo, en los términos de lo dispuesto por este regla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Establecer y actualizar permanentemente los siguientes registro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Fabricantes de anuncio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Arrendadoras de publicidad exterior;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Rotulista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Peritos registrados en la Dirección General de Obras Públicas; y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e) </w:t>
      </w:r>
      <w:r>
        <w:rPr>
          <w:rFonts w:cs="Tahoma" w:ascii="Tahoma" w:hAnsi="Tahoma"/>
          <w:color w:val="000000"/>
          <w:sz w:val="20"/>
          <w:szCs w:val="20"/>
        </w:rPr>
        <w:t xml:space="preserve">Padrón de Anunciantes Eventu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VII. </w:t>
      </w:r>
      <w:r>
        <w:rPr>
          <w:rFonts w:cs="Tahoma" w:ascii="Tahoma" w:hAnsi="Tahoma"/>
          <w:color w:val="000000"/>
          <w:sz w:val="20"/>
          <w:szCs w:val="20"/>
        </w:rPr>
        <w:t>Coordinar a las dependencias, organismos públicos o privados que, como prestadores de servicios de carácter público o social, requieran de señalamientos o anuncios en vías públicas para el desempeño de sus funciones o para la instrumentación de programas o campañas de carácter social, cultural o deportivo, estableciendo las condiciones especiales a que han de sujetarse;</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Solicitar a la dependencia competente realice inspecciones a las obras de instalación de anuncios, en proceso de ejecu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Solicitar a la dependencia competente aplique las medidas de seguridad y levantarlas actas de inspección para la aplicación de las sanciones que correspondan por infracciones al presente regla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Solicitar a las dependencias competentes la utilización de la fuerza pública cuando fuere necesario para hacer cumplir sus resoluciones y determinacione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Las demás que le confiere este reglamento y otras disposiciones legales y reglamentarias aplicab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la atención al público en materia de anuncios, el Ayuntamiento determinara a través del área respectiva, a cargo de la Dirección General de Obras Públicas, en los términos de este reglamen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Segund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Trámites Administrativos y Registr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 </w:t>
      </w:r>
      <w:r>
        <w:rPr>
          <w:rFonts w:cs="Tahoma" w:ascii="Tahoma" w:hAnsi="Tahoma"/>
          <w:color w:val="000000"/>
          <w:sz w:val="20"/>
          <w:szCs w:val="20"/>
        </w:rPr>
        <w:t xml:space="preserve">Para realizar los trámites administrativos relativos a los anuncios, se establece el área que el ayuntamiento determine en la que se reciben las solicitudes para los siguientes trámi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Dictamen técnico de licencias nuevas para la colocación de anunci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olicitud para el trámite de licencias y permis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Registros de fabricantes de anunci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Registros de arrendadoras de publicidad exteri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Registros de rotulist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Modificaciones a los registros mencionado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Padrón de Anunciantes Eventua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plazo máximo para emitir dictámenes técnicos es de cinco días hábiles, que corren a partir del día siguiente en que se presente la solicitud respectiv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dictámenes técnicos son emitidos, la cual se auxilia en los casos que fuera necesario por la Dirección de Obras Públicas municipales y comprenden los aspectos de usos y destinos del suelo, vialidades, planeación e imagen urbana, así como los cálculos estructurales cuya instalación lo requiera, suscritos por el perito responsable. Para la emisión de su dictamen, el área respectiva se allegará la información pertinente y realiza en conjunto con la Dirección de Obras Públicas municipales en los casos que fuera necesario, las inspecciones necesarias al lugar en que se pretenda instalar el anunc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 </w:t>
      </w:r>
      <w:r>
        <w:rPr>
          <w:rFonts w:cs="Tahoma" w:ascii="Tahoma" w:hAnsi="Tahoma"/>
          <w:color w:val="000000"/>
          <w:sz w:val="20"/>
          <w:szCs w:val="20"/>
        </w:rPr>
        <w:t xml:space="preserve">La Dirección de Padrón y Licencias es la facultada para autorizar o rechazar en un plazo de cinco días hábiles la colocación de cualquier tipo de anuncios, previos dictámenes emitidos por la Dirección General de Obras Públic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 </w:t>
      </w:r>
      <w:r>
        <w:rPr>
          <w:rFonts w:cs="Tahoma" w:ascii="Tahoma" w:hAnsi="Tahoma"/>
          <w:color w:val="000000"/>
          <w:sz w:val="20"/>
          <w:szCs w:val="20"/>
        </w:rPr>
        <w:t xml:space="preserve">Para realizar cualquier trámite de los señalados en el artículo 12, se deben cubrir los requisitos indicados en el manual de trámites, acordes a este reglamento, que se podrá obtener en la Dirección de Desarrollo Urban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 </w:t>
      </w:r>
      <w:r>
        <w:rPr>
          <w:rFonts w:cs="Tahoma" w:ascii="Tahoma" w:hAnsi="Tahoma"/>
          <w:color w:val="000000"/>
          <w:sz w:val="20"/>
          <w:szCs w:val="20"/>
        </w:rPr>
        <w:t xml:space="preserve">Para la realización de cualquier trámite de los señalados en el artículo 12 de este reglamento, se presenta una solicitud, que debe contener los requisitos que en el caso particular correspondan, conforme al listado sigu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n el caso de la solicitud para la autorización del Dictamen Técnico de Anuncio para la obtención de licencia nueva para la colocación de un anuncio, se deben consignar en la solicitud los datos siguiente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708" w:hanging="0"/>
        <w:jc w:val="both"/>
        <w:rPr/>
      </w:pPr>
      <w:r>
        <w:rPr>
          <w:rFonts w:cs="Tahoma" w:ascii="Tahoma" w:hAnsi="Tahoma"/>
          <w:b/>
          <w:bCs/>
          <w:color w:val="000000"/>
          <w:sz w:val="20"/>
          <w:szCs w:val="20"/>
        </w:rPr>
        <w:t xml:space="preserve">a) </w:t>
      </w:r>
      <w:r>
        <w:rPr>
          <w:rFonts w:cs="Tahoma" w:ascii="Tahoma" w:hAnsi="Tahoma"/>
          <w:color w:val="000000"/>
          <w:sz w:val="20"/>
          <w:szCs w:val="20"/>
        </w:rPr>
        <w:t xml:space="preserve">Nombre, denominación o razón social, domicilio del solicitante, así como el domicilio en que se pretenda instalar el anuncio, con la información suficiente para su localización; tratándose de personas jurídicas, el documento con el que acredite su constitución y la personalidad de quien la representa; </w:t>
      </w:r>
    </w:p>
    <w:p>
      <w:pPr>
        <w:pStyle w:val="Pa5"/>
        <w:spacing w:lineRule="auto" w:line="240"/>
        <w:ind w:left="708"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708" w:hanging="0"/>
        <w:jc w:val="both"/>
        <w:rPr/>
      </w:pPr>
      <w:r>
        <w:rPr>
          <w:rFonts w:cs="Tahoma" w:ascii="Tahoma" w:hAnsi="Tahoma"/>
          <w:b/>
          <w:bCs/>
          <w:color w:val="000000"/>
          <w:sz w:val="20"/>
          <w:szCs w:val="20"/>
        </w:rPr>
        <w:t xml:space="preserve">b) </w:t>
      </w:r>
      <w:r>
        <w:rPr>
          <w:rFonts w:cs="Tahoma" w:ascii="Tahoma" w:hAnsi="Tahoma"/>
          <w:color w:val="000000"/>
          <w:sz w:val="20"/>
          <w:szCs w:val="20"/>
        </w:rPr>
        <w:t xml:space="preserve">Dibujo, croquis o descripción, que muestre la forma y dimensiones del anuncio, así como la ubicación en el predio y altura pretendida en dibujo, croquis o fotografía, salvo que se trate de anuncios en los que se requiere presentar memoria de cálcul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os registros de fabricantes y de arrendadoras de anuncios se realizan mediante el llenado de una solicitud donde se consignen los datos siguiente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708" w:hanging="0"/>
        <w:jc w:val="both"/>
        <w:rPr/>
      </w:pPr>
      <w:r>
        <w:rPr>
          <w:rFonts w:cs="Tahoma" w:ascii="Tahoma" w:hAnsi="Tahoma"/>
          <w:b/>
          <w:bCs/>
          <w:color w:val="000000"/>
          <w:sz w:val="20"/>
          <w:szCs w:val="20"/>
        </w:rPr>
        <w:t xml:space="preserve">a) </w:t>
      </w:r>
      <w:r>
        <w:rPr>
          <w:rFonts w:cs="Tahoma" w:ascii="Tahoma" w:hAnsi="Tahoma"/>
          <w:color w:val="000000"/>
          <w:sz w:val="20"/>
          <w:szCs w:val="20"/>
        </w:rPr>
        <w:t xml:space="preserve">Nombre, denominación o razón social, domicilio, registro federal de contribuyentes o representante legal. Anexando el acta constitutiva en su caso. El registro tiene vigencia de un año fiscal, mismo que se debe refrendar en los meses de enero y febrero; </w:t>
      </w:r>
    </w:p>
    <w:p>
      <w:pPr>
        <w:pStyle w:val="Pa5"/>
        <w:spacing w:lineRule="auto" w:line="240"/>
        <w:ind w:left="708"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708" w:hanging="0"/>
        <w:jc w:val="both"/>
        <w:rPr/>
      </w:pPr>
      <w:r>
        <w:rPr>
          <w:rFonts w:cs="Tahoma" w:ascii="Tahoma" w:hAnsi="Tahoma"/>
          <w:b/>
          <w:bCs/>
          <w:color w:val="000000"/>
          <w:sz w:val="20"/>
          <w:szCs w:val="20"/>
        </w:rPr>
        <w:t xml:space="preserve">b) </w:t>
      </w:r>
      <w:r>
        <w:rPr>
          <w:rFonts w:cs="Tahoma" w:ascii="Tahoma" w:hAnsi="Tahoma"/>
          <w:color w:val="000000"/>
          <w:sz w:val="20"/>
          <w:szCs w:val="20"/>
        </w:rPr>
        <w:t xml:space="preserve">Para el caso de las empresas o personas físicas arrendadoras de anuncios, éstas deben garantizar mediante fianza a favor del Municipio de Ocosingo, Chiapas, y como obligado solidario el propietario del bien inmueble donde se instale la estructura, el cumplimiento de todas las obligaciones derivadas de la instalación de anuncios, tales como los gastos generados por la falta de mantenimiento, el retiro o el desmonte de las estructuras, así como daños que puedan causar a terceros; carecer de licencia municipal del anuncio o, bien, por infringir los lineamientos señalados en el presente reglamento; </w:t>
      </w:r>
    </w:p>
    <w:p>
      <w:pPr>
        <w:pStyle w:val="Pa5"/>
        <w:spacing w:lineRule="auto" w:line="240"/>
        <w:ind w:left="708"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708" w:hanging="0"/>
        <w:jc w:val="both"/>
        <w:rPr/>
      </w:pPr>
      <w:r>
        <w:rPr>
          <w:rFonts w:cs="Tahoma" w:ascii="Tahoma" w:hAnsi="Tahoma"/>
          <w:b/>
          <w:bCs/>
          <w:color w:val="000000"/>
          <w:sz w:val="20"/>
          <w:szCs w:val="20"/>
        </w:rPr>
        <w:t xml:space="preserve">c) </w:t>
      </w:r>
      <w:r>
        <w:rPr>
          <w:rFonts w:cs="Tahoma" w:ascii="Tahoma" w:hAnsi="Tahoma"/>
          <w:color w:val="000000"/>
          <w:sz w:val="20"/>
          <w:szCs w:val="20"/>
        </w:rPr>
        <w:t xml:space="preserve">El monto de la mencionada fianza es cuantificado por la Dirección General de Obras Públicas y debe ser contratada ante una compañía legalmente autorizada y, entregado su original a la propia dependencia municipal, esta fianza se debe actualizar cada año en el periodo de refrendo para licencias municipales de anuncios; y </w:t>
      </w:r>
    </w:p>
    <w:p>
      <w:pPr>
        <w:pStyle w:val="Pa5"/>
        <w:spacing w:lineRule="auto" w:line="240"/>
        <w:ind w:left="708"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708" w:hanging="0"/>
        <w:jc w:val="both"/>
        <w:rPr/>
      </w:pPr>
      <w:r>
        <w:rPr>
          <w:rFonts w:cs="Tahoma" w:ascii="Tahoma" w:hAnsi="Tahoma"/>
          <w:b/>
          <w:bCs/>
          <w:color w:val="000000"/>
          <w:sz w:val="20"/>
          <w:szCs w:val="20"/>
        </w:rPr>
        <w:t xml:space="preserve">d) </w:t>
      </w:r>
      <w:r>
        <w:rPr>
          <w:rFonts w:cs="Tahoma" w:ascii="Tahoma" w:hAnsi="Tahoma"/>
          <w:color w:val="000000"/>
          <w:sz w:val="20"/>
          <w:szCs w:val="20"/>
        </w:rPr>
        <w:t xml:space="preserve">El municipio puede hacer efectiva la fianza otorgada en su favor, para los efectos de sufragar los gastos inherentes a la corrección de las anomalías resultantes, cuando la empresa o persona física arrendadora del anuncio, incumpla con alguna o algunas de las obligaciones señaladas en el antepenúltimo párrafo de este artículo, o infrinja alguno de los lineamientos contenidos en el presente reglamento, previo el apercibimiento que se le haga y plazo que se le otorgue al incumplido o infractor para su debido cumpli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n el caso de registro de rotulistas, es obligatorio y se realiza mediante el llenado de una solicitud donde se recaben: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708" w:hanging="0"/>
        <w:jc w:val="both"/>
        <w:rPr/>
      </w:pPr>
      <w:r>
        <w:rPr>
          <w:rFonts w:cs="Tahoma" w:ascii="Tahoma" w:hAnsi="Tahoma"/>
          <w:b/>
          <w:bCs/>
          <w:color w:val="000000"/>
          <w:sz w:val="20"/>
          <w:szCs w:val="20"/>
        </w:rPr>
        <w:t xml:space="preserve">a) </w:t>
      </w:r>
      <w:r>
        <w:rPr>
          <w:rFonts w:cs="Tahoma" w:ascii="Tahoma" w:hAnsi="Tahoma"/>
          <w:color w:val="000000"/>
          <w:sz w:val="20"/>
          <w:szCs w:val="20"/>
        </w:rPr>
        <w:t xml:space="preserve">Nombre o razón social; </w:t>
      </w:r>
    </w:p>
    <w:p>
      <w:pPr>
        <w:pStyle w:val="Pa5"/>
        <w:spacing w:lineRule="auto" w:line="240"/>
        <w:ind w:left="708"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708" w:hanging="0"/>
        <w:jc w:val="both"/>
        <w:rPr/>
      </w:pPr>
      <w:r>
        <w:rPr>
          <w:rFonts w:cs="Tahoma" w:ascii="Tahoma" w:hAnsi="Tahoma"/>
          <w:b/>
          <w:bCs/>
          <w:color w:val="000000"/>
          <w:sz w:val="20"/>
          <w:szCs w:val="20"/>
        </w:rPr>
        <w:t xml:space="preserve">b) </w:t>
      </w:r>
      <w:r>
        <w:rPr>
          <w:rFonts w:cs="Tahoma" w:ascii="Tahoma" w:hAnsi="Tahoma"/>
          <w:color w:val="000000"/>
          <w:sz w:val="20"/>
          <w:szCs w:val="20"/>
        </w:rPr>
        <w:t xml:space="preserve">Comprobante de domicilio; y </w:t>
      </w:r>
    </w:p>
    <w:p>
      <w:pPr>
        <w:pStyle w:val="Pa5"/>
        <w:spacing w:lineRule="auto" w:line="240"/>
        <w:ind w:left="708"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708" w:hanging="0"/>
        <w:jc w:val="both"/>
        <w:rPr/>
      </w:pPr>
      <w:r>
        <w:rPr>
          <w:rFonts w:cs="Tahoma" w:ascii="Tahoma" w:hAnsi="Tahoma"/>
          <w:b/>
          <w:bCs/>
          <w:color w:val="000000"/>
          <w:sz w:val="20"/>
          <w:szCs w:val="20"/>
        </w:rPr>
        <w:t xml:space="preserve">c) </w:t>
      </w:r>
      <w:r>
        <w:rPr>
          <w:rFonts w:cs="Tahoma" w:ascii="Tahoma" w:hAnsi="Tahoma"/>
          <w:color w:val="000000"/>
          <w:sz w:val="20"/>
          <w:szCs w:val="20"/>
        </w:rPr>
        <w:t xml:space="preserve">Registro Federal de Contribuy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El Registro para el padrón de anunciantes eventuales, es mediante el llenado de una solicitud donde se consigne nombre, registro federal de contribuyentes y domicilio, debiendo señalar el tipo de anuncio que utiliza. Este registro tiene vigencia de un año fisc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 </w:t>
      </w:r>
      <w:r>
        <w:rPr>
          <w:rFonts w:cs="Tahoma" w:ascii="Tahoma" w:hAnsi="Tahoma"/>
          <w:color w:val="000000"/>
          <w:sz w:val="20"/>
          <w:szCs w:val="20"/>
        </w:rPr>
        <w:t xml:space="preserve">La Tesorería es la autoridad municipal facultada para calificar el costo de las licencias y permisos sobre la base de las tarifas autorizadas en la Ley de Ingresos del municipi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pagos de licencias, permisos, registros, sanciones, reembolsos y certificaciones se realizan en las oficinas de la Tesorería Municip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Clasificación de los Anuncios </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 </w:t>
      </w:r>
      <w:r>
        <w:rPr>
          <w:rFonts w:cs="Tahoma" w:ascii="Tahoma" w:hAnsi="Tahoma"/>
          <w:color w:val="000000"/>
          <w:sz w:val="20"/>
          <w:szCs w:val="20"/>
        </w:rPr>
        <w:t xml:space="preserve">Para la aplicación de este reglamento, los anuncios se clasifican de la siguiente form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or su duración: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a) </w:t>
      </w:r>
      <w:r>
        <w:rPr>
          <w:rFonts w:cs="Tahoma" w:ascii="Tahoma" w:hAnsi="Tahoma"/>
          <w:color w:val="000000"/>
          <w:sz w:val="20"/>
          <w:szCs w:val="20"/>
        </w:rPr>
        <w:t xml:space="preserve">Permanentes: Aquellos anuncios que se instalen por un tiempo mayor de 30 días, los que a su vez se subdividen en: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708" w:hanging="0"/>
        <w:jc w:val="both"/>
        <w:rPr/>
      </w:pPr>
      <w:r>
        <w:rPr>
          <w:rFonts w:cs="Tahoma" w:ascii="Tahoma" w:hAnsi="Tahoma"/>
          <w:b/>
          <w:bCs/>
          <w:color w:val="000000"/>
          <w:sz w:val="20"/>
          <w:szCs w:val="20"/>
        </w:rPr>
        <w:t xml:space="preserve">a.1. </w:t>
      </w:r>
      <w:r>
        <w:rPr>
          <w:rFonts w:cs="Tahoma" w:ascii="Tahoma" w:hAnsi="Tahoma"/>
          <w:color w:val="000000"/>
          <w:sz w:val="20"/>
          <w:szCs w:val="20"/>
        </w:rPr>
        <w:t xml:space="preserve">Anuncios estructurales: Aquellos que por su tamaño, peso y cimentación requieren de un cálculo estructural explícito y de un equipo especializado para su transportación y colocación, siendo por su tipo los siguientes: </w:t>
      </w:r>
    </w:p>
    <w:p>
      <w:pPr>
        <w:pStyle w:val="Pa5"/>
        <w:spacing w:lineRule="auto" w:line="240"/>
        <w:ind w:left="708"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708" w:hanging="0"/>
        <w:jc w:val="both"/>
        <w:rPr/>
      </w:pPr>
      <w:r>
        <w:rPr>
          <w:rFonts w:cs="Tahoma" w:ascii="Tahoma" w:hAnsi="Tahoma"/>
          <w:b/>
          <w:bCs/>
          <w:color w:val="000000"/>
          <w:sz w:val="20"/>
          <w:szCs w:val="20"/>
        </w:rPr>
        <w:t xml:space="preserve">a.2. </w:t>
      </w:r>
      <w:r>
        <w:rPr>
          <w:rFonts w:cs="Tahoma" w:ascii="Tahoma" w:hAnsi="Tahoma"/>
          <w:color w:val="000000"/>
          <w:sz w:val="20"/>
          <w:szCs w:val="20"/>
        </w:rPr>
        <w:t xml:space="preserve">De poste de 12”, 30.5 centímetros de diámetro o lado; </w:t>
      </w:r>
    </w:p>
    <w:p>
      <w:pPr>
        <w:pStyle w:val="Pa5"/>
        <w:spacing w:lineRule="auto" w:line="240"/>
        <w:ind w:left="708"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708" w:hanging="0"/>
        <w:jc w:val="both"/>
        <w:rPr/>
      </w:pPr>
      <w:r>
        <w:rPr>
          <w:rFonts w:cs="Tahoma" w:ascii="Tahoma" w:hAnsi="Tahoma"/>
          <w:b/>
          <w:bCs/>
          <w:color w:val="000000"/>
          <w:sz w:val="20"/>
          <w:szCs w:val="20"/>
        </w:rPr>
        <w:t xml:space="preserve">a.3. </w:t>
      </w:r>
      <w:r>
        <w:rPr>
          <w:rFonts w:cs="Tahoma" w:ascii="Tahoma" w:hAnsi="Tahoma"/>
          <w:color w:val="000000"/>
          <w:sz w:val="20"/>
          <w:szCs w:val="20"/>
        </w:rPr>
        <w:t xml:space="preserve">Anuncios sin estructura soportante: Corresponden a los que se fijan o pintan al paño de las construcciones perpendicularmente o paralelamente y no requieren de un cálculo estructural ni de un equipo especializado para su transportación y colocación, siendo por su tipo los siguientes: </w:t>
      </w:r>
    </w:p>
    <w:p>
      <w:pPr>
        <w:pStyle w:val="Pa12"/>
        <w:spacing w:lineRule="auto" w:line="240"/>
        <w:ind w:left="708" w:hanging="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ind w:left="708" w:hanging="0"/>
        <w:jc w:val="both"/>
        <w:rPr>
          <w:rFonts w:ascii="Tahoma" w:hAnsi="Tahoma" w:cs="Tahoma"/>
          <w:color w:val="000000"/>
          <w:sz w:val="20"/>
          <w:szCs w:val="20"/>
        </w:rPr>
      </w:pPr>
      <w:r>
        <w:rPr>
          <w:rFonts w:cs="Tahoma" w:ascii="Tahoma" w:hAnsi="Tahoma"/>
          <w:b/>
          <w:bCs/>
          <w:color w:val="000000"/>
          <w:sz w:val="20"/>
          <w:szCs w:val="20"/>
        </w:rPr>
        <w:t xml:space="preserve">a.3.1. </w:t>
      </w:r>
      <w:r>
        <w:rPr>
          <w:rFonts w:cs="Tahoma" w:ascii="Tahoma" w:hAnsi="Tahoma"/>
          <w:color w:val="000000"/>
          <w:sz w:val="20"/>
          <w:szCs w:val="20"/>
        </w:rPr>
        <w:t>De toldo;</w:t>
      </w:r>
    </w:p>
    <w:p>
      <w:pPr>
        <w:pStyle w:val="Pa12"/>
        <w:spacing w:lineRule="auto" w:line="240"/>
        <w:ind w:left="708" w:hanging="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ind w:left="708" w:hanging="0"/>
        <w:jc w:val="both"/>
        <w:rPr/>
      </w:pPr>
      <w:r>
        <w:rPr>
          <w:rFonts w:cs="Tahoma" w:ascii="Tahoma" w:hAnsi="Tahoma"/>
          <w:b/>
          <w:bCs/>
          <w:color w:val="000000"/>
          <w:sz w:val="20"/>
          <w:szCs w:val="20"/>
        </w:rPr>
        <w:t xml:space="preserve">a.3.2. </w:t>
      </w:r>
      <w:r>
        <w:rPr>
          <w:rFonts w:cs="Tahoma" w:ascii="Tahoma" w:hAnsi="Tahoma"/>
          <w:color w:val="000000"/>
          <w:sz w:val="20"/>
          <w:szCs w:val="20"/>
        </w:rPr>
        <w:t xml:space="preserve">De gabinete corrido o caja corrida; </w:t>
      </w:r>
    </w:p>
    <w:p>
      <w:pPr>
        <w:pStyle w:val="Pa12"/>
        <w:spacing w:lineRule="auto" w:line="240"/>
        <w:ind w:left="708" w:hanging="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ind w:left="708" w:hanging="0"/>
        <w:jc w:val="both"/>
        <w:rPr/>
      </w:pPr>
      <w:r>
        <w:rPr>
          <w:rFonts w:cs="Tahoma" w:ascii="Tahoma" w:hAnsi="Tahoma"/>
          <w:b/>
          <w:bCs/>
          <w:color w:val="000000"/>
          <w:sz w:val="20"/>
          <w:szCs w:val="20"/>
        </w:rPr>
        <w:t xml:space="preserve">a.3.3. </w:t>
      </w:r>
      <w:r>
        <w:rPr>
          <w:rFonts w:cs="Tahoma" w:ascii="Tahoma" w:hAnsi="Tahoma"/>
          <w:color w:val="000000"/>
          <w:sz w:val="20"/>
          <w:szCs w:val="20"/>
        </w:rPr>
        <w:t xml:space="preserve">De gabinete individual por figura o gabinetes letras individuales; </w:t>
      </w:r>
    </w:p>
    <w:p>
      <w:pPr>
        <w:pStyle w:val="Pa12"/>
        <w:spacing w:lineRule="auto" w:line="240"/>
        <w:ind w:left="708" w:hanging="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ind w:left="708" w:hanging="0"/>
        <w:jc w:val="both"/>
        <w:rPr/>
      </w:pPr>
      <w:r>
        <w:rPr>
          <w:rFonts w:cs="Tahoma" w:ascii="Tahoma" w:hAnsi="Tahoma"/>
          <w:b/>
          <w:bCs/>
          <w:color w:val="000000"/>
          <w:sz w:val="20"/>
          <w:szCs w:val="20"/>
        </w:rPr>
        <w:t xml:space="preserve">a.3.4. </w:t>
      </w:r>
      <w:r>
        <w:rPr>
          <w:rFonts w:cs="Tahoma" w:ascii="Tahoma" w:hAnsi="Tahoma"/>
          <w:color w:val="000000"/>
          <w:sz w:val="20"/>
          <w:szCs w:val="20"/>
        </w:rPr>
        <w:t xml:space="preserve">De voladizo; y </w:t>
      </w:r>
    </w:p>
    <w:p>
      <w:pPr>
        <w:pStyle w:val="Pa12"/>
        <w:spacing w:lineRule="auto" w:line="240"/>
        <w:ind w:left="708" w:hanging="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ind w:left="708" w:hanging="0"/>
        <w:jc w:val="both"/>
        <w:rPr/>
      </w:pPr>
      <w:r>
        <w:rPr>
          <w:rFonts w:cs="Tahoma" w:ascii="Tahoma" w:hAnsi="Tahoma"/>
          <w:b/>
          <w:bCs/>
          <w:color w:val="000000"/>
          <w:sz w:val="20"/>
          <w:szCs w:val="20"/>
        </w:rPr>
        <w:t xml:space="preserve">a.3.5. </w:t>
      </w:r>
      <w:r>
        <w:rPr>
          <w:rFonts w:cs="Tahoma" w:ascii="Tahoma" w:hAnsi="Tahoma"/>
          <w:color w:val="000000"/>
          <w:sz w:val="20"/>
          <w:szCs w:val="20"/>
        </w:rPr>
        <w:t xml:space="preserve">Rotulad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b) </w:t>
      </w:r>
      <w:r>
        <w:rPr>
          <w:rFonts w:cs="Tahoma" w:ascii="Tahoma" w:hAnsi="Tahoma"/>
          <w:color w:val="000000"/>
          <w:sz w:val="20"/>
          <w:szCs w:val="20"/>
        </w:rPr>
        <w:t xml:space="preserve">Eventuales: Son aquellos anuncios que se instalen o distribuyen por un tiempo de hasta 30 días, los cuales se subdividen en: </w:t>
      </w:r>
    </w:p>
    <w:p>
      <w:pPr>
        <w:pStyle w:val="Pa11"/>
        <w:spacing w:lineRule="auto" w:line="240"/>
        <w:ind w:left="708" w:hanging="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ind w:left="708" w:hanging="0"/>
        <w:jc w:val="both"/>
        <w:rPr/>
      </w:pPr>
      <w:r>
        <w:rPr>
          <w:rFonts w:cs="Tahoma" w:ascii="Tahoma" w:hAnsi="Tahoma"/>
          <w:b/>
          <w:bCs/>
          <w:color w:val="000000"/>
          <w:sz w:val="20"/>
          <w:szCs w:val="20"/>
        </w:rPr>
        <w:t xml:space="preserve">b.1. </w:t>
      </w:r>
      <w:r>
        <w:rPr>
          <w:rFonts w:cs="Tahoma" w:ascii="Tahoma" w:hAnsi="Tahoma"/>
          <w:color w:val="000000"/>
          <w:sz w:val="20"/>
          <w:szCs w:val="20"/>
        </w:rPr>
        <w:t xml:space="preserve">Volantes; </w:t>
      </w:r>
    </w:p>
    <w:p>
      <w:pPr>
        <w:pStyle w:val="Pa11"/>
        <w:spacing w:lineRule="auto" w:line="240"/>
        <w:ind w:left="708" w:hanging="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ind w:left="708" w:hanging="0"/>
        <w:jc w:val="both"/>
        <w:rPr/>
      </w:pPr>
      <w:r>
        <w:rPr>
          <w:rFonts w:cs="Tahoma" w:ascii="Tahoma" w:hAnsi="Tahoma"/>
          <w:b/>
          <w:bCs/>
          <w:color w:val="000000"/>
          <w:sz w:val="20"/>
          <w:szCs w:val="20"/>
        </w:rPr>
        <w:t xml:space="preserve">b.2. </w:t>
      </w:r>
      <w:r>
        <w:rPr>
          <w:rFonts w:cs="Tahoma" w:ascii="Tahoma" w:hAnsi="Tahoma"/>
          <w:color w:val="000000"/>
          <w:sz w:val="20"/>
          <w:szCs w:val="20"/>
        </w:rPr>
        <w:t xml:space="preserve">Folletos; </w:t>
      </w:r>
    </w:p>
    <w:p>
      <w:pPr>
        <w:pStyle w:val="Pa11"/>
        <w:spacing w:lineRule="auto" w:line="240"/>
        <w:ind w:left="708" w:hanging="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ind w:left="708" w:hanging="0"/>
        <w:jc w:val="both"/>
        <w:rPr/>
      </w:pPr>
      <w:r>
        <w:rPr>
          <w:rFonts w:cs="Tahoma" w:ascii="Tahoma" w:hAnsi="Tahoma"/>
          <w:b/>
          <w:bCs/>
          <w:color w:val="000000"/>
          <w:sz w:val="20"/>
          <w:szCs w:val="20"/>
        </w:rPr>
        <w:t xml:space="preserve">b.3. </w:t>
      </w:r>
      <w:r>
        <w:rPr>
          <w:rFonts w:cs="Tahoma" w:ascii="Tahoma" w:hAnsi="Tahoma"/>
          <w:color w:val="000000"/>
          <w:sz w:val="20"/>
          <w:szCs w:val="20"/>
        </w:rPr>
        <w:t xml:space="preserve">Ambulante por persona; </w:t>
      </w:r>
    </w:p>
    <w:p>
      <w:pPr>
        <w:pStyle w:val="Pa11"/>
        <w:spacing w:lineRule="auto" w:line="240"/>
        <w:ind w:left="708" w:hanging="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ind w:left="708" w:hanging="0"/>
        <w:jc w:val="both"/>
        <w:rPr/>
      </w:pPr>
      <w:r>
        <w:rPr>
          <w:rFonts w:cs="Tahoma" w:ascii="Tahoma" w:hAnsi="Tahoma"/>
          <w:b/>
          <w:bCs/>
          <w:color w:val="000000"/>
          <w:sz w:val="20"/>
          <w:szCs w:val="20"/>
        </w:rPr>
        <w:t xml:space="preserve">b.4. </w:t>
      </w:r>
      <w:r>
        <w:rPr>
          <w:rFonts w:cs="Tahoma" w:ascii="Tahoma" w:hAnsi="Tahoma"/>
          <w:color w:val="000000"/>
          <w:sz w:val="20"/>
          <w:szCs w:val="20"/>
        </w:rPr>
        <w:t xml:space="preserve">Escaparates y vitrinas; </w:t>
      </w:r>
    </w:p>
    <w:p>
      <w:pPr>
        <w:pStyle w:val="Pa11"/>
        <w:spacing w:lineRule="auto" w:line="240"/>
        <w:ind w:left="708" w:hanging="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ind w:left="708" w:hanging="0"/>
        <w:jc w:val="both"/>
        <w:rPr/>
      </w:pPr>
      <w:r>
        <w:rPr>
          <w:rFonts w:cs="Tahoma" w:ascii="Tahoma" w:hAnsi="Tahoma"/>
          <w:b/>
          <w:bCs/>
          <w:color w:val="000000"/>
          <w:sz w:val="20"/>
          <w:szCs w:val="20"/>
        </w:rPr>
        <w:t xml:space="preserve">b.5. </w:t>
      </w:r>
      <w:r>
        <w:rPr>
          <w:rFonts w:cs="Tahoma" w:ascii="Tahoma" w:hAnsi="Tahoma"/>
          <w:color w:val="000000"/>
          <w:sz w:val="20"/>
          <w:szCs w:val="20"/>
        </w:rPr>
        <w:t xml:space="preserve">Mantas y carteles de plástico o materiales similares; </w:t>
      </w:r>
    </w:p>
    <w:p>
      <w:pPr>
        <w:pStyle w:val="Pa11"/>
        <w:spacing w:lineRule="auto" w:line="240"/>
        <w:ind w:left="708" w:hanging="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ind w:left="708" w:hanging="0"/>
        <w:jc w:val="both"/>
        <w:rPr/>
      </w:pPr>
      <w:r>
        <w:rPr>
          <w:rFonts w:cs="Tahoma" w:ascii="Tahoma" w:hAnsi="Tahoma"/>
          <w:b/>
          <w:bCs/>
          <w:color w:val="000000"/>
          <w:sz w:val="20"/>
          <w:szCs w:val="20"/>
        </w:rPr>
        <w:t xml:space="preserve">b.6. </w:t>
      </w:r>
      <w:r>
        <w:rPr>
          <w:rFonts w:cs="Tahoma" w:ascii="Tahoma" w:hAnsi="Tahoma"/>
          <w:color w:val="000000"/>
          <w:sz w:val="20"/>
          <w:szCs w:val="20"/>
        </w:rPr>
        <w:t xml:space="preserve">Carteles y pendones; </w:t>
      </w:r>
    </w:p>
    <w:p>
      <w:pPr>
        <w:pStyle w:val="Pa11"/>
        <w:spacing w:lineRule="auto" w:line="240"/>
        <w:ind w:left="708" w:hanging="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ind w:left="708" w:hanging="0"/>
        <w:jc w:val="both"/>
        <w:rPr/>
      </w:pPr>
      <w:r>
        <w:rPr>
          <w:rFonts w:cs="Tahoma" w:ascii="Tahoma" w:hAnsi="Tahoma"/>
          <w:b/>
          <w:bCs/>
          <w:color w:val="000000"/>
          <w:sz w:val="20"/>
          <w:szCs w:val="20"/>
        </w:rPr>
        <w:t xml:space="preserve">b.7. </w:t>
      </w:r>
      <w:r>
        <w:rPr>
          <w:rFonts w:cs="Tahoma" w:ascii="Tahoma" w:hAnsi="Tahoma"/>
          <w:color w:val="000000"/>
          <w:sz w:val="20"/>
          <w:szCs w:val="20"/>
        </w:rPr>
        <w:t xml:space="preserve">Inflables; </w:t>
      </w:r>
    </w:p>
    <w:p>
      <w:pPr>
        <w:pStyle w:val="Pa11"/>
        <w:spacing w:lineRule="auto" w:line="240"/>
        <w:ind w:left="708" w:hanging="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ind w:left="708" w:hanging="0"/>
        <w:jc w:val="both"/>
        <w:rPr/>
      </w:pPr>
      <w:r>
        <w:rPr>
          <w:rFonts w:cs="Tahoma" w:ascii="Tahoma" w:hAnsi="Tahoma"/>
          <w:b/>
          <w:bCs/>
          <w:color w:val="000000"/>
          <w:sz w:val="20"/>
          <w:szCs w:val="20"/>
        </w:rPr>
        <w:t xml:space="preserve">b.8. </w:t>
      </w:r>
      <w:r>
        <w:rPr>
          <w:rFonts w:cs="Tahoma" w:ascii="Tahoma" w:hAnsi="Tahoma"/>
          <w:color w:val="000000"/>
          <w:sz w:val="20"/>
          <w:szCs w:val="20"/>
        </w:rPr>
        <w:t xml:space="preserve">De tijera; y </w:t>
      </w:r>
    </w:p>
    <w:p>
      <w:pPr>
        <w:pStyle w:val="Pa11"/>
        <w:spacing w:lineRule="auto" w:line="240"/>
        <w:ind w:left="708" w:hanging="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ind w:left="708" w:hanging="0"/>
        <w:jc w:val="both"/>
        <w:rPr/>
      </w:pPr>
      <w:r>
        <w:rPr>
          <w:rFonts w:cs="Tahoma" w:ascii="Tahoma" w:hAnsi="Tahoma"/>
          <w:b/>
          <w:bCs/>
          <w:color w:val="000000"/>
          <w:sz w:val="20"/>
          <w:szCs w:val="20"/>
        </w:rPr>
        <w:t xml:space="preserve">b.9. </w:t>
      </w:r>
      <w:r>
        <w:rPr>
          <w:rFonts w:cs="Tahoma" w:ascii="Tahoma" w:hAnsi="Tahoma"/>
          <w:color w:val="000000"/>
          <w:sz w:val="20"/>
          <w:szCs w:val="20"/>
        </w:rPr>
        <w:t xml:space="preserve">Móviles. </w:t>
      </w:r>
    </w:p>
    <w:p>
      <w:pPr>
        <w:pStyle w:val="Pa11"/>
        <w:spacing w:lineRule="auto" w:line="240"/>
        <w:ind w:left="708" w:hanging="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ind w:left="708" w:hanging="0"/>
        <w:jc w:val="both"/>
        <w:rPr/>
      </w:pPr>
      <w:r>
        <w:rPr>
          <w:rFonts w:cs="Tahoma" w:ascii="Tahoma" w:hAnsi="Tahoma"/>
          <w:b/>
          <w:bCs/>
          <w:color w:val="000000"/>
          <w:sz w:val="20"/>
          <w:szCs w:val="20"/>
        </w:rPr>
        <w:t xml:space="preserve">b.10. </w:t>
      </w:r>
      <w:r>
        <w:rPr>
          <w:rFonts w:cs="Tahoma" w:ascii="Tahoma" w:hAnsi="Tahoma"/>
          <w:color w:val="000000"/>
          <w:sz w:val="20"/>
          <w:szCs w:val="20"/>
        </w:rPr>
        <w:t xml:space="preserve">Sonor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Variante: Los anuncios presentan las siguientes variantes, las cuales corresponden a sus condiciones particular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Luminos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De ne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Ilumina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Giratori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e) </w:t>
      </w:r>
      <w:r>
        <w:rPr>
          <w:rFonts w:cs="Tahoma" w:ascii="Tahoma" w:hAnsi="Tahoma"/>
          <w:color w:val="000000"/>
          <w:sz w:val="20"/>
          <w:szCs w:val="20"/>
        </w:rPr>
        <w:t xml:space="preserve">Multicar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f) </w:t>
      </w:r>
      <w:r>
        <w:rPr>
          <w:rFonts w:cs="Tahoma" w:ascii="Tahoma" w:hAnsi="Tahoma"/>
          <w:color w:val="000000"/>
          <w:sz w:val="20"/>
          <w:szCs w:val="20"/>
        </w:rPr>
        <w:t xml:space="preserve">Portáti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g) </w:t>
      </w:r>
      <w:r>
        <w:rPr>
          <w:rFonts w:cs="Tahoma" w:ascii="Tahoma" w:hAnsi="Tahoma"/>
          <w:color w:val="000000"/>
          <w:sz w:val="20"/>
          <w:szCs w:val="20"/>
        </w:rPr>
        <w:t xml:space="preserve">Altorreliev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h) </w:t>
      </w:r>
      <w:r>
        <w:rPr>
          <w:rFonts w:cs="Tahoma" w:ascii="Tahoma" w:hAnsi="Tahoma"/>
          <w:color w:val="000000"/>
          <w:sz w:val="20"/>
          <w:szCs w:val="20"/>
        </w:rPr>
        <w:t xml:space="preserve">Proyectado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Opac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Tercer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Requerimientos Técnicos Generales </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 </w:t>
      </w:r>
      <w:r>
        <w:rPr>
          <w:rFonts w:cs="Tahoma" w:ascii="Tahoma" w:hAnsi="Tahoma"/>
          <w:color w:val="000000"/>
          <w:sz w:val="20"/>
          <w:szCs w:val="20"/>
        </w:rPr>
        <w:t xml:space="preserve">El propietario del bien inmueble donde se encuentra ubicado el anuncio o el arrendatario de éste, es responsable de cualquier daño que éste pudiera causar a la infraestructura municipal instalada en la vía pública o a terceros en sus bienes o en sus personas. Para tal efecto, la compañía propietaria debe contratar un seguro ante una compañía legalmente autorizada para garantizar el cumplimiento de la responsabilidad civil por los daños que se pudieran causar por cualquier eventualidad, liberando al Ayuntamiento de cualquier reclamación que terceros pudieran hacer en su contra por este motiv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compañía propietaria o arrendadora del anuncio o el obligado solidario, debe acreditar ante el Ayuntamiento, en un plazo no mayor de tres días naturales a partir de la fecha en que le sea otorgado el dictamen técnico favorable, la adquisición del seguro a que se refiere el párrafo anterior; si este plazo transcurre sin que se acredite ante la autoridad municipal que el anuncio está debidamente asegurado, dicha autoridad no puede otorgar la licencia o permiso correspondiente, ni se podrá instalar el anuncio; asimismo cuando se efectúe el refrendo de la licencia del anuncio se requiere que se acredite el seguro vig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 </w:t>
      </w:r>
      <w:r>
        <w:rPr>
          <w:rFonts w:cs="Tahoma" w:ascii="Tahoma" w:hAnsi="Tahoma"/>
          <w:color w:val="000000"/>
          <w:sz w:val="20"/>
          <w:szCs w:val="20"/>
        </w:rPr>
        <w:t xml:space="preserve">Todos los anuncios y elementos estructurales, eléctricos o mecánicos de los mismos, deben estar diseñados e integrados en un solo elemento formal, sin desarmonizar con la arquitectura del edificio y la imagen urbana del contex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0. </w:t>
      </w:r>
      <w:r>
        <w:rPr>
          <w:rFonts w:cs="Tahoma" w:ascii="Tahoma" w:hAnsi="Tahoma"/>
          <w:color w:val="000000"/>
          <w:sz w:val="20"/>
          <w:szCs w:val="20"/>
        </w:rPr>
        <w:t xml:space="preserve">El texto de los anuncios deberá redactarse en idioma español, con sujeción a las reglas de la gramática. No se podrán emplear palabras de otro idioma, salvo que se trate de dialectos nacionales o de marcas, avisos o nombres comerciales en lengua extranjera que estén registrados ante la dependencia federal competente, de conformidad con las leyes en materia de propiedad industri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1. </w:t>
      </w:r>
      <w:r>
        <w:rPr>
          <w:rFonts w:cs="Tahoma" w:ascii="Tahoma" w:hAnsi="Tahoma"/>
          <w:color w:val="000000"/>
          <w:sz w:val="20"/>
          <w:szCs w:val="20"/>
        </w:rPr>
        <w:t xml:space="preserve">Los anuncios y estructuras portantes deben mantenerse en buen estado físico y operativo. Es responsabilidad del propietario del anuncio cumplir con esta, obligación; en caso contrario, no se refrenda la licencia del anuncio o, en su caso, es motivo suficiente para que la autoridad revoque la licencia y obligue a su retiro, en los términos de lo dispuesto por el Título Sexto Capítulo I de es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2. </w:t>
      </w:r>
      <w:r>
        <w:rPr>
          <w:rFonts w:cs="Tahoma" w:ascii="Tahoma" w:hAnsi="Tahoma"/>
          <w:color w:val="000000"/>
          <w:sz w:val="20"/>
          <w:szCs w:val="20"/>
        </w:rPr>
        <w:t xml:space="preserve">Los anuncios no deben tener semejanza con los signos o indicaciones que regulen el tránsito, ni presentar superficies reflectoras parecidas a las que usan en sus señalamientos las autoridades competentes en materia de vialidad ya sean federales o estat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3. </w:t>
      </w:r>
      <w:r>
        <w:rPr>
          <w:rFonts w:cs="Tahoma" w:ascii="Tahoma" w:hAnsi="Tahoma"/>
          <w:color w:val="000000"/>
          <w:sz w:val="20"/>
          <w:szCs w:val="20"/>
        </w:rPr>
        <w:t xml:space="preserve">A fin de acreditar el cumplimiento de la implementación de las Medidas de Seguridad y Mantenimiento de los anuncios instalados en el Municipio de Ocosingo, Chiapas, el propietario debe, previo a la obtención del refrendo de la licencia correspondiente, exhibir ante la Dirección General de Obras Públicas lo sigu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Carta responsiva de verificación con una antigüedad no mayor a 2 meses, de la que se desprenda el buen estado estructural del anuncio, suscrita por perito registrado ante la Dirección General de Obras Públicas de Ocosingo, Chiapas, la cual deberá contener las características del anuncio, tal y como se establece en la licencia municipal; para el caso de las estructuras que se desplantan a nivel de piso, se debe presentar memoria fotográfica del detalle de cimentación avalada por el peri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Reporte de mantenimiento a la estructura del anuncio, con una antigüedad no mayor a 2 meses, expedida por perito registrado ante la Dirección General de Obras Públicas de Ocosingo, Chiapa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Placa de identificación con una medida de 34 x 21.5 cm en formato visible desde la vía públic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placa de identificación a que se refiere el párrafo anterior, deberá ser adosada al anuncio y contener los siguientes da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a) </w:t>
      </w:r>
      <w:r>
        <w:rPr>
          <w:rFonts w:cs="Tahoma" w:ascii="Tahoma" w:hAnsi="Tahoma"/>
          <w:color w:val="000000"/>
          <w:sz w:val="20"/>
          <w:szCs w:val="20"/>
        </w:rPr>
        <w:t>Nombre, denominación o razón social del fabricante;</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Número de licencia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Domicilio del titular de la licencia para recibir notifica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Teléfono de emergenc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e) </w:t>
      </w:r>
      <w:r>
        <w:rPr>
          <w:rFonts w:cs="Tahoma" w:ascii="Tahoma" w:hAnsi="Tahoma"/>
          <w:color w:val="000000"/>
          <w:sz w:val="20"/>
          <w:szCs w:val="20"/>
        </w:rPr>
        <w:t xml:space="preserve">Voltaje y amperaje, en su caso, del anunc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f) </w:t>
      </w:r>
      <w:r>
        <w:rPr>
          <w:rFonts w:cs="Tahoma" w:ascii="Tahoma" w:hAnsi="Tahoma"/>
          <w:color w:val="000000"/>
          <w:sz w:val="20"/>
          <w:szCs w:val="20"/>
        </w:rPr>
        <w:t xml:space="preserve">Número de registro del fabricante;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g) </w:t>
      </w:r>
      <w:r>
        <w:rPr>
          <w:rFonts w:cs="Tahoma" w:ascii="Tahoma" w:hAnsi="Tahoma"/>
          <w:color w:val="000000"/>
          <w:sz w:val="20"/>
          <w:szCs w:val="20"/>
        </w:rPr>
        <w:t xml:space="preserve">Nombre de la empresa con la que está asegurado el anunci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anuncios sujetos al cumplimiento de la implementación de las Medidas de Seguridad y Mantenimiento, son lo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De poste mayor a 18”, 45.7 centímetros de diámetro o l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De poste entre 12 y 18”, 30.5 y 45.7 centímetros de diámetro o l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Cartelera de azote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Cartelera de pis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e) </w:t>
      </w:r>
      <w:r>
        <w:rPr>
          <w:rFonts w:cs="Tahoma" w:ascii="Tahoma" w:hAnsi="Tahoma"/>
          <w:color w:val="000000"/>
          <w:sz w:val="20"/>
          <w:szCs w:val="20"/>
        </w:rPr>
        <w:t xml:space="preserve">Pantalla electrónic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f) </w:t>
      </w:r>
      <w:r>
        <w:rPr>
          <w:rFonts w:cs="Tahoma" w:ascii="Tahoma" w:hAnsi="Tahoma"/>
          <w:color w:val="000000"/>
          <w:sz w:val="20"/>
          <w:szCs w:val="20"/>
        </w:rPr>
        <w:t xml:space="preserve">De poste de 12”, 30.5 centímetros de diámetro o l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g) </w:t>
      </w:r>
      <w:r>
        <w:rPr>
          <w:rFonts w:cs="Tahoma" w:ascii="Tahoma" w:hAnsi="Tahoma"/>
          <w:color w:val="000000"/>
          <w:sz w:val="20"/>
          <w:szCs w:val="20"/>
        </w:rPr>
        <w:t xml:space="preserve">De poste menor a 12”, 30.5 centímetros de diámetro o l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h) </w:t>
      </w:r>
      <w:r>
        <w:rPr>
          <w:rFonts w:cs="Tahoma" w:ascii="Tahoma" w:hAnsi="Tahoma"/>
          <w:color w:val="000000"/>
          <w:sz w:val="20"/>
          <w:szCs w:val="20"/>
        </w:rPr>
        <w:t xml:space="preserve">De estela o navaj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De mamposterí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j) </w:t>
      </w:r>
      <w:r>
        <w:rPr>
          <w:rFonts w:cs="Tahoma" w:ascii="Tahoma" w:hAnsi="Tahoma"/>
          <w:color w:val="000000"/>
          <w:sz w:val="20"/>
          <w:szCs w:val="20"/>
        </w:rPr>
        <w:t xml:space="preserve">Carteleras a nivel de piso en predio baldío; carteleras a nivel de piso en tapi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k) </w:t>
      </w:r>
      <w:r>
        <w:rPr>
          <w:rFonts w:cs="Tahoma" w:ascii="Tahoma" w:hAnsi="Tahoma"/>
          <w:color w:val="000000"/>
          <w:sz w:val="20"/>
          <w:szCs w:val="20"/>
        </w:rPr>
        <w:t xml:space="preserve">Especiales: aquellos cuyas características no corresponden a alguno de los tipos clasificados por el Reglamento de Anuncios para el Municipio de Ocosingo, Chiapas; y Los anuncios contemplados en la Ley de Ingresos para el Municipio de Ocosingo,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4. </w:t>
      </w:r>
      <w:r>
        <w:rPr>
          <w:rFonts w:cs="Tahoma" w:ascii="Tahoma" w:hAnsi="Tahoma"/>
          <w:color w:val="000000"/>
          <w:sz w:val="20"/>
          <w:szCs w:val="20"/>
        </w:rPr>
        <w:t xml:space="preserve">Queda prohibido el uso de la vía pública para la instalación, exhibición o emisión de cualquier tipo de anuncios permanentes, eventuales o elementos portantes de los mismos; siendo vía pública las banquetas, los arroyos de las calles, los camellones, los postes, las glorietas, las plazas públicas y sus áreas verdes, los jardines públicos y todos los accesos públicos peatonales o vehiculares, exceptuando los anuncios contenidos en las placas de nomenclatura, los correspondientes al mobiliario urbano y los autorizados mediante convenio de colaboración para el mantenimiento de espacios públicos, aprobados por el Ayuntami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anuncios a que hace referencia el párrafo anterior deberán acatar los criterios de diseño, ubicación y dimensiones de los espacios publicitarios autorizados por la dependencia municipal competent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los casos en que mediante convenio suscrito con el Ayuntamiento, una persona física, jurídica o asociación vecinal, se comprometa a hacerse cargo del cuidado, conservación, limpieza y mantenimiento de un espacio público, se podrá autorizar la colocación en dicho espacio, de una placa alusiva que permita identificar el nombre de aquél, debiendo ostentar invariablemente el Escudo del Ayuntamiento de Ocosingo, Chiapas y cumplir con los lineamientos de dimensiones e imagen emitidos por las dependencias correspondient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isposiciones Técnicas Gener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5. </w:t>
      </w:r>
      <w:r>
        <w:rPr>
          <w:rFonts w:cs="Tahoma" w:ascii="Tahoma" w:hAnsi="Tahoma"/>
          <w:color w:val="000000"/>
          <w:sz w:val="20"/>
          <w:szCs w:val="20"/>
        </w:rPr>
        <w:t xml:space="preserve">Los anuncios de toldo opaco o luminoso deben cubrir los siguientes requisi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proyección vertical del saliente máximo del anuncio en tipo toldo debe ser menor de 0.70 metros del límite de la propiedad o del paño del bien inmueble y menor a 0.50 metros del límite de la banquet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altura mínima desde el nivel de banqueta debe de ser de 2.10 metr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porcentaje de mensajes o logotipos escritos en el toldo no debe ser mayor del 40% de la superficie tot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 altura máxima del toldo en relación a la altura del bien inmueble debe ser de acuerdo a las siguientes propor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Un máximo de 1.00 metros hasta 3.50 metros de altur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Un máximo de 1.50 metros hasta 10.00 metros de altur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No se permite la colocación de anuncios en los costados de los toldo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Los demás establecidos por este reglamento u otros ordenamientos legales y reglamentarios aplicables en la mate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6. </w:t>
      </w:r>
      <w:r>
        <w:rPr>
          <w:rFonts w:cs="Tahoma" w:ascii="Tahoma" w:hAnsi="Tahoma"/>
          <w:color w:val="000000"/>
          <w:sz w:val="20"/>
          <w:szCs w:val="20"/>
        </w:rPr>
        <w:t xml:space="preserve">Los anuncios de gabinete corrido y gabinetes individuales por figura, opacos o luminosos, deben llenar los siguientes requisi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proyección vertical del saliente máximo del anuncio debe ser menor de 0.40 metros del límite de la propiedad o del paño del bien inmueble y menor de 0.50 metros del límite de banquet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e debe ubicar en forma paralela al límite de la propiedad o paño del bien inmuebl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altura mínima desde el nivel de la banqueta al lecho bajo el anuncio debe ser de 2.10 metr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 superficie del anuncio no debe exceder del 20% de la superficie total de la fachada donde se ubique. No se aplica en los casos de régimen condominal vertical en los cuales sólo se toma en cuenta la superficie de la fachada de su loc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En el caso de caja individual por figura, la superficie del anuncio no debe exceder del20% de la superficie total de la fachada donde se ubique, calculándose esta área por medio del perímetro del anunc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Se prohíbe la colocación en las fachadas laterales de los bienes inmuebles sin frente a la vía públic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Sólo se permite colocar anuncios con la razón social o denominación social del establecimiento comercial o de servicios y su actividad principal como consta en el registro de giro correspondiente;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Los demás establecidos por este reglamento u otros ordenamientos aplicables en la mate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7. </w:t>
      </w:r>
      <w:r>
        <w:rPr>
          <w:rFonts w:cs="Tahoma" w:ascii="Tahoma" w:hAnsi="Tahoma"/>
          <w:color w:val="000000"/>
          <w:sz w:val="20"/>
          <w:szCs w:val="20"/>
        </w:rPr>
        <w:t xml:space="preserve">Los anuncios de voladizo perpendiculares al muro, opacos o luminosos, deben cubrirlos siguientes requisi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proyección vertical del saliente máximo de este tipo de anuncio sobre la vía pública o servidumbre debe ser como máximo de 1.20 metros del límite de la propiedad o paño principal del edificio y siempre menor a 0.50 metros del límite de la banqueta y debe instalarse con una distancia de por lo menos 0.40 metros de separación de cualquier línea eléctrica o de infraestructur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e coloca en forma perpendicular al límite de la propiedad o paño del bien inmueble donde se ubique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altura mínima desde el nivel de la banqueta a la parte baja del anuncio deberá ser de 2.50 metr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l perfil del anuncio no debe separarse más de 0.15 metros del paño vertical del bien inmuebl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Sólo se permite un anuncio de este tipo por bien inmuebl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En edificios de un nivel, la superficie total del anuncio no debe ser mayor de 1.80 metros cuadrados con un máximo de dos car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En edificios de dos o más niveles, la altura máxima del anuncio no debe rebasar más de 1.60 metros de la altura del frente principal del mismo, ni la superficie total del anuncio ser mayor de 5.00 metros cuadrados con un máximo de dos cara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Los demás establecidos por este reglamento u otros ordenamientos legales y reglamentarios aplicables en la mate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8. </w:t>
      </w:r>
      <w:r>
        <w:rPr>
          <w:rFonts w:cs="Tahoma" w:ascii="Tahoma" w:hAnsi="Tahoma"/>
          <w:color w:val="000000"/>
          <w:sz w:val="20"/>
          <w:szCs w:val="20"/>
        </w:rPr>
        <w:t xml:space="preserve">Los anuncios rotulados deben cubrir los siguientes requisi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superficie total del anuncio no debe exceder del 20% de la superficie de la fachada donde se ubique, incluyendo los vanos del bien inmueble, en el caso de régimen condominal vertical sólo se puede rotular el 20% de la superficie de la fachada de su loc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ólo se permitirá rotular la razón o denominación social del establecimiento comercial o de servicio y su actividad principal como consta en el registro de giro correspondiente y debe estar contenido en un solo elemento rotul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altura mínima desde el nivel de la banqueta debe ser de 2.10 metros para rótulo en general; y para la rotulación de logotipos en la fachada del bien inmueble, debe ser como mínimo de 1.75 metros del nivel de banqueta al lecho bajo del anuncio con un área máxima de rotulación de 0.60 metros cuadrados, permitiéndose uno por fachada. En ningún caso se permite la colocación de logotipos en las zonas especiales establecidas por este regla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n cortinas metálicas sólo se permite rotular la razón social del establecimiento con una superficie máxima de 0.60 metros cuadrados, rotulado a partir del centro de la cortina;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os demás establecidos por este reglamento u otros ordenamientos legales y reglamentarios aplicables en la mate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9. </w:t>
      </w:r>
      <w:r>
        <w:rPr>
          <w:rFonts w:cs="Tahoma" w:ascii="Tahoma" w:hAnsi="Tahoma"/>
          <w:color w:val="000000"/>
          <w:sz w:val="20"/>
          <w:szCs w:val="20"/>
        </w:rPr>
        <w:t xml:space="preserve">Los anuncios de tijera deben llenar los siguientes requisitos, además de los aplicables en forma general por este regla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superficie total del anuncio no debe exceder de 0.50 metros cuadrados por car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No pueden colocarse en la vía pública y espacios públicos; pero sí en servidumbres propiedad privada;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altura máxima desde el nivel de piso debe ser de 1.60 metr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0. </w:t>
      </w:r>
      <w:r>
        <w:rPr>
          <w:rFonts w:cs="Tahoma" w:ascii="Tahoma" w:hAnsi="Tahoma"/>
          <w:color w:val="000000"/>
          <w:sz w:val="20"/>
          <w:szCs w:val="20"/>
        </w:rPr>
        <w:t xml:space="preserve">Los anuncios colgantes como mantas, mallas y otros materiales ligeros, se consideran eventuales y deben llenar los siguientes requisitos, además de los aplicables en forma general por este regla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ólo pueden permanecer treinta días como máxim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máximo permisible para este tipo de anuncios es de 2.00 metros de ancho por 10.00 metros de larg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Su colocación podrá ser en forma horizontal o vertic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n ningún caso se permite su colocación en forma perpendicular sobre la vía pública o espacios públic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No se otorgan permisos para instalar anuncios en cualquier elemento que forme parte del mobiliario urbano, como son arbotantes, postes, bancas, árboles, basureros, botes de basura y similares, excepto los casos en que expresamente se autoriza en este reglament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En todo caso es responsabilidad del propietario del anuncio el mantenimiento del mismo y retirarlo llegado el plazo por el que se autorizó su coloc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1. </w:t>
      </w:r>
      <w:r>
        <w:rPr>
          <w:rFonts w:cs="Tahoma" w:ascii="Tahoma" w:hAnsi="Tahoma"/>
          <w:color w:val="000000"/>
          <w:sz w:val="20"/>
          <w:szCs w:val="20"/>
        </w:rPr>
        <w:t xml:space="preserve">Los anuncios engomados de cartel deben ser colocados en las áreas específicamente destinadas para ello por el Ayuntamiento, no se permite pegar con resistol, engrudo o cualquier material que dificulte el retiro de los mismos en ninguna otra superficie o mobiliario urbano, los anuncios deben ser materia de permiso o convenio por parte de las autoridades municipales; se sujetan en lo que les sea aplicable del artículo 37 para los anuncios eventuales colga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2. </w:t>
      </w:r>
      <w:r>
        <w:rPr>
          <w:rFonts w:cs="Tahoma" w:ascii="Tahoma" w:hAnsi="Tahoma"/>
          <w:color w:val="000000"/>
          <w:sz w:val="20"/>
          <w:szCs w:val="20"/>
        </w:rPr>
        <w:t xml:space="preserve">Los anuncios eventuales pendón colgante en plano vertical deben llenar los siguientes requisitos, además de los aplicables en forma general por este regla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proyección vertical del saliente máximo de los anuncios no debe rebasar el límite de la propieda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ólo podrán permanecer treinta días como máximo, los cuales empiezan a contar sea partir del día en que se otorgó el permiso correspond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n el caso de lotes esquineros, la distancia mínima del plano vertical que contiene el anuncio, paralelo a la vialidad hasta la esquina, debe ser de 2.50 metr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Sólo se puede colocar un anuncio de este tipo por pred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a altura mínima desde el nivel de la banqueta debe ser de 2.50 metros, máxima del anuncio es de 5.00 metros y como superficie máxima de 5.00 metros cuadrados incluyendo todos los elementos del mism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Los anuncios de difusión social deben cubrir las normas de la fracción VIII y ser retirados, una vez concluida la campaña correspond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El propietario debe encargarse del mantenimiento, así como del retiro del anuncio, cuyo incumplimiento le genera las sanciones correspondiente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Queda prohibida la colocación de pendones para anuncios comerciales en postes, árboles, arbotantes, bancas y demás mobiliario urbano de la vía públic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3. </w:t>
      </w:r>
      <w:r>
        <w:rPr>
          <w:rFonts w:cs="Tahoma" w:ascii="Tahoma" w:hAnsi="Tahoma"/>
          <w:color w:val="000000"/>
          <w:sz w:val="20"/>
          <w:szCs w:val="20"/>
        </w:rPr>
        <w:t xml:space="preserve">En andamios y fachadas de los bienes inmuebles en construcción, solamente se permiten los datos del perito responsable de la obra y de las empresas que proporcionen trabajo o material para la misma. Los anuncios de este género deben estar a no menos de 1.50 metr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4. </w:t>
      </w:r>
      <w:r>
        <w:rPr>
          <w:rFonts w:cs="Tahoma" w:ascii="Tahoma" w:hAnsi="Tahoma"/>
          <w:color w:val="000000"/>
          <w:sz w:val="20"/>
          <w:szCs w:val="20"/>
        </w:rPr>
        <w:t xml:space="preserve">Los anuncios inflables de piso o globos aerostáticos utilizados para promocionar en forma eventual deben cumplir con los siguientes aspectos además de los aplicables por este regla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altura máxima permisible es para este tipo de anuncios de 6.00 metros de al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No deben colocarse en vía pública, pero pueden colocarse en servidumbr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plazo por el que se otorga el permiso para su colocación es de 30 días como máxim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V. </w:t>
      </w:r>
      <w:r>
        <w:rPr>
          <w:rFonts w:cs="Tahoma" w:ascii="Tahoma" w:hAnsi="Tahoma"/>
          <w:color w:val="000000"/>
          <w:sz w:val="20"/>
          <w:szCs w:val="20"/>
        </w:rPr>
        <w:t>Deben ser inflados con materiales no inflamables;</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a altura permitida para los globos aerostáticos es de 25.00 metros como máximo, medidos desde el nivel del piso; su ubicación se analiza en la Ventanilla Única;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Todos los aspectos no previstos se analizan en la Ventanilla Únic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5. </w:t>
      </w:r>
      <w:r>
        <w:rPr>
          <w:rFonts w:cs="Tahoma" w:ascii="Tahoma" w:hAnsi="Tahoma"/>
          <w:color w:val="000000"/>
          <w:sz w:val="20"/>
          <w:szCs w:val="20"/>
        </w:rPr>
        <w:t xml:space="preserve">Se consideran anuncios móviles aquellos que haciendo uso de cualquier medio de transporte de propiedad privada, destinado específicamente para difundir publicidad con fines comerciales, lleven a cabo esta labor en las vialidades municip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6. </w:t>
      </w:r>
      <w:r>
        <w:rPr>
          <w:rFonts w:cs="Tahoma" w:ascii="Tahoma" w:hAnsi="Tahoma"/>
          <w:color w:val="000000"/>
          <w:sz w:val="20"/>
          <w:szCs w:val="20"/>
        </w:rPr>
        <w:t xml:space="preserve">Se consideran anuncios sonoros aquellos que con fines comerciales y publicitarios emite como servicio, una persona física o jurídica, por medio de altavoces o bocinas, mediante perifoneo o la reproducción de grabaciones, en las vialidades o espacios públicos municip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7. </w:t>
      </w:r>
      <w:r>
        <w:rPr>
          <w:rFonts w:cs="Tahoma" w:ascii="Tahoma" w:hAnsi="Tahoma"/>
          <w:color w:val="000000"/>
          <w:sz w:val="20"/>
          <w:szCs w:val="20"/>
        </w:rPr>
        <w:t xml:space="preserve">La Ventanilla Única resuelve los casos especiales de anuncios que se consideren como excepciones al presente reglamento, porque pueden ser considerados como parte del entorno urbano, referencia de desarrollos, edificios singulares o elementos de valor histórico reciente.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Cuart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isposiciones por Zon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8. </w:t>
      </w:r>
      <w:r>
        <w:rPr>
          <w:rFonts w:cs="Tahoma" w:ascii="Tahoma" w:hAnsi="Tahoma"/>
          <w:color w:val="000000"/>
          <w:sz w:val="20"/>
          <w:szCs w:val="20"/>
        </w:rPr>
        <w:t xml:space="preserve">Para la aplicación de este reglamento, el Municipio de Ocosingo, Chiapas se clasifica en las siguientes zon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Zonas gener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Zonas habitacion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Zonas especiale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Zonas prohibid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9. </w:t>
      </w:r>
      <w:r>
        <w:rPr>
          <w:rFonts w:cs="Tahoma" w:ascii="Tahoma" w:hAnsi="Tahoma"/>
          <w:color w:val="000000"/>
          <w:sz w:val="20"/>
          <w:szCs w:val="20"/>
        </w:rPr>
        <w:t xml:space="preserve">La zonificación según los usos de suelo establecida en este reglamento sigue la normatividad y las definiciones del Programa Municipal de Desarrollo Urbano, los Planes de Desarrollo Urbano de Centros de Población y los Planes Parciales vigentes y demás disposiciones de normatividad urban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0. </w:t>
      </w:r>
      <w:r>
        <w:rPr>
          <w:rFonts w:cs="Tahoma" w:ascii="Tahoma" w:hAnsi="Tahoma"/>
          <w:color w:val="000000"/>
          <w:sz w:val="20"/>
          <w:szCs w:val="20"/>
        </w:rPr>
        <w:t xml:space="preserve">Los anuncios permitidos en zonas habitacionales o en cualquier zona del municipio son lo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Un anuncio domiciliar por bien inmueble, iluminado u opaco, cuya superficie no exceda de 0.60 metros cuadra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Un anuncio de identificación iluminado u opaco, por cada frente de predio, fraccionamiento o desarrollo habitacional, que no exceda de 1.20 metros cuadrados;</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Un anuncio eventual en el plano vertical, sin iluminar, por cada frente de predios en construc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Un anuncio domiciliar por bien inmueble institucional, iluminado u opaco, ubicado en zona habitacional como escuelas, iglesias, servicios de salud pública, cuya superficie no exceda de 1.20 metros cuadra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En los casos de uso comercial en estas zonas se puede utilizar hasta el 20% de superficie del frente para un anunci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El horario de encendido para los anuncios con la variante luminosos o iluminados deberá ser de las 08:00 horas a las 23:00 horas en zonas habitacionales, con las excepciones que para los horarios de establecimientos establezca la reglamentación de la mate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1. </w:t>
      </w:r>
      <w:r>
        <w:rPr>
          <w:rFonts w:cs="Tahoma" w:ascii="Tahoma" w:hAnsi="Tahoma"/>
          <w:color w:val="000000"/>
          <w:sz w:val="20"/>
          <w:szCs w:val="20"/>
        </w:rPr>
        <w:t xml:space="preserve">En las zonas de usos mixto, comercial y de servicios, de servicios a la industria y al comercio, industriales e instalación de infraestructura, se permiten los anuncios citados en el artículo 45 y cualquiera de los tipos mencionados en el Título II, Capítulo II del presente reglamento, siempre y cuando cumplan con la normatividad de anuncios establecida para las vialidades. En zonas de uso mixto barrial, mixto distrital y mixto central el horario de encendido de los anuncios debe ser de las 08:00 horas a las 24:00 horas con las excepciones que para los horarios de establecimientos establezca la reglamentación de la mate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2. </w:t>
      </w:r>
      <w:r>
        <w:rPr>
          <w:rFonts w:cs="Tahoma" w:ascii="Tahoma" w:hAnsi="Tahoma"/>
          <w:color w:val="000000"/>
          <w:sz w:val="20"/>
          <w:szCs w:val="20"/>
        </w:rPr>
        <w:t xml:space="preserve">Los anuncios permitidos en zonas de preservación ecológica y en espacios verdes y abiertos son los mencionados en el artículo 45, además de los anuncios clasificados como sin estructura soportante o eventu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3. </w:t>
      </w:r>
      <w:r>
        <w:rPr>
          <w:rFonts w:cs="Tahoma" w:ascii="Tahoma" w:hAnsi="Tahoma"/>
          <w:color w:val="000000"/>
          <w:sz w:val="20"/>
          <w:szCs w:val="20"/>
        </w:rPr>
        <w:t xml:space="preserve">Los anuncios permitidos en zonas de equipamiento institucional y especial son lo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os mencionados en el artículo 45;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os anuncios clasificados como sin estructura soporta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os anuncios clasificados como eventuale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Cualquiera de los tipos mencionados en el capítulo IV, siempre y cuando cumplan con la normatividad de anuncios establecida para las vialidad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dan prohibidos los anuncios que promocionen bebidas alcohólicas o cigarros en las colindancias de los edificios de equipamiento institucion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4. </w:t>
      </w:r>
      <w:r>
        <w:rPr>
          <w:rFonts w:cs="Tahoma" w:ascii="Tahoma" w:hAnsi="Tahoma"/>
          <w:color w:val="000000"/>
          <w:sz w:val="20"/>
          <w:szCs w:val="20"/>
        </w:rPr>
        <w:t xml:space="preserve">Los anuncios permitidos en zonas de protección histórico-patrimonial son los mencionados en el artículo 45, aplicándose además la normatividad legal y reglamentaria aplicabl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45. </w:t>
      </w:r>
      <w:r>
        <w:rPr>
          <w:rFonts w:cs="Tahoma" w:ascii="Tahoma" w:hAnsi="Tahoma"/>
          <w:color w:val="000000"/>
          <w:sz w:val="20"/>
          <w:szCs w:val="20"/>
        </w:rPr>
        <w:t>Las zonas especiales corresponden al polígono denominado Centro Histórico de la Ciudad de Ocosingo, Chiapas.</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6. </w:t>
      </w:r>
      <w:r>
        <w:rPr>
          <w:rFonts w:cs="Tahoma" w:ascii="Tahoma" w:hAnsi="Tahoma"/>
          <w:color w:val="000000"/>
          <w:sz w:val="20"/>
          <w:szCs w:val="20"/>
        </w:rPr>
        <w:t xml:space="preserve">Las áreas de protección patrimonial como son las áreas de reserva ecológica donde se podrían afectar flora y fauna protegida en la reg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7. </w:t>
      </w:r>
      <w:r>
        <w:rPr>
          <w:rFonts w:cs="Tahoma" w:ascii="Tahoma" w:hAnsi="Tahoma"/>
          <w:color w:val="000000"/>
          <w:sz w:val="20"/>
          <w:szCs w:val="20"/>
        </w:rPr>
        <w:t xml:space="preserve">Se permite únicamente la instalación de anuncios referidos a la razón o denominación social del establecimiento comercial o de servicios como consta en el registro del giro correspondiente y de acuerdo a las siguientes característic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superficie total de los anuncios debe cubrir un máximo del 10% de la fachada frontal de la planta baja del edificio, y estar contenidos en un solo ele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altura máxima de letras y cifras es de 0.60 metr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Se permiten anuncios rotulados en fachada y de gabinetes con letras individuales y paralelos al frente de los bienes inmueb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 altura del elemento del anuncio no puede ser mayor del 12% del alto de la fachada del bien inmueble que tenga hasta 3 niveles o 10.00 metros de altur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En el caso de bienes inmuebles más altos, ésta es del 10% de los mismos, debiendo ser colocados en el tercio superi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Los anuncios de letras individuales no pueden sobresalir más de 0.35 metros del alineamiento oficial o paño de construc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En las áreas de protección del perímetro A y B correspondientes a las áreas de protección al patrimonio histórico (PH) y patrimonio cultural urbano (PC) con base en el Plan Parcial de la zona vigente, en los anuncios rotulados sólo se permiten dos renglones como máximo; no se puede subdividir la fachada del bien inmueble con coloren el área del anunc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En el área de protección a la fisonomía urbana (PF) dentro de los límites del perímetro B, los anuncios de tipo gabinete corrido, ajustándose a los lineamientos de la fracción I, así como los mencionados en la fracción anteri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Los anuncios de forma provisional del tipo pendón en fincas de valor patrimonial, deben ser colocados en forma paralela o perpendicular a la fachada, ajustándose a la normatividad aplicabl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La altura mínima del inicio de los anuncios será de 2.10 metr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La iluminación de anuncios debe ser indirecta;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Se permite la colocación de anuncios en toldos, debiendo contar con la autorización del Comité de Dictaminación del Centro Histórico, el cual tiene que ubicarse en la parte del faldón del toldo, con la identificación o razón social del giro en un solo rengl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48. </w:t>
      </w:r>
      <w:r>
        <w:rPr>
          <w:rFonts w:cs="Tahoma" w:ascii="Tahoma" w:hAnsi="Tahoma"/>
          <w:color w:val="000000"/>
          <w:sz w:val="20"/>
          <w:szCs w:val="20"/>
        </w:rPr>
        <w:t>En los perímetros A y B del Centro Histórico quedan prohibidos los siguientes anuncios:</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Dentro de las áreas de protección al patrimonio histórico (PH) y patrimonio cultural urbano (PC) en los perímetros A y B del Centro Histórico, quedan prohibidos los anuncios clasificados como los de tipo gabinete corrido, voladizo en estacionamientos y en edificac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9. </w:t>
      </w:r>
      <w:r>
        <w:rPr>
          <w:rFonts w:cs="Tahoma" w:ascii="Tahoma" w:hAnsi="Tahoma"/>
          <w:color w:val="000000"/>
          <w:sz w:val="20"/>
          <w:szCs w:val="20"/>
        </w:rPr>
        <w:t xml:space="preserve">Queda prohibida la instalación o pintura de cualquier tipo de anuncio en los siguientes siti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n edificios y espacios urbanos públicos de valor patrimonial como monumentos, escuelas, templos o cualquier otro que a juicio del Comité de Dictaminación así lo consider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n los remates visuales de las calles, en las azoteas, en las fachadas laterales de los bienes inmuebles sin frente a la vía pública y en muros de lotes baldí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n toldos luminosos, postes, interior y exterior de los portales públicos y en el mobiliario urbano que no contenga un lugar ex profeso para tal uso autorizado por 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Sobre los vanos, cornisas o elementos arquitectónicos decorativos en las fachad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Sobre o colgando de las marquesin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Adheridos en ventalanes o aparadores de los bienes inmuebles que tengan vista a la vía pública;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Los demás establecidos por este reglamento u otros ordenamientos legales y reglamentarios aplicables en la materi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isposiciones por Vialidad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0. </w:t>
      </w:r>
      <w:r>
        <w:rPr>
          <w:rFonts w:cs="Tahoma" w:ascii="Tahoma" w:hAnsi="Tahoma"/>
          <w:color w:val="000000"/>
          <w:sz w:val="20"/>
          <w:szCs w:val="20"/>
        </w:rPr>
        <w:t xml:space="preserve">La clasificación de las vialidades sigue la normatividad y las definiciones establecidas en el Programa Municipal de Desarrollo Urbano, los Planes de Desarrollo Urbano de Centro de Población y en los Planes Parciales vig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1. </w:t>
      </w:r>
      <w:r>
        <w:rPr>
          <w:rFonts w:cs="Tahoma" w:ascii="Tahoma" w:hAnsi="Tahoma"/>
          <w:color w:val="000000"/>
          <w:sz w:val="20"/>
          <w:szCs w:val="20"/>
        </w:rPr>
        <w:t xml:space="preserve">Se permite en todas las vialidades del municipio la instalación de todos los anuncios que no requieran permiso, un anuncio eventual en plano vertical, sin iluminar, por cada frente de predios en construcción un anuncio domiciliar, por bien inmueble, iluminado u opaco, cuya superficie no exceda de 0.60 metros cuadra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2. </w:t>
      </w:r>
      <w:r>
        <w:rPr>
          <w:rFonts w:cs="Tahoma" w:ascii="Tahoma" w:hAnsi="Tahoma"/>
          <w:color w:val="000000"/>
          <w:sz w:val="20"/>
          <w:szCs w:val="20"/>
        </w:rPr>
        <w:t xml:space="preserve">Se permite en vialidades regional, principales, colectoras, colectora menor y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ub colectoras, la instalación de los siguientes tipos de anunci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Todos los anuncios mencionados en el artículo 73 de este reglament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Todos los anuncios mencionados en este reglamento, siempre y cuando cumplan con la normatividad establecida por su tipo y en conformidad con las disposiciones por zonas y uso del suelo o zonas especiales en este reglamento.</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En caso de que en algún tramo de la vialidad carezca de servidumbre no se permite la instalación de anuncios estructurales o semi estructurales; a menos que se instalen en lotes baldíos, en bienes inmuebles que por su forma de edificar lo permitan o de acuerdo en lo dispuesto en los artículos 26 y 30.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da prohibida la colocación de anuncios en poste sobre las azoteas de los bienes inmue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53. </w:t>
      </w:r>
      <w:r>
        <w:rPr>
          <w:rFonts w:cs="Tahoma" w:ascii="Tahoma" w:hAnsi="Tahoma"/>
          <w:color w:val="000000"/>
          <w:sz w:val="20"/>
          <w:szCs w:val="20"/>
        </w:rPr>
        <w:t>Se permiten en las vialidades locales, la instalación de los anuncios mencionados en el artículo 73 de este reglamento y los anuncios clasificados como sin estructura soportante permitidos conforme al uso del suelo o zona especial donde se ubique la vialidad</w:t>
      </w:r>
      <w:r>
        <w:rPr>
          <w:rFonts w:cs="Tahoma" w:ascii="Tahoma" w:hAnsi="Tahoma"/>
          <w:b/>
          <w:bCs/>
          <w:color w:val="000000"/>
          <w:sz w:val="20"/>
          <w:szCs w:val="20"/>
        </w:rPr>
        <w:t xml:space="preserve">.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Quin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Infracciones y Sanc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4. </w:t>
      </w:r>
      <w:r>
        <w:rPr>
          <w:rFonts w:cs="Tahoma" w:ascii="Tahoma" w:hAnsi="Tahoma"/>
          <w:color w:val="000000"/>
          <w:sz w:val="20"/>
          <w:szCs w:val="20"/>
        </w:rPr>
        <w:t xml:space="preserve">Se entiende por infracción la violación a cualquiera de las disposiciones establecidas en el presente reglamento o cualquier otra norma o disposición que sea aplicable, las cuales serán sancionadas de acuerdo a lo previsto en el presente Capítul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instalación de cualquier tipo de anuncio sin contar previamente con licencia o permiso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colocación de anuncios en zonas prohibid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proporcionar datos falsos en la realización de los trámites administrativos referentes a los anunci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l no mantener en buen estado físico y en condiciones de seguridad, tanto las estructuras portantes como los propios anuncios; así como si éste fuera el caso, el no conservar limpio el predio baldío sobre el que se encuentre instalada la estructura;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Carecer el anuncio de la placa de identificación de la persona física o jurídica que lo instale o rent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multa que se imponga por las infracciones contempladas en las fracciones I, II, III y IV será independiente de la clausura y retiro del anuncio con cargo al infractor.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infracciones al presente reglamento serán sancionadas de conformidad con lo dispuesto por la Ley de Ingresos vigente. En los casos en que la infracción amerite clausura y retiro del anuncio con cargo al infractor, la multa aplicará independientem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5. </w:t>
      </w:r>
      <w:r>
        <w:rPr>
          <w:rFonts w:cs="Tahoma" w:ascii="Tahoma" w:hAnsi="Tahoma"/>
          <w:color w:val="000000"/>
          <w:sz w:val="20"/>
          <w:szCs w:val="20"/>
        </w:rPr>
        <w:t xml:space="preserve">En todos los casos en que se violen las disposiciones contenidas en el presente reglamento, se aplicarán las sanciones correspondientes 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La persona física o jurídica que contrate la fabricación o instalación de la publicida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La persona física o jurídica que se encargue de la instalación de la publicidad;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La persona física o jurídica que tolere la colocación de publicidad en un bien inmueble de su propiedad o bajo su administr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6. </w:t>
      </w:r>
      <w:r>
        <w:rPr>
          <w:rFonts w:cs="Tahoma" w:ascii="Tahoma" w:hAnsi="Tahoma"/>
          <w:color w:val="000000"/>
          <w:sz w:val="20"/>
          <w:szCs w:val="20"/>
        </w:rPr>
        <w:t xml:space="preserve">Las sanciones administrativas podrán consistir e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Apercibi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Multa, de acuerdo a la Ley de Ingresos del Municipio de Ocosingo, Chiapas vigente en el momento de la infrac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Retiro del anuncio, a su cost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Clausura temporal o permanente, parcial o total a establecimientos, negocios, obras o instalaciones en los cuales se encuentra instalado el anunc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Revocación de la licencia o permis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Las demás que señalen las disposiciones leg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7. </w:t>
      </w:r>
      <w:r>
        <w:rPr>
          <w:rFonts w:cs="Tahoma" w:ascii="Tahoma" w:hAnsi="Tahoma"/>
          <w:color w:val="000000"/>
          <w:sz w:val="20"/>
          <w:szCs w:val="20"/>
        </w:rPr>
        <w:t xml:space="preserve">El apercibimiento procede en los casos en que por la infracción, de acuerdo a la Ley de Ingresos Municipal o a este reglamento, no proceda otra sanción específic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8. </w:t>
      </w:r>
      <w:r>
        <w:rPr>
          <w:rFonts w:cs="Tahoma" w:ascii="Tahoma" w:hAnsi="Tahoma"/>
          <w:color w:val="000000"/>
          <w:sz w:val="20"/>
          <w:szCs w:val="20"/>
        </w:rPr>
        <w:t xml:space="preserve">Para la imposición de las multas deberá tomarse en cuenta para su fijación la gravedad de la infracción concreta y las demás circunstancias que sirvan de base para individualizar la san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los casos previstos por los artículos 7°, 8°, 9°, 20, 22, 25 y 71 de este reglamento, además de la sanción pecuniaria, se procederá al retiro del anuncio o se cubrirá el mismo mediante los medios adecuados su supresión. En estos casos, el Ayuntamiento podrá efectuar las obras inherentes al retiro o a cubrir el anuncio, que serán a costa del infractor propietario del anuncio u obligado solidario, a través del procedimiento económico coactivo de ejecución, dándole al infractor una notificación donde se le avisa el retiro inmediato del anuncio. En los casos de anuncios que carezcan de la licencia o permiso correspondiente, o pongan en peligro la integridad física de las personas o sus bienes, se procederá a su retiro inmediato, notificándose tal resolución al responsable, y violaciones a la normatividad de este reglamento resulten proced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9. </w:t>
      </w:r>
      <w:r>
        <w:rPr>
          <w:rFonts w:cs="Tahoma" w:ascii="Tahoma" w:hAnsi="Tahoma"/>
          <w:color w:val="000000"/>
          <w:sz w:val="20"/>
          <w:szCs w:val="20"/>
        </w:rPr>
        <w:t xml:space="preserve">La revocación de las licencias o permisos otorgados procederá en los siguientes cas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uando los datos proporcionados por el solicitante resultaren falsos y con base en ellos se hubiere expedido el permiso o licenc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uando el servidor público que los hubiere otorgado carezca de competencia para ello o se hubieran otorgado con violación manifiesta de un precepto de este reglamento; si se probare que el solicitante obró de buena fe, y en la expedición del anuncio se cumplieron los requisitos del manual de trámites, el cual tiene el carácter de público, se acuerda con el particular para que ajuste su anuncio a la normatividad aplicable, sin perjuicio de las responsabilidades que proceda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uando habiéndose ordenado al titular de la licencia o permiso respectivo, efectuar trabajos de conservación y mantenimiento del anuncio o de sus estructuras o instalaciones, no los efectúe dentro del plazo que se le haya señal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n el caso de que después de otorgada la licencia o permiso se compruebe que el anuncio está colocado en zona en que no se autorice la fijación o colocación de anuncios, o el anuncio no fuere de los permitidos en ell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Cuando se modifique oficialmente el uso del suelo del bien inmueble en el que está asentado el anuncio, haciéndolo incompatible, así como cuando con motivo de proyectos aprobados de obra pública, remodelación urbana, cambios de regulación en la zona en que está colocado el anuncio, sin que puedan afectarse por esta causa los derechos adquiridos y otras razones de interés público o de beneficio colectivo, el anuncio resulte prohibido o deba retirars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Si el anuncio se fija o coloca en sitio distinto del autorizado por la licencia o permis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En el caso de que la autoridad competente lo determine, por razones de interés público o de buen gobierno; o VIII. En los casos en que una licencia o permiso se transfiera por su titular a un tercer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revocación es dictada por el Titular de la Dirección de Padrón y Licencias y en el caso de lo dispuesto por la fracción IV de este artículo, debe recabar previamente la opinión de la Comis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la resolución que declare la revocación de una licencia o permiso, se ordenará el retiro del anuncio a que se refiere, en un plazo de hasta treinta días naturales, en razón de las maniobras que se requieran para su remoción, dentro del cual debe hacerlo el titular de la licencia o permiso; en caso contrario, lo realiza la autoridad municipal a su costa y riesg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0. </w:t>
      </w:r>
      <w:r>
        <w:rPr>
          <w:rFonts w:cs="Tahoma" w:ascii="Tahoma" w:hAnsi="Tahoma"/>
          <w:color w:val="000000"/>
          <w:sz w:val="20"/>
          <w:szCs w:val="20"/>
        </w:rPr>
        <w:t xml:space="preserve">En caso de reincidencia en la infracción a este reglamento, se aplicará el máximo de la multa correspondiente. En una segunda reincidencia, además se procederá a la clausura de la negociación. En una tercera reincidencia, se solicitará a la instancia correspondiente que inicie el procedimiento para la revocación de la licencia o permis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1. </w:t>
      </w:r>
      <w:r>
        <w:rPr>
          <w:rFonts w:cs="Tahoma" w:ascii="Tahoma" w:hAnsi="Tahoma"/>
          <w:color w:val="000000"/>
          <w:sz w:val="20"/>
          <w:szCs w:val="20"/>
        </w:rPr>
        <w:t xml:space="preserve">Las dependencias competentes ejercen las facultades de inspección y vigilancia que le corresponden observando las disposiciones legales y reglamentarias aplicables en materia de procedimiento administrativ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nuncia Popular </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2. </w:t>
      </w:r>
      <w:r>
        <w:rPr>
          <w:rFonts w:cs="Tahoma" w:ascii="Tahoma" w:hAnsi="Tahoma"/>
          <w:color w:val="000000"/>
          <w:sz w:val="20"/>
          <w:szCs w:val="20"/>
        </w:rPr>
        <w:t xml:space="preserve">Cualquier persona física o jurídica puede denunciar ante el Ayuntamiento cualquier infracción a las disposiciones del presente reglamento, así como los hechos, actos u omisiones relacionados con los anuncios, que puedan poner en peligro la salud, la vida o la integridad física de las personas y la seguridad de los bie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3. </w:t>
      </w:r>
      <w:r>
        <w:rPr>
          <w:rFonts w:cs="Tahoma" w:ascii="Tahoma" w:hAnsi="Tahoma"/>
          <w:color w:val="000000"/>
          <w:sz w:val="20"/>
          <w:szCs w:val="20"/>
        </w:rPr>
        <w:t xml:space="preserve">La Denuncia Popular puede interponerse por cualquier medio ante la dependencia competente en materia de inspección a reglamentos, señalando las generales y el domicilio del denunciante, cuando para comprobar lo señalado en la denuncia sea necesaria la realización de algún estudio o peritaje, así como la denuncia debe incluirlos datos necesarios para la ubicación del anuncio y una descripción breve de los hechos, actos u omisiones en que consista la infracción y los datos de la persona o personas a las que se impute la infrac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4. </w:t>
      </w:r>
      <w:r>
        <w:rPr>
          <w:rFonts w:cs="Tahoma" w:ascii="Tahoma" w:hAnsi="Tahoma"/>
          <w:color w:val="000000"/>
          <w:sz w:val="20"/>
          <w:szCs w:val="20"/>
        </w:rPr>
        <w:t xml:space="preserve">La dependencia competente en materia de inspección a reglamentos con conocimiento de la persona o personas a las que se impute la infracción y de quienes puedan resultar afectados con el resultado de la acción emprendida, integra el expediente respectivo, practicando las inspecciones y diligencias necesarias, y emite la resolución correspondiente conforme a lo dispuesto por este reglamento, misma que notifica al denunciante como respuesta a su petición. La sustanciación de este procedimiento no excede de diez días hábiles desde la fecha en que se reciba la denuncia, salvo causa justificad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Recurso de Revisión</w:t>
      </w:r>
    </w:p>
    <w:p>
      <w:pPr>
        <w:pStyle w:val="Pa2"/>
        <w:spacing w:lineRule="auto" w:line="240"/>
        <w:jc w:val="center"/>
        <w:rPr>
          <w:rFonts w:ascii="Tahoma" w:hAnsi="Tahoma" w:cs="Tahoma"/>
          <w:color w:val="000000"/>
          <w:sz w:val="20"/>
          <w:szCs w:val="20"/>
        </w:rPr>
      </w:pPr>
      <w:r>
        <w:rPr>
          <w:rFonts w:eastAsia="Tahoma" w:cs="Tahoma" w:ascii="Tahoma" w:hAnsi="Tahoma"/>
          <w:b/>
          <w:bCs/>
          <w:color w:val="000000"/>
          <w:sz w:val="20"/>
          <w:szCs w:val="20"/>
        </w:rPr>
        <w:t xml:space="preserve"> </w:t>
      </w:r>
    </w:p>
    <w:p>
      <w:pPr>
        <w:pStyle w:val="Pa6"/>
        <w:spacing w:lineRule="auto" w:line="240"/>
        <w:jc w:val="both"/>
        <w:rPr/>
      </w:pPr>
      <w:r>
        <w:rPr>
          <w:rFonts w:cs="Tahoma" w:ascii="Tahoma" w:hAnsi="Tahoma"/>
          <w:b/>
          <w:bCs/>
          <w:color w:val="000000"/>
          <w:sz w:val="20"/>
          <w:szCs w:val="20"/>
        </w:rPr>
        <w:t xml:space="preserve">Artículo 65. </w:t>
      </w:r>
      <w:r>
        <w:rPr>
          <w:rFonts w:cs="Tahoma" w:ascii="Tahoma" w:hAnsi="Tahoma"/>
          <w:color w:val="000000"/>
          <w:sz w:val="20"/>
          <w:szCs w:val="20"/>
        </w:rPr>
        <w:t xml:space="preserve">Se entiende por recurso administrativo, todo medio de impugnación de que disponen los particulares que a su juicio se consideren afectados en sus derechos o intereses, por un acto de la Administración Pública, para obtener de la Autoridad Administrativa una revisión del propio acto, con la finalidad de que lo revoque, modifique o lo confirme según el cas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6. </w:t>
      </w:r>
      <w:r>
        <w:rPr>
          <w:rFonts w:cs="Tahoma" w:ascii="Tahoma" w:hAnsi="Tahoma"/>
          <w:color w:val="000000"/>
          <w:sz w:val="20"/>
          <w:szCs w:val="20"/>
        </w:rPr>
        <w:t xml:space="preserve">El recurso de revisión procede en contra de los acuerdos dictados por el Presidente Municipal o por los servidores públicos en quien éste haya delegado facultades, relativas a la calificación y sanción por las faltas a las disposiciones a este reglam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recurso de revisión se rige por lo dispuesto en el reglamento municipal en materia de procedimiento administrativ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Suspensión del Acto Reclamado</w:t>
      </w:r>
    </w:p>
    <w:p>
      <w:pPr>
        <w:pStyle w:val="Pa2"/>
        <w:spacing w:lineRule="auto" w:line="240"/>
        <w:jc w:val="center"/>
        <w:rPr>
          <w:rFonts w:ascii="Tahoma" w:hAnsi="Tahoma" w:cs="Tahoma"/>
          <w:color w:val="000000"/>
          <w:sz w:val="20"/>
          <w:szCs w:val="20"/>
        </w:rPr>
      </w:pPr>
      <w:r>
        <w:rPr>
          <w:rFonts w:eastAsia="Tahoma" w:cs="Tahoma" w:ascii="Tahoma" w:hAnsi="Tahoma"/>
          <w:b/>
          <w:bCs/>
          <w:color w:val="000000"/>
          <w:sz w:val="20"/>
          <w:szCs w:val="20"/>
        </w:rPr>
        <w:t xml:space="preserve"> </w:t>
      </w:r>
    </w:p>
    <w:p>
      <w:pPr>
        <w:pStyle w:val="Pa6"/>
        <w:spacing w:lineRule="auto" w:line="240"/>
        <w:jc w:val="both"/>
        <w:rPr/>
      </w:pPr>
      <w:r>
        <w:rPr>
          <w:rFonts w:cs="Tahoma" w:ascii="Tahoma" w:hAnsi="Tahoma"/>
          <w:b/>
          <w:bCs/>
          <w:color w:val="000000"/>
          <w:sz w:val="20"/>
          <w:szCs w:val="20"/>
        </w:rPr>
        <w:t xml:space="preserve">Artículo 67. </w:t>
      </w:r>
      <w:r>
        <w:rPr>
          <w:rFonts w:cs="Tahoma" w:ascii="Tahoma" w:hAnsi="Tahoma"/>
          <w:color w:val="000000"/>
          <w:sz w:val="20"/>
          <w:szCs w:val="20"/>
        </w:rPr>
        <w:t xml:space="preserve">Procede la suspensión del acto reclamado, si así es solicitado al promoverse el recurso y existe a juicio de la autoridad que resuelve sobre su admisión, apariencia de buen derecho y peligro en la demora a favor del promovente, siempre que al concederse, no se siga un perjuicio al interés social ni se contravengan disposiciones de orden públic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el acuerdo de admisión del recurso, la autoridad puede decretar la suspensión del acto reclamado, que tiene como consecuencia el mantener las cosas en el estado en que se encuentren y, en el caso de las clausuras, siempre que se acredite el interés jurídico, mediante la exhibición de la licencia municipal vigente, restituirlas temporalmente a la situación que guardaban antes de ejecutarse el acto reclamado hasta en tanto se resuelva el recurs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i la resolución reclamada impuso una multa, determinó un crédito fiscal o puede ocasionar daños y perjuicios a terceros, debe garantizarse debidamente su importe y demás consecuencias legales como requisito previo para conceder la suspensión, en la forma y términos indicados en la Ley de Hacienda Municipal del Estado de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Capítulo V</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Juicio de Nulidad </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8. </w:t>
      </w:r>
      <w:r>
        <w:rPr>
          <w:rFonts w:cs="Tahoma" w:ascii="Tahoma" w:hAnsi="Tahoma"/>
          <w:color w:val="000000"/>
          <w:sz w:val="20"/>
          <w:szCs w:val="20"/>
        </w:rPr>
        <w:t xml:space="preserve">En contra de la resolución dictada por la autoridad municipal al resolver el recurso, podrá interponerse el juicio de nulidad ante el Tribunal de lo Administrativo del Poder Judicial del Estado de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Artículos Transitor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Primero. </w:t>
      </w:r>
      <w:r>
        <w:rPr>
          <w:rFonts w:cs="Tahoma" w:ascii="Tahoma" w:hAnsi="Tahoma"/>
          <w:color w:val="000000"/>
          <w:sz w:val="20"/>
          <w:szCs w:val="20"/>
        </w:rPr>
        <w:t xml:space="preserve">Publíquense las presentes reformas en la </w:t>
      </w:r>
      <w:r>
        <w:rPr>
          <w:rFonts w:cs="Tahoma" w:ascii="Tahoma" w:hAnsi="Tahoma"/>
          <w:i/>
          <w:iCs/>
          <w:color w:val="000000"/>
          <w:sz w:val="20"/>
          <w:szCs w:val="20"/>
        </w:rPr>
        <w:t xml:space="preserve">Gaceta Municipal </w:t>
      </w:r>
      <w:r>
        <w:rPr>
          <w:rFonts w:cs="Tahoma" w:ascii="Tahoma" w:hAnsi="Tahoma"/>
          <w:color w:val="000000"/>
          <w:sz w:val="20"/>
          <w:szCs w:val="20"/>
        </w:rPr>
        <w:t xml:space="preserve">de Ocosingo,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Segundo. </w:t>
      </w:r>
      <w:r>
        <w:rPr>
          <w:rFonts w:cs="Tahoma" w:ascii="Tahoma" w:hAnsi="Tahoma"/>
          <w:color w:val="000000"/>
          <w:sz w:val="20"/>
          <w:szCs w:val="20"/>
        </w:rPr>
        <w:t xml:space="preserve">El presente reglamento entrará en vigor al día siguiente de su publicación en la </w:t>
      </w:r>
      <w:r>
        <w:rPr>
          <w:rFonts w:cs="Tahoma" w:ascii="Tahoma" w:hAnsi="Tahoma"/>
          <w:i/>
          <w:iCs/>
          <w:color w:val="000000"/>
          <w:sz w:val="20"/>
          <w:szCs w:val="20"/>
        </w:rPr>
        <w:t xml:space="preserve">Gaceta Municipal </w:t>
      </w:r>
      <w:r>
        <w:rPr>
          <w:rFonts w:cs="Tahoma" w:ascii="Tahoma" w:hAnsi="Tahoma"/>
          <w:color w:val="000000"/>
          <w:sz w:val="20"/>
          <w:szCs w:val="20"/>
        </w:rPr>
        <w:t xml:space="preserve">de Ocosingo,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Tercero. </w:t>
      </w:r>
      <w:r>
        <w:rPr>
          <w:rFonts w:cs="Tahoma" w:ascii="Tahoma" w:hAnsi="Tahoma"/>
          <w:color w:val="000000"/>
          <w:sz w:val="20"/>
          <w:szCs w:val="20"/>
        </w:rPr>
        <w:t xml:space="preserve">Quedan derogadas las disposiciones de orden municipal que se opongan a lo establecido en el anterior precep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Cuarto. </w:t>
      </w:r>
      <w:r>
        <w:rPr>
          <w:rFonts w:cs="Tahoma" w:ascii="Tahoma" w:hAnsi="Tahoma"/>
          <w:color w:val="000000"/>
          <w:sz w:val="20"/>
          <w:szCs w:val="20"/>
        </w:rPr>
        <w:t xml:space="preserve">Las disposiciones que contiene el presente reglamento aplicarán a los trámites que se soliciten o se susciten a partir de la entrada en vigor de este ordenamiento. La entrada en vigor del reglamento que se aprueba no afectará los derechos de terceros mientras dure la aplicabilidad de la licencia o permiso de anuncios expedidos con anterioridad a la vigencia del mism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Quinto. </w:t>
      </w:r>
      <w:r>
        <w:rPr>
          <w:rFonts w:cs="Tahoma" w:ascii="Tahoma" w:hAnsi="Tahoma"/>
          <w:color w:val="000000"/>
          <w:sz w:val="20"/>
          <w:szCs w:val="20"/>
        </w:rPr>
        <w:t xml:space="preserve">Una vez publicada la presente disposición, remítase mediante oficio un tanto de ella al Congreso del Estado de Chiapas, para los efectos ordenados en la Administración Pública Municipal del Estado de Chiap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color w:val="000000"/>
          <w:sz w:val="20"/>
          <w:szCs w:val="20"/>
        </w:rPr>
        <w:t xml:space="preserve">Para su publicación y observancia, promulgo el Reglamento de Anuncios para el Municipio de </w:t>
      </w:r>
      <w:r>
        <w:rPr>
          <w:rFonts w:cs="Tahoma" w:ascii="Tahoma" w:hAnsi="Tahoma"/>
          <w:b/>
          <w:bCs/>
          <w:color w:val="000000"/>
          <w:sz w:val="20"/>
          <w:szCs w:val="20"/>
        </w:rPr>
        <w:t>Ocosingo, Chiapas</w:t>
      </w:r>
      <w:r>
        <w:rPr>
          <w:rFonts w:cs="Tahoma" w:ascii="Tahoma" w:hAnsi="Tahoma"/>
          <w:color w:val="000000"/>
          <w:sz w:val="20"/>
          <w:szCs w:val="20"/>
        </w:rPr>
        <w:t xml:space="preserve">, a los 04 días del mes de diciembre de 2014.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Dado </w:t>
      </w:r>
      <w:r>
        <w:rPr>
          <w:rFonts w:cs="Tahoma" w:ascii="Tahoma" w:hAnsi="Tahoma"/>
          <w:color w:val="000000"/>
          <w:sz w:val="20"/>
          <w:szCs w:val="20"/>
        </w:rPr>
        <w:t xml:space="preserve">en la Sala de Cabildo de la Presidencia Municipal de Ocosingo, Chiapas; a los 04 días del mes de diciembre del año en curso. En cumplimiento al acuerdo de sesión de Cabildo extraordinaria No.69/2014 Punto número 05, siendo Presidente Municipal Constitucional, el profesor Octavio Elías Albores Cruz, Síndico Municipal, el C. Mariano Díaz Arcos.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A t e n t a m e n t e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C. Octavio Elías Albores Cruz, Presidente Municipal Constitucional.- C. Mariano Díaz Arcos, Síndico Municipal.- C. Pedro Antonio López Cruz, Primer Regidor.- C. Guadalupe del Rosario Torres Hernández, Segundo Regidor.- C. Julio Toledo Hernández, Tercer Regidor.- C. Herlindo López Pérez, Cuarto Regidor.- C. Alonso Pérez Sánchez, Quinto Regidor.- C. Manuel Hernández Guzmán, Sexto Regidor.- C. Francisco López Sántiz, Séptimo Regidor.- C. Hermelindo Encino Sánchez, Octavo Regidor.- Regidores Plurinominales: C. Humberto Jiménez Pérez, C. Andrés Rustrián Herrera, C. Gilberto Rodríguez de los Santos.- C. Francisco Argüello Martínez, C. Marco Antonio Zúñiga Cordero, C. Alicia Molina Moreno, C. Ofelia Yesenia Cruz López, Secretaria Municipal.- Rúbric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H. Ayuntamiento Municip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Secretaría del Ayuntamiento</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La suscrita Secretaria Municipal, con fundamento en el artículo 11 de la Ley Orgánica Municipal del Estado de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Certifica y Hace Constar</w:t>
      </w:r>
    </w:p>
    <w:p>
      <w:pPr>
        <w:pStyle w:val="Pa2"/>
        <w:spacing w:lineRule="auto" w:line="240"/>
        <w:jc w:val="center"/>
        <w:rPr>
          <w:rFonts w:ascii="Tahoma" w:hAnsi="Tahoma" w:cs="Tahoma"/>
          <w:color w:val="000000"/>
          <w:sz w:val="20"/>
          <w:szCs w:val="20"/>
        </w:rPr>
      </w:pPr>
      <w:r>
        <w:rPr>
          <w:rFonts w:eastAsia="Tahoma" w:cs="Tahoma" w:ascii="Tahoma" w:hAnsi="Tahoma"/>
          <w:b/>
          <w:bCs/>
          <w:color w:val="000000"/>
          <w:sz w:val="20"/>
          <w:szCs w:val="20"/>
        </w:rPr>
        <w:t xml:space="preserve">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Que el presente Reglamento es copia fotostática fiel y exacta sacada de su original.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Ocosingo, Chiapas; a dieciséis de diciembre de 2014.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Atentamente</w:t>
      </w:r>
    </w:p>
    <w:p>
      <w:pPr>
        <w:pStyle w:val="Pa2"/>
        <w:spacing w:lineRule="auto" w:line="240"/>
        <w:jc w:val="center"/>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spacing w:lineRule="auto" w:line="240" w:before="0" w:after="0"/>
        <w:jc w:val="center"/>
        <w:rPr>
          <w:rFonts w:ascii="Tahoma" w:hAnsi="Tahoma" w:cs="Tahoma"/>
          <w:color w:val="000000"/>
          <w:sz w:val="20"/>
          <w:szCs w:val="20"/>
        </w:rPr>
      </w:pPr>
      <w:r>
        <w:rPr>
          <w:rFonts w:cs="Tahoma" w:ascii="Tahoma" w:hAnsi="Tahoma"/>
          <w:color w:val="000000"/>
          <w:sz w:val="20"/>
          <w:szCs w:val="20"/>
        </w:rPr>
        <w:t>Lic. Ofelia Yesenia Cruz López.- Rúbrica.</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spacing w:lineRule="auto" w:line="240" w:before="0" w:after="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basedOn w:val="Fuentedeprrafopredeter"/>
    <w:qFormat/>
    <w:rPr>
      <w:b/>
      <w:bCs w:val="fals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next w:val="Normal"/>
    <w:qFormat/>
    <w:pPr>
      <w:autoSpaceDE w:val="false"/>
      <w:spacing w:lineRule="atLeast" w:line="221" w:before="0" w:after="0"/>
    </w:pPr>
    <w:rPr>
      <w:rFonts w:ascii="Helvetica" w:hAnsi="Helvetica" w:cs="Helvetica"/>
      <w:sz w:val="24"/>
      <w:szCs w:val="24"/>
    </w:rPr>
  </w:style>
  <w:style w:type="paragraph" w:styleId="Pa7">
    <w:name w:val="Pa7"/>
    <w:basedOn w:val="Normal"/>
    <w:next w:val="Normal"/>
    <w:qFormat/>
    <w:pPr>
      <w:autoSpaceDE w:val="false"/>
      <w:spacing w:lineRule="atLeast" w:line="221" w:before="0" w:after="0"/>
    </w:pPr>
    <w:rPr>
      <w:rFonts w:ascii="Helvetica" w:hAnsi="Helvetica" w:cs="Helvetica"/>
      <w:sz w:val="24"/>
      <w:szCs w:val="24"/>
    </w:rPr>
  </w:style>
  <w:style w:type="paragraph" w:styleId="Pa6">
    <w:name w:val="Pa6"/>
    <w:basedOn w:val="Normal"/>
    <w:next w:val="Normal"/>
    <w:qFormat/>
    <w:pPr>
      <w:autoSpaceDE w:val="false"/>
      <w:spacing w:lineRule="atLeast" w:line="221" w:before="0" w:after="0"/>
    </w:pPr>
    <w:rPr>
      <w:rFonts w:ascii="Helvetica" w:hAnsi="Helvetica" w:cs="Helvetica"/>
      <w:sz w:val="24"/>
      <w:szCs w:val="24"/>
    </w:rPr>
  </w:style>
  <w:style w:type="paragraph" w:styleId="Pa9">
    <w:name w:val="Pa9"/>
    <w:basedOn w:val="Normal"/>
    <w:next w:val="Normal"/>
    <w:qFormat/>
    <w:pPr>
      <w:autoSpaceDE w:val="false"/>
      <w:spacing w:lineRule="atLeast" w:line="221" w:before="0" w:after="0"/>
    </w:pPr>
    <w:rPr>
      <w:rFonts w:ascii="Helvetica" w:hAnsi="Helvetica" w:cs="Helvetica"/>
      <w:sz w:val="24"/>
      <w:szCs w:val="24"/>
    </w:rPr>
  </w:style>
  <w:style w:type="paragraph" w:styleId="Pa5">
    <w:name w:val="Pa5"/>
    <w:basedOn w:val="Normal"/>
    <w:next w:val="Normal"/>
    <w:qFormat/>
    <w:pPr>
      <w:autoSpaceDE w:val="false"/>
      <w:spacing w:lineRule="atLeast" w:line="221" w:before="0" w:after="0"/>
    </w:pPr>
    <w:rPr>
      <w:rFonts w:ascii="Helvetica" w:hAnsi="Helvetica" w:cs="Helvetica"/>
      <w:sz w:val="24"/>
      <w:szCs w:val="24"/>
    </w:rPr>
  </w:style>
  <w:style w:type="paragraph" w:styleId="Pa12">
    <w:name w:val="Pa12"/>
    <w:basedOn w:val="Normal"/>
    <w:next w:val="Normal"/>
    <w:qFormat/>
    <w:pPr>
      <w:autoSpaceDE w:val="false"/>
      <w:spacing w:lineRule="atLeast" w:line="221" w:before="0" w:after="0"/>
    </w:pPr>
    <w:rPr>
      <w:rFonts w:ascii="Helvetica" w:hAnsi="Helvetica" w:cs="Helvetica"/>
      <w:sz w:val="24"/>
      <w:szCs w:val="24"/>
    </w:rPr>
  </w:style>
  <w:style w:type="paragraph" w:styleId="Pa11">
    <w:name w:val="Pa11"/>
    <w:basedOn w:val="Normal"/>
    <w:next w:val="Normal"/>
    <w:qFormat/>
    <w:pPr>
      <w:autoSpaceDE w:val="false"/>
      <w:spacing w:lineRule="atLeast" w:line="221" w:before="0" w:after="0"/>
    </w:pPr>
    <w:rPr>
      <w:rFonts w:ascii="Helvetica" w:hAnsi="Helvetica" w:cs="Helvetic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7:21:00Z</dcterms:created>
  <dc:creator>UAJ-SLAT; cgarciah</dc:creator>
  <dc:description/>
  <cp:keywords/>
  <dc:language>en-US</dc:language>
  <cp:lastModifiedBy>cgarciah</cp:lastModifiedBy>
  <dcterms:modified xsi:type="dcterms:W3CDTF">2016-04-27T20:13:00Z</dcterms:modified>
  <cp:revision>19</cp:revision>
  <dc:subject/>
  <dc:title>CD 2018</dc:title>
</cp:coreProperties>
</file>