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ESTACIONAMIENTOS </w:t>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EN EL MUNICIPIO DE OCOSINGO,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5-C-2014</w:t>
      </w:r>
    </w:p>
    <w:p>
      <w:pPr>
        <w:pStyle w:val="Pa2"/>
        <w:spacing w:lineRule="auto" w:line="240"/>
        <w:jc w:val="both"/>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Estacionamientos en el Municipio de Ocosingo, Chiapas </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correspondiéndoles la administración de los espacios para uso de estacionamientos para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tiene por objeto regular las actividades relacionadas con el servicio de recepción, guarda, protección y devolución de vehículos automotores en lugares públicos o privados, y su funcionamiento en 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 servicios de estacionamientos públicos para el municipio, desarrollando las disposiciones legales que la instituyen, precisando su competencia y facultades e imponiendo la obligación de que se observen y cumplan las disposiciones que expida en el ejercicio a sus faculta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Estacionamientos e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se expide con fundamento en el artículo 115, fracción II y en el artículo 124 en relación con el 73 de la Constitución Política de los Estados Unidos Mexicanos, que dispone la facultad de los municipios para expedir sus propios reglamentos y que lo no reservado a la federación corresponde a los estados y a los municipios, de la Constitución Política del Estado de Chiapas, y demás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tiene por objeto regular las actividades relacionadas con el servicio derecepción, guarda, protección y devolución de vehículos automotores en lugares públicos o privados, y su funcionamiento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le compe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l Tesorer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 los demás funcionarios públicos en quien delegue funciones el Presidente Municipal, sin perjuicio de las atribuciones que conforme a las disposiciones legales y reglamentarias aplicables en la materia, correspondan al Órgano de Gobierno o a cualquier otr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Servicio Público de Estacionamiento se prestará en el municipio, en los términos y condiciones establecidos en este ordenamiento y demás disposicion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l Ayuntamiento, a través de la Dirección de Obras Públicas municipales, previo estudio y dictamen técnico de la Dirección de Desarrollo Urbano, autorizar las actividades relacionadas con la prestación del servicio público de estacionamiento, tomando en cuenta, en caso de estacionamientos nuevos, el dictamen de uso de suelo previo que al respecto rindan las dependencias municipales, que son las competentes en lo que corresponda a ubicación y funcionamiento de los locales o espacios destinados a estaciona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lasificación del servicio público de 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estacionamientos que se encuentren en el Municipio de Ocosingo, Chiapas se dividirá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stacionamiento Privado: Aquellas áreas destinadas a la guarda de vehículos, en todo tipo de unidades habitacionales, así como las dedicadas a cubrir necesidades propias de instituciones educativas, comerciales, empresas o particulares, siempre y cuando el servicio otorgado sea gratuito y controlado por cualquier me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Estacionamiento Público: Aquellos edificios o terrenos, de propiedad pública o privada, destinados en forma principal, parcial o total, a la prestación al público en general del servicio de recepción, guarda, protección y devolución de vehículos, a cambio del pago de la tarifa autorizada por el Pleno del Ayuntamient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Estacionamientos públicos se clasific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tendiendo al órgano que lo presta,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stacionamiento público municipal: Todo aquel estacionamiento que sea propiedad del Municipio de Ocosingo, Chiap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stacionamiento público en el Municipio: Todo aquel estacionamiento que no sea propiedad del Municipio de Ocosingo, Chiapas y que se encuentre dentro de é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tendiendo a sus instalaciones,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 Primera: Todo aquel edificio de dos o más niveles, que fue diseñado para tal efecto, que cuente con estructura, techo y pisos de concreto, y con topes de contención para vehículos en al menos en un 75% de la totalidad de sus cajon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Segunda: Todo aquel predio o edificio, adecuado para este fin, con la totalidad del predio techado y circulado en su totalidad, y con piso de concreto o de asfal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 Tercera: Todo aquel predio o edificio con techumbre sólo en el área de cajones con piso de concreto, asfalto o pavimento, empedrado tradicional o zampeado circulado al menos con malla metálica de 2.10 metros de altura a su alreded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De Cuarta: Todo aquel predio que pueda utilizarse como estacionamiento, tenga piso de asfalto, concreto, grava o empedrado, y que se encuentre circulado al menos por malla metálica de 2.10 metros de altura a su alrede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tendiendo al fin para el que fue construi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stacionamiento Público ex profeso: Todo aquel estacionamiento público, sin importar su tipo de instalaciones, que fue construido especialmente para servir a ese fi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stacionamiento público comercial: Todo aquel estacionamiento público en el Municipio, de conformidad con la fracción I., inciso b., del presente artículo, sin importar su tipo de instalaciones, que fue construido como cumplimiento de una obligación legal, por encontrarse anexo a las instalaciones de algún giro comercial, y en el cual se ha decidido cobrar por su utilización, aún con gratuidad condicion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stacionamiento en la vía pública: Todo aquel espacio habilitado para tal efecto, situado en las calles, avenidas y demás arroyos viales, pudiendo tener o no, aparatos de cobro municipal, denominados por este reglamento como estacionómetros, mismos que son el único medio de explotación de este tipo de estacion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Estacionamiento Exclusivo: Todo aquel estacionamiento ubicado en la vía pública, utilizado de manera exclusiva y justificada por los particulares, previo permiso debidamente expedido por la autoridad municipal.</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tendiendo al tipo de servicio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 autoservicio: Todo aquel estacionamiento en el cual, el cliente conduce su automóvil hasta el cajón en que quedará estacionado de manera definitiva, quedándose el cliente con la posesión de las llaves de su vehícu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depósito: Todo aquel estacionamiento en el cual, el cliente conduce su automóvil hasta algún cajón desocupado o al que se le señale, o bien a la entrada del estacionamiento, dejando las llaves de su automóvil dentro del mismo, o bien entregando sus llaves a cualquier empleado de dicho estacionamient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tendiendo a su temporalidad,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finitivos: Todo aquel estacionamiento que funciona con la intención de seguirlo haciendo de manera indefinida. Todas las reglas generales contenidas en este reglamento, se entenderán aplicables a este tipo de estacionamientos, a menos que expresamente se señale lo contrar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ventuales: Todo aquel estacionamiento que funciona únicamente para dar este tipo de servicio público en eventos especiales. </w:t>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 acomodadores eventuales: Todo aquel servicio de estacionamiento público con acomodadores, que funciona únicamente para dar este tipo de servicio público en evento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tendiendo a la cuota que cobrará,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obro por hora: Aquellos que cobren por hora su servicio, cobrando siempre completa la primera y las posteriores por fracciones de 30 minu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obro por pensión: Aquellos que cobren por pensión periódica su servicio de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tendiendo a su ubicación,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perficial: Todo aquel estacionamiento que se encuentre construido y ubicado sobre el nivel de sue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ubterráneo: Todo aquel estacionamiento que se encuentre construido y ubicado, aun parcialmente, bajo el nivel de sue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Mixto: Todo aquel estacionamiento en el cual se presenten las dos sub clasificaciones inmediatas anteri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n el caso de estacionamientos comerciales, atendiendo a sus instalaciones,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Techado: Todo aquel estacionamiento comercial, con más del 70% de la totalidad de sus cajones, totalmente techa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Mixto: Todo aquel estacionamiento comercial, con menos del 70% de la totalidad de sus cajones totalmente techados, pero con más del 30% de sus cajones totalmente techa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Abierto: Todo aquel estacionamiento comercial, con menos del 30% de la totalidad de sus cajones totalmente techados. IX. Se define como acomodadores de vehículos a aquel prestado por personal de un establecimiento o giro comercial o de prestación de servicios, así como aquel prestado por un operador distinto, y que consiste en la recepción de los vehículos de los clientes en dicho establecimiento o giro, así como la conducción de éstos al estacionamiento público o privado autorizado para tal efecto y su respectivo resguar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estación del servicio público de 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Servicio Público de Estacionamiento que se preste a los particulares fuera de las calles, avenidas y demás vialidades, se realizará en edificios o locales construidos o acondicionados especialmente para ello, en cuya construcción, instalación y conservación, se acatarán las disposiciones del presente ordenamiento, el Programa Municipal de Desarrollo Urbano Ocosingo, Chiapas vigente, los Planes Parciales de Desarrollo Urbano correspondientes a la ubicación del predio, la Ley de Desarrollo Urbano del Estado de Chiapas.y demá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prestación del servicio público de estacionamiento en locales habilitados para tal efecto en el municipio, podrá realizarse por cualquier persona física o jurídica, previa Autorización por medio de Licencia o Concesión, según el caso, que le otorgue la autoridad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licencia para la prestación del servicio de estacionamientos públicos en el municipio, se sujetará a lo previsto en el presente reglamento; así como lo que determinen las demá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ncesión para la prestación del servicio de estacionamiento, en los estacionamientos públicos municipales, se sujetará a lo previsto en el presente reglamento; y demás disposiciones aplicables inherentes a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solicitud para obtener la autorización por medio de licencia o concesión para la prestación del servicio público de estacionamiento, se presentará por escrito en los formatos existentes para el efecto ante la Unidad Departamental de Estacionamientos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eferida solicitud deberá acompañarse en original y copia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dentificación con fotografía del solicitante o, en su caso, el acta constitutiva correspondiente y la debida acreditación del representante legal o, en su defecto, las copias certificada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ocumentación que acredite la propiedad o posesión del predio o local que se destinará como estacionamiento, salvo en caso de conc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lasificación del estacionamiento, de acuerdo a los criterios establecidos por el artículo 7°, fracción II,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royecto Ejecutivo del estacionamiento, que contendrá como mínimo los planos arquitectónicos del estacionamiento y la ubicación de las entradas, las salidas y las respectivas casetas de cobro, salvo en caso de tratarse de estacionamiento operado mediante conces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Tratándose de estacionamientos públicos que vayan a operar por primera vez, deberá presentar dictamen de uso de suelo expedido por la Secretaría de Obras Públicas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Una vez verificado por la Unidad Departamental de Estacionamientos que la solicitud reúne los requisitos antes señalados, deberá emitir opinión fundada y motivada dentro de los cinco días hábiles siguientes respecto de su procedencia o no procedencia, así como notificar de dicha circunstancia al solicitante, en el domicilio que para tal efecto sea señalado en la solicitud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caso de ser positiva la opinión emitida por la Unidad Departamental de Estacionamientos turnará a la Dirección de obras públicas misma que si lo encuentra procedente, otorgará la licencia solici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s tarifas que el autorizado deberá pagar por la licencia o concesión que se le otorgue para la prestación del servicio público de estacionamientos municipales, así como por la supervisión que se realice, serán fijadas de conformidad a lo dispuesto en la Ley de Ingresos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Cuando el Ayuntamiento otorgue concesión para construir u operar un estacionamiento de servicio público en terreno de dominio municipal se hará cumpliendo los requisitos establecidos en la ley orgánica municipal, y al concluir el plazo de la misma o declararse su rescisión, el propio Ayuntamiento ejercerá el derecho de reversión, en cuya virtud los bienes, documentos y derechos afectos a la concesión, pasarán libres de todo gravamen al patrimoni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podrá iniciar el procedimiento para otorgar la concesión municipal, a iniciativa de cualquiera de los integrantes del Órgano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s actividades conexas al servicio público de estacionamiento se podrán proporcionar mediante autorización otorgada por el Ayuntamiento, por conducto de la Dirección de Padrón y Licencias, en los términos del presente reglamento y demás ordenamientos aplicables, siempre y cuando el permisionario se responsabilice de los mismos, mantenga a la vista del público la lista de precios correspondiente y dicho giro anexo no implique la supresión de alguno de los cajones existentes en el estacionamient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estación del servicio de estacionamiento no podrá condicionarse a la de los servicios complementar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funcionamiento de los establecimientos dedicados a la prestació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servicio público de 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 xml:space="preserve">La Unidad Departamental de Estacionamientos será la responsable de asignar la correspondiente categoría, así como determinar el cupo de los estacionamien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autorizados, mediante licencia o concesión, para la prestación del servicio de estacionamientos públicos o de acomodadores de vehículos, estarán obligado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Mantener el local permanentemente aseado y en condiciones aptas par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caso de emergencia evidente o decretada por autoridad competente, deberán abrirse todas las salidas del estacionamiento sin la cobranza de tarifa alguna, deslindándose al operador del servicio de cualquier responsabilidad a que fuere sujeto, como consecuencia directa de la apertura de todas las salidas del estacionamiento sin el contro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jetarse al horario autorizado por el municipio, el que deberá ser visible a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ar con sanitarios suficientes y en condiciones higiénicas, para el servicio de los usuarios, separados para damas y caball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servar un cajón de estacionamiento para personas discapacitadas por cada 20 cajones o menos existentes en el estacionamiento público correspondiente, hasta un límite de 60 cajones, excediendo esta cantidad, habrá uno por cada 40 cajones adicionales de estacionamiento y hasta 220 cajones; excediendo esta cantidad, habrá un cajón para discapacitados por cada 60 cajones. Dichos cajones deberán estar lo más cercano posible a las puertas de ingreso al establecimiento, pudiendo hacer uso de ellos sin distinción y orden de prelación las personas con capacidades diferentes, adultos mayores y mujeres en notorio estado de ges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y controlar que los cajones de estacionamientos especiales para personas discapacitadas, sean exclusivamente utilizados por este tipo de personas, en caso de que un usuario no discapacitado utilice dichos cajones, deberán dar aviso a la autoridad municipa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xpedir boletos a los usuarios por cada vehí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n caso de estacionamiento público de depósito o de quienes presten el servicio de acomodadores de vehículos, el autorizado deberá contar con póliza de seguro vigente contra robo total, daño y responsabilidad civil, además de que serán responsables directos de cualquier robo parcial que pudiere sufrir cualquier vehículo en su guarda. Dicho prestador deberá formular declaración expresa de hacerse responsable directamente de los daños y robos parciales que sufran los automóviles bajo su guarda, siempre y cuando el usuario haya dejado constancia, mediante inventario de la situación que guarda el vehículo al momento de su ingreso al estacionamiento. Para acreditar lo anterior, se deberá presentar ante la Unidad Departamental de Estacionamientos original y copia de la póliza de seguro, y el recibo actualizado que justifique el pago de dicha póliza a la compañía aseguradora, además de los boletos que contengan la manifestación de responsabilidad para el caso de robo par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En el caso de los estacionamientos públicos de depósito o de quienes presten el servicio de acomodadores de vehículos, el autorizado deberá responsabilizarse por los objetos que se dejen dentro del vehículo, siempre y cuando el usuario haya hecho del conocimiento de tal circunstancia al encargado del estacionamiento, mediante inventario al ingresar a éste, debiendo ser colocada esta leyenda a la entrada de dichos estacionamientos y en lugar visible para los usuario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Tomar las precauciones y medidas necesarias para evitar que se cause daño a los vehículos mientras se encuentren en el estacionamiento, para lo cual se deberá contar con herramientas y aditamentos de protección, tales como extinguidores o hidrantes, botes areneros, palas, señalamiento de cajones, de entrada y salida, así como de velocidad máxima permitida. De igual manera, en el caso de permitir el uso de carritos de supermercado o cualquier medio de transporte de mercancías dentro del estacionamiento, deberán contar con las medidas de control necesarias para recolectar los mismos, garantizando que estos medios de transporte de mercancías en ningún momento sean abandonados en el estacionamiento sin ninguna forma de control, haciéndose responsables de cualquier daño que éstos ocasionen a los vehículos estacionados o a los clientes que se encuentren en el interior del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estar el servicio a toda persona que lo solicite, dentro del horario autorizado para ello, aplicando las restricciones de ley a aquellas que pretendan utilizarlo para un fin peligroso o ilíc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ortar el autorizado o quien lo represente, así como sus empleados, una identificación visible al público, que contenga: nombre completo, fotografía, cargo y razón social del estacionamiento para el que trabaj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Informar a la ciudadanía de la existencia del estacionamiento público y categoría del mismo, mediante la instalación de señalamientos en la vía pública, previamente aceptados por la autoridad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ujetarse al cupo que haya autorizado la Unidad Departamental de Estacionamientos, el cual deberá hacerse del conocimiento a los usuarios, mediante la colocación de una leyenda al ingreso del estacionamiento y en un lugar visible; el usuario que no haya encontrado cajón disponible, podrá retirarse del lugar dentro de los 10 diez minutos sin cobro algu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ontar con un registro del personal que labore en el referido lug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nformar al usuario mediante la colocación de un cartel autorizado por la Unidad Departamental de Estacionamientos en el ingreso del estacionamiento y, en un lugar visible, las tarifas que se cobrarán por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xpedir comprobante de pago o factura en su caso, cuando el usuario expresamente lo solici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Tener en las instalaciones del estacionamiento público y a la vista, la póliza de seguro, el pago del permiso de estacionamiento y la licencia municipal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contemplen la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titulares de los giros comerciales y de prestación de servicios que cuenten con cajones de estacionamiento derivados del cumplimiento de una obligación legal, y que otorguen un servicio gratuito y controlado por cualquier medio, por encontrarse anexos a dichas instalaciones, estarán obligado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Mantener el local permanentemente aseado y en condiciones aptas par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ervar un cajón de estacionamiento para personas discapacitadas por cada 20 cajones o menos existentes en el estacionamiento público correspondiente, hasta un límite de 60 cajones; excediendo esta cantidad, habrá uno por cada 40 cajones adicionales de estacionamiento y hasta 220 cajones; excediendo esta cantidad, habrá un cajón para discapacitados por cada 60 cajones. Dichos cajones deberán estar lo más cercano posible a las puertas de ingreso al estable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y controlar que los cajones de estacionamientos especiales para personas discapacitadas, sean exclusivamente utilizados por este tipo de personas, en caso de que un usuario no discapacitado utilice dichos cajones, deberán dar aviso a la autoridad municipal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omar las precauciones y medidas necesarias para evitar que se cause daño a los vehículos mientras se encuentren en el estacionamiento, para lo cual se deberá contar con herramientas y aditamentos de protección tales como extinguidores o hidrantes, botes areneros, palas, señalamiento de cajones, de entrada y salida, así como de velocidad máxima permitida. De igual manera, en el caso de permitir el uso de carritos de supermercado o cualquier medio de transporte de mercancías dentro del estacionamiento, deberán contar con las medidas de control necesarias para recolectar los mismos, garantizando que estos medios de transporte de mercancías en ningún momento sean abandonados en el estacionamiento sin ninguna forma de control, haciéndose responsables de cualquier daño que éstos ocasionen a los vehículos estacionados o a los clientes que se encuentren en el interior del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tar el servicio a toda persona que lo solicite, dentro del horario autorizado para ello, aplicando las restricciones de ley a aquellas que pretendan utilizarlo para un fin peligroso o ilíc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ortar el autorizado o quien lo represente, así como sus empleados, una identificación visible al público, que contenga: nombre completo, fotografía, cargo y razón social del Comercio para el que trabaj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ar con un registro del personal que labore en el referido luga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contemplen l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os días y horarios dentro de los cuales se prestará el servicio público de estacionamiento, serán autorizados por el Ayuntamiento a través de la Unidad Departamental de Estacionamien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s necesidades del servicio así lo requieran, la autoridad municipal competente determinará los días y horarios extraordinarios en que podrá operar el estacionamiento públic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s tarifas máximas por hora de los establecimientos dedicados a la prestación del servicio público de estacionamientos, serán determinadas y aprobadas por el Pleno del Ayuntamient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s tarifas aprobadas por el Pleno del Ayuntamiento deberán ser propuestas por la Tesorería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tarifas propuestas deberán ser determinadas cada año, atendiendo a la categoría del estacionamiento público de que se tr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Cuando el cobro del servicio sea por horas, se cobrará completa la primera hora, independientemente del tiempo de estancia del vehículo en el interior del establecimiento; y las horas subsecuentes se cobrarán siempre por fracciones de 30 minu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os ejes de un vehículo que utilice un estacionamiento público, excedan la cantidad de dos, el prestador del servicio podrá cobrar por cada eje excedente al par, un 50% adicional al de la tarifa autorizada para dicho estacionamiento, por cada ho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motocicletas, motonetas y vehículos afines, recibirán siempre un 50% de descuento sobre el monto total que debiera pagar un vehículo automotor normal de dos ejes, de acuerdo al tipo de estacionamiento público de que se tr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boletos deberán imprimirse bajo los lineamientos que determine la autoridad, debiendo contener como míni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scripción del vehículo por su marca, modelo, color y número de placas, excluyendo a los estacionamientos que cuenten con aparatos automáticos expedidores de bole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úmero de control de la contraseñ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echa y hora de entrada y sali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teléfono y la dirección de la oficina municipal encargada de recibir las quejas de los usu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derechos y obligaciones mínimas del usuario y del concesionario, así como la declaración a que se refiere el artículo 17 fracciones VII y VIII de este reglamento, así como la notificación de que en caso de abandono por más de quince días, el permisionario dará aviso a la Unidad Departamental de Estacionamientos y a su vez al Agente del Ministerio Público competente, para que se proceda de conformidad a lo señalado por la Ley Sustantiva Civil d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el caso de los operadores del servicio de acomodadores de vehículos, se deberá agregar una leyenda que establezca que la propina es de carácter opcio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lugares para estacionamiento en la ví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ública regulada por estacionó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n el municipio, el estacionamiento de vehículos en la vía pública es libre en principio y para beneficio de todos sus habitantes, pero en las zonas de mayor afluencia de usuarios del servicio de estacionamiento, el Ayuntamiento cobrará el uso de esos lugares mediante la instalación de estacionómetros, para el efecto de que sean utilizados por el mayor número de personas, cobrando por ese servicio la cuota que señale la Ley de Ingresos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determinará las zonas en las cuales se instalarán estacionómetros de acuerdo a la demanda, para lo cual solicitará la opinión a la Secretaría de Vialidad y Transporte. El Ayuntamiento determinará también la zonas en las cuales se instalarán lugares con aparatos de estacionómetro exclusivos para personas con alguna discapacidad fís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s zonas donde se determine la instalación de estacionómetros, deberán estar debidamente balizadas con pintura blanca, delimitando el espacio correspondiente por aparato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estacionómetros sencillos o unitarios, con el poste y el límite del espacio, mediante una “L” delimitándolo con el arroyo de la cal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estacionómetros dobles o base mancuerna, entre su poste y el límite del espacio, mediante una “T” que indicará el límite de cada uno de ellos en el arroyo de la cal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imensiones del cajón por estacionómetro será de 5.0 metros hasta 7.0 metros por 2.4 metros en cordón y 5.0 metros por 2.4 hasta 3 metros en bat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estacionómetro deberá contener una indicación expresa, que señale el cajón al que correspon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as áreas delimitadas como cochera, el particular podrá señalar el área de ingreso a la misma con pintura de color blanco esmalte y dos líneas en forma de “L” invertidas de 20 centímetros de ancho a los costados del límite de ingreso de las mismas, con un largo de 2.40 metros del machuelo hacia el arroyo de la calle, en dado caso se podrá extender 0.5 metros a cada lado del paño de la coch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intura de color amarillo tráfico denotará exclusividad o prohibición de estacion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pintura roja se utilizará en los lugares exclusivos de tomas de agua para bomberos. Previo estudio de la problemática vehicular de la zona, la Unidad Departamental de Estacionamientos podrá autorizar la utilización de banderolas metálicas para evitar que vehículos de terceros se estacionen en el ingreso de la cochera evitando el acceso a la misma y para lo cual esta banderola deberá reunir las dimensiones y el diseño previamente establecido por la Unidad Departamental de Estacion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horario de operación, únicamente por lo que se refiere a los aparatos estacionómetros instalados en la vía pública de Ocosingo, Chiapas será el siguiente: De Lunes a viernes: De 8:00 horas a 20:00 horas Sábados: De 8:00 horas a 14:00 horas Domingos y días festivos: No se pagará por el servicio de estacionómetros. Fuera de este horario, se podrá seguir infraccionando a los vehículos que cometan cualquier otra infracción de las contenidas en el artículo 73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n el caso de estacionamiento de vehículos de carga, para efecto de llevar a cabo las maniobras de carga y descarga de los mismos, deberá hacerse preferentemente en el interior de los edificios para no entorpecer la circulación en la vía pública. Sólo en casos excepcionales y previo el permiso de la autoridad municipal, podrá autorizarse el estacionamiento de estos vehículos en zonas con estacionómetros, cuyo costo será de acuerdo a lo dispuesto en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Ayuntamiento, previa opinión de la Unidad Departamental de Estacionamientos, clasificará las zonas de estacionómetros de acuerdo a la demanda de espacios para estacionamiento, con el objeto de tener un mayor control en las áreas de vigilancia, recaudación y manten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Para comodidad del usuario de estacionómetros, el Ayuntamiento pondrá a la venta calcomanías que amparan solamente el no depositar monedas en los estacionómetros. Dichas calcomanías podrán adquirirse en los lugares que la autoridad municipal disponga y quienes las adquieran deberán colocarlas en el extremo izquierdo inferior del parabrisas del vehículo para su fácil localización. En áreas de estacionómetros, donde se instalen tianguis, los comerciantes deberán adquirir el permiso correspondiente para estacionar el vehículo durante ese día, situación que ampara solamente el no depositar monedas en los estacionómetros del lug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Ayuntamiento, a través de la Unidad Departamental de Estacionamientos, otorgará permisos temporales para los vehículos propiedad de los ciudadanos que habiten en zonas de estacionómetros y que en la finca en que habiten no tengan cochera, bajo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etición deberá ser presentada por escrito a la Unidad Departamental de Estacionamientos y tendrá que ir acompañada de copia simple de la tarjeta de circulación del vehículo, del comprobante de domicilio con fecha de expedición no mayor de noventa días y copia de identificación oficial con fotograf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otorgarán y autorizarán gratuitamente a los ciudadanos que vivan en la zona de aparatos estacionómetros a donde pertenezca el domicilio del solici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ermisos se sujetarán a las siguientes bas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a) Se tramitarán y expedirán sólo en los meses de enero, febrero, julio y agos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b) Los permisos se otorgarán de enero a junio y de julio a diciembre de cada a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otorgará máximo un permiso por domicil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yuntamiento, a través de la Unidad Departamental de Estacionamientos, podrá otorgar permisos temporales en zona de estacionómetros a las instituciones oficiales y a las asociaciones no lucrativas o de beneficencia pública que así lo soliciten, bajo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etición se presentará por escrito a la Unidad Departamental de Estacionamientos y deberá acompañarse de un listado de usuarios del espacio y de las copias de las tarjetas de circulación de los vehículos que harán uso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 la petición deberá acompañarse el carácter de la persona que suscribe, mediante el documento legal idóneo para hacer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otorgarán en su horario habitual de u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autorizarán en la zona de estacionómetros a la que pertenezca el domicilio de la institución que la solici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rá expedido en periodos de seis meses que será de enero a junio y de julio a diciembre de cada añ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Unidad Departamental de Estacionamientos recibirá un solo listado en cada uno de dichos periodos, y sólo otorgará un nuevo permiso, previa baja que justificadamente se haga de alguno de los espacios ya otorg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lugares para estacionamie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xclusivo en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stacionamiento exclusivo es aquel espacio habilitado para el estacionamiento de vehículos en la vía pública. Para tener derecho a su uso, se requerirá autorización expresa del Ayuntamiento por conducto la dirección de obras públic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Con base en las disposiciones legales aplicables, el Ayuntamiento podrá conceder permiso para estacionamiento exclusivo en la vía pública a instituciones, asociaciones, servicio público, particulares y otros que por su naturaleza requieran de este servicio. Las instituciones de asistencia social, ya sean públicas o privadas, gozan de un factor especial de pago, en relación a la tarifa señalada por la Ley de Ingresos en vigor, respecto a la autorización y refrendo de estacionamientos exclusivos en la vía pública. Las entidades o dependencias de la Administración Pública Federal, Estatal o Municipal, partidos políticos y sindicatos obreros, gozan de un factor especial de pago de un 0.0%, en relación a la tarifa señalada por la Ley de Ingresos en vigor, respecto a la autorización y refrendo de estacionamientos exclusivos en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os estacionamientos exclusivos se clasificarán de acuerdo a su uso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vehículos de uso part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vehículos de carga y descarg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vehículos de servic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vehículos de uso turíst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vehículos de discapaci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a vehículos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a vehículos de tomar y dejar pasaje en áreas de hospitales, escuelas, mercados, hoteles y otros lugares simila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ara el servicio de recepción y entrega de vehículos con acomodad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eñalización de todas estas áreas será determinada por la Unidad Departamental de Estacion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solicitud de estacionamiento exclusivo deberá presentarse por escrito y acompañada de original y copia de la siguiente documen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dentificación oficial con fotografía del solici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la solicitud sea hecha por una persona jurídica, el acta constitutiva correspondiente y la acreditación del apoderado leg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yecto o croquis descriptivo del área que pretende utilizar como estacionamiento exclus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ocumentación que acredite la posesión del predio o del local cuyo frente resulte afectado con la solicitud de estacionamiento exclusivo y la manifestación expresa del propietario sobre su falta de interés por el área solicit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descripción detallada del uso que le pretende dar al estacionamiento cuya exclusividad solici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caso de encontrarse ubicado en el Centro Histórico de la ciudad y de tener la necesidad de utilizar el Estacionamiento Exclusivo, fuera de los días y horarios permitidos por el artículo 31 del presente reglamento, la manifestación expresa y motivada de dicha condición, sujetándose de esa forma, a una tarifa especial para poder funcionar en dichos hor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Una vez recibida la solicitud para estacionamiento exclusivo en la Unidad Departamental de Estacionamientos, se procederá a la dictaminación de factibilidad del área solicitada, en donde se analizará la afectación que puede sufrir la fluidez vehicular, el impacto social de la posible autorización, así como todas las circunstancias que pudieran contravenir lo dispuesto por los ordenamientos aplicables en esta materia. Si del dictamen de factibilidad se advierte que sí sufriría afectación la fluidez vehicular, o bien, que se trata de áreas solicitadas en servidumbre Municipal, la Unidad Departamental de Estacionamientos tendrá facultad para negar de plano la solicitud para estacionamiento exclusivo o para autorizarla en caso de encontrarlo pertinente. Si la Unidad Departamental de Estacionamientos, tuviere incertidumbre sobre la viabilidad de otorgar dicho permiso, podrá escuchar la opinión técnica que al respecto rindan la Secretaría de Vialidad y Transporte y la Secretaría de Obras Públicas Municipales, sin que esto signifique que deberá sujetarse a lo dispuesto por estos dictáme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Cuando la solicitud para estacionamiento exclusivo sea hecha en áreas afectadas por estacionómetros no será necesaria la opinión técnica de la autoridad competente, por lo que la Unidad Departamental de Estacionamientos podrá otorgar o negar la autorización solici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autorizado para el estacionamiento exclusivo debe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ñalar el espacio, delineado con pintura color amarillo tráfico, a 2.4 metros del machuelo hacia el arroyo de la calle y con líneas de 20 centímetros de ancho hacia el interior del exclus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locar visiblemente la placa de autorización frente al espacio, debiendo contener el número de control y los metros permitidos, datos que deberán estar contenido en dicha placa al momento de entregarl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la renovación de su autorización treinta días antes de su vencimiento, presentando solicitud por escrito y aquellos documentos que para el caso la Unidad Departamental de Estacionamientos le requi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Unidad Departamental de Estacionamientos podrá autorizar el uso de banderolas metálicas con las características y el diseño determinadas por la misma dentro del espacio otorgado, a efecto de garantizar al autorizado el uso del mismo, de conformidad a lo establecido por la Ley de Ingresos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os señalamientos medirán 45 cm. x 35 cm., serán fabricados en lamina de fierro calibre 16, con fondo anticorrosivo por los dos lados de la misma, acabado de esmalte blanco en un solo lado, impresión serigráfica en colores rojo, negro, azul, amarillo verde, café, gris y logotipo del Municipio de Ocosingo, Chiapas en base transpar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estacionamiento exclusivo deberá ser utilizado únicamente para el fin que fue autor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n las vías públicas, será motivo de sanción colocar materiales u objetos de cualquier clase, suficientes para evitar que se estacionen vehículos, o bien su colocación para exigir una cuota a cambio de remover el material u objeto que impide la normal utilización de dicho espacio de estacionamiento. Además, quienes incurran en este tipo de actividades, serán consignados a las autoridad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autorización de estacionamiento exclusivo podrá ser cancelada en cualquier momento, sin derecho a devolución de cantidad alguna, por la Unidad Departamental de Estacionamientos, cuando se presenten cualquiera de las siguientes circunsta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caso de reordenamiento veh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exista dictamen de la Secretaría de Obras Públicas por requerimientos viales o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caso de reincidencia del infract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el espacio contratado para exclusivo sea abandonado por cambio de domicilio sin previo aviso a la Unidad Departamental de Esta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caso de que no se solicite la renovación de la autorización respectiva, con la anticipación ordenada por el artículo 38, fracción III del presente reglamento, podrá ser reubicado el espacio de exclusividad sin costo alguno, cuando la Unidad Departamental de Estacionamientos así lo requiera. El permisionario se sujetará desde el momento de la emisión de la autorización a las determinaciones que emanen de la Unidad Departamental de Estaciona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ervicio de acomodadores de vehícul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s empresas cuya actividad principal sea la operación del servicio de acomodadores de vehículos, para su funcionamiento en el Municipio, requieren licencia de operación otorgada por la Dirección de obras públicas en los términos del presente reglamento, y un permiso por cada sitio en que presten sus servicios otorgado por la Dirección de obras públ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las empresas cuyo domicilio se encuentre fuera de los límites territoriales del municipio, requieren solicitar la licencia con el domicilio del giro principal donde prestarán el servicio de acomodadores, de conformidad con lo establecido en la normatividad municipal vigente. Si el titular de algún giro comercial, de prestación de servicio o establecimiento llegare a contratar para operar el servicio de acomodadores de vehículos a una persona física o jurídica que no cuente con la licencia para ejercer dicha actividad dentro del Municipio o el permiso correspondiente, será acreedor a las sanciones que para tal supuesto dispone la Ley de Ingresos del Ejercicio Fiscal que sea vigente. Se podrá prestar el servicio de acomodadores de vehículos utilizando los cajones de estacionamiento que, por normatividad, está obligado a proporcionar el giro al que está ligado el servicio, siempre y cuando el servicio sea opcional para el cliente y con la prohibición de que se reserven cajones para uso exclusivo de los acomodadores de vehículos. Se podrá utilizar, para la prestación del servicio de acomodadores de vehículos, de manera adicional, predios que se encuentren a una distancia del giro superior a los 150.00 metros. El servicio de acomodadores de vehículos podrá ser operado por el titular del giro comercial, de prestación de servicios o establecimiento al que acuda el usuario, para ello le serán aplicables las disposiciones de los párrafos anteriores. El servicio de acomodadores de vehículos funcionará como anexo al giro principal. Cuando el servicio de acomodadores de vehículos sea operado por personal del giro o establecimiento al que acuda el usuario, el titular de dicho giro o establecimiento será responsable de los daños ocasionados al vehículo o de la indebida prestación del servicio. Cuando el servicio de acomodadores de vehículos sea prestado por persona distinta al titular del giro o establecimiento al que acuda el usuario, siempre que exista contrato legalmente celebrado entre ambos y que el operador del servicio cuente con su licencia y permiso para la operación del servicio, el titular del giro o establecimiento quedará exento de las obligaciones por el servicio frente a los usuar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ien solicite una licencia para operar el servicio de acomodadores de vehículos en el Municipio deberá solicitarla ante la Dirección de Padrón y Licencias sujetándose a las disposiciones del Reglamento para el Funcionamiento de Giros Comerciales, Industriales y de Prestación de Servicios en el Municipio de Ocosingo, Chiapas Cuando el operador del servicio de acomodadores de vehículos con licencia solicite un permiso para prestar dicho servicio en un determinado giro o establecimiento deberá presentar a la Unidad Departamental de Estacionamientos la respectiva solicitud especial, en la cual deberán quedar claramente asentados y cubiertos los siguientes datos y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mbre, domicilio, número telefónico e identificación oficial con fotografía del solicitante, o en su caso, el acta constitutiva correspondiente y la debida acreditación del representante legal del operador del servicio, así como de todas las personas que conducirán los vehículos o tendrán acceso a ellos. De igual manera deberá acreditar que cuenta con la licencia respectiva para operar dentr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El historial que tuviera, con el domicilio del lugar donde opera como prestador del servicio de estacionamiento con acomodadores, en los últimos 5 años, incluyendo datos de los permisos o licencias otorgadas, revocadas y suspendida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pia de la identificación oficial de las personas que fungirán como chóferes y empleados de la operación del servicio de estacionamiento con acomodadores en el lugar determinado, además de su licencia de chofer, número de seguro social, carta de policía y, si la tuviere, su historial como acomod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dentificación del domicilio en un plano detallado, del lugar en el que se prestará el servicio de estacionamiento con acomodadores y el nombre del giro o establecimiento asociado a dicho domicilio, incluyendo un proyecto detallado que señale claramente donde se estacionarán los vehículos, acompañando un croquis interno que especifique la capacidad y forma de acomodo, y el lugar preciso en el cual los clientes deberán de entregar y recoger sus vehí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ñalamiento de todos los cajones de estacionamiento que se utilizarán, bien en diverso estacionamiento público o en terreno de propiedad privada, que deberá tener condiciones de al menos un estacionamiento de cuarta categoría; así como el documento, contrato o convenio que demuestre la capacidad legal para utilizar dichos cajones, la copia de la licencia de funcionamiento tratándose de un estacionamiento público o, bien, el dictamen de trazos, usos y destinos específicos tratándose de un terreno propiedad privada, y un proyecto de la ruta que se usará para llevar y regresar los carros, desde el lugar en que se recogen hasta su respectivo cajón, y vicevers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Una descripción detallada de la caseta de los acomodadores; su método de operación en recepción y entrega de vehículos, medidas de seguridad que se utilizaran para salvaguardar las llaves de los vehículos y los uniformes que serán portados por los acomodadores. Se prohíbe la instalación de la caseta de entrega y recepción de los vehículos en las vialidades, ésta deberá colocarse preferentemente dentro del giro o establecimiento o, bien, en la servidumbre frente al mismo, siempre y cuando sea movi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esentar al momento de solicitar el permiso o su renovación los datos de la póliza de seguro contratada, una copia de la misma y del recibo que ampare su pago, la cual deberá de garantizar por automóvil recibido: responsabilidad civil, robo total y dañ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solicitud deberá contener una autorización expresa a este Ayuntamiento, para que proceda a investigar los antecedentes de la persona física o moral que solicita el permiso, así como de todos los acomodadores que laboren con ella. Dicha autorización deberá estar firmada por la persona que solicite el permiso, o su representante legal, y por el dueño del giro comercial en que se prestará el serv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 su caso, copia del contrato que celebren el titular del giro comercial, de prestación de servicios o establecimiento y el operador del servicio de acomodadores de vehículos, especificando claramente las declaraciones, cláusulas y responsabilidades que deberán asumir ambas partes para con el usu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Una vez que la solicitud sea presentada ante la Unidad Departamental de Estacionamientos, se enviará una copia de ésta a la Comisión de Planeación Urbana y a la Secretaría de Obras Públicas para que la revisen detalladamente y emitan un dictamen de factibilidad respecto a dicha solicitud. Dichas dependencias municipales tendrán un periodo de cinco días hábiles para emitir dicho dictamen. Una vez transcurrido el plazo se regresará el expediente completo a la Unidad Departamental de Estacionamientos, la cual aprobará o rechazará la solicitud en un plazo no mayor de diez días hábiles, tomando en cuenta para hacerlo, los dictámenes que existieren de las diferentes dependencias consult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Todas las licencias, así como los permisos para el funcionamiento del servicio de acomodadores de vehículos, se emitirán por periodos máximos de un año fiscal. Dichas licencias y permisos nunca excederán el año fiscal en el cual sean emit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dictámenes de factibilidad a que se refiere el artículo 43 del presente reglamento así como la aprobación que la Unidad Departamental de Estacionamientos haga de la solicitud, deberán de tomar en cuenta al menos, la existencia de las siguientes cond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antecedentes y el contexto del servicio de acomodadores de vehículos que se solicita es tal, que su funcionamiento no pondrá en riesgo la salud y la seguridad de los usuarios, de los vecinos, ni de los peatones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úmero de cajones de estacionamiento garantizados por el estacionamiento o el espacio del predio acondicionado para el depósito y resguardo de los vehículos, será suficiente para asegurar que los automóviles de los usuarios que, se sirvan utilizar dicho estacionamiento con acomodadores, no serán estacionados en los arroyos viales de circulación o en cualquier lugar distinto al acordado, especialmente cuando el mismo estacionamiento o predio sea utilizado por más de un giro o establecimiento para el depósito y resguardo de los vehículos de sus cl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uta vehicular propuesta y la ubicación de los cajones exclusivos de recepción y entrega de vehículos, particularmente en relación con cualquier otro estacionamiento con servicio de acomodadores cercano, no creará una problemática de congestionamiento vehicular en la zona propuesta para el funcionamiento del estacionamiento con acomod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operación propuesta no causará de manera excesiva ruidos, disturbios, contaminación o cualquier otra clase de molestia a los vecinos y además, deberá ser compatible con el uso de suelo de la zona en la que pretende funcion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la solicitud propuesta no contravenga ninguna disposición de carácter federal, estatal o municipal, obligatorio para este municipio, y sea concordante con el Plan Municipal de Desarrollo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Que el solicitante del permiso no haya hecho ninguna declaración falsa o dolosamente imprecisa en su solicit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Que la operación propuesta ayude a resolver los existentes o posibles problemas de estacionamiento dentro de la zona, y fomentará la utilización de lotes baldíos o inutilizados, especialmente dentro de las zonas de mayor carencia de este tipo de necesidad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Que la operación propuesta es viable para ser utilizada por las personas con impedimentos físicos o discapacitado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Una vez que obtenga su permiso, el prestador del servicio de acomodadores de vehículos, estará obligado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ibir y entregar el vehículo en el respectivo estacionamiento exclusivo, autorizado para tal ef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spetar la capacidad autorizada y bajo ninguna circunstancia utilizar la vía pública para estacionar los automóviles recib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debidamente señalado el precio por el servicio de acomodadores de vehículos, en el lugar en el cual se reciben y entregan los vehículos, así como la indicación que dicho servicio es opci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antener el área permanentemente aseada y en condiciones aptas para la prestación del servicio de estacionamiento, incluyendo los espacios exclusivos para recoger y entregar los vehículos que puedan encontrarse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mplear personal competente que lleve a cabo sus actividades debidamente uniformado, limpio, sobrio, desintoxicado y fuera del influjo de cualquier estupefac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apacitar permanentemente al personal en las áreas relativas 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xpedir boletos a los usuarios bajo los lineamientos que determine la Dirección de Estacionamientos, mismos que deberán contener como míni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o razón social de la empres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scripción del vehículo por marca, tipo, modelo, color, número de placas y estado físico que guard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l lugar donde se resguardará el vehícul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Fecha y hora de ingres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lave expedida por la Unidad Departamental de Estacionamientos que identifique al empleado que atendió el servic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Declaración expresa de hacerse responsable de los daños que sufran los vehículos bajo su resguardo y de los objetos previamente inventariados que se encuentren en su interi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Informar a los usuarios de la existencia de una fianza o póliza de seguro, en garantía del pago por responsabilidad civil objetiva, robo o daños al vehículo que sufra durante su resguar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ortar el autorizado y sus empleados una identificación visible al público, que contenga nombre completo, fotografía, clave de identificación, cargo y razón social del autorizado en el servicio de acomodadores. La vigencia de la referida identificación deberá ser acorde con la vigencia la licencia de operación y el correspondiente permiso y será autorizada y sellada por la Unidad Departamental de Esta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locar en la vía pública, a manera de información para los usuarios, las banderolas metálicas como señalamientos del servicio de acomodadores de vehículos previamente autorizados por la Unidad Departamental de Esta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Tener un vigilante en cada uno de los estacionamientos públicos o privados en los cuales se estacionen los automóviles recibidos, cuando éstos excedan de 100 cajones de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ntar con medidas de seguridad, tales como extinguidores, señalamientos, botes areneros y palas, atendiendo a los términos de la autorización otorg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nservar las credenciales autorizadas de identificación de los empleados, cuando estos no se encuentren en servicio y facilitarlas a la autoridad municipal para su supervisión y vigilancia cuando así se le requiera, debiendo entregarlas a la Unidad Departamental de Estacionamientos cuando el trabajador deje en definitiva el empleo, en un término máximo de tres días hábiles a partir de que ocurra tal circunsta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resentar denuncia ante la Procuraduría de Justicia del Estado de Chiapas, y remitir copia de la misma a la Unidad Departamental de Estacionamientos en caso de pérdida o robo de dichas credenci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Tener a la vista el original de la licencia y permiso correspondientes para la prestación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os usuarios del servicio de acomodadores de vehículos, están obligados a reportar las fallas mecánicas y eléctricas, golpes en la carrocería, rayones, y daños en cristales o espejos del vehículo estacionado, así como el inventario de los objetos dejados en su interior; y los permisionarios de este tipo de servicio están obligados a notificar esta obligación a todos sus clientes Los boletos que otorguen los prestadores de este servicio deben contener dicha obligación, además de una leyenda que claramente especifique que la propina no tiene carácter de obliga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Unidad Departamental de Estacionamientos llevará un registro del personal que labore para los operadores de los servicios de acomodadores de vehículos, para lo cual los titulares deberán hacer de su conocimiento, dentro de los tres días hábiles siguientes, los movimientos de altas y bajas de su personal así como sus domicilios, cargo que desempeñan, historial como acomodadores y su número de licencia de chofer anexando copia de la misma. Las disposiciones del presente capítulo relativas a los requisitos y obligaciones de los empleados de quienes operen el servicio de acomodadores de vehículos, les serán aplicables a los estacionamientos de depósi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estacionamientos públicos comer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8.</w:t>
      </w:r>
      <w:r>
        <w:rPr>
          <w:rFonts w:cs="Tahoma" w:ascii="Tahoma" w:hAnsi="Tahoma"/>
          <w:color w:val="000000"/>
          <w:sz w:val="20"/>
          <w:szCs w:val="20"/>
        </w:rPr>
        <w:t xml:space="preserve">- Los estacionamientos públicos enclavados en giros o centros comerciales, se sujetarán a las siguientes reglas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brarán de acuerdo a la tarifa autorizada por el Ayuntamiento y publicada en el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justarán su cuota para cobrar por fracciones de 30 minutos pasada la primera ho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primeras dos horas con boleto sellado que demuestre el consumo dentro del giro o centro comercial, deberán ser cobradas con al menos el 50% de descuento sobre la tarifa normal, sin que esto signifique una limitante para hacer descuentos o exenciones adicionales en horas posteri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ranscurrida la sexta hora sin boleto sellado, se podrá cobrar hasta un 50% adicional a la tarifa publicada en el estacionamiento, por cada hora sub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que dentro de ellos pueda operarse el servicio de acomodadores de vehículos, éste deberá ser gratuito y opcional para el cl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estacionamientos públicos subterráne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estacionamientos subterráneos se sujetarán a las disposiciones de construcción respectivas, pero deberán de cumplir como mínimo,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ntilación Gener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 las zonas accesibles al público se asegurará un mínimo de seis reservaciones/hora de volumen total del local. Si por alguna causa este mínimo fuera insuficiente para que la concentración de CO quede rebajada a 100 partes por millón, se aumentará la capacidad de la instalación al valor necesario. El equipo de ventiladores deberá poder pararse al detectar un incendio. La desembocadura de la evacuación al exterior de los gases distará como mínimo a metros de la zona de tránsito de los peatones, y los que resulten visibles desde el exterior deberán ser aprobados por la Secretaría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lumin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Se adaptará a los siguientes niveles de intensidad luminosa en servicio: Zonas de estacionamiento: 50 lux. Zonas de circulación de vehículos y peatones: 100 lux. Embocaduras de rampas: 500 a 1000 lux.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tección contra fueg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Todos los elementos estructurales, tanto sustentantes como sostenidos, deberán ser resistentes o protegidos contra la acción de un fuego tipo de ciento ochenta minutos de duración. Se deberán colocar hidrantes, areneros extintores fijos y de carro, en número necesario para cumplir las normas municipales de defensa contra el fuego en esta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tros dispositiv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tección automática y continua, con accionamiento automático, a la red de ventil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tección automática de incendios que se ponga en funcionamiento y active la alarm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permisionario podrá proponer otros sistemas distintos a los anteriores, como sustitutivos o complementarios de aquell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Si los locales destinados a albergar el centro de transformación y grupo electrógeno están en comunicación directa con el estacionamiento, su recinto será resistente al fuego e impermeable al calor, y su acceso será protegido con vestíbulo, puerta metálica de cierre automático y cortina de agu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Sistema de alcantarillado y drenaje en cada planta, con capacidad de evacuar por gravedad o por medios mecánicos el caudal de agua máximo previsto para incendios a pleno rendi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estacionamientos públicos eventu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os estacionamientos públicos eventuales son aquellos lugares que pueden ser utilizados de manera temporal para funcionar como estacionamientos públicos, únicamente durante eventos especiales, tales como: exposiciones, juegos de fútbol, corridas de toros u otros eventos, así como en zonas que, a juicio de la autoridad tienen alta demanda de 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l Ayuntamiento, a través de la Unidad Departamental de Estacionamientos, podrá autorizar el permiso correspondiente para funcionar como estacionamiento público eventual, siempre y cuando, el solicitante cumpla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la solicitud correspondiente por escrito ante la Unidad Departamental de Estacionamientos. Dicha solicitud deberá ser presentada con un mínimo de tres días hábiles previos a la fecha del evento, en donde precisará los días de duración del mismo; así como la cantidad de cajones que habilitará dentro del estacionamiento público event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 acuerdo al número de cajones autorizados, presentar fianza o póliza de seguro que cubra por siniestro: Robo total, daños y responsabilidad civil los vehículos dejados en custod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la documentación que acredite la posesión del predio o local que se pretenda habilitar para funcionar como estacionamiento público event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identificación ofi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con los requerimientos que al respecto le solicite la Unidad Departamental de Estacionamientos de acuerdo a la funcionalidad del predio o lo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Una vez reunidos los requisitos que señala el artículo anterior y de ser aprobada la solicitud correspondiente por la Unidad Departamental de Estacionamientos, se procederá a otorgar el permiso para el funcionamiento como estacionamiento público eventual el cual tendrá validez únicamente durante la vigencia del evento para el cual fue autorizado, previo pago de los productos que establece la Ley de In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Para el autorizado a prestar el servicio de estacionamiento público eventual serán motivo de sanción las siguientes conduc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cumplir con las disposiciones del presente capít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xceder el cupo autorizado por la Unidad Departamental de Estacionamientos par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ceder la tarifa autorizada por el Ayuntamiento según la categoría que le haya sido asignada para dicho ev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acatar las indicaciones giradas por el Ayuntamiento a través de la Unidad Departamental de Estacionamientos, a efecto de garantizar la integridad de las personas y vehículos dentro del estable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Será motivo de cancelación del permiso de Estacionamiento público eventual, cuando el autorizado reincida en cualquiera de las causas de san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estacionamientos públicos eventuales con acomodado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os estacionamientos públicos eventuales con acomodadores, son aquellos lugares que pueden ser utilizados de manera temporal para funcionar como estacionamientos públicos, únicamente durante eventos especiales, tales como: exposiciones, juegos de futbol, corridas de toros u otros eventos, así como en zonas que temporalmente tienen alta demanda de estacionamiento, y en los cuales se implementa el servicio de acomod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De acuerdo al número de cajones autorizados, presentar fianza o póliza de seguro que cubra por siniestro: robo total, daños y responsabilidad civil los vehículos dejados en custod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prestador del servicio público de estacionamiento eventual con acomodadores, deberá sujetarse a las obligaciones contenidas en el artículo 46 de este reglamento, y su incumplimiento traerá como consecuencia las sanciones procedentes. Además deberá de contar por lo menos con un acomodador por cada 10 vehículos garantizados en el diverso predio o estacionamiento en que se depositarán los vehícul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vehículos abandonados en la vía públic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y estacionamient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l Ayuntamiento, a través de la Unidad Departamental de Estacionamientos, podrá ordenar que se retiren de la vía pública los vehículos que se encuentren en la misma, una vez agotado el procedimiento establecido en el artículo 61 del presente reglamento, a partir del momento en que la autoridad municipal tenga conocimiento formal por escrito, ya sea por queja ciudadana o bien por reporte de cualquier autoridad. Una vez que la autoridad municipal tenga conocimiento formal de un vehículo abandonado en vía pública o en estacionamiento público, la Unidad Departamental de Estacionamientos instaurará al propietario o poseedor legal del vehículo de que se trate el procedimiento que señala el artículo 61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vehículos dados en guarda en un estacionamiento público se presumirán abandonados cuando el propietario o poseedor no lo reclame dentro de los quince días naturales siguientes a la fecha de su ingreso, siempre y cuando el servicio no se haya contratado por un tiempo mayor; transcurrido el plazo antes señalado, el concesionario o permisionario reportará por escrito dicha situación a la Unidad Departamental de Estacionamientos, quien instaurará el procedimiento que dispone el artículo 61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Una vez que la Unidad Departamental de Estacionamientos del Municipio, tenga conocimiento de un vehículo abandonado en vía pública o en estacionamiento público, deberá dar vista al Ministerio Público e instaurará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ijar de inmediato aviso sobre el bien abandonado, dando cuenta a los vecinos de la calle donde se encuentra el bien, particularmente frente al cual se encuentre estacionado dicho vehículo, para que sea retirado por su propietario en un máximo de siete días na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durante el plazo establecido fuera reclamado el bien, la autoridad municipal deberá: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oceder a entregar el vehículo al reclamante que acredite plenamente que es el dueño o poseedor legal del bien mediante las documentales que exhibirá en la Unidad Departamental de Estacionamientos, quien extenderá oficio de libertad a favor del reclamante siempre y cuando a la fecha en que se extienda la libertad no se haya recibido comunicado alguno por parte del Ministerio Público o autoridad competente de que dicho vehículo deberá ser puesto a su disposición, en cuyo caso se dará vist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Cuando la autoridad municipal reciba comunicado oficial por parte del ministerio público o autoridad competente de que sobre dicho vehículo se ha instaurado un procedimiento judicial o administrativo; la Unidad Departamental de Estacionamientos remitirá todos los datos del caso y copia del expediente respectiv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i el reclamante es declarado dueño, se le entregará el vehículo previo pago de los derechos que por guarda y custodia se hayan generado a la fecha de su retiro del área en que se encuentre depositado, así como de los gastos que se hayan generado por concepto de arrastre o traslado para su depós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el reclamante no es declarado dueño o si pasado el plazo de siete días, contados desde la última publicación de los avisos, nadie reclama la propiedad del bien será destinado a la beneficencia pública, sin agravio del reclam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l arrastre o traslado corresponderá a la autoridad municipal, quien podrá concesionarlo o prestarlo con sus propios med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El Ayuntamiento por conducto de la Unidad Departamental de Estacionamientos, responderá del desahogo del procedimiento, y el Instituto en su calidad de depositante legal sólo respecto del valor del bi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spección y vigila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 Unidad Departamental de Estacionamientos será la encargada de vigilar el cumplimiento de este reglamento. La Unidad Departamental de Estacionamientos podrá ordenar la inmovilización de los vehículos con placas de circulación de otra entidad federativa, de otra nación, o bien del transporte federal, que cometan las faltas contenidas por las fracciones I, IV, V, VI, VII y VIII del artículo 73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Ayuntamiento, a través de la Unidad Departamental de Estacionamientos, podrá en cualquier tiemp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rdenar y practicar las visitas de inspección y vigilancia de los estacionamientos públicos, áreas de influencia de los estacionómetros, estacionamientos exclusivos, así como las áreas autorizadas para el servicio de acomodadores de vehículos y lugares permitidos para funcionar como estacionamiento público eventual con o sin acomodadores, para asegurarse del cumplimiento del presente reglamento y las disposiciones de los acuerdos del Ayuntamiento relativas a las licencias y concesiones. De la misma forma, las que especialmente se dicten para mejorar la prestación del servicio, el buen trato a los usuarios y a sus vehículos, así como la conservación y limpieza de los espacios destinados 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que los bienes y espacios incorporados al servicio estén destinados exclusivamente a sus fi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licar las sanciones y medidas disciplinarias que se derivan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Todo servidor público asignado a la inspección y vigilancia del servicio público de estacionamientos, deberá llevar a cabo sus actividades plenamente identificado, mediante uniforme y credencial que lo acredite para esta labor. Los autorizados para la prestación del servicio público regulado por este reglamento, deberán permitir al personal de supervisión que realice sus funciones y proporcionarles la documentación y datos que le solicit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Ayuntamiento con sujeción a lo que disponen este reglamento, la Ley De Gobierno y La Administración Pública Municipal y demás ordenamientos aplicables en la materia, determinará las medidas que sean necesarias, a fin de impedir la suspensión o interrupción del Servicio Público de Estacio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fracciones y sanciones en los estacionamiento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Serán consideradas como infracciones las conductas violatorias a lo dispuesto en los artículos 17, 21, 46 y demás que contengan obligaciones del presente reglamento. Tales infracciones deberán ser sancionadas por la Unidad Departamental de Estacionamientos de conformidad a lo señalado por el cuadro contenido en el artículo 74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n las áreas delimitadas como estacionamientos exclusivos serán motivos de sanció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cionarse sin derecho en espacio autorizado como estacionamiento exclus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r espacios como estacionamiento exclusivo, sin contar con la autorización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tilizar el espacio sin el permiso vigente y carecer del último comprobante del pago mens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ñalar más metros de los autorizados como estacionamiento exclusivo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eder los derechos derivados del permiso de estacionamiento exclusivo sin la autorización expresa de la Unidad Departamental de Esta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Utilizar el estacionamiento exclusivo sin señalar visiblemente el espaci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Utilizar el estacionamiento exclusivo para un fin distinto por el que fue autor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Sin la autorización especial respectiva. Lucrar en espacios exclusivos destinados para el servicio público o privado; y Balizar el exclusivo en un espacio distinto al que fue autor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Serán motivo de sanción en la vía pública las conductas que se enumeran en las siguientes fra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mitir el pago correspondiente por el servicio de estacionó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acer uso de otros objetos, monedas o tarjetas diferentes a las especificadas, en el aparato de estacionóme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añar o hacer mal uso del estacionómetro, sin perjuicio de la acción penal que pudiera ejercerse por tratarse de un daño a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cupar dos o más espacios para estacion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bstruir cocheras evitando el libre acceso a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cionarse en intersecciones de calles, donde se deberá respetar la línea amarilla que indica la intersec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cionarse en las áreas delimitadas como estacionamiento exclusivo, el cual no le corresponda como usuario, así como en espacios asignados para bomberos, personas con discapacidad o cualquier otra área prohibida por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stacionarse en batería cuando el estacionamiento sea en cordón o vicevers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bstaculizar o impedir las acciones de inspección o sanción conforme al presente reglamento, limitar el ingreso de monedas al aparato estacionómet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brar sin derecho una cuota por permitir el estacionamiento de automóviles en la vía pública. Además, quienes incurran en esta falta serán consignados a las autoridades compe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uplicar, falsificar, alterar o sustituir indebidamente el permiso para estacionómetro, o cambiarlo indebidamente a otro vehículo. La violación a lo dispuesto por esta fracción, será motivo de cancelación de dicho permiso, sin derecho a su renovación. La Unidad Departamental de Estacionamientos tendrá la facultad de colocar candados inmovilizadores a todos aquellos vehículos con placas ajenas a las del Estado de Chiapas., y que incumplan cualquiera de las infracciones contenidas en las fracciones I, IV, V, VI, VII y VIII de este art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as sanciones que se impongan a los propietarios o administradores de establecimientos que contravengan las disposiciones del presente reglamento, con excepción de la falta considerada en el inciso a), ya que la misma establece su propia sanción, se calcularán multiplicando el número o rango de cajones por la tarifa que cobren por la primera hora de servicio y el resultado que se obtenga, a su vez, por un tiempo de servicio de 2 dos, 4 cuatro o 6 seis horas de acuerdo con la siguiente tabla Falta 2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Horas 2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Horas 4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Horas 6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No respetar las tarifas autoriz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No cobrar el servicio por fracciones de 30 minutos, después de la primera ho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Operar sin contar con la respectiva licencia o conc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ambiar el giro del local sin comunicarlo a la autori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Abstenerse de colocar la cartulina con la tarifa autorizada en la caseta de cobro a la vista de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No tener a la vista la licenci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Que los trabajadores no utilicen uniforme o gafete de identif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Omitir el registro del personal y de quienes prestan servicios complement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dicionar el servicio de estacionamiento a la prestación de los servicios complementarios, o no mantener a la vista del público la lista de precio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No colocar a la vista del público el horario, o no observar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k) </w:t>
      </w:r>
      <w:r>
        <w:rPr>
          <w:rFonts w:cs="Tahoma" w:ascii="Tahoma" w:hAnsi="Tahoma"/>
          <w:color w:val="000000"/>
          <w:sz w:val="20"/>
          <w:szCs w:val="20"/>
        </w:rPr>
        <w:t xml:space="preserve">Omitir la entrega del bol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Que el boleto no contenga los requisitos seña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l) </w:t>
      </w:r>
      <w:r>
        <w:rPr>
          <w:rFonts w:cs="Tahoma" w:ascii="Tahoma" w:hAnsi="Tahoma"/>
          <w:color w:val="000000"/>
          <w:sz w:val="20"/>
          <w:szCs w:val="20"/>
        </w:rPr>
        <w:t xml:space="preserve">Rehusarse a expedir el comprobante de pa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m) </w:t>
      </w:r>
      <w:r>
        <w:rPr>
          <w:rFonts w:cs="Tahoma" w:ascii="Tahoma" w:hAnsi="Tahoma"/>
          <w:color w:val="000000"/>
          <w:sz w:val="20"/>
          <w:szCs w:val="20"/>
        </w:rPr>
        <w:t xml:space="preserve">Estacionar un número mayor de vehículos al autorizado o no colocar el anuncio respectivo cuando no haya cup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n) </w:t>
      </w:r>
      <w:r>
        <w:rPr>
          <w:rFonts w:cs="Tahoma" w:ascii="Tahoma" w:hAnsi="Tahoma"/>
          <w:color w:val="000000"/>
          <w:sz w:val="20"/>
          <w:szCs w:val="20"/>
        </w:rPr>
        <w:t xml:space="preserve">Abstenerse de proporcionar la vigilancia neces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ñ) </w:t>
      </w:r>
      <w:r>
        <w:rPr>
          <w:rFonts w:cs="Tahoma" w:ascii="Tahoma" w:hAnsi="Tahoma"/>
          <w:color w:val="000000"/>
          <w:sz w:val="20"/>
          <w:szCs w:val="20"/>
        </w:rPr>
        <w:t xml:space="preserve">No colocar en un lugar visible los números telefónicos para quej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o) </w:t>
      </w:r>
      <w:r>
        <w:rPr>
          <w:rFonts w:cs="Tahoma" w:ascii="Tahoma" w:hAnsi="Tahoma"/>
          <w:color w:val="000000"/>
          <w:sz w:val="20"/>
          <w:szCs w:val="20"/>
        </w:rPr>
        <w:t xml:space="preserve">Contar con persona sin capacitación o licencia para conducir de chofer en caso de estacionamiento con acomod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p) </w:t>
      </w:r>
      <w:r>
        <w:rPr>
          <w:rFonts w:cs="Tahoma" w:ascii="Tahoma" w:hAnsi="Tahoma"/>
          <w:color w:val="000000"/>
          <w:sz w:val="20"/>
          <w:szCs w:val="20"/>
        </w:rPr>
        <w:t>Que el piso del estacionamiento no cuente con infraestructura de drenaj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q) </w:t>
      </w:r>
      <w:r>
        <w:rPr>
          <w:rFonts w:cs="Tahoma" w:ascii="Tahoma" w:hAnsi="Tahoma"/>
          <w:color w:val="000000"/>
          <w:sz w:val="20"/>
          <w:szCs w:val="20"/>
        </w:rPr>
        <w:t xml:space="preserve">Permitir que personas ajenas a los acomodadores conduzcan los vehículos en guar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r) </w:t>
      </w:r>
      <w:r>
        <w:rPr>
          <w:rFonts w:cs="Tahoma" w:ascii="Tahoma" w:hAnsi="Tahoma"/>
          <w:color w:val="000000"/>
          <w:sz w:val="20"/>
          <w:szCs w:val="20"/>
        </w:rPr>
        <w:t xml:space="preserve">Que el personal se encuentre ebrio o intoxi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s) </w:t>
      </w:r>
      <w:r>
        <w:rPr>
          <w:rFonts w:cs="Tahoma" w:ascii="Tahoma" w:hAnsi="Tahoma"/>
          <w:color w:val="000000"/>
          <w:sz w:val="20"/>
          <w:szCs w:val="20"/>
        </w:rPr>
        <w:t xml:space="preserve">Sacar los vehículos dados en custodia del estacionamiento y no dirigirlos directamente al estacionamiento cuando estos le sean entreg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t) </w:t>
      </w:r>
      <w:r>
        <w:rPr>
          <w:rFonts w:cs="Tahoma" w:ascii="Tahoma" w:hAnsi="Tahoma"/>
          <w:color w:val="000000"/>
          <w:sz w:val="20"/>
          <w:szCs w:val="20"/>
        </w:rPr>
        <w:t xml:space="preserve">No cubrir a los usuarios los daños ocasionados a sus vehículos durante el tiempo de guar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u) </w:t>
      </w:r>
      <w:r>
        <w:rPr>
          <w:rFonts w:cs="Tahoma" w:ascii="Tahoma" w:hAnsi="Tahoma"/>
          <w:color w:val="000000"/>
          <w:sz w:val="20"/>
          <w:szCs w:val="20"/>
        </w:rPr>
        <w:t xml:space="preserve">No contar con fianza o póliza de seguro vigente, de acuerdo al tipo de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mitir la revalidación anual del registro de la licencia para la prestación del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w) </w:t>
      </w:r>
      <w:r>
        <w:rPr>
          <w:rFonts w:cs="Tahoma" w:ascii="Tahoma" w:hAnsi="Tahoma"/>
          <w:color w:val="000000"/>
          <w:sz w:val="20"/>
          <w:szCs w:val="20"/>
        </w:rPr>
        <w:t xml:space="preserve">Abstenerse de informar sobre la sustitución del propietario o administrador del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bstaculizar la labor del inspector en sus visi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y) </w:t>
      </w:r>
      <w:r>
        <w:rPr>
          <w:rFonts w:cs="Tahoma" w:ascii="Tahoma" w:hAnsi="Tahoma"/>
          <w:color w:val="000000"/>
          <w:sz w:val="20"/>
          <w:szCs w:val="20"/>
        </w:rPr>
        <w:t xml:space="preserve">El permitir que un automóvil en el que no viaje una persona con discapacidad, se estacione en los cajones exclusivos para discapacitados, sin dar el aviso a las autoridad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z) </w:t>
      </w:r>
      <w:r>
        <w:rPr>
          <w:rFonts w:cs="Tahoma" w:ascii="Tahoma" w:hAnsi="Tahoma"/>
          <w:color w:val="000000"/>
          <w:sz w:val="20"/>
          <w:szCs w:val="20"/>
        </w:rPr>
        <w:t xml:space="preserve">La violación de cualquier otra obligación contemplada en este reglamento, y no señalada específicamente en esta tabl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Operar sin contar con el permiso para acomodadores o licencia para acomodadores. Los establecidos por la Ley de Ingresos del Ejercicio Fiscal vigente para el Municipio de Ocosingo, Chiapas en la modalidad según corresponda. Se aplicará un descuento del 50% cincuenta por ciento del monto total de la infracción, a los operadores que paguen la multa correspondiente en un plazo de 07 siete días hábiles contados a partir del día hábil siguiente en que se hubiere levantado l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s anteriores infracciones son independientes de la clausura de la que pudiere ser objeto el estacionamiento públic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n caso de reincidencia, se aplicará el doble de la sanción correspondiente. Se considerará reincidente al infractor que, respecto de un mismo estacionamiento, incumpla este ordenamiento en cualesquiera de sus conceptos, por segunda y sucesivas veces dentro de un mismo año de calend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En caso de reincidencia grave se procederá con la cancelación de la autorización y la clausura de dicho estacionamiento. Se considerará que se ha cometido reincidencia grave, cuando se viole la misma disposición, respecto de un mismo estacionamiento, en un lapso de 2 meses, cuando los actos administrativos que determinan la violación de la misma disposición hayan quedado firmes e inata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Son causas de revocación del permiso y clausura del estacionamiento público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iniciar la prestación del servicio dentro del plazo señalado para tal efecto en la Licencia que le sea otorgada, salvo caso fortuito o de fuerza mayor, reconocido como tal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constituir las garantías el permisionario, dentro de los plazos señalados en la expedición de la licencia; entendiendo por garantías la fianza o póliza de seguro vigente, de acuerdo al tipo de esta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errumpir el servicio sin causa justificada o sin la autorización expresa de la autoridad municipal competente, por más de siete días consecu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ransmitir, enajenar, gravar o afectar la Autorización o los derechos de ésta, sin la autorización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acatar las disposiciones de la Secretaría de Obras Públicas relativas a la reparación o reposición de equipo e instalaciones, así como cuando éstos dejen de satisfacer las condiciones de eficiencia y segur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contemplen las disposiciones legales aplicables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Serán motivo de revocación inmediata del permiso para la prestación del servicio de acomodadores de vehículos las conductas violatorias a lo dispuesto por las fracciones II, V,VII, VIII, X, XI, XII y XIV del artículo 46 del presente reglamento. Procederá la revocación de la licencia para la prestación del servicio de acomodadores a la empresa a la que le hayan sido revocados 3 permisos en un periodo de 3 meses, cuando dichas revocaciones hayan quedado firmes e inatacables. Para el cálculo de lo anterior se tomarán en cuenta los permisos revocados a la misma empresa en todos los lugares en los que preste el servicio. En el caso de que el servicio de acomodadores de vehículos sea prestado como anexo al giro principal, procederá la revocación de la licencia cuando exista reincidencia en la violación a lo dispuesto por las fracciones II, V, VII, VIII, X, XI, XII y XIV del artículo 46 del presente reglamento. Se considerará que se ha cometido reincidencia, cuando se viole la misma disposición en un lapso de 2 meses, cuando los actos administrativos que determinan la violación de la misma disposición hayan quedado firmes e inata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rá motivo de clausura, independientemente de la sanción económica, el carecer de licencia o permiso para operar en la actividad de acomodadores de vehículos, dicha clausura se aplicará en los módulos que se encuentren instalados para la recepción de vehícul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Infórmese a la Dirección de Obras Públicas, mediante oficio con copia del reglamento aprobado para que dichas dependencias tengan conocimiento del mismo y puedan aplicarlo de manera inmediata a todos los trámites que se presenten después de que se publique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Una vez publicadas las presentes disposiciones, remítase un tanto de ellas al Congreso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color w:val="000000"/>
          <w:sz w:val="20"/>
          <w:szCs w:val="20"/>
        </w:rPr>
      </w:pPr>
      <w:r>
        <w:rPr>
          <w:rFonts w:cs="Tahoma" w:ascii="Tahoma" w:hAnsi="Tahoma"/>
          <w:b/>
          <w:bCs/>
          <w:color w:val="000000"/>
          <w:sz w:val="20"/>
          <w:szCs w:val="20"/>
        </w:rPr>
        <w:t xml:space="preserve">Que el presente Reglamento es copia fotostática fiel y exacta sacada de su original. </w:t>
      </w:r>
    </w:p>
    <w:p>
      <w:pPr>
        <w:pStyle w:val="Pa7"/>
        <w:spacing w:lineRule="auto" w:line="240"/>
        <w:rPr>
          <w:rFonts w:ascii="Tahoma" w:hAnsi="Tahoma" w:cs="Tahoma"/>
          <w:bCs/>
          <w:color w:val="000000"/>
          <w:sz w:val="20"/>
          <w:szCs w:val="20"/>
        </w:rPr>
      </w:pPr>
      <w:r>
        <w:rPr>
          <w:rFonts w:cs="Tahoma" w:ascii="Tahoma" w:hAnsi="Tahoma"/>
          <w:bCs/>
          <w:color w:val="000000"/>
          <w:sz w:val="20"/>
          <w:szCs w:val="20"/>
        </w:rPr>
      </w:r>
    </w:p>
    <w:p>
      <w:pPr>
        <w:pStyle w:val="Pa7"/>
        <w:spacing w:lineRule="auto" w:line="240"/>
        <w:rPr>
          <w:rFonts w:ascii="Tahoma" w:hAnsi="Tahoma" w:cs="Tahoma"/>
          <w:color w:val="000000"/>
          <w:sz w:val="20"/>
          <w:szCs w:val="20"/>
        </w:rPr>
      </w:pPr>
      <w:r>
        <w:rPr>
          <w:rFonts w:cs="Tahoma" w:ascii="Tahoma" w:hAnsi="Tahoma"/>
          <w:bCs/>
          <w:color w:val="000000"/>
          <w:sz w:val="20"/>
          <w:szCs w:val="20"/>
        </w:rPr>
        <w:t>Ocosingo, Chiapas; a dieciséis de diciembre de 2014.</w:t>
      </w:r>
    </w:p>
    <w:p>
      <w:pPr>
        <w:pStyle w:val="Pa7"/>
        <w:spacing w:lineRule="auto" w:line="240"/>
        <w:rPr>
          <w:rFonts w:ascii="Tahoma" w:hAnsi="Tahoma" w:cs="Tahoma"/>
          <w:bCs/>
          <w:color w:val="000000"/>
          <w:sz w:val="20"/>
          <w:szCs w:val="20"/>
        </w:rPr>
      </w:pPr>
      <w:r>
        <w:rPr>
          <w:rFonts w:cs="Tahoma" w:ascii="Tahoma" w:hAnsi="Tahoma"/>
          <w:bCs/>
          <w:color w:val="000000"/>
          <w:sz w:val="20"/>
          <w:szCs w:val="20"/>
        </w:rPr>
      </w:r>
    </w:p>
    <w:p>
      <w:pPr>
        <w:pStyle w:val="Pa7"/>
        <w:spacing w:lineRule="auto" w:line="240"/>
        <w:rPr>
          <w:rFonts w:ascii="Tahoma" w:hAnsi="Tahoma" w:cs="Tahoma"/>
          <w:color w:val="000000"/>
          <w:sz w:val="20"/>
          <w:szCs w:val="20"/>
        </w:rPr>
      </w:pPr>
      <w:r>
        <w:rPr>
          <w:rFonts w:cs="Tahoma" w:ascii="Tahoma" w:hAnsi="Tahoma"/>
          <w:bCs/>
          <w:color w:val="000000"/>
          <w:sz w:val="20"/>
          <w:szCs w:val="20"/>
        </w:rPr>
        <w:t>Atentamente</w:t>
      </w:r>
    </w:p>
    <w:p>
      <w:pPr>
        <w:pStyle w:val="Pa7"/>
        <w:spacing w:lineRule="auto" w:line="240"/>
        <w:rPr>
          <w:rFonts w:ascii="Tahoma" w:hAnsi="Tahoma" w:cs="Tahoma"/>
          <w:bCs/>
          <w:color w:val="000000"/>
          <w:sz w:val="20"/>
          <w:szCs w:val="20"/>
        </w:rPr>
      </w:pPr>
      <w:r>
        <w:rPr>
          <w:rFonts w:cs="Tahoma" w:ascii="Tahoma" w:hAnsi="Tahoma"/>
          <w:bCs/>
          <w:color w:val="000000"/>
          <w:sz w:val="20"/>
          <w:szCs w:val="20"/>
        </w:rPr>
      </w:r>
    </w:p>
    <w:p>
      <w:pPr>
        <w:pStyle w:val="Pa7"/>
        <w:spacing w:lineRule="auto" w:line="240"/>
        <w:rPr>
          <w:rFonts w:ascii="Tahoma" w:hAnsi="Tahoma" w:cs="Tahoma"/>
          <w:bCs/>
          <w:color w:val="000000"/>
          <w:sz w:val="20"/>
          <w:szCs w:val="20"/>
        </w:rPr>
      </w:pPr>
      <w:r>
        <w:rPr>
          <w:rFonts w:cs="Tahoma" w:ascii="Tahoma" w:hAnsi="Tahoma"/>
          <w:bCs/>
          <w:color w:val="000000"/>
          <w:sz w:val="20"/>
          <w:szCs w:val="20"/>
        </w:rPr>
        <w:t>Lic. Ofelia Yesenia Cruz López.- Rúbrica.</w:t>
      </w:r>
    </w:p>
    <w:p>
      <w:pPr>
        <w:pStyle w:val="Pa7"/>
        <w:spacing w:lineRule="auto" w:line="240"/>
        <w:rPr>
          <w:rFonts w:ascii="Tahoma" w:hAnsi="Tahoma" w:cs="Tahoma"/>
          <w:bCs/>
          <w:color w:val="000000"/>
          <w:sz w:val="20"/>
          <w:szCs w:val="20"/>
        </w:rPr>
      </w:pPr>
      <w:r>
        <w:rPr>
          <w:rFonts w:cs="Tahoma" w:ascii="Tahoma" w:hAnsi="Tahoma"/>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58:00Z</dcterms:created>
  <dc:creator>UAJ-SLAT; cgarciah</dc:creator>
  <dc:description/>
  <cp:keywords/>
  <dc:language>en-US</dc:language>
  <cp:lastModifiedBy>cgarciah</cp:lastModifiedBy>
  <dcterms:modified xsi:type="dcterms:W3CDTF">2015-10-15T15:37:00Z</dcterms:modified>
  <cp:revision>9</cp:revision>
  <dc:subject/>
  <dc:title>CD 2018</dc:title>
</cp:coreProperties>
</file>