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MÉTODOS ALTERNOS DE CONFLICTOS DEL MUNICIPIO DE OCOSINGO,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3-C-2014</w:t>
      </w:r>
    </w:p>
    <w:p>
      <w:pPr>
        <w:pStyle w:val="Pa2"/>
        <w:spacing w:lineRule="auto" w:line="240"/>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Métodos Alternos de Conflictos del Municipio de Ocosingo, Chiapas.</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2"/>
        <w:spacing w:lineRule="auto" w:line="240"/>
        <w:jc w:val="center"/>
        <w:rPr>
          <w:rStyle w:val="StrongEmphasis"/>
          <w:rFonts w:ascii="Tahoma" w:hAnsi="Tahoma" w:cs="Tahoma"/>
          <w:b/>
          <w:b/>
          <w:bCs/>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los métodos alternos de solución de conflictos, para el buen desempeño de las funciones y con ello brindar las atenciones adecuadas al público las disposiciones contenidas en este reglamento son de orden público e interés social y tiene por objeto regular los procedimientos alternativos de solución de controversias aplicados por los Centros de Mediación Municipal de Ocosingo, Chiapas, tales como la mediación y la concili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organización y el régimen de funcionamiento de métodos alternos de solución de conflictos del municipio, desarrollando las disposiciones legales que la instituyen, precisando su competencia y facultades e imponiendo la obligación de que se observen y cumplan las disposiciones que expida en el ejercicio a sus facultades, por lo anterior el Honorable Ayuntamiento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Métodos Alternos de Solución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nflictos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contenidas en este reglamento son de orden público e interés social y tiene por obj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gular los procedimientos alternativos de solución de controversias aplicados por los Centros de Mediación Municipal de Ocosingo, Chiapas, tales como la mediación y la concili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los principios, bases, requisitos y las formas de acceso de las personas físicas y morales a los procedimientos de métodos alternativos para la solución de controversi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ablecer los lineamientos del procedimiento administrativo respecto de infracciones no flagr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odo lo no regulado expresamente por este reglamento, se aplicarán supletoriamente la Ley de Justicia Alternativa del Estado de Chiapas y las diversas leyes y códigos del Estado de Chiapa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efectos del presen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Secretaría: </w:t>
      </w:r>
      <w:r>
        <w:rPr>
          <w:rFonts w:cs="Tahoma" w:ascii="Tahoma" w:hAnsi="Tahoma"/>
          <w:color w:val="000000"/>
          <w:sz w:val="20"/>
          <w:szCs w:val="20"/>
        </w:rPr>
        <w:t xml:space="preserve">Secreta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Centro: </w:t>
      </w:r>
      <w:r>
        <w:rPr>
          <w:rFonts w:cs="Tahoma" w:ascii="Tahoma" w:hAnsi="Tahoma"/>
          <w:color w:val="000000"/>
          <w:sz w:val="20"/>
          <w:szCs w:val="20"/>
        </w:rPr>
        <w:t xml:space="preserve">Centros de Mediación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Reglamento: </w:t>
      </w:r>
      <w:r>
        <w:rPr>
          <w:rFonts w:cs="Tahoma" w:ascii="Tahoma" w:hAnsi="Tahoma"/>
          <w:color w:val="000000"/>
          <w:sz w:val="20"/>
          <w:szCs w:val="20"/>
        </w:rPr>
        <w:t xml:space="preserve">Reglamento de Métodos Alternos de Solución de Conflictos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Métodos Alternativos de Solución de Conflictos: </w:t>
      </w:r>
      <w:r>
        <w:rPr>
          <w:rFonts w:cs="Tahoma" w:ascii="Tahoma" w:hAnsi="Tahoma"/>
          <w:color w:val="000000"/>
          <w:sz w:val="20"/>
          <w:szCs w:val="20"/>
        </w:rPr>
        <w:t xml:space="preserve">Mecanismos que bajo ciertos presupuestos legales de procedencia, ponen término a un procedimiento sin necesidad de que el asunto sea conocido en instancia jurisdiccional, prevaleciendo la libre voluntad de las partes para que encuentren una solución al confli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 Mediación</w:t>
      </w:r>
      <w:r>
        <w:rPr>
          <w:rFonts w:cs="Tahoma" w:ascii="Tahoma" w:hAnsi="Tahoma"/>
          <w:color w:val="000000"/>
          <w:sz w:val="20"/>
          <w:szCs w:val="20"/>
        </w:rPr>
        <w:t xml:space="preserve">: Procedimiento voluntario, confidencial y flexible que tiene por objeto ayudar a que dos o más personas físicas o jurídicas, encuentren la solución a un conflicto en forma no adversaria, en el cual, un tercero imparcial y previamente capacitado, denominado mediador, facilita a los involucrados en una disputa, la comunicación adecuada, con el fin de lograr una solución o acuerdo parcial o total aceptable a las partes implicadas en el confli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Mediador Social: </w:t>
      </w:r>
      <w:r>
        <w:rPr>
          <w:rFonts w:cs="Tahoma" w:ascii="Tahoma" w:hAnsi="Tahoma"/>
          <w:color w:val="000000"/>
          <w:sz w:val="20"/>
          <w:szCs w:val="20"/>
        </w:rPr>
        <w:t xml:space="preserve">Servidor Público capacitado para conducir adecuadamente un proceso de mediación y conciliación, procurando en todo momento facilitar y restaurar la comunicación entre las par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Conciliación: </w:t>
      </w:r>
      <w:r>
        <w:rPr>
          <w:rFonts w:cs="Tahoma" w:ascii="Tahoma" w:hAnsi="Tahoma"/>
          <w:color w:val="000000"/>
          <w:sz w:val="20"/>
          <w:szCs w:val="20"/>
        </w:rPr>
        <w:t xml:space="preserve">Procedimiento voluntario por el cual dos o más personas involucradas en un conflicto logran solucionarlo, a través de la comunicación, dirigida mediante recomendaciones o sugerencias de solución facilitadas por un tercero denominado concili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I. Método Alternativo</w:t>
      </w:r>
      <w:r>
        <w:rPr>
          <w:rFonts w:cs="Tahoma" w:ascii="Tahoma" w:hAnsi="Tahoma"/>
          <w:color w:val="000000"/>
          <w:sz w:val="20"/>
          <w:szCs w:val="20"/>
        </w:rPr>
        <w:t xml:space="preserve">: Trámite convencional, voluntario y auto-compositivo que permite en su caso solucionar conflictos, sin necesidad de acudir a los órganos jurisdiccio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os métodos alternativos de solución de conflictos previstos en este reglamento pretend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servar el derecho que todo habitante de Ocosingo, Chiapas tiene de disfrutar de un ambiente social armónico y pacífico, solucionando los conflictos que surjan en la sociedad, a través del diálogo adecuado, mediante procedimientos basados en la oralidad, la economía procesal y la confidencial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a través de métodos alternos de solución de conflictos la prevención de controversias susceptibles de convenio o transacción, la prevención de la comisión de infracciones administrativas y la cultura cívica; todo lo anterior con la finalidad de que entre las autoridades y los particulares se asuma la responsabilidad de conservar la armonía en las relaciones so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Son susceptibles de solución a través de los métodos alternativos de solución de conflictos previstos en este reglamento, las controversias que a continuación se mencion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materia de convivencia social y prevención, todos aquellos asuntos que por su pronta atención eviten la ejecución de actos irrepar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materia Administrativa, todos aquellos asuntos relativos a las faltas administrativas de comisión u omisión no flagr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materia Civil, Mercantil y Familiar, todos aquellos asuntos que son susceptibles de transacción o convenio, que no alteren el orden público, no contravengan alguna disposición legal o afecten derechos de tercer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materia Penal, los delitos que de acuerdo con la ley, proceda el perdón del ofendido como causa de extinción del proceso, así como los que no sean calificados como graves y carezcan de trascendencia soci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entro de Medi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os Centros de Mediación Municipal de Ocosingo, Chiapas tendrán como fin organizar, desarrollar y promover la mediación y la conciliación como métodos alternos de solución de controversias jurídicas, así como dar trámite al procedimiento administrativo que señala la sección segunda del Reglamento de Policía y Buen Gobiern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Centros de Mediación Municipal de Ocosingo, Chiapas dentro de su ámbito de competencia, para el cumplimiento de su objeto, tendrá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fundir, aplicar, promover y fomentar los medios alternativos de solución de controvers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ordinar los procedimientos de mediación y concili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tar a las personas que lo soliciten, los servicios de información y orientación gratuita sobre los procedimientos alternativos de solución de conflictos previstos en es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que los procedimientos de métodos alternos de solución de conflictos previstos en este reglamento se lleven a cabo en los términos establecidos y de conformidad con la legislación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terminar los casos que no son objeto de mediación ni de conciliación, por razón de la materia o compet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elebrar acuerdos de cooperación con diferentes dependencias o universidades a fin de obtener asesorías y capaci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Fomentar la cooperación y coordinación con otros organismos públicos para cumplimentar los objetivos d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articipar por invitación de algún organismo público, en capacitaciones, foros, conferencias, programas y proyect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establezca la reglamentación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Mediadores Soci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ser Mediador Social son requisitos de ingreso y permanencia Ser mexicano por nacimiento en pleno ejercicio de sus derech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25 veinticinco años cumplidos al momento de su designación y nomás de 65 sesenta y cinco añ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r licenciado en derecho, abogado o contar con carrera afín a las ciencias sociales, con título registrado ante la autoridad correspondiente y tener por lo menos tres años de ejercicio profesional a partir del registro de la patente como profesionis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a cabo y aprobar el examen teórico-práctico correspondiente, respecto a técnicas de mediación y conciliación, mismo que será elaborado y practicado por la Secreta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haber sido condenado en sentencia ejecutoria por delito doloso que amerite pena corpor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con los demás requisitos establecidos por la Secretaría de Justi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on facultades del Mediador Soci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el adecuado desarrollo de los procesos alternativos de solución de controversias, atendiendo a los principios y etapas de la mediación o conciliación, así como el acuerdo que exista entre las partes, de conformidad con lo establecido en el presente reglamento, y demá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acilitar la comunicación entre las partes tomando en cuenta sus emociones y sentimientos, centrándose en sus necesidades e intereses para lograr el acuerdo satisfactorio que ponga fin a su controversia de forma pacífica y durade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las partes tomen sus decisiones disponiendo de la información y asesoramiento suficientes, antes de aceptar el acuerdo de amigable compo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Son obligaciones del Mediador Soci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Mantener capacitación constante y actualizada en la teoría y práctica de los procesos alternos de solución de confli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xcusarse de intervenir en el procedimiento, cuando se encuentre en algunas de las causales de impedimento o excusa previstos en el presen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ocer de las infracciones no flagrantes establecidas en el Reglamento de Policía y Buen Gobierno vigente para el Municipio de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iciar, integrar y remitir en su caso, el procedimiento administrativo sobre faltas administrativas no flagrantes previstas en el Reglamento de Policía y Buen Gobiern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os servicios prestados por el Centro de Mediación Municipal de Ocosingo, Chiapas son gratui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Part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w:t>
      </w:r>
      <w:r>
        <w:rPr>
          <w:rFonts w:cs="Tahoma" w:ascii="Tahoma" w:hAnsi="Tahoma"/>
          <w:color w:val="000000"/>
          <w:sz w:val="20"/>
          <w:szCs w:val="20"/>
        </w:rPr>
        <w:t xml:space="preserve">.Son partes dentro de los procesos de mediación o conciliación, los protagonistas de la controversia sujeta a proceso altern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s partes deben asistir personalmente a las sesiones, tratándose de personas jurídicas, deben asistir sus representantes legales, siempre y cuando cuenten con facultades para pleitos y cobranzas, otorgadas en los términos de la legislación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3</w:t>
      </w:r>
      <w:r>
        <w:rPr>
          <w:rFonts w:cs="Tahoma" w:ascii="Tahoma" w:hAnsi="Tahoma"/>
          <w:color w:val="000000"/>
          <w:sz w:val="20"/>
          <w:szCs w:val="20"/>
        </w:rPr>
        <w:t>. Las partes tienen los siguientes derech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licitar el cambio de mediador cuando el designado no cumpla con alguno de los requisitos u obligaciones establecidos en este reglamento al Titular de los Centros de Mediación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olicitar por escrito manifestando el motivo y adjuntando en su caso las pruebas si las tuviere, el cambio de media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btener copia simple o en su caso certificada por el Secretario General del Ayuntamiento, previo pago del impuesto correspondiente, de todo lo actuado en el proced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s partes tienen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legarse con medios y recursos propios, de la asistencia técnica o profesional que requiera, así como asistir a las sesiones acompañados de su ases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durante el desarrollo del procedimiento, su compromiso de respeto a las actuaciones promovidas por el mediador, así como una posición de colaboración y apoyo permanente a sus fu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ocedimiento de Mediación y Concili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 mediación y conciliación pueden iniciarse a petición de la parte interesada, ya sea mediante solicitud verbal o escrita, siempre y cuando ésta se encuentre en pleno goce de su capacidad de ejerc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menores de edad y las personas en estado de interdicción, comparecerán por medio de quienes ejerzan la patria potestad o custodia debidamente acreditada o sus representantes leg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7</w:t>
      </w:r>
      <w:r>
        <w:rPr>
          <w:rFonts w:cs="Tahoma" w:ascii="Tahoma" w:hAnsi="Tahoma"/>
          <w:color w:val="000000"/>
          <w:sz w:val="20"/>
          <w:szCs w:val="20"/>
        </w:rPr>
        <w:t xml:space="preserve">. En la solicitud de servicio que se presente por escrito, se deben precisar los siguientes p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cripción del conflicto que se pretenda resolv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domicilio de la parte solicitante del serv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mbre y domicilio de la persona con la que se tenga la controversia, o en su caso, el lugar donde pueda ser local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n caso de que la solicitud inicial no se realice de manera personal, el solicitante se entrevistará con el Mediador Social, quien debe proponer el método alternativo de solución de controversias adecu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n caso de que la naturaleza de la controversia no sea susceptible de los procesos alternos de referencia, el mediador debe brindar la orientación conducente, en su caso, refiriendo el organismo o institución a quien corresponda la competencia del conocimiento de dicho conflicto, notificando por escrito al solicitante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Una vez que se reciba una solicitud, se radica asignándole el número consecutivo que le corresponda, así como el debido registro en el cuadrante o libr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invitaciones y citaciones a sesión, se harán de forma personal en el domicilio que para tal efecto designaron las partes. El notificador debe cerciorase de que se trata del domicilio correspondiente, entregando copia de la invitación o citatorio, señalando la hora y fecha en que se realizará la diligencia, recabando nombre y firma de la persona con quien se entienda la notificación, si ésta se negara a firmar, hará constar dicha circunsta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supuesto de que alguna de las partes no asista a la primer invitación o cita a sesión, se realizará nuevamente por una segunda ocasión, en la cual el notificador deberá ser personal capacitado o, en su caso, un Trabajador(a) Social, que informará de las bondades de los Métodos Alternativos de Solución de Conflictos, deberá además contemplar para esto lo establecido en el párrafo que anteced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Se entiende que el método alternativo de solución de conflictos ha iniciado cuando ambas partes deciden someterse a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i el solicitante del servicio no comparece el día y hora que se fije para la sesión correspondiente o retira su petición, se levanta la constancia respectiva y se ordena el archiv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caso que dicha inasistencia sea por causa legalmente justificada, se puede volver a citar a las par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Se entiende que hay negativa a someterse a los procedimientos alternativos, cuando la parte contraria al solicitante del servicio no atiende dos invitaciones consecutivas a la ses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n las sesiones pueden participar el número de mediadores que se crea conveniente para la mejor atención del asunto a trat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n el supuesto de que las partes o el Mediador Social, previo a lograr un acuerdo, soliciten la intervención de algún trabajador social, psicóloga o asesor jurídico, con el fin de lograr la seguridad suficiente para alcanzar una amigable composición, se suspenderán las reuniones a efecto de dar lugar, lo anterior con el fin de que se conjunten los esfuerzos necesarios para que los usuarios logren un acuerdo satisfacto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os mediadores sociales son designados según el turno y la zona correspondiente en que se presentó la solicitud de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s partes pueden añadir a su exposición oral de hechos, escrito que detalle la naturaleza general de la controversia y los puntos en conflicto, que se deben tomar en consideración para identificar los intereses y necesidades que imperan en el conflicto y así estar en mejores condiciones de asistir a las partes para lograr un acuerdo mutu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partes pueden anexar los medios de convicción que estimen adecuados con relación a los hechos y motivos de la controversia, documentos que agregarán en copias al proced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s partes pueden hacerse asesorar por personas de su elección. Los nombres y las direcciones de las mismas, deben comunicarse por escrito a la otra parte y al Mediador Social, precisando si la designación se hace a efectos de representación o de asesor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n el proceso de mediación y conciliación sólo se acepta la representación, siempre y cuando se trate de personas jurídicas, debiendo acreditar dicha representatividad con el documento idóne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Función del Mediador Social Dentro del Proce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Mediador Social debe facilitar a las partes de manera imparcial y neutral un procedimiento metodológico, mediante el cual restaure la sana comunicación, procurando que las partes logren un acuerdo que ponga fin al confli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mediación y la conciliación siguen las mismas etapas y principios, con la salvedad de que en la conciliación, el Mediador Social puede proponer recomendaciones o sugerencias que ayuden a las partes a llegar a un acuerdo, mientras que en la mediación, se abstendrá de realizar esa activ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Mediador Social debe acatar los siguientes princip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 Voluntariedad</w:t>
      </w:r>
      <w:r>
        <w:rPr>
          <w:rFonts w:cs="Tahoma" w:ascii="Tahoma" w:hAnsi="Tahoma"/>
          <w:color w:val="000000"/>
          <w:sz w:val="20"/>
          <w:szCs w:val="20"/>
        </w:rPr>
        <w:t xml:space="preserve">: La participación de los mediados en el procedimiento debe ser por su propia decisión y no por oblig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 Confidencialidad</w:t>
      </w:r>
      <w:r>
        <w:rPr>
          <w:rFonts w:cs="Tahoma" w:ascii="Tahoma" w:hAnsi="Tahoma"/>
          <w:color w:val="000000"/>
          <w:sz w:val="20"/>
          <w:szCs w:val="20"/>
        </w:rPr>
        <w:t xml:space="preserve">: Lo tratado en mediación o conciliación no puede ser divulgado por el mediador, con excepción de los casos alusivos en que la información refiera a un ilícito penal de acuerdo a la legislación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 Flexibilidad</w:t>
      </w:r>
      <w:r>
        <w:rPr>
          <w:rFonts w:cs="Tahoma" w:ascii="Tahoma" w:hAnsi="Tahoma"/>
          <w:color w:val="000000"/>
          <w:sz w:val="20"/>
          <w:szCs w:val="20"/>
        </w:rPr>
        <w:t xml:space="preserve">: Los procedimientos de mediación o conciliación deben carecer de forma estricta para poder responder a las necesidades particulares de los medi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 Neutralidad</w:t>
      </w:r>
      <w:r>
        <w:rPr>
          <w:rFonts w:cs="Tahoma" w:ascii="Tahoma" w:hAnsi="Tahoma"/>
          <w:color w:val="000000"/>
          <w:sz w:val="20"/>
          <w:szCs w:val="20"/>
        </w:rPr>
        <w:t xml:space="preserve">: El mediador mantiene una postura y mentalidad de no ceder a sus propias inclinaciones o preferencias durante todo el procedimiento de la medi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 Imparcialidad</w:t>
      </w:r>
      <w:r>
        <w:rPr>
          <w:rFonts w:cs="Tahoma" w:ascii="Tahoma" w:hAnsi="Tahoma"/>
          <w:color w:val="000000"/>
          <w:sz w:val="20"/>
          <w:szCs w:val="20"/>
        </w:rPr>
        <w:t xml:space="preserve">: El mediador debe actuar libre de favoritismos o perjuicios, tratando a los mediados con absoluta objetividad, sin hacer diferencia algu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 Equidad</w:t>
      </w:r>
      <w:r>
        <w:rPr>
          <w:rFonts w:cs="Tahoma" w:ascii="Tahoma" w:hAnsi="Tahoma"/>
          <w:color w:val="000000"/>
          <w:sz w:val="20"/>
          <w:szCs w:val="20"/>
        </w:rPr>
        <w:t xml:space="preserve">: El mediador debe procurar que al acuerdo al que lleguen los mediados sea comprendido por éstos y que lo perciban justo y durade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 Legalidad</w:t>
      </w:r>
      <w:r>
        <w:rPr>
          <w:rFonts w:cs="Tahoma" w:ascii="Tahoma" w:hAnsi="Tahoma"/>
          <w:color w:val="000000"/>
          <w:sz w:val="20"/>
          <w:szCs w:val="20"/>
        </w:rPr>
        <w:t xml:space="preserve">: Sólo pueden ser objeto de mediación los conflictos derivados de los derechos que se encuentren dentro de la libre disposición de los medi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III. Honestidad</w:t>
      </w:r>
      <w:r>
        <w:rPr>
          <w:rFonts w:cs="Tahoma" w:ascii="Tahoma" w:hAnsi="Tahoma"/>
          <w:color w:val="000000"/>
          <w:sz w:val="20"/>
          <w:szCs w:val="20"/>
        </w:rPr>
        <w:t xml:space="preserve">: El mediador debe excusarse de participar en una mediación o dar por terminada la misma, si a su juicio, cree que tal acción sería a favor de los intereses de los medi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X. Economía</w:t>
      </w:r>
      <w:r>
        <w:rPr>
          <w:rFonts w:cs="Tahoma" w:ascii="Tahoma" w:hAnsi="Tahoma"/>
          <w:color w:val="000000"/>
          <w:sz w:val="20"/>
          <w:szCs w:val="20"/>
        </w:rPr>
        <w:t xml:space="preserve">: El mediador debe procurar ahorrar tiempo y gasto a las par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X. Inmediatez</w:t>
      </w:r>
      <w:r>
        <w:rPr>
          <w:rFonts w:cs="Tahoma" w:ascii="Tahoma" w:hAnsi="Tahoma"/>
          <w:color w:val="000000"/>
          <w:sz w:val="20"/>
          <w:szCs w:val="20"/>
        </w:rPr>
        <w:t xml:space="preserve">: El mediador tiene conocimiento directo del conflicto y de las par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Si una de las partes proporciona información al Mediador Social, éste puede bajo consentimiento expreso de la parte oferente, revelar la información obtenida con el único fin de emplearla para que las partes logren un acuerdo mutu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n el supuesto de que las partes no hubiesen logrado por estos métodos la solución de la controversia, el Mediador Social los debe orientar para que recurran al procedimiento que convenga a sus interes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Acuer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uando el Mediador Social obtenga las propuestas que de común acuerdo emitieron las partes respecto a la controversia que les ocupa, y constituyan elementos suficientes para la formalización del acuerdo, recontextualizará lo dicho ante las partes, con la finalidad de que expresen las observaciones que crean pertin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Si las partes llegan a un acuerdo satisfactorio para sus necesidades e intereses, se redacta y firma un documento, debiendo ser elaborado por el Mediador Social, que debe conten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y fecha de su celeb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nombres y generales de las partes. Tratándose de representación legal, se harán constar los documentos con los cuales se haya acreditado tal carácter, así como el documento oficial con el que se identifi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nombre del mediador que intervino en el procedimiento de mediación o concili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caso necesario, describir el confli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Una descripción precisa, ordenada y clara de los acuerdos alcanzados por las partes, estableciendo las condiciones, términos, fecha y lugar de cumpl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firmas o huellas dactilares de quienes los suscriben y, en su caso, el nombre de la persona o personas que hayan firmado a ruego de uno o ambos interesados, cuando éstos no sepan firma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firma y datos del mediador que intervi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El proceso alternativo de solución de conflictos puede ser suspendido en los cas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la falta de disposición de alguna de las partes para iniciar o continuar con el proceso alterna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peligra la integridad física o psíquica de cualquiera de los particip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de los hechos, naturaleza del conflicto, se derivan actos que constituyan delitos considerados por la legislación penal vigente como graves o perseguibles de of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i de los hechos se deducen actos que afecten derechos de terceros o contravengan disposiciones de orden públ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 solicitud de cualquiera de las partes o a iniciativa del mediador, cuando no se respeten los principios o no se sigan los procedimientos enunciados en 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Octa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nclusión del Método Altern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Métodos Alternativos concluy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la firma de un acuerdo total o parcial entre las par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muerte de cualquiera de las partes protagonistas de la controvers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desistimiento de alguna de las par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declaración escrita del mediador hecha después de efectuar el procedimiento de mediación, que justifique su conclusión, en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ando alguna de las partes quiere probar la verdad de los hech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alguna de las partes tiene un interés punitivo o una noción de justicia retributiva que desea ver reconocidas en una decisión emanada de un juez;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uando una de las partes está ausente o incapacit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uando una de las partes no tiene interés de llegar a un acuer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uando una de las partes pretenda obtener de manera dolosa sumas excesiv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Cuando la controversia involucra un delito considerado por la legislación penal perseguible de ofici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Cuando lesione derechos de terceros o contravenga las disposiciones legales vig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casos en que el proceso de Mediación resulte satisfactorio se deberá realizar una visita por parte del personal de la Dirección de Medicación Municipal de Ocosingo, Chiapas con la finalidad de dar seguimiento respecto del cumplimiento voluntario del acuerdo emanado del proce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Nove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enuncia e Infracciones No Flagrant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denuncia de hechos constitutivos de presuntas infracciones no flagrantes se presenta ante el Mediador Social Municipal, el que debe considerar las características personales del denunciante y los elementos probatorios que presente y, si lo estima fundado, girar citatorio al denunciante y al presunto infractor. Dicho citatorio debe de contener cuando menos los siguientes da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omicilio y teléfono del Mediador Social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mbre y domicilio del presunto infract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lación sucinta de la presunta infracción que se le imputa, así como aquellos datos que pudieran interesar para los fines del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mbre y domicilio del denunci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echa y hora para la celebración de la audi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Si el Mediador Social considera que el denunciante no aporta elementos suficientes, debe acordar la improcedencia de la denuncia, expresando las razones que tuvo para dictaminar su determi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Si el presunto infractor no concurriera a la cita, la audiencia se debe celebrar en su rebeldía y de acreditarse su presunta responsabilidad, previa determinación, le debe turnar el caso al Juez Municipal, a efecto de que éste emita la resolución correspondiente. En caso de que el denunciante no compareciere a la audiencia, se archiva su reclamación como asunto conclu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audiencia ante el Mediador Social inicia con la lectura del escrito de denuncia, si lo hubiere, o la declaración del denunciante si estuviera presente, quien en su caso puede ampliarla. Posteriormente, dará el uso de la voz al presunto infractor para que manifieste lo que a su derecho convenga y ofrezca prueb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fuere necesaria la presentación de nuevas pruebas o no fuera posible en ese momento desahogar las aceptadas, el Mediador Social debe suspender la audiencia y fijar día y hora para su continu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presunto infractor no compareciera a tal audiencia, ésta se celebra en su rebeldía y de acreditarse su responsabilidad, previa determinación, se turna el caso al juez municipal a efecto de que éste emita la resolución respec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denunciante no compareciera a dicha audiencia, el Mediador Social procede de inmediato a la determinación de la denuncia que en derecho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Cuando con motivo de sus funciones el Mediador Social detecte o se percate de una infracción flagrante, lo hará de inmediato del conocimiento del Juez Municipal a efecto de que éste determine lo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l Mediador Social, cuando con motivo de sus funciones conozca de problemas vecinales o familiares, debe procurar ante todo la conciliación o avenimiento entre las par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Si las partes en conflicto no llegasen a una conciliación y de lo actuado por el Mediador Social se desprenden fehacientemente elementos que acrediten la presunta responsabilidad del infractor, previa determinación, le turna el caso al Juez Municipal para que éste emita la resolución que correspon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Décim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Impedimentos y Excus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mediadores sociales del Centro de Mediación Municipal de Ocosingo, Chiapas están impedidos para intervenir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i son parientes consanguíneos, afines o civiles de alguna de las partes, de sus asesores o representantes, en línea recta, sin limitación del grado; dentro del cuarto grado en la colateral por consanguinidad, o del segundo en la colateral por afin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tienen interés personal en la controversia que haya motivado el procedimiento de mediación o concili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han sido o son abogados, asesores, representantes o apoderados de alguna de las par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i tienen amistad estrecha o enemistad manifiesta con alguna de las partes, sus asesores o represent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i han intervenido directamente en la naturaleza de los hechos materia de la controvers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cualquier otro análogo que pueda afectar su imparcialidad en el procedimiento de mediación o conciliación que ante él se ventil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PRI/PVEM).- C. Andrés Rustrián Herrera (PRI/PVEM).- C. Gilberto Rodríguez de los Santos (PAN/PVEM).- C. Francisco Argüello Martínez (PAN/PVEM).- C. Marco Antonio Zúñiga Cordero (PRD/PVEM).- C. Alicia Molina Moreno (Nueva Alianza/PVEM).-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6:13:00Z</dcterms:created>
  <dc:creator>UAJ-SLAT; cgarciah</dc:creator>
  <dc:description/>
  <cp:keywords/>
  <dc:language>en-US</dc:language>
  <cp:lastModifiedBy>cgarciah</cp:lastModifiedBy>
  <dcterms:modified xsi:type="dcterms:W3CDTF">2016-04-27T20:29:00Z</dcterms:modified>
  <cp:revision>5</cp:revision>
  <dc:subject/>
  <dc:title>CD 2018</dc:title>
</cp:coreProperties>
</file>